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1508818367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10538903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