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фференциальный каскад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рные усилители и квазиидеальный дифференциальный каск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Подавление синфазного сигнала квазиидеальным Д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вазиидеальный ДК и его выходной сигн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совершенство простого реального ДК как причина развития техники сложных Д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акромодели Д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Параметры ДК:</w:t>
      </w:r>
    </w:p>
    <w:p>
      <w:pPr>
        <w:pStyle w:val="Normal"/>
        <w:rPr>
          <w:sz w:val="32"/>
        </w:rPr>
      </w:pPr>
      <w:r>
        <w:rPr>
          <w:sz w:val="32"/>
        </w:rPr>
        <w:t>Усилительные параметры</w:t>
      </w:r>
    </w:p>
    <w:p>
      <w:pPr>
        <w:pStyle w:val="Normal"/>
        <w:rPr>
          <w:sz w:val="32"/>
        </w:rPr>
      </w:pPr>
      <w:r>
        <w:rPr>
          <w:sz w:val="32"/>
        </w:rPr>
        <w:t>Входные сопротивления</w:t>
      </w:r>
    </w:p>
    <w:p>
      <w:pPr>
        <w:pStyle w:val="Normal"/>
        <w:rPr>
          <w:sz w:val="32"/>
        </w:rPr>
      </w:pPr>
      <w:r>
        <w:rPr>
          <w:sz w:val="32"/>
        </w:rPr>
        <w:t>Неидеальный источник эмиттерного тока ДК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фазный сигнал и </w:t>
      </w:r>
      <w:r>
        <w:rPr>
          <w:sz w:val="32"/>
          <w:lang w:val="en-US"/>
        </w:rPr>
        <w:t>CMRR</w:t>
      </w:r>
    </w:p>
    <w:p>
      <w:pPr>
        <w:pStyle w:val="Normal"/>
        <w:rPr>
          <w:sz w:val="32"/>
        </w:rPr>
      </w:pPr>
      <w:r>
        <w:rPr>
          <w:sz w:val="32"/>
        </w:rPr>
        <w:t>Бисекция для расчета режима ДК по постоянному току</w:t>
      </w:r>
    </w:p>
    <w:p>
      <w:pPr>
        <w:pStyle w:val="Normal"/>
        <w:rPr>
          <w:sz w:val="32"/>
        </w:rPr>
      </w:pPr>
      <w:r>
        <w:rPr>
          <w:sz w:val="32"/>
        </w:rPr>
        <w:t>Синфазное входное сопротивление Д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ифференциальный каскад (ДК) представляет собой мостовую схему, в плечах которой включены идентичные элементы. В аналоговых интегральных микросхемах вследствие того, что все элементы создаются в едином технологическом процессе, практически обеспечивается идентичность резисторов и транзисторов. ДК питается от двухполярного источника питания с заземленной средней точкой, что позволяет подавать сигналы непосредственно на базы транзисторов. Если входы транзисторов заземлены, то токи транзисторов одинаковы, и вследствие идентичности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и R</w:t>
      </w:r>
      <w:r>
        <w:rPr>
          <w:sz w:val="28"/>
          <w:vertAlign w:val="subscript"/>
          <w:lang w:val="en-US"/>
        </w:rPr>
        <w:t>k2</w:t>
      </w:r>
      <w:r>
        <w:rPr>
          <w:sz w:val="28"/>
        </w:rPr>
        <w:t xml:space="preserve"> напряжение  на дифференциальном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меду колекторами будет равно нулю. Если на входы схемы поданы сигналы одинаковые по величине и фазе, называемые синфазными, то токи обоих транзисторов будут изменяться на одинаковую  величину, соответственно будут изменяться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,а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по-прежнему будет сохранаться равным нулю. Если на входы схемы поданы одинаковые по величине, но сдвинутые по фазе на 180* сигналы, называемые дифференциальными, то возрастание тока в одном плече будет сопровождаться уменьшением тока в противоположном, вследствие чего появится напряжение на дифференциальном выходе. Таким образом, схема в идеальном случае реагирует на дифференциальный сигнал и не реагирует на  синфазный. Изменение температуры, паразитные наводки, старение элементов, флуктуация параметров транзисторов можно рассматривать как синфазные входные воздействия. Следовательно, ДК обладает очень высокой устойчивостью работы и малочувствителен к помехам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Дифференциальный каскад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арные усилители и квазиидеальный дифференциальный каскад (Д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аженные на рисунке 1 а «почти» одинаковые транзисторы Т2 и Т1 образуют два несвязных друг с другом усил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аче входных напряжений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напряжения на выходах усилител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вых1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 через почти одинаковые коэффициенты усиления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2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27.2pt;width:489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203303" r:id="rId2"/>
        </w:objec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Рис. 1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Парные усилители и квазиидеальный дифференциальный каскад: а) “почти” одинаковые транзисторы Т2 и Т1; б) те же Т2 и Т1 включены в цепь сДК с идеальным генератором тока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в эмиттерной цепи (вместе резисторов R</w:t>
      </w:r>
      <w:r>
        <w:rPr>
          <w:sz w:val="24"/>
          <w:vertAlign w:val="subscript"/>
          <w:lang w:val="en-US"/>
        </w:rPr>
        <w:t>ee</w:t>
      </w:r>
      <w:r>
        <w:rPr>
          <w:sz w:val="24"/>
          <w:lang w:val="en-US"/>
        </w:rPr>
        <w:t xml:space="preserve"> цепи 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ность (дифференциал) выходных напряжений состав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-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.                    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ставим входные напряжения в виде суперпозиции синфазной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и дифференциальной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составляющ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,                                                             (3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,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)/2.                       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(3) в (2)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) -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 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>1</w:t>
      </w:r>
      <w:r>
        <w:rPr>
          <w:sz w:val="28"/>
        </w:rPr>
        <w:t>).  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я синфазный коэффициент усиления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 xml:space="preserve">1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 дифференциальный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оэффициент усиления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,                                                                  (7)           </w:t>
      </w:r>
    </w:p>
    <w:p>
      <w:pPr>
        <w:pStyle w:val="Normal"/>
        <w:rPr>
          <w:sz w:val="28"/>
        </w:rPr>
      </w:pPr>
      <w:r>
        <w:rPr>
          <w:sz w:val="28"/>
        </w:rPr>
        <w:t>запишем (5) в вид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                              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ра (рис 1а) осуществляет, таким образом, вычитание сигналов на выходах усилителей; раз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(формулы 2, 8) наблюдается между коллекторными выходами транзисторов Т2 и Т1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ифференциальный каскад (ДК, рис 1б) реализует вычитание сигналов на входах усилителей; разность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/2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блюдается между коллектором Т1  и землей. При этом формулы (3-8) для ДК оказываются справедливыми (если замени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следствие наличия генератора тока в квазиидеальном ДК потенциал общей точки его эмиттеров (е на рис.1б) обычно близок к нулев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давление синфазного сигнала квазиидеальным ДК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ьзуясь (8), рассмотрим следующие частотные случаи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Если К2 = К1 (плечи одинаковы), 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(8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ДК становится идеальным, а синфазный сигнал полностью подавля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0, то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</w:rPr>
        <w:t>(коэффициент усиления дифференциального сигнала) определяется формулой (7). При этом синфазный сигнал  отсутству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>. Это коэффициент усиления синфазного сигнала, определяемый формулой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ля общего случая, когда присутствуют и дифференциальные и синфазные сигеналы, используем выражение  (8). Выне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кобки, получ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2 * (1 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.       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ведя  в (9) коэффициент подавления синфазного сигнала (</w:t>
      </w:r>
      <w:r>
        <w:rPr>
          <w:sz w:val="28"/>
          <w:lang w:val="en-US"/>
        </w:rPr>
        <w:t>Common Mode Rejection Ratio, CMRR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lang w:val="en-US"/>
        </w:rPr>
        <w:t>CMRR = 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/K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>,                          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им: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(1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CMRR )/2.    (11)</w:t>
      </w:r>
    </w:p>
    <w:p>
      <w:pPr>
        <w:pStyle w:val="Normal"/>
        <w:rPr/>
      </w:pPr>
      <w:r>
        <w:rPr>
          <w:sz w:val="28"/>
        </w:rPr>
        <w:t xml:space="preserve">Второй терм в скобках выражений (8-10) для ДК весьма мал. При полной симметрии плеч и идеальном эталоне тока, подключенном к точке </w:t>
      </w:r>
      <w:r>
        <w:rPr>
          <w:sz w:val="28"/>
          <w:lang w:val="en-US"/>
        </w:rPr>
        <w:t>e</w:t>
      </w:r>
      <w:r>
        <w:rPr>
          <w:sz w:val="28"/>
        </w:rPr>
        <w:t xml:space="preserve"> рис 1б(т.е. для идеального ) имеем:</w:t>
      </w:r>
    </w:p>
    <w:p>
      <w:pPr>
        <w:pStyle w:val="Normal"/>
        <w:rPr/>
      </w:pPr>
      <w:r>
        <w:rPr>
          <w:sz w:val="28"/>
          <w:lang w:val="en-US"/>
        </w:rPr>
        <w:t xml:space="preserve">CMRR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.                   (1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Идеальный ДК и его выходной сигна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Сигнал, снимаемый с правого плеча ДК рис. 1б и отсчитываемый относительно земли, соста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,            (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разив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 xml:space="preserve">вых 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по формулам (7) и (3) и введя 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собственный или номинальный (дифференциальный) коэффициент усиления ДК 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/2,                  (14)</w:t>
      </w:r>
    </w:p>
    <w:p>
      <w:pPr>
        <w:pStyle w:val="Normal"/>
        <w:rPr>
          <w:sz w:val="28"/>
        </w:rPr>
      </w:pPr>
      <w:r>
        <w:rPr>
          <w:sz w:val="28"/>
        </w:rPr>
        <w:t>И виртуальную раз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2,                   (15)</w:t>
      </w:r>
    </w:p>
    <w:p>
      <w:pPr>
        <w:pStyle w:val="Normal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*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.  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ДК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достаточно велико, а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мало. ДК в составе операционного усилителя(ОУ) способствует обеспечению его идеальности, т.е. практической реализации виртуального ну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0              (15а)</w:t>
      </w:r>
    </w:p>
    <w:p>
      <w:pPr>
        <w:pStyle w:val="Normal"/>
        <w:rPr/>
      </w:pPr>
      <w:r>
        <w:rPr>
          <w:sz w:val="28"/>
          <w:lang w:val="en-US"/>
        </w:rPr>
        <w:t>между входами ОУ 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овершеноство простого реального ДК как причина развития техники сложных ДК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Создание «идеального» ОУ связано с выполнением требований, относящихся к технике ДК и касающихся реализаци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  идеального источника эмиттерного ток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входного сопротивл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усиления.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евидно, два последних требования взаимно противоречивы, поскольку диктуемый вторым требованием микромощный режим входного ДК связан с резким снижением его крутизны. Поэтому возникает проблема реализации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4.   «предельно высоких»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 условии идентичности нагрузок плец Д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воплощение  простого  ДК(рис 1б) не удовлетворяет вышеперечисленным требованиям 1-4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Техника сложных ДК предусматривает применение электронных схем – эквивалентов, замещающих элементы рис 1б. Таковые эквиваленты реализуемы с помощью системы зеркал  с различными показателями и питанием от одного источника то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Макромодели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object w:dxaOrig="1401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.45pt;width:518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857915" r:id="rId4"/>
        </w:object>
      </w:r>
      <w:r>
        <w:rPr>
          <w:sz w:val="28"/>
        </w:rPr>
        <w:t xml:space="preserve">На рис. 2а показана макромодель ДК с источниками входных сигнал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Рис 2.</w:t>
      </w:r>
      <w:r>
        <w:rPr>
          <w:sz w:val="28"/>
        </w:rPr>
        <w:t xml:space="preserve"> </w:t>
      </w:r>
      <w:r>
        <w:rPr>
          <w:sz w:val="24"/>
        </w:rPr>
        <w:t>Макромодели ДК: а) модель с двумя источниками входных чигналов и постоянной составляющей токов выходных плеч; б) малосигнальная модель проходжения дифференциаль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и сигналы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 включены навстречу друг другу. Предположим, ч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емного превыает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через  каждую из базовых цепей Т1 и Т2 (рис. 1б) потечет полный базов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, c</w:t>
      </w:r>
      <w:r>
        <w:rPr>
          <w:sz w:val="28"/>
        </w:rPr>
        <w:t>остоящий из постоянной составляющ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d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          (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 малого  переменного сигнал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Таким образ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s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                    (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тот ток вызовет появление коллекторных  токов ле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2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          (1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пра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1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.         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предположен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&gt;&gt;1 запишем для напряжения на выходе цепи рис. 2б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становка (17) в (20)  и в (21) да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+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a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сюда приращение млого выходного сигнала правого плеча ДК при измене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состав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                                  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посредственно из рис. 2а име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</w:rPr>
        <w:t xml:space="preserve">= </w:t>
      </w:r>
      <w:r>
        <w:rPr>
          <w:sz w:val="28"/>
          <w:lang w:val="en-US"/>
        </w:rPr>
        <w:t>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 * </w:t>
      </w:r>
      <w:r>
        <w:rPr>
          <w:sz w:val="28"/>
          <w:lang w:val="en-US"/>
        </w:rPr>
        <w:t>[R</w:t>
      </w:r>
      <w:r>
        <w:rPr>
          <w:sz w:val="28"/>
          <w:vertAlign w:val="subscript"/>
          <w:lang w:val="en-US"/>
        </w:rPr>
        <w:t>gg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(B+1)]  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вх</w:t>
      </w:r>
      <w:r>
        <w:rPr>
          <w:sz w:val="28"/>
        </w:rPr>
        <w:t>.                    (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(B+1)</w:t>
      </w:r>
      <w:r>
        <w:rPr>
          <w:sz w:val="28"/>
        </w:rPr>
        <w:t>.                              (23а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дставив (23) в (22)   при </w:t>
      </w:r>
      <w:r>
        <w:rPr>
          <w:sz w:val="28"/>
          <w:lang w:val="en-US"/>
        </w:rPr>
        <w:t>B&gt;&gt;1</w:t>
      </w:r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                          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,               (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d = 1/Rt .              (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раметры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илительные параметры.</w:t>
      </w:r>
    </w:p>
    <w:p>
      <w:pPr>
        <w:pStyle w:val="2"/>
        <w:rPr/>
      </w:pPr>
      <w:r>
        <w:rPr/>
        <w:t xml:space="preserve">     </w:t>
      </w:r>
      <w:r>
        <w:rPr/>
        <w:t xml:space="preserve">Произведем бисекцию цепи рис 2б, отбросив входную цепь и заменив ее (рис 3) в соответствии с (22)  эквивалентным генератором, работающим непосредственно на нагрузку </w:t>
      </w:r>
      <w:r>
        <w:rPr>
          <w:lang w:val="en-US"/>
        </w:rPr>
        <w:t>R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object w:dxaOrig="1401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2.3pt;width:194.4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5942045" r:id="rId6"/>
        </w:object>
      </w:r>
      <w:r>
        <w:rPr>
          <w:b/>
        </w:rPr>
        <w:t>Рис.3</w:t>
      </w:r>
      <w:r>
        <w:rPr/>
        <w:t xml:space="preserve"> </w:t>
      </w:r>
      <w:r>
        <w:rPr>
          <w:sz w:val="24"/>
        </w:rPr>
        <w:t>Преобразование линейной макромодели рис. 2б путем замены входной цепи эквивалентным генераторо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редполагая, что режим ДК микротоковый, т.е. справедливо допущени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e, </w:t>
      </w:r>
      <w:r>
        <w:rPr/>
        <w:t xml:space="preserve">из (25) и (26) получим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0</w:t>
      </w:r>
      <w:r>
        <w:rPr/>
        <w:t>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/>
        <w:t>/2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                </w:t>
      </w:r>
      <w:r>
        <w:rPr/>
        <w:t xml:space="preserve">        (27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2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 основании (14) для номинальных значений усиления и крутизны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                               (29)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з (27-30) видно, что с уменьшением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(при переходе в микромощный режим)  усиление и крутизна ДК падают. Единственный шанс обеспечить желаемые величины этих параметров – увеличить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br/>
      </w:r>
      <w:r>
        <w:rPr>
          <w:b/>
          <w:sz w:val="28"/>
          <w:lang w:val="en-US"/>
        </w:rPr>
        <w:t>Входные сопротивл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ходное сопротивление микромощного ДК для дифференциальног сигнала определим ка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(B+1)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(31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 учетом (15) аналогичным образом</w:t>
      </w:r>
      <w:r>
        <w:rPr>
          <w:sz w:val="28"/>
          <w:lang w:val="en-US"/>
        </w:rPr>
        <w:t xml:space="preserve">  определяется  номинальное входное сопротивлени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2*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(B+1)*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(3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Из (31) (32) видно, что для увеличения входных сопротивлений ДК необходимо увеличивать В. Таоке увеличение возможно при использовании транзисторов с тонкой базой (супербета БТ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еидеальный источник эмиттерного тока Д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ше уже говорилось о том, что любая  ассиметрия плеч ДК приводит к появлению синфазного усиления и снижению </w:t>
      </w:r>
      <w:r>
        <w:rPr>
          <w:sz w:val="28"/>
          <w:lang w:val="en-US"/>
        </w:rPr>
        <w:t>CMRR</w:t>
      </w:r>
      <w:r>
        <w:rPr>
          <w:sz w:val="28"/>
        </w:rPr>
        <w:t xml:space="preserve">. Такого вже влияние «осевой» несимметрии, т.е. неидеальность генератора тока в эмиттерной цепи ДК (рис 4а). Эту  неидеальность учтем, поместив (рис 4б)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 во входную цепь изученной ранее (рис 2а) модели</w:t>
      </w:r>
      <w:r>
        <w:rPr>
          <w:sz w:val="28"/>
        </w:rPr>
        <w:t xml:space="preserve">. В этом случае  плечи ДК оказываются связанными; базовые точ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</w:t>
      </w:r>
      <w:r>
        <w:rPr>
          <w:sz w:val="28"/>
        </w:rPr>
        <w:t xml:space="preserve"> транзисторов Т1 и Т2 будут суммироватьс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. </w:t>
      </w:r>
      <w:r>
        <w:rPr>
          <w:sz w:val="28"/>
        </w:rPr>
        <w:t xml:space="preserve">  Выходную цепь представим правым плечом ДК с генератором тока, управляемы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1 </w:t>
      </w:r>
      <w:r>
        <w:rPr>
          <w:sz w:val="28"/>
          <w:lang w:val="en-US"/>
        </w:rPr>
        <w:t>(рис 4в)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одель рис 4б-в пригодна для описания ДК, когда действуют входные сигналы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одержащие и синфазную и дифференциальную составляющ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Рис. 4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Появление синфазного сигнала при неидеалоьном источнике тока в эмиттерных ДК: а) резистор R1, подключенный к точке е, заменил источник тока; б) модель входной цепи; в) модель выходной цеп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2pt;margin-top:-685.6pt;width:532.9pt;height:20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21539" r:id="rId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о дифференциальные составляющие входных сигналов обусловят противофазные токи через резистор 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</w:t>
      </w:r>
      <w:r>
        <w:rPr>
          <w:sz w:val="28"/>
          <w:lang w:val="en-US"/>
        </w:rPr>
        <w:t xml:space="preserve"> сумма этих токов окажется равной нулю и таким же будет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резистора как бы нет). Синфазные компоненты входных сигналов, наоборот, будут создавать суммарное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фазный сигнал и CMRR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Таким образом, суммарное падение напряжения на резисторе  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*(B+1) создают лишь синфазные составляющие I</w:t>
      </w:r>
      <w:r>
        <w:rPr>
          <w:vertAlign w:val="subscript"/>
          <w:lang w:val="en-US"/>
        </w:rPr>
        <w:t>b2c</w:t>
      </w:r>
      <w:r>
        <w:rPr>
          <w:lang w:val="en-US"/>
        </w:rPr>
        <w:t>, I</w:t>
      </w:r>
      <w:r>
        <w:rPr>
          <w:vertAlign w:val="subscript"/>
          <w:lang w:val="en-US"/>
        </w:rPr>
        <w:t>b1c</w:t>
      </w:r>
      <w:r>
        <w:rPr>
          <w:lang w:val="en-US"/>
        </w:rPr>
        <w:t xml:space="preserve"> базовых токов плеч ДК, приче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                        (33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дель рис 4б подвергнем бисекции применительно к синфазному сигналу. Для этого заменим левую половину входной цепи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левого контура, создающим вместе  с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на общем резисторе (в точке е) такое же напряжение 2*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, </w:t>
      </w:r>
      <w:r>
        <w:rPr>
          <w:sz w:val="28"/>
        </w:rPr>
        <w:t xml:space="preserve"> какое было до  бисекции модели. Получившаяся модель (рис 5а) описывает лишь проходжение синфаз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14010" w:dyaOrig="7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8.4pt;margin-top:-13.25pt;width:561.9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17418312" r:id="rId10"/>
        </w:object>
      </w:r>
      <w:r>
        <w:rPr>
          <w:b/>
          <w:sz w:val="28"/>
        </w:rPr>
        <w:t>Рис. 5</w:t>
      </w:r>
      <w:r>
        <w:rPr>
          <w:sz w:val="28"/>
        </w:rPr>
        <w:t xml:space="preserve"> </w:t>
      </w:r>
      <w:r>
        <w:rPr>
          <w:sz w:val="24"/>
        </w:rPr>
        <w:t xml:space="preserve">Бисекция модели рис. 4 для синфазного сигнала: а) одинаковые синфазные компоненты контурных ток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b1</w:t>
      </w:r>
      <w:r>
        <w:rPr>
          <w:sz w:val="24"/>
        </w:rPr>
        <w:t xml:space="preserve"> суммируются на общем резисторе плеч ДК; б) одноконтурная входная цепь – результат бисекции; в) выходная цепь ДК для синфаз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исекция позволяет заменить сумму синфазных токов удвоением величины сопротивления резистора общей цепи (рис 5б). Выходная цепь для синфазного сигнала (рис 5 в) сощдает на выходе ДК синфазные составляющ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выхc</w:t>
      </w:r>
      <w:r>
        <w:rPr>
          <w:sz w:val="28"/>
        </w:rPr>
        <w:t xml:space="preserve"> и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На основании рис 5 найдем усиление синфазного сигн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1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0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(B+1)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B*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[ R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].                         (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Если В</w:t>
      </w:r>
      <w:r>
        <w:rPr>
          <w:sz w:val="28"/>
          <w:lang w:val="en-US"/>
        </w:rPr>
        <w:t>&gt;&gt;1,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В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/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>.                            (3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основании формулы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sz w:val="28"/>
        </w:rPr>
        <w:t xml:space="preserve"> =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1.         (3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аким образом, поскольку </w:t>
      </w:r>
      <w:r>
        <w:rPr>
          <w:sz w:val="28"/>
          <w:lang w:val="en-US"/>
        </w:rPr>
        <w:t>CMR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&gt;1, </w:t>
      </w:r>
      <w:r>
        <w:rPr>
          <w:sz w:val="28"/>
        </w:rPr>
        <w:t>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.               (37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з (37) видно, что для увеличения CMRR надо увеличивать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т.е. заменить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эталоном ток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повышением рабочей частоты  падает </w:t>
      </w:r>
      <w:r>
        <w:rPr>
          <w:sz w:val="28"/>
          <w:lang w:val="en-US"/>
        </w:rPr>
        <w:t xml:space="preserve">CMRR </w:t>
      </w:r>
      <w:r>
        <w:rPr>
          <w:sz w:val="28"/>
        </w:rPr>
        <w:t xml:space="preserve">вследствие влияния емкости, шунтирующе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заменяющий этот резистор эталоном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секция для расчета режима ДК по постоянному т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Для расчета режима ДК по постоянному току заменим правый БТ (рис 4а) током его эмиттера. Двойной ток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е </w:t>
      </w:r>
      <w:r>
        <w:rPr/>
        <w:t xml:space="preserve">учтем путем удвоения номинал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(рис 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object w:dxaOrig="14010" w:dyaOrig="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12.2pt;width:180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0690738" r:id="rId12"/>
        </w:object>
      </w:r>
      <w:r>
        <w:rPr>
          <w:b/>
        </w:rPr>
        <w:t>Рис. 6</w:t>
      </w:r>
      <w:r>
        <w:rPr/>
        <w:t xml:space="preserve"> </w:t>
      </w:r>
      <w:r>
        <w:rPr>
          <w:sz w:val="24"/>
        </w:rPr>
        <w:t>Бисекция для расчета режима ДК по постоянному току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Для микрокороткого режим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e</w:t>
      </w:r>
      <w:r>
        <w:rPr/>
        <w:t>, поэт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= -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*</w:t>
      </w:r>
      <w:r>
        <w:rPr>
          <w:lang w:val="en-US"/>
        </w:rPr>
        <w:t>/ 2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>.                   (38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Имеем также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+ I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инфазное входное сопротивление ДК.</w:t>
      </w:r>
    </w:p>
    <w:p>
      <w:pPr>
        <w:pStyle w:val="2"/>
        <w:rPr/>
      </w:pPr>
      <w:r>
        <w:rPr/>
        <w:t xml:space="preserve">     </w:t>
      </w:r>
      <w:r>
        <w:rPr/>
        <w:t xml:space="preserve">Из рис. 2б и формулы (32) мы видели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n</w:t>
      </w:r>
      <w:r>
        <w:rPr>
          <w:lang w:val="en-US"/>
        </w:rPr>
        <w:t xml:space="preserve"> = 2*(B+1)*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 R</w:t>
      </w:r>
      <w:r>
        <w:rPr>
          <w:vertAlign w:val="subscript"/>
          <w:lang w:val="en-US"/>
        </w:rPr>
        <w:t>вхn</w:t>
      </w:r>
      <w:r>
        <w:rPr>
          <w:lang w:val="en-US"/>
        </w:rPr>
        <w:t>/2*(В+1).                                  (39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то же время из (37) следует, чт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е</w:t>
      </w:r>
      <w:r>
        <w:rPr>
          <w:lang w:val="en-US"/>
        </w:rPr>
        <w:t>*CMRR/2.                            (40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Подставив  в (39) выражение  (40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с</w:t>
      </w:r>
      <w:r>
        <w:rPr>
          <w:lang w:val="en-US"/>
        </w:rPr>
        <w:t>/ I</w:t>
      </w:r>
      <w:r>
        <w:rPr>
          <w:vertAlign w:val="subscript"/>
          <w:lang w:val="en-US"/>
        </w:rPr>
        <w:t xml:space="preserve">bс </w:t>
      </w:r>
      <w:r>
        <w:rPr>
          <w:lang w:val="en-US"/>
        </w:rPr>
        <w:t>= 2*R</w:t>
      </w:r>
      <w:r>
        <w:rPr>
          <w:vertAlign w:val="subscript"/>
          <w:lang w:val="en-US"/>
        </w:rPr>
        <w:t>1</w:t>
      </w:r>
      <w:r>
        <w:rPr>
          <w:lang w:val="en-US"/>
        </w:rPr>
        <w:t>*(В+1) + R</w:t>
      </w:r>
      <w:r>
        <w:rPr>
          <w:vertAlign w:val="subscript"/>
          <w:lang w:val="en-US"/>
        </w:rPr>
        <w:t xml:space="preserve">вх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2*R</w:t>
      </w:r>
      <w:r>
        <w:rPr>
          <w:vertAlign w:val="subscript"/>
          <w:lang w:val="en-US"/>
        </w:rPr>
        <w:t>1</w:t>
      </w:r>
      <w:r>
        <w:rPr>
          <w:lang w:val="en-US"/>
        </w:rPr>
        <w:t>*(В+1).               (41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Подставив (40) в (41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вхn</w:t>
      </w:r>
      <w:r>
        <w:rPr>
          <w:lang w:val="en-US"/>
        </w:rPr>
        <w:t>*CMRR/2.                         (42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object w:dxaOrig="14010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4.8pt;width:213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94762193" r:id="rId14"/>
        </w:object>
      </w:r>
      <w:r>
        <w:rPr>
          <w:b/>
          <w:lang w:val="en-US"/>
        </w:rPr>
        <w:t>Рис. 7</w:t>
      </w:r>
      <w:r>
        <w:rPr>
          <w:lang w:val="en-US"/>
        </w:rPr>
        <w:t xml:space="preserve"> </w:t>
      </w:r>
      <w:r>
        <w:rPr>
          <w:sz w:val="24"/>
          <w:lang w:val="en-US"/>
        </w:rPr>
        <w:t>Модель входной цепи Д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сходя из выражения (42), мы можем построить модель входной цепи ДК (рис 7)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>
          <w:lang w:val="en-US"/>
        </w:rPr>
        <w:t>Мы видим,  что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&gt;&gt;R</w:t>
      </w:r>
      <w:r>
        <w:rPr>
          <w:vertAlign w:val="subscript"/>
          <w:lang w:val="en-US"/>
        </w:rPr>
        <w:t>вхn</w:t>
      </w:r>
      <w:r>
        <w:rPr>
          <w:lang w:val="en-US"/>
        </w:rPr>
        <w:t>. Поэтому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пренебрегают всег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ная 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диоматериалы, радиокомпоненты и электроника : Учебное пособие / К.С. Петров. – СПб.: Питер, 2003.-512 с.: и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ы микросхемотехники. – 3-е изд., перераб. и доп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/ А.Г. Алексенко. – М.: Юнимедистайл, 2002. – 448 с.:   </w:t>
      </w:r>
    </w:p>
    <w:p>
      <w:pPr>
        <w:pStyle w:val="2"/>
        <w:rPr>
          <w:lang w:val="en-US"/>
        </w:rPr>
      </w:pPr>
      <w:r>
        <w:rPr/>
        <w:t xml:space="preserve">         </w:t>
      </w:r>
      <w:r>
        <w:rPr/>
        <w:t>и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7:00Z</dcterms:created>
  <dc:creator>Nicky</dc:creator>
  <dc:description/>
  <dc:language>en-US</dc:language>
  <cp:lastModifiedBy>Nicky</cp:lastModifiedBy>
  <dcterms:modified xsi:type="dcterms:W3CDTF">2003-12-25T18:27:00Z</dcterms:modified>
  <cp:revision>2</cp:revision>
  <dc:subject/>
  <dc:title>План:</dc:title>
</cp:coreProperties>
</file>