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209862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989051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799864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528346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30332834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55175540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31669152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