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Диод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лупроводники стали настоящей золотой жилой техники, когда из них научились делать структуры, похожие на слоистый пирог.</w:t>
      </w:r>
    </w:p>
    <w:p>
      <w:pPr>
        <w:pStyle w:val="Normal"/>
        <w:ind w:firstLine="567"/>
        <w:rPr/>
      </w:pPr>
      <w:r>
        <w:rPr>
          <w:sz w:val="24"/>
        </w:rPr>
        <w:t xml:space="preserve">Выращивая слой </w:t>
      </w:r>
      <w:r>
        <w:rPr>
          <w:sz w:val="24"/>
          <w:lang w:val="et-EE"/>
        </w:rPr>
        <w:t>n</w:t>
      </w:r>
      <w:r>
        <w:rPr>
          <w:sz w:val="24"/>
        </w:rPr>
        <w:t xml:space="preserve">-полупроводника на пластинке </w:t>
      </w:r>
      <w:r>
        <w:rPr>
          <w:sz w:val="24"/>
          <w:lang w:val="en-US"/>
        </w:rPr>
        <w:t>p</w:t>
      </w:r>
      <w:r>
        <w:rPr>
          <w:sz w:val="24"/>
        </w:rPr>
        <w:t xml:space="preserve">-полупроводника, мы получим двухслойный полупроводник. Переходный слой между ними называется </w:t>
      </w:r>
      <w:r>
        <w:rPr>
          <w:b/>
          <w:sz w:val="24"/>
          <w:lang w:val="en-US"/>
        </w:rPr>
        <w:t>pn</w:t>
      </w:r>
      <w:r>
        <w:rPr>
          <w:b/>
          <w:sz w:val="24"/>
        </w:rPr>
        <w:t>-переходом</w:t>
      </w:r>
      <w:r>
        <w:rPr>
          <w:sz w:val="24"/>
        </w:rPr>
        <w:t xml:space="preserve">. Если к каждой половине припаять по соединительному проводу, то получится </w:t>
      </w:r>
      <w:r>
        <w:rPr>
          <w:sz w:val="24"/>
        </w:rPr>
        <w:t>полупроводниковый диод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действует на ток как вентиль: в одну сторону хорошо пропускает ток, а в другую сторону почти не пропускает.</w:t>
      </w:r>
    </w:p>
    <w:p>
      <w:pPr>
        <w:pStyle w:val="Normal"/>
        <w:ind w:firstLine="567"/>
        <w:rPr/>
      </w:pPr>
      <w:r>
        <w:rPr>
          <w:sz w:val="24"/>
        </w:rPr>
        <w:t xml:space="preserve">Как  возникает выпрямляющий </w:t>
      </w:r>
      <w:r>
        <w:rPr>
          <w:b/>
          <w:sz w:val="24"/>
        </w:rPr>
        <w:t>запирающий слой</w:t>
      </w:r>
      <w:r>
        <w:rPr>
          <w:sz w:val="24"/>
        </w:rPr>
        <w:t xml:space="preserve">? Образование слоя начинается с того, что в </w:t>
      </w:r>
      <w:r>
        <w:rPr>
          <w:sz w:val="24"/>
          <w:lang w:val="en-US"/>
        </w:rPr>
        <w:t>p</w:t>
      </w:r>
      <w:r>
        <w:rPr>
          <w:sz w:val="24"/>
        </w:rPr>
        <w:t xml:space="preserve">-половине больше дырок, а в </w:t>
      </w:r>
      <w:r>
        <w:rPr>
          <w:sz w:val="24"/>
          <w:lang w:val="et-EE"/>
        </w:rPr>
        <w:t>n-</w:t>
      </w:r>
      <w:r>
        <w:rPr>
          <w:sz w:val="24"/>
        </w:rPr>
        <w:t xml:space="preserve">половине больше электронов. Разность плотности носителей зарядов начинается уравновешиваться через переход: дырки проникают в </w:t>
      </w:r>
      <w:r>
        <w:rPr>
          <w:sz w:val="24"/>
          <w:lang w:val="en-US"/>
        </w:rPr>
        <w:t>n-</w:t>
      </w:r>
      <w:r>
        <w:rPr>
          <w:sz w:val="24"/>
        </w:rPr>
        <w:t xml:space="preserve">половину, электроны в </w:t>
      </w:r>
      <w:r>
        <w:rPr>
          <w:sz w:val="24"/>
          <w:lang w:val="et-EE"/>
        </w:rPr>
        <w:t>p-</w:t>
      </w:r>
      <w:r>
        <w:rPr>
          <w:sz w:val="24"/>
        </w:rPr>
        <w:t>полови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С помощью внешнего источника тока можно повысить или понизить внешний потенциальный барьер. Если к диоду приложить </w:t>
      </w:r>
      <w:r>
        <w:rPr>
          <w:b/>
          <w:sz w:val="24"/>
        </w:rPr>
        <w:t>прямое напряжение</w:t>
      </w:r>
      <w:r>
        <w:rPr>
          <w:sz w:val="24"/>
        </w:rPr>
        <w:t xml:space="preserve">, т.е положительный полюс соединить с </w:t>
      </w:r>
      <w:r>
        <w:rPr>
          <w:sz w:val="24"/>
          <w:lang w:val="et-EE"/>
        </w:rPr>
        <w:t>p</w:t>
      </w:r>
      <w:r>
        <w:rPr>
          <w:sz w:val="24"/>
        </w:rPr>
        <w:t>-половиной</w:t>
      </w:r>
      <w:r>
        <w:rPr>
          <w:sz w:val="24"/>
        </w:rPr>
        <w:t xml:space="preserve">, то внешняя электрическая сила начнёт действовать против двойного слоя, и диод пропускает ток, который быстро растёт с увеличением напряжения. Если же изменить полярность проводников, то напряжение падает почти до нулевой отметки. Если диод подключить в цепь переменного напряжения, то он будет служить как выпрямитель, т.е на выходе будет постоянное пульсирующее напряжение, по направлению в одну сторону (от плюса к минусу). Для того чтобы сгладить амплитуду, или как её ёщё называют "пиковое значение" пульсации тока, эффективно </w:t>
      </w:r>
      <w:r>
        <w:rPr>
          <w:sz w:val="24"/>
        </w:rPr>
        <w:t>добавить параллельно диоду конденсатор</w:t>
      </w:r>
      <w:r>
        <w:rPr>
          <w:sz w:val="24"/>
        </w:rPr>
        <w:t xml:space="preserve"> Выпрямительные приборы довольно часто требуются в промышленности. Например выпрямители нужны для правильной работы бытовой техники (т.к почти все электроприборы потребляют постоянное напряжение. Это телевизоры, радиоприёмники, видеомагнитофоны и т.д). Также полупроводниковые диоды нужны для расшифровки видео, радио, фото и других сигналов в частотно-электрические сигналы. С помощью этого свойства полупроводников мы смотрим телевизор или слушаем радио.</w:t>
      </w:r>
    </w:p>
    <w:p>
      <w:pPr>
        <w:pStyle w:val="Normal"/>
        <w:ind w:firstLine="567"/>
        <w:rPr/>
      </w:pPr>
      <w:r>
        <w:rPr>
          <w:sz w:val="24"/>
        </w:rPr>
        <w:t>Есть ещё и необычные полупроводниковые диоды- это светодиоды и фотодиоды. Фотодиоды пропускают ток только при попадании на их корпус света. А светодиоды при прохождении через них тока, начинают светиться. Цвет свечения светодидов зависит от того, к какой разновидносте он принадлежи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Полупроводниковые диоды подразделяются на группы, в зависимости от их мощности, диапазона рабочих частот, напряжения и диапазона рабочих частот. Как у дидов так и у транзисторов есть одно уникальное свойство. При изменении температуры, их внутреннее сопротивление изменяется и следовательно величина напряжения выпрямленного тока тоже изменяется в большую или меньшую сторону. Свето и фотодиоды применяются в качестве датчиков и индикаторов. 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</w:t>
      </w:r>
      <w:r>
        <w:rPr>
          <w:sz w:val="32"/>
        </w:rPr>
        <w:t>Транзисторы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rPr/>
      </w:pPr>
      <w:r>
        <w:rPr>
          <w:sz w:val="24"/>
        </w:rPr>
        <w:t>Без транзисторов не обходится не одно предприятие, которое выпускает электронику. На транзисторах основана вся современная электроника. Их широко применяют в теле, радио и даже компьютерных аппаратурах.</w:t>
      </w:r>
    </w:p>
    <w:p>
      <w:pPr>
        <w:pStyle w:val="Normal"/>
        <w:ind w:firstLine="567"/>
        <w:rPr/>
      </w:pPr>
      <w:r>
        <w:rPr>
          <w:sz w:val="24"/>
        </w:rPr>
        <w:t xml:space="preserve">Транзисторы представляют собой полупроводниковые приборы с двумя </w:t>
      </w:r>
      <w:r>
        <w:rPr>
          <w:sz w:val="24"/>
          <w:lang w:val="en-US"/>
        </w:rPr>
        <w:t>pn</w:t>
      </w:r>
      <w:r>
        <w:rPr>
          <w:sz w:val="24"/>
        </w:rPr>
        <w:t>-переходами. В простейшем случае транзисторы состоят из кристалла германия и двух остриёв (эмиттер и коллектор), касающихся поверхности кристалла на расстоянии 20-50 микронов друг от друга. Каждое остриё образует с кристаллом обычный выпрямительный контакт с прямой проводимостью от острия к кристаллу. Если между эмиттером и базой подать напряжение прямой полярности, а между коллектором и базой- обратной полярности, то оказывается, что величина тока коллектора находится в прямой зависимости от величины тока эмиттер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Плоскостной транзистор состоит из кристалла полупроводника(германия, кремния, арсенида, индия, астата, и др.), имеющего три слоя различной проводимости </w:t>
      </w:r>
      <w:r>
        <w:rPr>
          <w:sz w:val="24"/>
          <w:lang w:val="et-EE"/>
        </w:rPr>
        <w:t xml:space="preserve">p </w:t>
      </w:r>
      <w:r>
        <w:rPr>
          <w:sz w:val="24"/>
        </w:rPr>
        <w:t xml:space="preserve">и </w:t>
      </w:r>
      <w:r>
        <w:rPr>
          <w:sz w:val="24"/>
          <w:lang w:val="en-US"/>
        </w:rPr>
        <w:t>n</w:t>
      </w:r>
      <w:r>
        <w:rPr>
          <w:sz w:val="24"/>
        </w:rPr>
        <w:t xml:space="preserve">. Проводимость типа </w:t>
      </w:r>
      <w:r>
        <w:rPr>
          <w:sz w:val="24"/>
          <w:lang w:val="en-US"/>
        </w:rPr>
        <w:t xml:space="preserve">p </w:t>
      </w:r>
      <w:r>
        <w:rPr>
          <w:sz w:val="24"/>
        </w:rPr>
        <w:t xml:space="preserve">создаётся избыточными носителями положительных зарядов, так называемыми "дырками", образующиеся в случае недостатка электронов в слое. В слое типа </w:t>
      </w:r>
      <w:r>
        <w:rPr>
          <w:sz w:val="24"/>
          <w:lang w:val="en-US"/>
        </w:rPr>
        <w:t>n</w:t>
      </w:r>
      <w:r>
        <w:rPr>
          <w:sz w:val="24"/>
        </w:rPr>
        <w:t xml:space="preserve"> проводимость осуществляется избыточными электронами. Таким образом, возможны два типа плоскостных транзисторов: </w:t>
      </w:r>
      <w:r>
        <w:rPr>
          <w:sz w:val="24"/>
          <w:lang w:val="en-US"/>
        </w:rPr>
        <w:t xml:space="preserve">p-n-p, в котором два слоя типа p (например, германия) разделены слоем </w:t>
      </w:r>
      <w:r>
        <w:rPr>
          <w:sz w:val="24"/>
          <w:lang w:val="et-EE"/>
        </w:rPr>
        <w:t>n</w:t>
      </w:r>
      <w:r>
        <w:rPr>
          <w:sz w:val="24"/>
        </w:rPr>
        <w:t xml:space="preserve">, </w:t>
      </w:r>
      <w:r>
        <w:rPr>
          <w:sz w:val="24"/>
          <w:lang w:val="en-US"/>
        </w:rPr>
        <w:t>n-p-n</w:t>
      </w:r>
      <w:r>
        <w:rPr>
          <w:sz w:val="24"/>
        </w:rPr>
        <w:t xml:space="preserve">, в котором два слоя типа </w:t>
      </w:r>
      <w:r>
        <w:rPr>
          <w:sz w:val="24"/>
          <w:lang w:val="en-US"/>
        </w:rPr>
        <w:t>n</w:t>
      </w:r>
      <w:r>
        <w:rPr>
          <w:sz w:val="24"/>
        </w:rPr>
        <w:t xml:space="preserve"> разделены слоем типа </w:t>
      </w:r>
      <w:r>
        <w:rPr>
          <w:sz w:val="24"/>
          <w:lang w:val="en-US"/>
        </w:rPr>
        <w:t>p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Из транзисторов можно составить схемы различных назначений. Например можно собрать усилители тока, мощности, усилители звуковых частот, декодеры аудио, видео, теле-радио сигналов, а также простейшие логические схемы, основанные на принципе </w:t>
      </w:r>
      <w:r>
        <w:rPr>
          <w:b/>
          <w:sz w:val="24"/>
        </w:rPr>
        <w:t>и-или-не</w:t>
      </w:r>
      <w:r>
        <w:rPr>
          <w:sz w:val="24"/>
        </w:rPr>
        <w:t xml:space="preserve">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Микрочип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икрочипы, или как их ещё называют "микросхемы", представляют из себя обыкновенную пластмассовую пластинку толщиной около 0,5 см, в которой собраны вместе радиодетали. Микрочипы-это сложнейшие приборы, которые состоят из множества компонентов,таких как: транзисторы, резисторы, конденсаторы, диоды, семисторы, термисторы, динисторы, тринисторы и так далее. Во времена СССР, в стране очень хорошо было налажено производство радиодеталей. Всё началось с обычных электронных ламп, но из за того, что они  были очень громоздкими, люди придумали более меньшие по размерам аналоги электронным лампам-транзисторы, а уже в дальнейшем научились изготавливать и аналоговые микросхемы, которые считались на мировом рынке одними из лучших. Выпускались три вида микросхем:</w:t>
      </w:r>
      <w:r>
        <w:rPr>
          <w:b/>
          <w:sz w:val="24"/>
        </w:rPr>
        <w:t>МИС</w:t>
      </w:r>
      <w:r>
        <w:rPr>
          <w:sz w:val="24"/>
        </w:rPr>
        <w:t xml:space="preserve"> (малые интегральные схемы), </w:t>
      </w:r>
      <w:r>
        <w:rPr>
          <w:b/>
          <w:sz w:val="24"/>
        </w:rPr>
        <w:t>БИС</w:t>
      </w:r>
      <w:r>
        <w:rPr>
          <w:sz w:val="24"/>
        </w:rPr>
        <w:t xml:space="preserve"> (большие интегральные схемы) и </w:t>
      </w:r>
      <w:r>
        <w:rPr>
          <w:b/>
          <w:sz w:val="24"/>
        </w:rPr>
        <w:t>СБИС</w:t>
      </w:r>
      <w:r>
        <w:rPr>
          <w:sz w:val="24"/>
        </w:rPr>
        <w:t xml:space="preserve"> (сверхбольшие интегральные схемы).МИС умещали в себя 10-100 радиодеталей, БИС 100-1000 радиодеталей, СБИС 1000-10000 радиодеталей. Это было в 70-е года, но теперь, когда прогресс достиг невероятных размеров, плотность микрочипов увеличилась и теперь микрочипы состоят из порядка около нескольких миллионов радиодеталей (компьютерные микропроцессоры). Как возможно уместить такое количество в микрочипе размером около 25 см</w:t>
      </w:r>
      <w:r>
        <w:rPr>
          <w:sz w:val="24"/>
          <w:vertAlign w:val="superscript"/>
        </w:rPr>
        <w:t>2</w:t>
      </w:r>
      <w:r>
        <w:rPr>
          <w:sz w:val="24"/>
        </w:rPr>
        <w:t>? Всё очень просто. Производят их с помощью технологии напыления. Все что нужно напыляется различными веществами, имеющие различные свойства. В результате получаются микротранзисторы, микрорезисторы, микродиоды, микроконденсаторы и др, размеры которых несколько микронов (для сравнения один транзистор имеет размер примерно 0,5 х 0,5 см.</w:t>
      </w:r>
    </w:p>
    <w:p>
      <w:pPr>
        <w:pStyle w:val="Normal"/>
        <w:ind w:firstLine="567"/>
        <w:rPr/>
      </w:pPr>
      <w:r>
        <w:rPr>
          <w:sz w:val="24"/>
        </w:rPr>
        <w:t xml:space="preserve">Микрочипы находит широкое применение в электротехнике. Из них состоят приборы компьютерной техники, логики, управления. Микрочипы только что сошедшие с конвеера имеют различные устройства, это могут как простые усилители тока, так и процессоры, или даже целые блоки, предназначеные для систем автоматики. С помощью чипов стало возможно вопускать технику повышеной компактности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23:00Z</dcterms:created>
  <dc:creator>KOTik</dc:creator>
  <dc:description/>
  <dc:language>en-US</dc:language>
  <cp:lastModifiedBy>KOTik</cp:lastModifiedBy>
  <dcterms:modified xsi:type="dcterms:W3CDTF">2001-03-06T22:12:00Z</dcterms:modified>
  <cp:revision>12</cp:revision>
  <dc:subject/>
  <dc:title>Полупроводники стали настоящей золотой жилой техники, когда из них научились делать структуры, похожие на слоистый пирог</dc:title>
</cp:coreProperties>
</file>