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ГОРОДСКИЙ  ГОСУДАРСТВЕННЫЙ УНИВЕРСИ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АТЧИК ВЛА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 «Датчики физических велич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         </w:t>
      </w:r>
    </w:p>
    <w:p>
      <w:pPr>
        <w:pStyle w:val="Heading4"/>
        <w:rPr/>
      </w:pPr>
      <w:r>
        <w:rPr/>
      </w:r>
    </w:p>
    <w:p>
      <w:pPr>
        <w:pStyle w:val="Heading4"/>
        <w:ind w:firstLine="5245"/>
        <w:jc w:val="left"/>
        <w:rPr/>
      </w:pPr>
      <w:r>
        <w:rPr/>
        <w:t>а) Доцент кафедры ОЭФ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б) Студент группы 9012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 Руппель Д.А.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»________2000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овгород Великий 2000</w:t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Перечень условных обозначений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ind w:hanging="0"/>
        <w:rPr/>
      </w:pPr>
      <w:r>
        <w:rPr>
          <w:b/>
          <w:sz w:val="32"/>
          <w:lang w:val="en-US"/>
        </w:rPr>
        <w:t xml:space="preserve">5 </w:t>
        <w:tab/>
      </w:r>
      <w:r>
        <w:rPr>
          <w:b/>
          <w:sz w:val="32"/>
        </w:rPr>
        <w:t>Основная часть</w:t>
      </w:r>
    </w:p>
    <w:p>
      <w:pPr>
        <w:pStyle w:val="21"/>
        <w:spacing w:before="140" w:after="0"/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21"/>
        <w:spacing w:before="140" w:after="0"/>
        <w:ind w:hanging="0"/>
        <w:rPr>
          <w:b/>
          <w:b/>
        </w:rPr>
      </w:pPr>
      <w:r>
        <w:rPr>
          <w:b/>
        </w:rPr>
        <w:t xml:space="preserve">5.1  </w:t>
        <w:tab/>
        <w:t>Описание физической величины</w:t>
      </w:r>
    </w:p>
    <w:p>
      <w:pPr>
        <w:pStyle w:val="21"/>
        <w:spacing w:before="140" w:after="0"/>
        <w:rPr/>
      </w:pPr>
      <w:r>
        <w:rPr/>
        <w:t>Для характеристики содержания влаги в материалах применяются  две величины: влагосодержание и влажность. Ранее эти величины назывались соответственно абсолютной и относительной влажностью.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 xml:space="preserve">Под влагосодержанием </w:t>
      </w:r>
      <w:r>
        <w:rPr>
          <w:i/>
          <w:sz w:val="28"/>
          <w:lang w:eastAsia="ru-RU"/>
        </w:rPr>
        <w:t>и</w:t>
      </w:r>
      <w:r>
        <w:rPr>
          <w:sz w:val="28"/>
          <w:lang w:eastAsia="ru-RU"/>
        </w:rPr>
        <w:t xml:space="preserve"> понимается отношение массы влаги </w:t>
      </w:r>
      <w:r>
        <w:rPr>
          <w:i/>
          <w:sz w:val="28"/>
          <w:lang w:eastAsia="ru-RU"/>
        </w:rPr>
        <w:t>М,</w:t>
      </w:r>
      <w:r>
        <w:rPr>
          <w:sz w:val="28"/>
          <w:lang w:eastAsia="ru-RU"/>
        </w:rPr>
        <w:t xml:space="preserve"> содержащейся в теле, к массе абсолютно сухого тел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U=M/M</w:t>
      </w:r>
      <w:r>
        <w:rPr>
          <w:sz w:val="28"/>
          <w:vertAlign w:val="subscript"/>
          <w:lang w:val="en-US" w:eastAsia="ru-RU"/>
        </w:rPr>
        <w:t xml:space="preserve">0      </w:t>
      </w:r>
      <w:r>
        <w:rPr>
          <w:sz w:val="28"/>
          <w:lang w:val="en-US" w:eastAsia="ru-RU"/>
        </w:rPr>
        <w:t>(1)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Под влажность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-понимается отношение массы влаги M, содержащейся в теле, к массе влажного ма</w:t>
        <w:softHyphen/>
        <w:t xml:space="preserve">териала </w:t>
      </w: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eastAsia="ru-RU"/>
        </w:rPr>
        <w:t>.</w:t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=M/(M+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Иногда эти величины выражают через веса и в про</w:t>
        <w:softHyphen/>
        <w:t>центах. В таком случае выражения (1) и (2) прини</w:t>
        <w:softHyphen/>
        <w:t xml:space="preserve">мают вид: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%=((P-P</w:t>
      </w:r>
      <w:r>
        <w:rPr>
          <w:vertAlign w:val="subscript"/>
          <w:lang w:val="en-US"/>
        </w:rPr>
        <w:t>0</w:t>
      </w:r>
      <w:r>
        <w:rPr>
          <w:lang w:val="en-US"/>
        </w:rPr>
        <w:t>)/P</w:t>
      </w:r>
      <w:r>
        <w:rPr>
          <w:vertAlign w:val="subscript"/>
          <w:lang w:val="en-US"/>
        </w:rPr>
        <w:t>0</w:t>
      </w:r>
      <w:r>
        <w:rPr>
          <w:lang w:val="en-US"/>
        </w:rPr>
        <w:t>)*100%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%=((P-P</w:t>
      </w:r>
      <w:r>
        <w:rPr>
          <w:vertAlign w:val="subscript"/>
          <w:lang w:val="en-US"/>
        </w:rPr>
        <w:t>0</w:t>
      </w:r>
      <w:r>
        <w:rPr>
          <w:lang w:val="en-US"/>
        </w:rPr>
        <w:t>)/P)*100%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Р—</w:t>
      </w:r>
      <w:r>
        <w:rPr>
          <w:sz w:val="28"/>
          <w:lang w:eastAsia="ru-RU"/>
        </w:rPr>
        <w:t>вес влажного тела;</w:t>
      </w:r>
    </w:p>
    <w:p>
      <w:pPr>
        <w:pStyle w:val="Normal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0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>вес абсолютно сухого тела.</w:t>
      </w:r>
    </w:p>
    <w:p>
      <w:pPr>
        <w:pStyle w:val="TextBodyIndent"/>
        <w:jc w:val="left"/>
        <w:rPr>
          <w:lang w:val="en-US"/>
        </w:rPr>
      </w:pPr>
      <w:r>
        <w:rPr/>
        <w:t>Для указания содержания влаги в материале может быть применена любая из этих величин. Переход от од</w:t>
        <w:softHyphen/>
        <w:t>ной величины к другой может быть осуществлен по со</w:t>
        <w:softHyphen/>
        <w:t xml:space="preserve">отношениям: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=U/(1+U)    (3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=W/(1-W)   (4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object w:dxaOrig="266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35pt;margin-top:17.2pt;width:133.45pt;height:15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6494270" r:id="rId2"/>
        </w:objec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ак, например, </w:t>
      </w:r>
      <w:r>
        <w:rPr>
          <w:i/>
          <w:sz w:val="28"/>
          <w:lang w:eastAsia="ru-RU"/>
        </w:rPr>
        <w:t>и=</w:t>
      </w:r>
      <w:r>
        <w:rPr>
          <w:i/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соответству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=0,5.</w:t>
      </w:r>
      <w:r>
        <w:rPr>
          <w:sz w:val="28"/>
          <w:lang w:eastAsia="ru-RU"/>
        </w:rPr>
        <w:t xml:space="preserve"> На рис. показана зависимость между U 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,</w:t>
      </w:r>
      <w:r>
        <w:rPr>
          <w:sz w:val="28"/>
          <w:lang w:eastAsia="ru-RU"/>
        </w:rPr>
        <w:t xml:space="preserve"> построенная по соот</w:t>
        <w:softHyphen/>
        <w:t xml:space="preserve">ношениям (1-4).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пределенных отраслях промышленности</w:t>
      </w: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 для указа</w:t>
        <w:softHyphen/>
        <w:t xml:space="preserve">ния содержания влаги в материале применяются влагосодержание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или влажность </w:t>
      </w:r>
      <w:r>
        <w:rPr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в зависимости от устано</w:t>
        <w:softHyphen/>
        <w:t xml:space="preserve">вившихся традиций. Большей частью в теоретических исследованиях и расчетах содержание влаги задается влагосодержанием </w:t>
      </w:r>
      <w:r>
        <w:rPr>
          <w:i/>
          <w:sz w:val="28"/>
          <w:lang w:eastAsia="ru-RU"/>
        </w:rPr>
        <w:t>и;</w:t>
      </w:r>
      <w:r>
        <w:rPr>
          <w:sz w:val="28"/>
          <w:lang w:eastAsia="ru-RU"/>
        </w:rPr>
        <w:t xml:space="preserve"> в производственных услови</w:t>
        <w:softHyphen/>
        <w:t>ях в экспериментах для той же цели чаще приме</w:t>
        <w:softHyphen/>
        <w:t>няют влажно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.</w:t>
      </w:r>
    </w:p>
    <w:p>
      <w:pPr>
        <w:pStyle w:val="21"/>
        <w:jc w:val="both"/>
        <w:rPr/>
      </w:pPr>
      <w:r>
        <w:rPr/>
        <w:t>При измерениях влаж</w:t>
        <w:softHyphen/>
        <w:t>ности необходимо учиты</w:t>
        <w:softHyphen/>
        <w:t>вать формы ее связи с материалом, а также осо</w:t>
        <w:softHyphen/>
        <w:t>бенности   гигротермического равновесия мате</w:t>
        <w:softHyphen/>
        <w:t>риала с окружающей воз</w:t>
        <w:softHyphen/>
        <w:t>душной средо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Естественные и про</w:t>
        <w:softHyphen/>
        <w:t>мышленные влагосодержащие материалы отно</w:t>
        <w:softHyphen/>
        <w:t>сятся к коллоидным, ка</w:t>
        <w:softHyphen/>
        <w:t>пиллярно-пористым или капиллярно-пористым ко</w:t>
        <w:softHyphen/>
        <w:t>ллоидным телам. К коллоидным телам принадлежат эластичные гели, студни, желатины, мучное тесто и т. д. Примером капиллярно-пористых тел являются квар</w:t>
        <w:softHyphen/>
        <w:t>цевый песок, слабо обожженные керамические материалы и т. д. Большинство влажных материалов являются кол</w:t>
        <w:softHyphen/>
        <w:t>лоидными, капиллярно-пористыми телами. Коллоидные те</w:t>
        <w:softHyphen/>
        <w:t>ла характеризуются малыми размерами капилляров, близкими к радиусу действия молекулярных сил, и могут рассматриваться в общем случае также как капиллярно-пористые тела. Способность материалов поглощать и отда</w:t>
        <w:softHyphen/>
        <w:t>вать влагу определяется, с одной стороны, свойствам и твер</w:t>
        <w:softHyphen/>
        <w:t>дого «скелета» материала, а с другой</w:t>
      </w:r>
      <w:r>
        <w:rPr>
          <w:sz w:val="28"/>
        </w:rPr>
        <w:t xml:space="preserve"> - </w:t>
      </w:r>
      <w:r>
        <w:rPr>
          <w:sz w:val="28"/>
          <w:lang w:eastAsia="ru-RU"/>
        </w:rPr>
        <w:t>формой связи с</w:t>
      </w:r>
      <w:r>
        <w:rPr>
          <w:sz w:val="28"/>
        </w:rPr>
        <w:t xml:space="preserve"> н</w:t>
      </w:r>
      <w:r>
        <w:rPr>
          <w:sz w:val="28"/>
          <w:lang w:eastAsia="ru-RU"/>
        </w:rPr>
        <w:t>им влаги. На первую группу свойств наибольшее влияние оказываю</w:t>
      </w:r>
      <w:r>
        <w:rPr>
          <w:sz w:val="28"/>
        </w:rPr>
        <w:t>т размеры капилляров. Р</w:t>
      </w:r>
      <w:r>
        <w:rPr>
          <w:sz w:val="28"/>
          <w:lang w:eastAsia="ru-RU"/>
        </w:rPr>
        <w:t>азли</w:t>
        <w:softHyphen/>
        <w:t>чает три группы капиллярно-пористых тел: микрокапил</w:t>
        <w:softHyphen/>
        <w:t>лярные, макрокапиллярные и гетеропорозные. У первых радиус капилляров меньше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-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м,</w:t>
      </w:r>
      <w:r>
        <w:rPr>
          <w:sz w:val="28"/>
          <w:lang w:eastAsia="ru-RU"/>
        </w:rPr>
        <w:t xml:space="preserve"> у вторых - больше этой величины, у третьих - капилляры имеют разные размеры. На перенос влаги внутри капиллярно-пористых тел влияют также форма капилляров, их расположение и соединение, а также механические свойства материалов.</w:t>
      </w:r>
    </w:p>
    <w:p>
      <w:pPr>
        <w:pStyle w:val="Normal"/>
        <w:ind w:firstLine="30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иболее полная классификация форм связи влаги с ма</w:t>
        <w:softHyphen/>
        <w:t>териалом дана П. А. Ребиндером, исходя из интенсивности форм связи. В зависимости от энергии, необходимой для удаления влаги из тела, связи делятся на химические, фи</w:t>
        <w:softHyphen/>
        <w:t>зико-химические и физико-механические. К первой группе относятся наиболее сильные связи: ионная и молекулярная. При этих формах связи вода как таковая исчезает и ее мо</w:t>
        <w:softHyphen/>
        <w:t>лекулы входят в состав нового вещества (гидратная вода).  Химически связанная влага резко отличается по своим свойствам от свободной; ее нельзя удалить сушкой или отжатием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изико-химическим связям относятся адсорбционная и осмотическая связи. Первая характерна для гидрофиль</w:t>
        <w:softHyphen/>
        <w:t>ных и гидрофобных тел; удаление влаги происходит испа</w:t>
        <w:softHyphen/>
        <w:t xml:space="preserve">рением, десорбцией у гидрофильных тел или дезадсорбцией - у гидрофобных. Осмотическая связь имеет место у растительных клеток с концентрированным раствором, в которые вода проникает из окружающей среды, с менее концентрированным раствором.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иболее слабой связи - физико-механической -  вода удерживается в неопределенных соотношениях. Связь может иметь структурный характер, например, в студне образующих веществах. В микрокапиллярах связь образуется поглощением воды из влажного воздуха или непосред</w:t>
        <w:softHyphen/>
        <w:t>ственным соприкосновением материала с водой, в макрокапиллярах—поглощением воды прямым соприкоснове</w:t>
        <w:softHyphen/>
        <w:t>нием. В обоих случаях вода механически удерживается адсорбционными силами у стенок. Основная масса воды, кроме связанной адсорбционно, сохраняет свои свойства. Условием нарушения связи является действие давления, превосходящего капиллярное. Наконец, связь смешиванием образуется в непористых смачиваемых телах прилипанием воды при ее соприкосновении с поверхностью тела. Удаление влаги, как и при структурной связи, производится испарением.</w:t>
      </w:r>
    </w:p>
    <w:p>
      <w:pPr>
        <w:pStyle w:val="TextBodyIndent"/>
        <w:rPr/>
      </w:pPr>
      <w:r>
        <w:rPr/>
        <w:t>Разграничение влаги по форме ее связи с сухим мате</w:t>
        <w:softHyphen/>
        <w:t>риалом представляет сложную задачу, хотя для этого был предложен ряд методов, основанных на использовании из</w:t>
        <w:softHyphen/>
        <w:t>менения физических (в том числе и электрических) характеристик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170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5.2       Описание и выбор метода измерения влажност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ы измерения-влажности принято делить на пря</w:t>
        <w:softHyphen/>
        <w:t>мые и косвенные. В прямых методах производится непо</w:t>
        <w:softHyphen/>
        <w:t>средственное разделение влажного материала на сухое ве</w:t>
        <w:softHyphen/>
        <w:t>щество и влагу. В косвенных методах измеряется другая величина, функционально связанная с влажностью мате</w:t>
        <w:softHyphen/>
        <w:t>риала. Косвенные методы требуют предварительной калиб</w:t>
        <w:softHyphen/>
        <w:t>ровки с целью установления зависимости между влажно</w:t>
        <w:softHyphen/>
        <w:t>стью материала и измеряемой величиной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5.2.1 Метод высушивания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аиболее распространенным прямым методом является метод высушивания, заключающийся в воздушно-тепловой сушке образца материала до достижения равно</w:t>
        <w:softHyphen/>
        <w:t>весия с окружающей средой; это равновесие условно счи</w:t>
        <w:softHyphen/>
        <w:t>тается равноценным полному удалению влаги. На практи</w:t>
        <w:softHyphen/>
        <w:t>ке применяется высушивание до постоянного веса; чаще применяют так называемые ускоренные методы сушки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первом случае сушку заканчивают, если два последова</w:t>
        <w:softHyphen/>
        <w:t>тельных взвешивания исследуемого, образца дают одина</w:t>
        <w:softHyphen/>
        <w:t>ковые или весьма близкие результаты. Так как скорость сушки постепенно уменьшается, предполагается, что при этом удаляется почти вся влага, содержащаяся в образце. Длительность определения этим методом составляет обыч</w:t>
        <w:softHyphen/>
        <w:t>но от нескольких часов до суток и более. В ускоренных методах сушка ведется в течение определенного, значитель</w:t>
        <w:softHyphen/>
        <w:t xml:space="preserve">но более короткого промежутка времени, при повышенной температуре (например, стандартный метод определения влажности зерна сушкой размолотой навески при +130°С в течение 40 </w:t>
      </w:r>
      <w:r>
        <w:rPr>
          <w:i/>
          <w:sz w:val="28"/>
          <w:lang w:eastAsia="ru-RU"/>
        </w:rPr>
        <w:t>мин).</w:t>
      </w:r>
      <w:r>
        <w:rPr>
          <w:sz w:val="28"/>
          <w:lang w:eastAsia="ru-RU"/>
        </w:rPr>
        <w:t xml:space="preserve"> В последние годы для ускоренной сушки ряда материалов стали применять инфракрасные лучи, а в отдельных случаях—диэлектрический нагрев (токи высокой частоты). Определению влажности твердых материалов высушиванием присущи следующие методические погрешност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 высушивании органических материалов наряду с потерей гигроскопической влаги происходит потеря лету</w:t>
        <w:softHyphen/>
        <w:t>чих; одновременно при сушке в воздухе имеет, место погло</w:t>
        <w:softHyphen/>
        <w:t>щение кислорода вследствие окисления веществ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кращение сушки соответствует не полному уда</w:t>
        <w:softHyphen/>
        <w:t>лению влаги, а равновесию между давлением водяных паров в материале и давлением водяных паров в воздух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Удаление связанной влаги в коллоидных материалах невозможно без разрушения коллоидной частицы и не до</w:t>
        <w:softHyphen/>
        <w:t>стигается при высушивании.</w:t>
      </w:r>
    </w:p>
    <w:p>
      <w:pPr>
        <w:pStyle w:val="TextBodyIndent"/>
        <w:rPr/>
      </w:pPr>
      <w:r>
        <w:rPr/>
        <w:t>г) В некоторых веществах в результате сушки обра</w:t>
        <w:softHyphen/>
        <w:t>зуется водонепроницаемая корка, препятствующая удалению влаг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из указанных погрешностей можно умень</w:t>
        <w:softHyphen/>
        <w:t xml:space="preserve">шить сушкой в вакууме при пониженной температуре или в потоке инертного газа. Однако для вакуумной сушки требуется более громоздкая и сложная аппаратура, чем для воздушно-тепловой. 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наиболее распространенной сушке (в сушильных шкафах) имеются погрешности, зависящие от применяемой</w:t>
      </w:r>
      <w:r>
        <w:rPr>
          <w:sz w:val="28"/>
        </w:rPr>
        <w:t xml:space="preserve"> </w:t>
      </w:r>
      <w:r>
        <w:rPr>
          <w:sz w:val="28"/>
          <w:lang w:eastAsia="ru-RU"/>
        </w:rPr>
        <w:t xml:space="preserve">аппаратуры и техники высушивания. Так, например, </w:t>
      </w:r>
      <w:r>
        <w:rPr>
          <w:sz w:val="28"/>
        </w:rPr>
        <w:t>результаты определения влажност</w:t>
      </w:r>
      <w:r>
        <w:rPr>
          <w:sz w:val="28"/>
          <w:lang w:eastAsia="ru-RU"/>
        </w:rPr>
        <w:t>и зависят от длительности сушки, от температуры и атмос</w:t>
      </w:r>
      <w:r>
        <w:rPr>
          <w:sz w:val="28"/>
        </w:rPr>
        <w:t>ферного давления, при кото</w:t>
        <w:softHyphen/>
        <w:t xml:space="preserve">рых </w:t>
      </w:r>
      <w:r>
        <w:rPr>
          <w:sz w:val="28"/>
          <w:lang w:eastAsia="ru-RU"/>
        </w:rPr>
        <w:t>протекала сушка. Температура имеет особенно боль</w:t>
        <w:softHyphen/>
        <w:t>шое значение при использовании ускоренных методов, когда понижение температуры сильно влияет на количество удаленной влаги. На результаты высушивания влияют</w:t>
      </w:r>
      <w:r>
        <w:rPr>
          <w:sz w:val="28"/>
        </w:rPr>
        <w:t xml:space="preserve"> </w:t>
      </w:r>
      <w:r>
        <w:rPr>
          <w:sz w:val="28"/>
          <w:lang w:eastAsia="ru-RU"/>
        </w:rPr>
        <w:t>также форма и размеры бюкс и сушильного шкафа, рас</w:t>
        <w:softHyphen/>
        <w:t>пределение температуры в сушильном шкафу, скорость движения воздуха в нем, возможность уноса пыли или мелких частиц образца и т. д. Для материалов, подвергаю</w:t>
        <w:softHyphen/>
        <w:t>щихся перед определением влажности измельчению, боль</w:t>
        <w:softHyphen/>
        <w:t>шое значение имеет убыль влаги в образце в процессе измельчения. Эта убыль особенно велика, если при размоле имеет место нагрев образца. С другой стороны, возможно поглощение влаги из окружающей среды в промежутках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ремени между окончанием сушки и взвешиванием образца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итоге высушивание представляет собой чисто эмпири</w:t>
        <w:softHyphen/>
        <w:t>ческий метод, которым определяется не истинная величина влажности, а некая условная величина, более или менее близкая к ней. Определения влажности, выполненные в неодинаковых условиях, дают плохо сопоставимые резуль</w:t>
        <w:softHyphen/>
        <w:t xml:space="preserve">таты. Более точные результаты дает вакуумная сушка, выполняемая обычно в камере при пониженном давлении (25 </w:t>
      </w:r>
      <w:r>
        <w:rPr>
          <w:i/>
          <w:sz w:val="28"/>
          <w:lang w:eastAsia="ru-RU"/>
        </w:rPr>
        <w:t>мм рт. ст.</w:t>
      </w:r>
      <w:r>
        <w:rPr>
          <w:sz w:val="28"/>
          <w:lang w:eastAsia="ru-RU"/>
        </w:rPr>
        <w:t xml:space="preserve"> и ниже) до постоянного ве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 Дистилляцион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дистилляционных методах исследуемый об</w:t>
        <w:softHyphen/>
        <w:t>разец подогревается в сосуде с определенным количеством жидкости, не смешивающейся с водой (бензол, толуол, ксилол, минеральное масло и т. д.), до температуры кипе</w:t>
        <w:softHyphen/>
        <w:t>ния этой жидкости. Пары, проходя через холодильник, кон</w:t>
        <w:softHyphen/>
        <w:t>денсируются в измерительном сосуде, в котором измеряет</w:t>
        <w:softHyphen/>
        <w:t>ся объем, или вес воды. Дистилляционные методы в раз</w:t>
        <w:softHyphen/>
        <w:t>личных модификациях и   с использованием разных конструкций аппаратуры были разработаны для различных материалов, в том числе и для жидких. Однако дистилляционным методам также свойственны многие недостатки. Капли  воды, остающиеся на стенках холодильника и тру</w:t>
        <w:softHyphen/>
        <w:t>бок, вызывают погрешности в определениях. Применяемые растворители, как правило, огнеопасны, а аппаратура</w:t>
      </w:r>
      <w:r>
        <w:rPr>
          <w:sz w:val="28"/>
          <w:lang w:eastAsia="ru-RU"/>
        </w:rPr>
        <w:t xml:space="preserve"> </w:t>
      </w:r>
      <w:r>
        <w:rPr>
          <w:sz w:val="28"/>
        </w:rPr>
        <w:t xml:space="preserve">хрупка и громоздка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высушивания и дистилляционные приняты в качестве стандартных методов определения влажности большинства материалов.</w:t>
      </w:r>
    </w:p>
    <w:p>
      <w:pPr>
        <w:pStyle w:val="3"/>
        <w:spacing w:lineRule="auto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240"/>
        <w:jc w:val="both"/>
        <w:rPr/>
      </w:pPr>
      <w:r>
        <w:rPr/>
        <w:t xml:space="preserve">5.2.3 Экстракционные методы 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е методы основаны на (извле</w:t>
        <w:softHyphen/>
        <w:t>чении влаги из исследуемого образца твердого материала водопоглощающей жидкостью (диоксан, спирт) и определе</w:t>
        <w:softHyphen/>
        <w:t>нии характеристик жидкого экстракта, зависящих от его влагосодержания: удельного веса, показателя преломления, температуры кипения или замерзания и т.п. В электриче</w:t>
        <w:softHyphen/>
        <w:t>ских экстракционных методах измеряются электрические свойства (удельное сопротивление, диэлектрическая проницаемость) экстракта.  Экстракционные методы дают наилучшие результаты в применении к материалам, мелко измельченным или обладающим пористой структурой, обеспечивающей проникновение экстрагирующей жидкости в. капилляр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4 Химический метод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ой химических (методов является обработка образца твердого материала реагентом, вступающим в химическую реакцию только с влагой, содержащейся в образце. Количество воды в образце определяется по количеству жидкого или газообразного продукта реакции. Наиболее распространенными химическими методами являются карбидный (газометрический) метод и применена реактива Фише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ом методе измельченный образец влажного материала тщательно смешивают с карбидом кальция в избыточном количестве, причем имеет место реакция:</w:t>
      </w:r>
    </w:p>
    <w:p>
      <w:pPr>
        <w:pStyle w:val="Normal"/>
        <w:spacing w:before="80" w:after="0"/>
        <w:jc w:val="center"/>
        <w:rPr/>
      </w:pPr>
      <w:r>
        <w:rPr>
          <w:sz w:val="28"/>
        </w:rPr>
        <w:t>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0 =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</w:rPr>
        <w:t>-\-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</w:p>
    <w:p>
      <w:pPr>
        <w:pStyle w:val="TextBodyIndent"/>
        <w:spacing w:before="80" w:after="0"/>
        <w:rPr>
          <w:lang w:eastAsia="en-US"/>
        </w:rPr>
      </w:pPr>
      <w:r>
        <w:rPr>
          <w:lang w:eastAsia="en-US"/>
        </w:rPr>
        <w:t>Количество выделенного ацетиленового газа определяют измерением его объема или по повышению давление в плотно закрытом сосуде. Обычно прибор градуируют эмпирически, так как практически не вся вода участвует в реакции и количество выделенного ацетилена не соответствует уравнению реакци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енее распространен химический метод определению влажности по повышению температуры вследствие химической реакции реагента с влагой вещества; чаще всего в качестве реагента используется серная кислота. Повышение температуры смеси карбида кальция с материалом можно использовать также в карбидном методе, так как реакция воды с Са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с выделением тепла.</w:t>
      </w:r>
    </w:p>
    <w:p>
      <w:pPr>
        <w:pStyle w:val="3"/>
        <w:spacing w:lineRule="auto" w:line="240"/>
        <w:ind w:firstLine="567"/>
        <w:jc w:val="both"/>
        <w:rPr/>
      </w:pPr>
      <w:r>
        <w:rPr/>
        <w:t>Иногда необходимо раздельное определение «поверхностной» и «внутренней» влажности материала. Кроме способов, основанных на удалении поверхностной влаги силикагелем, фильтровальной бумагой и т. п., можно применить предложенный И. К. Петровым метод, по которому предварительно взвешенную навеску материала опускают в воду измеряют ареометром, отградуированным в грам</w:t>
        <w:softHyphen/>
        <w:t>мах (для данного материала), силу, действующую на на</w:t>
        <w:softHyphen/>
        <w:t>веску, н по разности весов навески определяют вес поверх</w:t>
        <w:softHyphen/>
        <w:t xml:space="preserve">ностной влаги. 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5 Метод СВЧ-влагометрии</w:t>
      </w:r>
    </w:p>
    <w:p>
      <w:pPr>
        <w:pStyle w:val="Normal"/>
        <w:spacing w:lineRule="auto" w:line="259" w:before="20" w:after="0"/>
        <w:ind w:firstLine="240"/>
        <w:jc w:val="both"/>
        <w:rPr/>
      </w:pPr>
      <w:r>
        <w:rPr>
          <w:sz w:val="28"/>
          <w:lang w:eastAsia="ru-RU"/>
        </w:rPr>
        <w:t>Из методов измерения влажности, применяемых в промышленности, только высокочастотная влагометрия может конкурировать по широ</w:t>
        <w:softHyphen/>
        <w:t>те использования с СВЧ-методом. Преимуществами СВЧ-влагометрии являются: возможность бесконтактного измерения, относительная просто</w:t>
        <w:softHyphen/>
        <w:t>та и дешевизна аппаратуры, а в ряде случаев и хорошие метрологические характеристики. Метод основан на измерении электрических параметров датчика с материалом или амплитуды или (и) фазы прошедшей или отра</w:t>
        <w:softHyphen/>
        <w:t>женной волны в диапазоне до 30 ГГц. Различие высокочастотных и СВЧ-методов вызвано как соизмеримостью длины волны с минимальными характеристическими размерами объекта, так и особенностью поведения связанной воды в гигагерцевом диапазоне.</w:t>
      </w:r>
    </w:p>
    <w:p>
      <w:pPr>
        <w:pStyle w:val="3"/>
        <w:spacing w:lineRule="auto" w:line="240"/>
        <w:ind w:firstLine="567"/>
        <w:jc w:val="both"/>
        <w:rPr/>
      </w:pPr>
      <w:r>
        <w:rPr/>
        <w:t>Одно из уникальных свойств воды - аномально высокая диэлектри</w:t>
        <w:softHyphen/>
        <w:t>ческая проницаемость, вызванная тем, что оси 0-Н в молекуле воды имеют угол, близкий к 105°. Эта особенность, обусловленная законами квантовой механики, приводит к тому, что даже в отсутствие внешнего электрического поля молекула воды обладает собственным дипольным моментом. Ориентация полярной молекулы во внешнем поле отлична от ориентации неполярной молекулы при электронной или ионной поля</w:t>
        <w:softHyphen/>
        <w:t>ризации, когда деформируется только электронное облако. При дипольной поляризации молекула поворачивается как единое целое, поэтому на процесс поляризации влияют энергия связи воды со скелетом и температура. Вращение молекулы отстает от вращающего момента, вызванного переменным электромагнитным полем, за счет сил трения, уменьшающих также и амплитуду результирующей поляризации. Это отставание удобно характеризовать временем релаксации, которое для воды равно 0,6*10-</w:t>
      </w:r>
      <w:r>
        <w:rPr>
          <w:vertAlign w:val="superscript"/>
        </w:rPr>
        <w:t>11</w:t>
      </w:r>
      <w:r>
        <w:rPr/>
        <w:t xml:space="preserve"> с </w:t>
      </w:r>
      <w:r>
        <w:rPr>
          <w:i/>
        </w:rPr>
        <w:t>(Т =</w:t>
      </w:r>
      <w:r>
        <w:rPr/>
        <w:t xml:space="preserve"> 293 К) и для льда 10"</w:t>
      </w:r>
      <w:r>
        <w:rPr>
          <w:vertAlign w:val="superscript"/>
        </w:rPr>
        <w:t>5</w:t>
      </w:r>
      <w:r>
        <w:rPr/>
        <w:t xml:space="preserve"> с (Т&lt; 273 К)</w:t>
      </w:r>
      <w:r>
        <w:rPr>
          <w:lang w:val="en-US"/>
        </w:rPr>
        <w:t xml:space="preserve"> [2.3J. </w:t>
      </w:r>
      <w:r>
        <w:rPr/>
        <w:t>Полимеризация воды со скелетом вблизи поверхности твердой фазы при</w:t>
        <w:softHyphen/>
        <w:t>водит к увеличению времени релаксации до 10</w:t>
      </w:r>
      <w:r>
        <w:rPr>
          <w:vertAlign w:val="superscript"/>
        </w:rPr>
        <w:t>-9</w:t>
      </w:r>
      <w:r>
        <w:rPr/>
        <w:t>—10</w:t>
      </w:r>
      <w:r>
        <w:rPr>
          <w:vertAlign w:val="superscript"/>
        </w:rPr>
        <w:t>-7</w:t>
      </w:r>
      <w:r>
        <w:rPr/>
        <w:t xml:space="preserve"> с. При совпадении частоты внешнего поля с собственной частотой диполей (область диспер</w:t>
        <w:softHyphen/>
        <w:t>сии) возрастают потери и диэлектрическая проницаемость начинает зависеть от частот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6  Нейтронный метод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ейтронный метод измерения влажности основан на замедлении быст</w:t>
        <w:softHyphen/>
        <w:t>рых нейтронов при упругом столкновении их с атомами вещества. Так как массы ядра и нейтрона соизмеримы, то при упругом столкновении происходит уменьшение энергии нейтрона, равное энергии отдачи ядра. При столкновении с легкими атомами, в частности с атомами водорода. потеря энергии может быть весьма значительной. Анизотропный поток быстрых нейтронов, сохраняющий при прохождении через вещество свое первоначальное направление, превращается в изотропный поток тепловых нейтронов, которые можно регистрировать детектором, расположенным в непосредственной близости от источника быстрых нейтронов или в точке, удаленной на некоторое фиксированное расстояние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>В реальных средах, содержащих не только легкие, но и средние (с заря</w:t>
        <w:softHyphen/>
        <w:t>дом Z &gt; 35) ядра, быстрые нейтроны испытывают как упругие, так и неупругие столкновения, а затем, когда в результате столкновений нейт</w:t>
        <w:softHyphen/>
        <w:t>рон потеряет большую часть энергии, он начнет терять энергию только на упругих столкновениях. В среде с легкими атомами роль неупругих столкновений значительно слабее.</w:t>
      </w:r>
      <w:r>
        <w:rPr>
          <w:sz w:val="18"/>
        </w:rPr>
        <w:t xml:space="preserve"> </w:t>
      </w:r>
      <w:r>
        <w:rPr/>
        <w:t>Так, замедляющая способность воды вычислена с учетом кислорода. Несколько большая замедляющая спо</w:t>
        <w:softHyphen/>
        <w:t>собность у парафина. Высокую замедляющую способность углеводоро</w:t>
        <w:softHyphen/>
        <w:t>дов объясняет сильное влияние органических примесей на точность при измерении влажности почв нейтронным методом. Используя свойство разной замедленности нейтронов в материалах, создаются нейтронные влагомеры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 xml:space="preserve">5.2.7 Инфракрасные влагомеры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Известно, что в молекуле существуют два основных вида</w:t>
      </w:r>
      <w:r>
        <w:rPr>
          <w:lang w:val="en-US"/>
        </w:rPr>
        <w:t xml:space="preserve"> коле</w:t>
      </w:r>
      <w:r>
        <w:rPr/>
        <w:t>баний — валентные и деформационные. Колебания, в условиях которых атомы остаются на осях валентной связи, а расстояния между атомами периодически изменяются, называют валентным</w:t>
      </w:r>
      <w:r>
        <w:rPr>
          <w:i/>
        </w:rPr>
        <w:t>и.</w:t>
      </w:r>
      <w:r>
        <w:rPr/>
        <w:t xml:space="preserve"> Под деформационными понимают колебания, в условиях которых атомы отходят от оси валентных связей. Поскольку энергия деформационных колебаний значительно меньше энергии валентных колебаний, то деформационные</w:t>
      </w:r>
      <w:r>
        <w:rPr>
          <w:lang w:val="en-US"/>
        </w:rPr>
        <w:t xml:space="preserve"> колеба</w:t>
      </w:r>
      <w:r>
        <w:rPr/>
        <w:t>ния наблюдаются при больших длинах волн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лентные и деформационные колебания создают основные, обладаю</w:t>
        <w:softHyphen/>
        <w:t>щие наибольшей интенсивностью полосы поглощения, а также обертонные полосы, имеющие частоты, кратные основной. Интенсивность обертонных полос поглощения меньше интенсивности основных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граничение спектров по характеру поглощения совпадает с энерге</w:t>
        <w:softHyphen/>
        <w:t>тическим делением инфракрасной (ИК) области излучений на ближ</w:t>
        <w:softHyphen/>
        <w:t>нюю область, соответствующую области обертонов, и среднюю, соот</w:t>
        <w:softHyphen/>
        <w:t>ветствующую области основных колебаний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>Главной особенностью ИК-спектров является то, что поглощение излу</w:t>
        <w:softHyphen/>
        <w:t>чения зависит не только от молекулы в целом, но и от отдельных групп присутствующих в этой молекуле атомов. Это положение является основополагающим для ИК спектрального анализа вещественного состава и определения количеств тех или иных групп атомов, присутствующих в исследуемом материале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ают и исследуют ИК-спектры с помощью специальных прибо</w:t>
        <w:softHyphen/>
        <w:t>ров — спектрометров или спектрофотометров, в которых излучение ис</w:t>
        <w:softHyphen/>
        <w:t>точника направляется на исследуемый образец через монохроматор, вы</w:t>
        <w:softHyphen/>
        <w:t>деляющий из интегрального пучка излучений монохроматическое излу</w:t>
        <w:softHyphen/>
        <w:t>чение той или иной длины волн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eastAsia="ru-RU"/>
        </w:rPr>
        <w:t>Излучение, прошедшее через контролируемый материал, улавливает</w:t>
        <w:softHyphen/>
        <w:t>ся приемником, а сигнал, формируемый приемником, усиливается и об</w:t>
        <w:softHyphen/>
        <w:t>рабатывается электронным блоком. Обычно в видимой и ближней ИК-областях источниками излучения служат лампы накаливания, а приемника</w:t>
        <w:softHyphen/>
        <w:t>ми — фоторезисторы, например</w:t>
      </w:r>
      <w:r>
        <w:rPr>
          <w:sz w:val="28"/>
          <w:lang w:val="en-US" w:eastAsia="ru-RU"/>
        </w:rPr>
        <w:t xml:space="preserve"> PbS, GaS, InSb</w:t>
      </w:r>
      <w:r>
        <w:rPr>
          <w:sz w:val="28"/>
          <w:lang w:eastAsia="ru-RU"/>
        </w:rPr>
        <w:t xml:space="preserve"> и т.п. В средней и дальней ИК-областях источниками излучений могут быть накапливаемые керами</w:t>
        <w:softHyphen/>
        <w:t>ческие стержни, а приемниками -  термопары, болометры и т.п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й анализ содержания в контролируемом материале того или иного компонента достаточно прост, если имеется полоса погло</w:t>
        <w:softHyphen/>
        <w:t>щения данного компонента, не перекрывающаяся полосами поглощения других компонентов. Тогда глубина полосы хорошо коррелируют с кон</w:t>
        <w:softHyphen/>
        <w:t>центрацией исследуемого компонента.</w:t>
      </w:r>
    </w:p>
    <w:p>
      <w:pPr>
        <w:pStyle w:val="3"/>
        <w:spacing w:lineRule="auto" w:line="240"/>
        <w:ind w:firstLine="567"/>
        <w:jc w:val="both"/>
        <w:rPr/>
      </w:pPr>
      <w:r>
        <w:rPr/>
        <w:t>Прибор обычно регистрирует прозрачность характеризующую отношение потока, прошедшего через вещество, к потоку, падающему на вещество: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 xml:space="preserve">5.2.8  </w:t>
      </w:r>
      <w:r>
        <w:rPr/>
        <w:t>Кондуктометрические датчики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Капиллярно-пористые влажные материалы с точки зре</w:t>
        <w:softHyphen/>
        <w:t>ния физики диэлектриков относятся к макроскопически неоднородным диэлектрикам. Их неоднородность обуслов</w:t>
        <w:softHyphen/>
        <w:t>лена в первую очередь наличием вкраплений влаги в основ</w:t>
        <w:softHyphen/>
        <w:t>ной (сухой) материал. Кроме того, подавляющее большин</w:t>
        <w:softHyphen/>
        <w:t>ство естественных и промышленных материалов неодно</w:t>
        <w:softHyphen/>
        <w:t>родно по своему химическому составу, содержит примеси, загрязнения и воздушные включения.</w:t>
      </w:r>
    </w:p>
    <w:p>
      <w:pPr>
        <w:pStyle w:val="3"/>
        <w:spacing w:lineRule="auto" w:line="240"/>
        <w:ind w:firstLine="567"/>
        <w:jc w:val="both"/>
        <w:rPr/>
      </w:pPr>
      <w:r>
        <w:rPr/>
        <w:t>Для таких материалов характерно превалирующее влия</w:t>
        <w:softHyphen/>
        <w:t>ние влажности на электрические свойства материала. Являясь в сухом виде изоляторами с удельным объемным сопротивлением Pv=10</w:t>
      </w:r>
      <w:r>
        <w:rPr>
          <w:vertAlign w:val="superscript"/>
        </w:rPr>
        <w:t>10</w:t>
      </w:r>
      <w:r>
        <w:rPr/>
        <w:t>—10</w:t>
      </w:r>
      <w:r>
        <w:rPr>
          <w:vertAlign w:val="superscript"/>
        </w:rPr>
        <w:t>15</w:t>
      </w:r>
      <w:r>
        <w:rPr/>
        <w:t xml:space="preserve"> </w:t>
      </w:r>
      <w:r>
        <w:rPr>
          <w:i/>
        </w:rPr>
        <w:t>ом-см</w:t>
      </w:r>
      <w:r>
        <w:rPr/>
        <w:t xml:space="preserve"> и выше, в результа</w:t>
        <w:softHyphen/>
        <w:t>те увлажнения они становятся проводниками: величина Py понижается до 10</w:t>
      </w:r>
      <w:r>
        <w:rPr>
          <w:vertAlign w:val="superscript"/>
        </w:rPr>
        <w:t>-2</w:t>
      </w:r>
      <w:r>
        <w:rPr/>
        <w:t>—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ом-см.</w:t>
      </w:r>
      <w:r>
        <w:rPr/>
        <w:t xml:space="preserve"> Удельное сопротивление изменяется, следовательно, в зависимости от влажности в чрезвычайно широком диапазоне, охватывающем 12—18 порядков. Неоднородность диэлектрика, наличие в нем влаги сказываются не только на величине удельной прово</w:t>
        <w:softHyphen/>
        <w:t>димости, но и на качественных особенностях электропро</w:t>
        <w:softHyphen/>
        <w:t>водности: на ее зависимости от температуры и напряжен</w:t>
        <w:softHyphen/>
        <w:t>ности электрического поля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>5.2.9 Выбор метода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Для моего технического задания наиболее полно подходит кондуктометрический метод измерения влажности.</w:t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 высушивания очень надежен, но имеет большую погрешность и достаточно ограниченную область применения. Конструкция сушильных шкафов достаточно сложна и дорогостояща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Дистилляционный метод, как уже оговаривалось, имеет много недостатков, таких как: огнеопасное и хрупкое оборудование, большая погрешность.  </w:t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й метод слишком сложн в своей постановке. Используются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Химический метод в отличие от других методов учитывает содержание связанной воды в материале, достаточно прост, но использует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СВЧ-технология измерения влажности надежна, позволяет бесконтактно измерять влажность материала, но по сравнению с кондуктометрическим методом более сложен в исполнении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Нейтронный метод измерения влажности имеет очень маленькую  погрешность (0,3-1%), удобен для измерения влажности почвы, бетона.  Но слишком большой объем навески (слой 10-20см или сфера </w:t>
      </w:r>
      <w:r>
        <w:rPr>
          <w:lang w:val="en-US"/>
        </w:rPr>
        <w:t>D=</w:t>
      </w:r>
      <w:r>
        <w:rPr/>
        <w:t>15</w:t>
      </w:r>
      <w:r>
        <w:rPr>
          <w:lang w:val="en-US"/>
        </w:rPr>
        <w:t>-40</w:t>
      </w:r>
      <w:r>
        <w:rPr/>
        <w:t>см</w:t>
      </w:r>
      <w:r>
        <w:rPr>
          <w:lang w:val="en-US"/>
        </w:rPr>
        <w:t xml:space="preserve">), </w:t>
      </w:r>
      <w:r>
        <w:rPr/>
        <w:t>влияние на показания органических примесей, фоновая радиоактивность, делает его не применимым к текущему техническому заданию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 xml:space="preserve">Инфракрасный влагомер сложен. Требует дополнительное дорогостоящее оборудование (спектрометр, монохроматор).  </w:t>
      </w:r>
    </w:p>
    <w:p>
      <w:pPr>
        <w:pStyle w:val="3"/>
        <w:spacing w:lineRule="auto" w:line="240"/>
        <w:ind w:firstLine="567"/>
        <w:jc w:val="both"/>
        <w:rPr/>
      </w:pPr>
      <w:r>
        <w:rPr/>
        <w:t>В отличие от всех выше перечисленных методов кондуктометрические датчики являются очень чувствительными (изменение удельного сопротивления на 10-12 порядков), конструктивно легко выполнимы, не требуют дополнительно дорогостоящих приборов в</w:t>
      </w:r>
      <w:r>
        <w:rPr>
          <w:lang w:val="en-US"/>
        </w:rPr>
        <w:t xml:space="preserve"> </w:t>
      </w:r>
      <w:r>
        <w:rPr/>
        <w:t>большей степени отвечает моему техническому заданию, а главное дополнительному условию: измерение влажности сыпучих материалов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Выбор и описание датчика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>Основным требованием, предъявляемым к датчикам электрических влагомеров, является требование воспроизводимости факторов, влияющих на результаты измерения. В связи с этим в некоторых датчиках предусматриваются дополнительные устройства, предназначенные для создания одинаковых условий подготовки или введения образца ма</w:t>
        <w:softHyphen/>
        <w:t>териала в междуэлектродное пространство. Кроме того, к конструкции датчиков предъявляются и другие требова</w:t>
        <w:softHyphen/>
        <w:t>ния, как-то: небольшой вес (особенно в переносных влаго</w:t>
        <w:softHyphen/>
        <w:t>мерах), высокое сопротивление изоляции, которое должно быть в несколько раз выше максимального сопротивления материала между электродами. Последнее требование вле</w:t>
        <w:softHyphen/>
        <w:t>чет за собой необходимость тщательной очистки и наблю</w:t>
        <w:softHyphen/>
        <w:t>дения за состоянием изоляции в процессе эксплуатации, особенно при возможности загрязнения или увлажнения изоляции исследуемым материалом.</w:t>
      </w:r>
    </w:p>
    <w:p>
      <w:pPr>
        <w:pStyle w:val="TextBody"/>
        <w:spacing w:before="0" w:after="0"/>
        <w:ind w:firstLine="567"/>
        <w:rPr/>
      </w:pPr>
      <w:r>
        <w:rPr/>
        <w:t>Для кондуктометрических влагомеров было разработано много конструкций датчиков; ниже рассматриваются наи</w:t>
        <w:softHyphen/>
        <w:t>более характерные датчики, нашедшие практическое при</w:t>
        <w:softHyphen/>
        <w:t>мен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нципу действия датчики для сыпучих материалов их можно разделить на дв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чики без уплотнения сыпучего материала </w:t>
      </w:r>
    </w:p>
    <w:p>
      <w:pPr>
        <w:pStyle w:val="TextBodyIndent"/>
        <w:numPr>
          <w:ilvl w:val="0"/>
          <w:numId w:val="2"/>
        </w:numPr>
        <w:rPr/>
      </w:pPr>
      <w:r>
        <w:rPr/>
        <w:t>дат</w:t>
        <w:softHyphen/>
        <w:t>чики с принудительным уплотнением материала в между</w:t>
        <w:softHyphen/>
        <w:t>электродном пространстве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Основным недостатком датчиков первой группы явля</w:t>
        <w:softHyphen/>
        <w:t>ется различная степень уплотнения материала между элек</w:t>
        <w:softHyphen/>
        <w:t>тродами, сильно влияющая па электрические характеристи</w:t>
        <w:softHyphen/>
        <w:t>ки материала. Скорость и высота падения материала при его введении в датчик, случайные сотрясения и удары по датчику меняют уплотнение. Для получения воспроизводи</w:t>
        <w:softHyphen/>
        <w:t>мых условий измерения необходимы специальные приспо</w:t>
        <w:softHyphen/>
        <w:t>собления и соблюдение определенной методики введения образца, обеспечивающие постоянство высоты и скорости падения материала в таких датчиках. Даже при соблюде</w:t>
        <w:softHyphen/>
        <w:t>нии этих условий электрическое сопротивление материала при низкой влажности (до 12—13%) весьма велико, что несколько усложняет измерение. Еще важнее то обстоя</w:t>
        <w:softHyphen/>
        <w:t>тельство, что при измерении сопротивления зернистых и кусковых материалов результат измерения зависит от со</w:t>
        <w:softHyphen/>
        <w:t>стояния поверхности отдельных зерен или кусков (напри</w:t>
        <w:softHyphen/>
        <w:t>мер, от ее шероховатости, запыленности). Также сильно влияет на результаты гранулометрический состав матери</w:t>
        <w:softHyphen/>
        <w:t>ала. В этих датчиках трудно получить постоянное сопротив</w:t>
        <w:softHyphen/>
        <w:t>ление контакта материала с электродами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По указанным причинам в настоящее время датчики без уплотнения применяются только в автоматических вла</w:t>
        <w:softHyphen/>
        <w:t>гомерах, где постоянство уплотнения материала обеспечено самим измеряемым объектом и где полностью использу</w:t>
        <w:softHyphen/>
        <w:t>ются преимущества рассматриваемого типа датчиков — простота конструкции и удобство установки на потоке сы</w:t>
        <w:softHyphen/>
        <w:t>пучих материалов.</w:t>
      </w:r>
    </w:p>
    <w:p>
      <w:pPr>
        <w:pStyle w:val="TextBody"/>
        <w:spacing w:before="0" w:after="0"/>
        <w:ind w:firstLine="567"/>
        <w:rPr/>
      </w:pPr>
      <w:r>
        <w:rPr/>
        <w:t>В датчиках неавтоматических кондуктометрических вла</w:t>
        <w:softHyphen/>
        <w:t>гомеров чаще всего применяют принудительное уплотнение образца сыпучего материала. При сжатии сыпучих матери</w:t>
        <w:softHyphen/>
        <w:t>алов их проводимость увеличивается вначале достаточно резко; с повышением давления рост проводимости замед</w:t>
        <w:softHyphen/>
        <w:t>ляется и, начиная с некоторой величины давления, измене</w:t>
        <w:softHyphen/>
        <w:t>ния давления почти не влияют на величину сопротивления. Для уменьшения влияния колебаний степени уплотнения на результаты измерении нередко приходится применять достаточно высокие давления. В этом заключается ос</w:t>
        <w:softHyphen/>
        <w:t>новной недостаток датчиков с уплотнением: большие уси</w:t>
        <w:softHyphen/>
        <w:t>лия деформируют образец и в ряде случаев (например, при измерении влажности зерна) частично его разрушают. Вместо материала в естественном его состоянии объектом измерения становится искусственно спрессованный брикет из этого материала. Электрическое сопротивление такого брикета зависит и от механических свойств материала, таких, как твердость, стекловидность зерна и т. п. При прессо</w:t>
        <w:softHyphen/>
        <w:t>вании образцов высокой влажности возможен частичный отжим влаги с ее вы</w:t>
        <w:softHyphen/>
        <w:t>делением на электродах. Кроме того, большие усилия приводят к повышенному износу датчика. Деформация или разрушение образца материала при из</w:t>
        <w:softHyphen/>
        <w:t>мерении влажности исключают возможность повторного измерения, что также является эксплуатационным недостат</w:t>
        <w:softHyphen/>
        <w:t>ком.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ВП-4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Г. Б. Пузрин предложил в конце 30-х годов конструкцию зерна, в котором постоянная навеска зер</w:t>
        <w:softHyphen/>
        <w:t>на подвергается сжатию в постоянном объеме с помощью ручного пресса. Эта конструкция была применена, во вла</w:t>
        <w:softHyphen/>
        <w:t>гомере ВП-4   Г. Б. Пузрина для зерна, нашедшем в последующем значительное распространение в хле</w:t>
        <w:softHyphen/>
        <w:t>бозаготовительной системе На рис.1 приложения … показана кон</w:t>
        <w:softHyphen/>
        <w:t xml:space="preserve">струкция электродного устройства влагомера ВЭ-2, представляющего собой модификацию прибора ВП-4, разработанную в последние годы. Навеска зерна 1 (для пшеницы, ржи, ячменя — 8 </w:t>
      </w:r>
      <w:r>
        <w:rPr>
          <w:i/>
          <w:sz w:val="28"/>
          <w:lang w:eastAsia="ru-RU"/>
        </w:rPr>
        <w:t>г,</w:t>
      </w:r>
      <w:r>
        <w:rPr>
          <w:sz w:val="28"/>
          <w:lang w:eastAsia="ru-RU"/>
        </w:rPr>
        <w:t xml:space="preserve"> для овса — 7 г) насыпается в металли</w:t>
        <w:softHyphen/>
        <w:t xml:space="preserve">ческий стакан </w:t>
      </w:r>
      <w:r>
        <w:rPr>
          <w:i/>
          <w:sz w:val="28"/>
          <w:lang w:eastAsia="ru-RU"/>
        </w:rPr>
        <w:t>2.</w:t>
      </w:r>
      <w:r>
        <w:rPr>
          <w:sz w:val="28"/>
          <w:lang w:eastAsia="ru-RU"/>
        </w:rPr>
        <w:t xml:space="preserve"> Одним из электродов служит кольцо </w:t>
      </w:r>
      <w:r>
        <w:rPr>
          <w:i/>
          <w:sz w:val="28"/>
          <w:lang w:eastAsia="ru-RU"/>
        </w:rPr>
        <w:t xml:space="preserve">3. </w:t>
      </w:r>
      <w:r>
        <w:rPr>
          <w:sz w:val="28"/>
          <w:lang w:eastAsia="ru-RU"/>
        </w:rPr>
        <w:t xml:space="preserve">изолированное от стакана с помощью прокладок </w:t>
      </w:r>
      <w:r>
        <w:rPr>
          <w:i/>
          <w:sz w:val="28"/>
          <w:lang w:eastAsia="ru-RU"/>
        </w:rPr>
        <w:t>4.</w:t>
      </w:r>
      <w:r>
        <w:rPr>
          <w:sz w:val="28"/>
          <w:lang w:eastAsia="ru-RU"/>
        </w:rPr>
        <w:t xml:space="preserve"> Второй, центральный, электрод 5 соединен с корпусом датчика.</w:t>
      </w:r>
    </w:p>
    <w:p>
      <w:pPr>
        <w:pStyle w:val="TextBody"/>
        <w:spacing w:before="0" w:after="0"/>
        <w:ind w:firstLine="567"/>
        <w:rPr/>
      </w:pPr>
      <w:r>
        <w:rPr/>
        <w:t>Конструкция электродов рассчитана на уменьшение влияния сопротивления торцовых частей брикета зерна.</w:t>
      </w:r>
      <w:r>
        <w:rPr>
          <w:lang w:val="en-US"/>
        </w:rPr>
        <w:t xml:space="preserve"> </w:t>
      </w:r>
      <w:r>
        <w:rPr/>
        <w:t xml:space="preserve">Пуансон </w:t>
      </w:r>
      <w:r>
        <w:rPr>
          <w:i/>
        </w:rPr>
        <w:t>6</w:t>
      </w:r>
      <w:r>
        <w:rPr/>
        <w:t xml:space="preserve"> служит для уплотнения образца; давление на пуан</w:t>
        <w:softHyphen/>
        <w:t xml:space="preserve">сон создает ручной винтовой пресс, снабженный визирным устройством, указывающим предел вращения зажимного винта при каждом прессовании образца. Это устройство должно обеспечить постоянство давления на образец при определениях влажности. Стакан </w:t>
      </w:r>
      <w:r>
        <w:rPr>
          <w:i/>
        </w:rPr>
        <w:t>2</w:t>
      </w:r>
      <w:r>
        <w:rPr/>
        <w:t xml:space="preserve"> заключен в футляр 7 из диэлектрика, который по замыслу авторов конструкции при выполнении измерения предохраняет датчик от нагре</w:t>
        <w:softHyphen/>
        <w:t>вания руками лаборанта. У описанного датчика необходимо часто (по инструкции к прибору ВЭ-2 перед каждой сме</w:t>
        <w:softHyphen/>
        <w:t>ной) проверять правильность установки визирного устрой</w:t>
        <w:softHyphen/>
        <w:t>ства. Проверка выполняется с помощью контрольного ци</w:t>
        <w:softHyphen/>
        <w:t>линдра, вставляемого в датчик; в случае необходимости положение визирного устройства корректируется.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для порошкообразных материа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тчик влагомера английской фирмы Маркони (Приложение … рис.1)</w:t>
      </w:r>
      <w:r>
        <w:rPr>
          <w:sz w:val="28"/>
          <w:lang w:val="en-US"/>
        </w:rPr>
        <w:t xml:space="preserve"> Д</w:t>
      </w:r>
      <w:r>
        <w:rPr>
          <w:sz w:val="28"/>
        </w:rPr>
        <w:t xml:space="preserve">ля измельченных порошкообразных материалов состоит из двух основных частей: ручного винтового пресса </w:t>
      </w:r>
      <w:r>
        <w:rPr>
          <w:i/>
          <w:sz w:val="28"/>
        </w:rPr>
        <w:t xml:space="preserve">1 </w:t>
      </w:r>
      <w:r>
        <w:rPr>
          <w:sz w:val="28"/>
        </w:rPr>
        <w:t>и элек</w:t>
        <w:softHyphen/>
        <w:t xml:space="preserve">тродного устройства </w:t>
      </w:r>
      <w:r>
        <w:rPr>
          <w:i/>
          <w:sz w:val="28"/>
        </w:rPr>
        <w:t>2.</w:t>
      </w:r>
      <w:r>
        <w:rPr>
          <w:sz w:val="28"/>
        </w:rPr>
        <w:t xml:space="preserve"> Пресс имеет металлическую скобу с накладкой </w:t>
      </w:r>
      <w:r>
        <w:rPr>
          <w:i/>
          <w:sz w:val="28"/>
        </w:rPr>
        <w:t>8</w:t>
      </w:r>
      <w:r>
        <w:rPr>
          <w:sz w:val="28"/>
        </w:rPr>
        <w:t xml:space="preserve"> для поддержания датчика рукой, а также опору </w:t>
      </w:r>
      <w:r>
        <w:rPr>
          <w:i/>
          <w:sz w:val="28"/>
        </w:rPr>
        <w:t>4</w:t>
      </w:r>
      <w:r>
        <w:rPr>
          <w:sz w:val="28"/>
        </w:rPr>
        <w:t xml:space="preserve"> для установки на столе. Винт через пружину, смонтированную внутри стакана </w:t>
      </w:r>
      <w:r>
        <w:rPr>
          <w:i/>
          <w:sz w:val="28"/>
        </w:rPr>
        <w:t>5,</w:t>
      </w:r>
      <w:r>
        <w:rPr>
          <w:sz w:val="28"/>
        </w:rPr>
        <w:t xml:space="preserve"> воздействует на толка</w:t>
        <w:softHyphen/>
        <w:t xml:space="preserve">тель </w:t>
      </w:r>
      <w:r>
        <w:rPr>
          <w:i/>
          <w:sz w:val="28"/>
        </w:rPr>
        <w:t>6,</w:t>
      </w:r>
      <w:r>
        <w:rPr>
          <w:sz w:val="28"/>
        </w:rPr>
        <w:t xml:space="preserve"> уплотняющий посредством пуансона 7 образец ма</w:t>
        <w:softHyphen/>
        <w:t xml:space="preserve">териала внутри полого цилиндра </w:t>
      </w:r>
      <w:r>
        <w:rPr>
          <w:i/>
          <w:sz w:val="28"/>
        </w:rPr>
        <w:t>8.</w:t>
      </w:r>
      <w:r>
        <w:rPr>
          <w:sz w:val="28"/>
        </w:rPr>
        <w:t xml:space="preserve"> Электродное устройство имеет два металлических концентрических электрода: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,</w:t>
      </w:r>
      <w:r>
        <w:rPr>
          <w:sz w:val="28"/>
        </w:rPr>
        <w:t xml:space="preserve"> электрод </w:t>
      </w:r>
      <w:r>
        <w:rPr>
          <w:i/>
          <w:sz w:val="28"/>
        </w:rPr>
        <w:t>9</w:t>
      </w:r>
      <w:r>
        <w:rPr>
          <w:sz w:val="28"/>
        </w:rPr>
        <w:t xml:space="preserve"> имеет форму кольца, </w:t>
      </w:r>
      <w:r>
        <w:rPr>
          <w:i/>
          <w:sz w:val="28"/>
        </w:rPr>
        <w:t>10—</w:t>
      </w:r>
      <w:r>
        <w:rPr>
          <w:sz w:val="28"/>
        </w:rPr>
        <w:t>чашечки с круго</w:t>
        <w:softHyphen/>
        <w:t>вым углублением. Рабочие поверхности электродов распо</w:t>
        <w:softHyphen/>
        <w:t>ложены в одной плоскости; электроды смонтированы в кор</w:t>
        <w:softHyphen/>
        <w:t xml:space="preserve">пусе, снабженном гнездом </w:t>
      </w:r>
      <w:r>
        <w:rPr>
          <w:i/>
          <w:sz w:val="28"/>
        </w:rPr>
        <w:t>11</w:t>
      </w:r>
      <w:r>
        <w:rPr>
          <w:sz w:val="28"/>
        </w:rPr>
        <w:t xml:space="preserve"> для подключения </w:t>
      </w:r>
      <w:r>
        <w:rPr>
          <w:i/>
          <w:sz w:val="28"/>
        </w:rPr>
        <w:t>к</w:t>
      </w:r>
      <w:r>
        <w:rPr>
          <w:sz w:val="28"/>
        </w:rPr>
        <w:t xml:space="preserve"> измерительной цепи. В этом датчике в кольцевом круговом  зазоре  между  электродами, разделенными твердым диэлектриком, измеряется сопротивление спрессованной "лепешки" из исследуемого материала Взвешивания навески для определения влажности не тре</w:t>
        <w:softHyphen/>
        <w:t xml:space="preserve">буется. Образец испытывается при определенном давлении (около 0,7 </w:t>
      </w:r>
      <w:r>
        <w:rPr>
          <w:i/>
          <w:sz w:val="28"/>
        </w:rPr>
        <w:t>кГ/с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  <w:r>
        <w:rPr>
          <w:sz w:val="28"/>
        </w:rPr>
        <w:t xml:space="preserve"> создаваемом при вращении рычага пружина имеет предварительное натяжение.</w:t>
      </w:r>
    </w:p>
    <w:p>
      <w:pPr>
        <w:pStyle w:val="3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Датчик влажности для формовочной смеси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е силы сжатия материала калиброванной пружиной применено в датчике для формовочной смеси ли</w:t>
        <w:softHyphen/>
        <w:t>тейного производства (Приложение … рис1). Датчик-щуп имеет электроды в виде наклонных латунных пластинок 1, по</w:t>
        <w:softHyphen/>
        <w:t>гружаемых в формовочную смесь. По мере погружения электродов смесь уплотняется и ее механическое сопротив</w:t>
        <w:softHyphen/>
        <w:t xml:space="preserve">ление возрастает. Давление на рукоятку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передается элек</w:t>
        <w:softHyphen/>
        <w:t xml:space="preserve">тродам пружиной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через шток. При определенном усилии, соответствующем давлению электродов на грунт, равному 0,5 </w:t>
      </w:r>
      <w:r>
        <w:rPr>
          <w:i/>
          <w:sz w:val="28"/>
          <w:lang w:eastAsia="ru-RU"/>
        </w:rPr>
        <w:t>кГ/см</w:t>
      </w:r>
      <w:r>
        <w:rPr>
          <w:i/>
          <w:sz w:val="28"/>
          <w:vertAlign w:val="superscript"/>
          <w:lang w:eastAsia="ru-RU"/>
        </w:rPr>
        <w:t>2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льцо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замыкает выключатель </w:t>
      </w:r>
      <w:r>
        <w:rPr>
          <w:i/>
          <w:sz w:val="28"/>
          <w:lang w:eastAsia="ru-RU"/>
        </w:rPr>
        <w:t>5</w:t>
      </w:r>
      <w:r>
        <w:rPr>
          <w:sz w:val="28"/>
          <w:lang w:eastAsia="ru-RU"/>
        </w:rPr>
        <w:t xml:space="preserve"> и вводит электроды в измерительную цеп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влажности для зерн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атчик, применяемый в распространенном в США вла</w:t>
        <w:softHyphen/>
        <w:t>гомере для зерна типа</w:t>
      </w:r>
      <w:r>
        <w:rPr>
          <w:sz w:val="28"/>
          <w:lang w:val="en-US" w:eastAsia="ru-RU"/>
        </w:rPr>
        <w:t xml:space="preserve"> TAG—Heppenstall,</w:t>
      </w:r>
      <w:r>
        <w:rPr>
          <w:sz w:val="28"/>
          <w:lang w:eastAsia="ru-RU"/>
        </w:rPr>
        <w:t xml:space="preserve"> уплотняет сы</w:t>
        <w:softHyphen/>
        <w:t>пучий материал в узком зазоре между двумя вращающи</w:t>
        <w:softHyphen/>
        <w:t xml:space="preserve">мися металлическими валками с рифленой цилиндрической поверхностью. Общин вид датчика показан в Приложении … рис2. Однофазный электродвигатель мощностью 0,25 </w:t>
      </w:r>
      <w:r>
        <w:rPr>
          <w:i/>
          <w:sz w:val="28"/>
          <w:lang w:eastAsia="ru-RU"/>
        </w:rPr>
        <w:t>л. с.</w:t>
      </w:r>
      <w:r>
        <w:rPr>
          <w:sz w:val="28"/>
          <w:lang w:eastAsia="ru-RU"/>
        </w:rPr>
        <w:t xml:space="preserve"> враща</w:t>
        <w:softHyphen/>
        <w:t>ет через редуктор (электродвигатель и редуктор не пока</w:t>
        <w:softHyphen/>
        <w:t xml:space="preserve">заны на рисунке) валик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со скоростью 32 </w:t>
      </w:r>
      <w:r>
        <w:rPr>
          <w:i/>
          <w:sz w:val="28"/>
          <w:lang w:eastAsia="ru-RU"/>
        </w:rPr>
        <w:t>об/мин;</w:t>
      </w:r>
      <w:r>
        <w:rPr>
          <w:sz w:val="28"/>
          <w:lang w:eastAsia="ru-RU"/>
        </w:rPr>
        <w:t xml:space="preserve"> валик 1 электрически соединен со станиной датчика. Второй ва</w:t>
        <w:softHyphen/>
        <w:t xml:space="preserve">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золирован от корпуса стойками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из электроизоля</w:t>
        <w:softHyphen/>
        <w:t xml:space="preserve">ционного материала. Ва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снабжен пружинящим тру</w:t>
        <w:softHyphen/>
        <w:t xml:space="preserve">щимся контактом и ручкой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для поворачивания вручную с целью облегчения попадания зерна в зазор или выхода из него. Сцепление между валиками осуществляется через слой материала; последний поступает в зазор между вали</w:t>
        <w:softHyphen/>
        <w:t xml:space="preserve">ками из засыпного бункера </w:t>
      </w:r>
      <w:r>
        <w:rPr>
          <w:i/>
          <w:sz w:val="28"/>
          <w:lang w:eastAsia="ru-RU"/>
        </w:rPr>
        <w:t>5,</w:t>
      </w:r>
      <w:r>
        <w:rPr>
          <w:sz w:val="28"/>
          <w:lang w:eastAsia="ru-RU"/>
        </w:rPr>
        <w:t xml:space="preserve"> изготовленного из пластмас</w:t>
        <w:softHyphen/>
        <w:t xml:space="preserve">сы. Валики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выполют роль электродов; со</w:t>
        <w:softHyphen/>
        <w:t>противление слоя сыпучего материала измеряется во время вращения вали</w:t>
        <w:softHyphen/>
        <w:t>ков.   Величины  зазора между валиками регули</w:t>
        <w:softHyphen/>
        <w:t xml:space="preserve">руются с помощью сменных прокладок </w:t>
      </w:r>
      <w:r>
        <w:rPr>
          <w:i/>
          <w:sz w:val="28"/>
          <w:lang w:eastAsia="ru-RU"/>
        </w:rPr>
        <w:t>6</w:t>
      </w:r>
      <w:r>
        <w:rPr>
          <w:sz w:val="28"/>
          <w:lang w:eastAsia="ru-RU"/>
        </w:rPr>
        <w:t xml:space="preserve"> в зави</w:t>
        <w:softHyphen/>
        <w:t>симости от того, какая зерновая культура иссле</w:t>
        <w:softHyphen/>
        <w:t>дуется. Предельные вели</w:t>
        <w:softHyphen/>
        <w:t xml:space="preserve">чины зазора равны </w:t>
      </w:r>
      <w:r>
        <w:rPr>
          <w:i/>
          <w:sz w:val="28"/>
          <w:lang w:eastAsia="ru-RU"/>
        </w:rPr>
        <w:t xml:space="preserve">0,6мм </w:t>
      </w:r>
      <w:r>
        <w:rPr>
          <w:sz w:val="28"/>
          <w:lang w:eastAsia="ru-RU"/>
        </w:rPr>
        <w:t xml:space="preserve">для льняного семени и 3 </w:t>
      </w:r>
      <w:r>
        <w:rPr>
          <w:i/>
          <w:sz w:val="28"/>
          <w:lang w:eastAsia="ru-RU"/>
        </w:rPr>
        <w:t>мм</w:t>
      </w:r>
      <w:r>
        <w:rPr>
          <w:sz w:val="28"/>
          <w:lang w:eastAsia="ru-RU"/>
        </w:rPr>
        <w:t xml:space="preserve"> для кукурузы. Под валиками   установлены два скребка 7 из пластмассы; скребки прижи</w:t>
        <w:softHyphen/>
        <w:t xml:space="preserve">маются пружиной </w:t>
      </w:r>
      <w:r>
        <w:rPr>
          <w:i/>
          <w:sz w:val="28"/>
          <w:lang w:eastAsia="ru-RU"/>
        </w:rPr>
        <w:t>8</w:t>
      </w:r>
      <w:r>
        <w:rPr>
          <w:sz w:val="28"/>
          <w:lang w:eastAsia="ru-RU"/>
        </w:rPr>
        <w:t xml:space="preserve"> к поверхности валиков и очи</w:t>
        <w:softHyphen/>
        <w:t xml:space="preserve">щают ее при вращении электродов. Весь датчик смонтирован на станине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из чугунного литья, имеющей два винта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 xml:space="preserve"> для закрепления на стол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с валками отличается громоздкостью и боль</w:t>
        <w:softHyphen/>
        <w:t>шим весом и неприменим для мелко измельченных мате</w:t>
        <w:softHyphen/>
        <w:t>риалов, таких, как мука. В то же время при применении этого датчика результаты измерения не зависят от вели</w:t>
        <w:softHyphen/>
        <w:t xml:space="preserve">чины навески; можно использовать большие навески (100— </w:t>
      </w:r>
      <w:r>
        <w:rPr>
          <w:sz w:val="28"/>
          <w:lang w:val="en-US" w:eastAsia="ru-RU"/>
        </w:rPr>
        <w:t>1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</w:t>
      </w:r>
      <w:r>
        <w:rPr>
          <w:sz w:val="28"/>
          <w:lang w:eastAsia="ru-RU"/>
        </w:rPr>
        <w:t xml:space="preserve"> и больше), значительно лучше отражающие среднюю влажность материала, чем малые навески, используемые в датчике с ручным прессом. Здесь, так же как и в дру</w:t>
        <w:softHyphen/>
        <w:t>гих датчиках с прессованием материала, на результаты измерения влияет износ электродов, происходящий вслед</w:t>
        <w:softHyphen/>
        <w:t>ствие больших усилий при прессовании. В датчике с вал</w:t>
        <w:softHyphen/>
        <w:t>ками вследствие износа изменяются острота нарезки валиков</w:t>
      </w:r>
      <w:r>
        <w:rPr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влагоизмерительная установка дискретного действия АД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Автоматическая влагоконтрольная установка дискретного дей</w:t>
        <w:softHyphen/>
        <w:t>ствия АДВ предназначена для определения влажности зерна с целью соответствующего его размещения по хранилищам.</w:t>
      </w:r>
    </w:p>
    <w:p>
      <w:pPr>
        <w:pStyle w:val="TextBodyIndent"/>
        <w:rPr/>
      </w:pPr>
      <w:r>
        <w:rPr/>
        <w:t>При диапазоне влажности пшеницы 10...50% шкала прибора разделена на три части, характеризующие состояние зерна: «Сухое», «Влажное» и «Сырое». Установка работает в стационарных усло</w:t>
        <w:softHyphen/>
        <w:t>виях при температуре окружающего воздуха —5...+35°С и относи</w:t>
        <w:softHyphen/>
        <w:t>тельной влажности до 80%, питание от сети переменного тока на</w:t>
        <w:softHyphen/>
        <w:t>пряжением 220 В.</w:t>
      </w:r>
    </w:p>
    <w:p>
      <w:pPr>
        <w:pStyle w:val="TextBodyIndent"/>
        <w:rPr/>
      </w:pPr>
      <w:r>
        <w:rPr/>
        <w:t>В состав блок-схемы входит первичный преобра</w:t>
        <w:softHyphen/>
        <w:t>зователь, который периодически заполняется пробами зерна, отби</w:t>
        <w:softHyphen/>
        <w:t>раемого из автомашин с помощью пневмопробоотборщика. Преобра</w:t>
        <w:softHyphen/>
        <w:t>зователем управляет командный прибор.</w:t>
      </w:r>
    </w:p>
    <w:p>
      <w:pPr>
        <w:pStyle w:val="TextBodyIndent"/>
        <w:rPr/>
      </w:pPr>
      <w:r>
        <w:rPr/>
        <w:t>Показания по</w:t>
        <w:softHyphen/>
        <w:t>тенциометра дублируют показания измерительного прибора. Пита</w:t>
        <w:softHyphen/>
        <w:t>ние измерительной схемы установки от системы питания со стабилизированным напряжением.</w:t>
      </w:r>
    </w:p>
    <w:p>
      <w:pPr>
        <w:pStyle w:val="TextBodyIndent"/>
        <w:rPr/>
      </w:pPr>
      <w:r>
        <w:rPr/>
        <w:t>Имеющееся в составе автоматического потенциометра позицион</w:t>
        <w:softHyphen/>
        <w:t>ное регулирующее устройство управляет работой печатающего ме</w:t>
        <w:softHyphen/>
        <w:t>ханизма, с помощью которого на приемных документах фиксируется категория влажности зерна.</w:t>
      </w:r>
    </w:p>
    <w:p>
      <w:pPr>
        <w:pStyle w:val="Normal"/>
        <w:jc w:val="both"/>
        <w:rPr>
          <w:sz w:val="28"/>
          <w:lang w:eastAsia="ru-RU"/>
        </w:rPr>
      </w:pPr>
      <w:r>
        <w:object w:dxaOrig="2932" w:dyaOrig="5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95pt;margin-top:35.1pt;width:146.6pt;height:28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440818048" r:id="rId4"/>
        </w:object>
      </w:r>
      <w:r>
        <w:rPr>
          <w:sz w:val="28"/>
          <w:lang w:eastAsia="ru-RU"/>
        </w:rPr>
        <w:t>Влияние температуры зерна на электрическую емкость конден</w:t>
        <w:softHyphen/>
        <w:t>сатора-преобразователя автоматич</w:t>
      </w:r>
      <w:r>
        <w:rPr>
          <w:sz w:val="28"/>
        </w:rPr>
        <w:t>ески устраняется с помощью нахо</w:t>
      </w:r>
      <w:r>
        <w:rPr>
          <w:sz w:val="28"/>
          <w:lang w:eastAsia="ru-RU"/>
        </w:rPr>
        <w:t>дящегося внутри него термокомпенсатора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роба зерна, вынутая из автомашины пневматическим пробо</w:t>
        <w:softHyphen/>
        <w:t>отборником, в определенном объеме по</w:t>
        <w:softHyphen/>
        <w:t xml:space="preserve">падает в приемный бункер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>, выполненный из изоляционного матери</w:t>
        <w:softHyphen/>
        <w:t>ала, и удерживается в нем заслонкой /, которая устанавливается в горизонталь</w:t>
        <w:softHyphen/>
        <w:t>ное положение с помощью электромаг</w:t>
        <w:softHyphen/>
        <w:t xml:space="preserve">нита </w:t>
      </w:r>
      <w:r>
        <w:rPr>
          <w:i/>
          <w:sz w:val="28"/>
          <w:lang w:eastAsia="ru-RU"/>
        </w:rPr>
        <w:t>8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о сигналу, полученному с команд</w:t>
        <w:softHyphen/>
        <w:t xml:space="preserve">ного прибора, отключается напряжение питания электромагнита 5, а заслонка </w:t>
      </w:r>
      <w:r>
        <w:rPr>
          <w:i/>
          <w:sz w:val="28"/>
          <w:lang w:eastAsia="ru-RU"/>
        </w:rPr>
        <w:t xml:space="preserve">1 </w:t>
      </w:r>
      <w:r>
        <w:rPr>
          <w:sz w:val="28"/>
          <w:lang w:eastAsia="ru-RU"/>
        </w:rPr>
        <w:t xml:space="preserve">под действием пружины </w:t>
      </w:r>
      <w:r>
        <w:rPr>
          <w:i/>
          <w:sz w:val="28"/>
          <w:lang w:eastAsia="ru-RU"/>
        </w:rPr>
        <w:t>4</w:t>
      </w:r>
      <w:r>
        <w:rPr>
          <w:sz w:val="28"/>
        </w:rPr>
        <w:t xml:space="preserve"> и силы тя</w:t>
      </w:r>
      <w:r>
        <w:rPr>
          <w:sz w:val="28"/>
          <w:lang w:eastAsia="ru-RU"/>
        </w:rPr>
        <w:t xml:space="preserve">жести зерна мгновенно поворачивается вокруг своей оси-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 устанавливается вдоль стенки бункера </w:t>
      </w:r>
      <w:r>
        <w:rPr>
          <w:i/>
          <w:sz w:val="28"/>
          <w:lang w:eastAsia="ru-RU"/>
        </w:rPr>
        <w:t>10.</w:t>
      </w:r>
      <w:r>
        <w:rPr>
          <w:sz w:val="28"/>
          <w:lang w:eastAsia="ru-RU"/>
        </w:rPr>
        <w:t xml:space="preserve"> Проба зерна при этом попадает в измерительную ячейку   кондуктометрического- преобразователя, находящегося между электродами </w:t>
      </w:r>
      <w:r>
        <w:rPr>
          <w:i/>
          <w:sz w:val="28"/>
          <w:lang w:eastAsia="ru-RU"/>
        </w:rPr>
        <w:t xml:space="preserve">9. </w:t>
      </w:r>
      <w:r>
        <w:rPr>
          <w:sz w:val="28"/>
          <w:lang w:eastAsia="ru-RU"/>
        </w:rPr>
        <w:t xml:space="preserve">В ячейке зерно удерживается заслонкой </w:t>
      </w:r>
      <w:r>
        <w:rPr>
          <w:i/>
          <w:sz w:val="28"/>
          <w:lang w:eastAsia="ru-RU"/>
        </w:rPr>
        <w:t>8,</w:t>
      </w:r>
      <w:r>
        <w:rPr>
          <w:sz w:val="28"/>
          <w:lang w:eastAsia="ru-RU"/>
        </w:rPr>
        <w:t xml:space="preserve"> которую поднимает и удерживает в горизонтальном положении электромаг</w:t>
        <w:softHyphen/>
        <w:t xml:space="preserve">нит </w:t>
      </w:r>
      <w:r>
        <w:rPr>
          <w:i/>
          <w:sz w:val="28"/>
          <w:lang w:eastAsia="ru-RU"/>
        </w:rPr>
        <w:t>6.</w:t>
      </w:r>
    </w:p>
    <w:p>
      <w:pPr>
        <w:pStyle w:val="3"/>
        <w:spacing w:lineRule="auto" w:line="240"/>
        <w:ind w:firstLine="567"/>
        <w:jc w:val="both"/>
        <w:rPr/>
      </w:pPr>
      <w:r>
        <w:rPr/>
        <w:t>По истечении определенного време</w:t>
        <w:softHyphen/>
        <w:t>ни, необходимого для измерения и ра</w:t>
        <w:softHyphen/>
        <w:t>боты печатающего механизма, с элект</w:t>
        <w:softHyphen/>
        <w:t xml:space="preserve">ромагнита </w:t>
      </w:r>
      <w:r>
        <w:rPr>
          <w:i/>
        </w:rPr>
        <w:t>6</w:t>
      </w:r>
      <w:r>
        <w:rPr/>
        <w:t xml:space="preserve"> снимается напряжение пи</w:t>
        <w:softHyphen/>
        <w:t xml:space="preserve">тания, заслонка </w:t>
      </w:r>
      <w:r>
        <w:rPr>
          <w:i/>
        </w:rPr>
        <w:t>8</w:t>
      </w:r>
      <w:r>
        <w:rPr/>
        <w:t xml:space="preserve"> под действием пружи</w:t>
        <w:softHyphen/>
        <w:t>ны 7 и силы тяжести зерна поворачива</w:t>
        <w:softHyphen/>
        <w:t xml:space="preserve">ется вокруг своей оси </w:t>
      </w:r>
      <w:r>
        <w:rPr>
          <w:i/>
        </w:rPr>
        <w:t>5</w:t>
      </w:r>
      <w:r>
        <w:rPr/>
        <w:t xml:space="preserve"> и преобразова</w:t>
        <w:softHyphen/>
        <w:t xml:space="preserve">тель освобождается от зерна. Через не которое время по команде прибора на электромагниты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оступает напряжение питания и они поднимают заслон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8.</w:t>
      </w:r>
      <w:r>
        <w:rPr/>
        <w:t xml:space="preserve"> После этого преобразователь готов к приему новой порции зерна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39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before="90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spacing w:lineRule="auto" w:line="259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mallCaps/>
      <w:sz w:val="3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2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30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6:22:00Z</dcterms:created>
  <dc:creator>Pyh</dc:creator>
  <dc:description/>
  <dc:language>en-US</dc:language>
  <cp:lastModifiedBy>Pyh</cp:lastModifiedBy>
  <cp:lastPrinted>2000-11-26T22:27:00Z</cp:lastPrinted>
  <dcterms:modified xsi:type="dcterms:W3CDTF">2000-11-26T20:20:00Z</dcterms:modified>
  <cp:revision>20</cp:revision>
  <dc:subject/>
  <dc:title>Основные определения</dc:title>
</cp:coreProperties>
</file>