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317492261"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680083749"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1591043048"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781899515"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497367345"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528176914"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840035263"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2076780490"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087792373"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427897558"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702334545"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1338809746"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