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252009363"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554303807"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798842329"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1536056440"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621526769"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298998903"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2123120475"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14003606"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546946881"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562676958"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661610376"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441543812"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