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46338556"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77246557"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360938950"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205753651"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92704080"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481422178"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537923481"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71159843"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73697228"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228194746"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303035669"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415092572"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