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210035697"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626696716"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515812164"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236577256"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219575080"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73930637"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438018876"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247605483"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683278858"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318222040"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96070216"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893804654"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