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9444619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19000731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1705716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88274297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