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89126721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2479532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0004595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511256440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