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880451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844496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110880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85524375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