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"/>
        <w:gridCol w:w="567"/>
        <w:gridCol w:w="567"/>
        <w:gridCol w:w="1418"/>
        <w:gridCol w:w="425"/>
        <w:gridCol w:w="601"/>
        <w:gridCol w:w="2234"/>
      </w:tblGrid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БИРСКИЙ ГОСУДАРСТВЕННЫЙ УНИВЕРСИТЕ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ЕКОММУНИКАЦИЙ И ИНФОРМАТ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АЯ РАБОТА № 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 16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По предмету: 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олоконно-оптические линии связи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Фамилия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Ерофеев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Имя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Елен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тчество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Геннадьевн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Шифр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Е971С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685" w:type="dxa"/>
            <w:gridSpan w:val="4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Домашний адрес студента: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. Ревда, 623270,  Свердловской обл., ул. Мира 14, кв. 14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ind w:left="56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gridSpan w:val="6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Дата отправки контрольной работы: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15 марта 1999г.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>
                <w:rFonts w:ascii="Courier New" w:hAnsi="Courier New" w:cs="Courier New"/>
                <w:sz w:val="28"/>
              </w:rPr>
            </w:pPr>
            <w:r>
              <w:rPr>
                <w:sz w:val="24"/>
              </w:rPr>
              <w:t>Контрольная работа поступила на ФУПС СибГУТИ-УрКСИ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ind w:firstLine="56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___»__________199__г.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Методист:</w:t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Дата рецензии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___»__________199__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ценка: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Подпись рецензента:</w:t>
            </w:r>
          </w:p>
        </w:tc>
        <w:tc>
          <w:tcPr>
            <w:tcW w:w="30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09"/>
        <w:rPr>
          <w:b/>
          <w:b/>
          <w:i/>
          <w:i/>
          <w:sz w:val="22"/>
        </w:rPr>
      </w:pPr>
      <w:r>
        <w:rPr>
          <w:b/>
          <w:i/>
          <w:sz w:val="22"/>
        </w:rPr>
        <w:t>Задание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Рассчитать параметры двухслойных оптических волокон оптического кабеля.</w:t>
      </w:r>
    </w:p>
    <w:p>
      <w:pPr>
        <w:pStyle w:val="Normal"/>
        <w:ind w:firstLine="709"/>
        <w:jc w:val="both"/>
        <w:rPr/>
      </w:pPr>
      <w:r>
        <w:rPr>
          <w:sz w:val="22"/>
        </w:rPr>
        <w:t>Выбрать в соответствии с вариантом конструкцию оптического кабеля и нарисовать эскиз поперечного сечения в масштабе 1:10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Исходные данные взять из табл. 1, 2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 xml:space="preserve">Расчету подлежат: 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числовая апертура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нормированная частота V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число мод, распространяющихся в волокне N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коэффициент затухания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, дБ/км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уширение импульса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</w:rPr>
        <w:t>, мкс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длина регенерационного участка для системы передачи ИКМ-120 (F</w:t>
      </w:r>
      <w:r>
        <w:rPr>
          <w:sz w:val="22"/>
          <w:vertAlign w:val="subscript"/>
        </w:rPr>
        <w:t>т</w:t>
      </w:r>
      <w:r>
        <w:rPr>
          <w:sz w:val="22"/>
        </w:rPr>
        <w:t xml:space="preserve"> = 8,5 Мбит/с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right"/>
        <w:rPr>
          <w:b/>
          <w:b/>
          <w:sz w:val="22"/>
        </w:rPr>
      </w:pPr>
      <w:r>
        <w:rPr>
          <w:b/>
          <w:sz w:val="22"/>
        </w:rPr>
        <w:t>Таблица 1, 2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275"/>
        <w:gridCol w:w="127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ара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иаметр сердцеви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метр оболо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на поляриз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g</w:t>
            </w:r>
            <w:r>
              <w:rPr>
                <w:rFonts w:eastAsia="Symbol" w:cs="Symbol" w:ascii="Symbol" w:hAnsi="Symbol"/>
                <w:i/>
                <w:sz w:val="22"/>
              </w:rPr>
              <w:t></w:t>
            </w:r>
            <w:r>
              <w:rPr>
                <w:i/>
                <w:sz w:val="22"/>
              </w:rPr>
              <w:t>10</w:t>
            </w:r>
            <w:r>
              <w:rPr>
                <w:i/>
                <w:sz w:val="22"/>
                <w:vertAlign w:val="superscript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лина вол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рассе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>дБ/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 световод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Ступенчаты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 преломления сердцев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эффициент преломления оболоч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в разъемном соедин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р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в неразъемном соедин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н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ергетический потенциал аппар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Q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ная длина каб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</w:t>
            </w:r>
            <w:r>
              <w:rPr>
                <w:i/>
                <w:sz w:val="22"/>
                <w:vertAlign w:val="subscript"/>
              </w:rPr>
              <w:t>с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оновый кабель с числом воло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Решение.</w:t>
      </w:r>
    </w:p>
    <w:p>
      <w:pPr>
        <w:pStyle w:val="Normal"/>
        <w:numPr>
          <w:ilvl w:val="0"/>
          <w:numId w:val="2"/>
        </w:numPr>
        <w:rPr>
          <w:sz w:val="22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2"/>
        </w:rPr>
        <w:t>Числовая апертура определяет условия ввода излечения в оптическое волокно. Она вычисляется по формуле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величение </w:t>
      </w:r>
      <w:r>
        <w:rPr>
          <w:i/>
          <w:sz w:val="22"/>
          <w:lang w:val="en-US"/>
        </w:rPr>
        <w:t>NA</w:t>
      </w:r>
      <w:r>
        <w:rPr>
          <w:sz w:val="22"/>
        </w:rPr>
        <w:t xml:space="preserve"> повышает эффективность ввода лазерного излучения в волокно. Но с другой стороны это связано с увеличением диаметра сердцевины и возрастанием модовой дисперсии. Обычно величина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A</w:t>
      </w:r>
      <w:r>
        <w:rPr>
          <w:sz w:val="22"/>
          <w:lang w:val="en-US"/>
        </w:rPr>
        <w:t xml:space="preserve"> </w:t>
      </w:r>
      <w:r>
        <w:rPr>
          <w:sz w:val="22"/>
        </w:rPr>
        <w:t>= 0,15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>0,2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Результаты расчетов приведены в таблице 3. Все расчеты выполнялись при помощи электронных таблиц </w:t>
      </w:r>
      <w:r>
        <w:rPr>
          <w:sz w:val="22"/>
          <w:lang w:val="en-US"/>
        </w:rPr>
        <w:t>Excel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Нормированная частота определяется по формуле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</w:rPr>
        <w:t xml:space="preserve">По этой величине можно судить о режиме работы оптического волокна. Если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2,045, то в нем распространяется только одна основная мода </w:t>
      </w:r>
      <w:r>
        <w:rPr>
          <w:sz w:val="22"/>
          <w:lang w:val="en-US"/>
        </w:rPr>
        <w:t>HEII</w:t>
      </w:r>
      <w:r>
        <w:rPr>
          <w:sz w:val="22"/>
        </w:rPr>
        <w:t xml:space="preserve">. Если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sz w:val="22"/>
          <w:lang w:val="en-US"/>
        </w:rPr>
        <w:t>&gt;</w:t>
      </w:r>
      <w:r>
        <w:rPr>
          <w:sz w:val="22"/>
        </w:rPr>
        <w:t xml:space="preserve"> 2,045, то имеет место многомодовый режим работы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N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n-US"/>
        </w:rPr>
        <w:t>Число мод при этом зависит от типа волокна. Для ступенчатого многомодового световода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Коэффициент затухания складывается из затухания поглощения и затухания рассеяния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Уширение импульсов зависит от типа световода (ступенчатый, градиентный), а также от режима его работы. В многомодовом ступенчатом волокне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пределение длины регенерационного участка производится из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межсимвольной интерференции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</m:sSub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допустимого затухания регенерационного участка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3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276"/>
        <w:gridCol w:w="18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араме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вая апер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мированная част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2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м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затух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Б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ширение импуль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-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а регенерацион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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При выборе конструкции кабеля следует учитывать, что зоновые кабели имеют конструкцию с фигурным сердечником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Зоновые кабели предназначены для связи областного центра с районами и городами области. Дальность связи находится как правило в пределах сотни километров.</w:t>
      </w:r>
    </w:p>
    <w:p>
      <w:pPr>
        <w:pStyle w:val="Normal"/>
        <w:ind w:firstLine="709"/>
        <w:jc w:val="both"/>
        <w:rPr/>
      </w:pPr>
      <w:r>
        <w:rPr>
          <w:sz w:val="22"/>
        </w:rPr>
        <w:t>Кабель зоновой связи (марка ОЗКГ) содержит 8 градиентных волокон, расположенных в пазах профилированного пластмассового сердечника. Так как кабель предназначен для непосредственной прокладки в грунт, он имеет защитный броневой покров из стальных проволок диаметром 1,2 мм. Дистанционное электропитание регенераторов осуществляется по четырем медным изолированным проводникам, расположенным в броневом покрове кабеля. Снаружи кабель имеет полиэтиленовую оболочку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Изготавливаются также оптические кабели зоновой связи, в которых цепи дистанционного питания отделены от броневых проволок алюминиевым экраном и расположены внутри кабеля. Кабель может содержать 4 или 8 волокон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Как наиболее подходящий выберем кабель марки ОЗКГ-01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Основные характеристики приведены в таблице 4, 5.</w:t>
      </w:r>
    </w:p>
    <w:p>
      <w:pPr>
        <w:pStyle w:val="Normal"/>
        <w:ind w:firstLine="709"/>
        <w:jc w:val="right"/>
        <w:rPr>
          <w:b/>
          <w:b/>
          <w:sz w:val="22"/>
        </w:rPr>
      </w:pPr>
      <w:r>
        <w:rPr>
          <w:b/>
          <w:sz w:val="22"/>
        </w:rPr>
        <w:t>Таблица 4</w:t>
      </w:r>
    </w:p>
    <w:tbl>
      <w:tblPr>
        <w:tblW w:w="8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9"/>
        <w:gridCol w:w="567"/>
        <w:gridCol w:w="567"/>
        <w:gridCol w:w="1134"/>
        <w:gridCol w:w="992"/>
        <w:gridCol w:w="992"/>
        <w:gridCol w:w="10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рка каб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воло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</w:t>
            </w:r>
            <w:r>
              <w:rPr>
                <w:b/>
                <w:sz w:val="16"/>
              </w:rPr>
              <w:t>, дБ/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</w:t>
            </w:r>
            <w:r>
              <w:rPr>
                <w:b/>
                <w:sz w:val="16"/>
              </w:rPr>
              <w:t>, м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</w:t>
            </w:r>
            <w:r>
              <w:rPr>
                <w:b/>
                <w:sz w:val="16"/>
                <w:vertAlign w:val="subscript"/>
              </w:rPr>
              <w:t>р</w:t>
            </w:r>
            <w:r>
              <w:rPr>
                <w:b/>
                <w:sz w:val="16"/>
              </w:rPr>
              <w:t>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истема пере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</w:t>
            </w:r>
            <w:r>
              <w:rPr>
                <w:b/>
                <w:sz w:val="16"/>
                <w:lang w:val="en-US"/>
              </w:rPr>
              <w:t>F</w:t>
            </w:r>
            <w:r>
              <w:rPr>
                <w:b/>
                <w:sz w:val="16"/>
              </w:rPr>
              <w:t>, МГц</w:t>
            </w:r>
            <w:r>
              <w:rPr>
                <w:rFonts w:eastAsia="Symbol" w:cs="Symbol" w:ascii="Symbol" w:hAnsi="Symbol"/>
                <w:b/>
                <w:sz w:val="16"/>
              </w:rPr>
              <w:t></w:t>
            </w:r>
            <w:r>
              <w:rPr>
                <w:b/>
                <w:sz w:val="16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ласть приме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ЗКГ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КМ-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У-16, 705, 455, 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оновые сети</w:t>
            </w:r>
          </w:p>
        </w:tc>
      </w:tr>
    </w:tbl>
    <w:p>
      <w:pPr>
        <w:pStyle w:val="Normal"/>
        <w:ind w:firstLine="709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5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54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С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ы волокна, мкм: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рдечник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олочк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рытие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мпературный диапазон, С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4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до +5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о волоко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…8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лина волны, м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эффициент затухания, дБ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7…1,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оса пропускания, Мгц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-8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ип волокн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ногомодовое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истема передачи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М-12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М-48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ная длина, 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генерационный участок, 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иаметр кабеля, м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сса, кг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ое растягивающее усилие, 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диус изгиб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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имость кабеля, т.р.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-4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-8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азрез оптического кабеля зоновой связ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object w:dxaOrig="9360" w:dyaOrig="4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5.7pt;width:468pt;height:230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30847435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писок литературы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Гроднев И.И. Волоконно-оптические линии свзяи. - М. Радио и связь, 1990э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Гроднев И.Ию, Верник С.М. Линии связи. - М. Радио и связь, 198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Методические указания по курсу ВОЛОКОННО-ОПТИЧЕСКИЕ ЛИНИИ СВЯЗИ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Конспект лекц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12 Марта 1999 г. _______________Е.Г. Ерофеева</w:t>
      </w:r>
    </w:p>
    <w:sectPr>
      <w:footerReference w:type="default" r:id="rId4"/>
      <w:footerReference w:type="first" r:id="rId5"/>
      <w:type w:val="nextPage"/>
      <w:pgSz w:w="11906" w:h="16838"/>
      <w:pgMar w:left="1701" w:right="2268" w:gutter="0" w:header="0" w:top="1134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1"/>
    <w:next w:val="Normal1"/>
    <w:qFormat/>
    <w:pPr>
      <w:spacing w:before="0" w:after="0"/>
    </w:pPr>
    <w:rPr>
      <w:i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04:34:00Z</dcterms:created>
  <dc:creator>Erofeich</dc:creator>
  <dc:description/>
  <dc:language>en-US</dc:language>
  <cp:lastModifiedBy>Erofeich</cp:lastModifiedBy>
  <cp:lastPrinted>1999-03-12T16:09:00Z</cp:lastPrinted>
  <dcterms:modified xsi:type="dcterms:W3CDTF">1999-03-12T11:48:00Z</dcterms:modified>
  <cp:revision>35</cp:revision>
  <dc:subject/>
  <dc:title>Хинду-самая (Индуизм)</dc:title>
</cp:coreProperties>
</file>