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1061744770"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1587716610"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1823990266"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2003208694"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1902134105"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