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131327140"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1669153917"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44206767"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1650493851"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1402515717"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261871118"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1437256314"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2108303658"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831264466"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853180433"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136302829"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