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1151134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9687935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