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19245766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15576228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