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60219344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1266744908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1480241609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382669826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