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508729638"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839940747"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1356485313"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1488686043"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1335655322"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710611060"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1500754687"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790058060"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