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428521827"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1670079691"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152433629"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2095651830"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332797786"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533309409"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347384670"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1005008029"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