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1343031648"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239928193"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416384073"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428561782"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1945203075"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1146935047"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238146864"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602585303"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