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76331291"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1609496356"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472112413"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1313897690"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779415907"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144587229"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1884615589"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2093742491"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