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419788177"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271159616"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453072598"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661038374"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62712453"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2092347388"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904484148"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127806053"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826778728"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153031981"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811179187"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373881794"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1308365631"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