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789358847"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535571511"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088536169"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971465728"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621250828"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74672386"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627607349"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951385775"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788932930"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4148187"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517635934"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654717957"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2053124371"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