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овгородский государственный университет имени Ярослава Мудрог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410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2pt" to="476.2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Радиофизика и электро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ИГНАЛОВ И ПРОХОЖДЕНИЕ ИХ ЧЕРЕЗ ЛИНЕЙНЫЕ ЦЕП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 по дисциплине «Радиотехнические цепи и сигналы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8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8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8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8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8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. контроль                                                                     Руководитель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В. А. Дубровская                                      д.т.н., профессор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»___________2001г.</w:t>
        <w:tab/>
        <w:tab/>
        <w:t xml:space="preserve">   </w:t>
        <w:tab/>
        <w:t xml:space="preserve">                  _____А. Т. Трофим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«___»__________2001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</w:p>
    <w:p>
      <w:pPr>
        <w:pStyle w:val="Normal"/>
        <w:ind w:firstLine="637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   группы   9341               </w:t>
      </w:r>
    </w:p>
    <w:p>
      <w:pPr>
        <w:pStyle w:val="Normal"/>
        <w:ind w:firstLine="637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К.В. Прокопьева</w:t>
      </w:r>
    </w:p>
    <w:p>
      <w:pPr>
        <w:pStyle w:val="Normal"/>
        <w:ind w:firstLine="637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_»__________2001г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2466"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й Новгород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Times New Roman" w:ascii="Times New Roman" w:hAnsi="Times New Roman"/>
          <w:sz w:val="28"/>
        </w:rPr>
        <w:t>2001</w:t>
      </w:r>
    </w:p>
    <w:p>
      <w:pPr>
        <w:pStyle w:val="Heading4"/>
        <w:ind w:firstLine="709"/>
        <w:rPr/>
      </w:pPr>
      <w:r>
        <w:rPr/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    Задание на курсовую работу 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Цель работы </w:t>
        <w:tab/>
        <w:tab/>
        <w:tab/>
        <w:tab/>
        <w:tab/>
        <w:tab/>
        <w:tab/>
        <w:t xml:space="preserve">            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Заданные параметры </w:t>
        <w:tab/>
        <w:t xml:space="preserve">      </w:t>
        <w:tab/>
        <w:tab/>
        <w:tab/>
        <w:tab/>
        <w:tab/>
        <w:tab/>
        <w:tab/>
        <w:t xml:space="preserve">         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    Анализ формы сигнала 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 Математическая модель видеосигнала и его спектр </w:t>
        <w:tab/>
        <w:tab/>
        <w:tab/>
        <w:t xml:space="preserve">         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 Математические модели сигналов, соответствующих заданному видео сигналу, и их спектры </w:t>
        <w:tab/>
        <w:t xml:space="preserve">  </w:t>
        <w:tab/>
        <w:tab/>
        <w:tab/>
        <w:tab/>
        <w:tab/>
        <w:tab/>
        <w:t xml:space="preserve">                              6</w:t>
      </w:r>
    </w:p>
    <w:p>
      <w:pPr>
        <w:pStyle w:val="Normal"/>
        <w:numPr>
          <w:ilvl w:val="2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иодическая последовательность видеосигналов </w:t>
        <w:tab/>
        <w:tab/>
        <w:t xml:space="preserve">          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2  Радиосигнал с огибающей в форме видеосигнала </w:t>
        <w:tab/>
        <w:tab/>
        <w:t xml:space="preserve">                    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3  Аналитический сигнал, соответствующий радиосигналу </w:t>
        <w:tab/>
        <w:t xml:space="preserve">                    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4  Дискретный сигнал </w:t>
        <w:tab/>
        <w:tab/>
        <w:tab/>
        <w:tab/>
        <w:tab/>
        <w:tab/>
        <w:tab/>
        <w:t xml:space="preserve">                  10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Вывод </w:t>
        <w:tab/>
        <w:tab/>
        <w:tab/>
        <w:tab/>
        <w:tab/>
        <w:tab/>
        <w:tab/>
        <w:tab/>
        <w:tab/>
        <w:tab/>
        <w:t xml:space="preserve">                  12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электрических цепей </w:t>
        <w:tab/>
        <w:tab/>
        <w:tab/>
        <w:tab/>
        <w:tab/>
        <w:tab/>
        <w:tab/>
        <w:t xml:space="preserve">        13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периодическое звено </w:t>
        <w:tab/>
        <w:tab/>
        <w:tab/>
        <w:tab/>
        <w:tab/>
        <w:tab/>
        <w:tab/>
        <w:t xml:space="preserve">        14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ебательное звено </w:t>
        <w:tab/>
        <w:tab/>
        <w:tab/>
        <w:tab/>
        <w:tab/>
        <w:tab/>
        <w:tab/>
        <w:t xml:space="preserve">                  16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прохождения сигналов через цепи </w:t>
        <w:tab/>
        <w:tab/>
        <w:tab/>
        <w:tab/>
        <w:t xml:space="preserve">                  19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хождение видеосигнала через апериодическо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и колебательное звено </w:t>
        <w:tab/>
        <w:tab/>
        <w:tab/>
        <w:tab/>
        <w:tab/>
        <w:tab/>
        <w:tab/>
        <w:t xml:space="preserve">                  19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хождение радиосигнала через апериодическо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олебательное звено </w:t>
        <w:tab/>
        <w:tab/>
        <w:tab/>
        <w:tab/>
        <w:tab/>
        <w:tab/>
        <w:tab/>
        <w:t xml:space="preserve">                            20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рохождения случайного сигнала через линейные цепи               21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рохождения случайного сигнала чере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периодическое звено </w:t>
        <w:tab/>
        <w:tab/>
        <w:tab/>
        <w:tab/>
        <w:tab/>
        <w:tab/>
        <w:t xml:space="preserve">                 </w:t>
        <w:tab/>
        <w:tab/>
        <w:t xml:space="preserve">       21    </w:t>
      </w:r>
    </w:p>
    <w:p>
      <w:pPr>
        <w:pStyle w:val="Normal"/>
        <w:numPr>
          <w:ilvl w:val="1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рохождения случайного сигнала чере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ебательное звено </w:t>
        <w:tab/>
        <w:tab/>
        <w:tab/>
        <w:tab/>
        <w:tab/>
        <w:tab/>
        <w:tab/>
        <w:tab/>
        <w:tab/>
        <w:t xml:space="preserve">       22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</w:t>
        <w:tab/>
        <w:tab/>
        <w:tab/>
        <w:tab/>
        <w:tab/>
        <w:tab/>
        <w:tab/>
        <w:tab/>
        <w:tab/>
        <w:tab/>
        <w:t xml:space="preserve">       24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ок литературы </w:t>
        <w:tab/>
        <w:tab/>
        <w:tab/>
        <w:tab/>
        <w:tab/>
        <w:tab/>
        <w:tab/>
        <w:tab/>
        <w:t xml:space="preserve">       25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4" w:hanging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left="1134" w:hanging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ОПРЕДЕЛЕНИЯ, ОБОЗНАЧЕНИЯ И СОКРАЩ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 - сопроти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- ёмк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 - индуктив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- амплитуда сигн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 - добротность колебательного конту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8"/>
        </w:rPr>
        <w:t>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) - функция Хевисайда, которая определяется ка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(1.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- врем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круговая часто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ЧХ - амплитудно-частотная характеристи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ЧХ - фазо-частотная характерис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) - переходная характеристика цеп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) - импульсная характеристика цеп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rFonts w:cs="Times New Roman" w:ascii="Times New Roman" w:hAnsi="Times New Roman"/>
          <w:color w:val="000000"/>
          <w:sz w:val="28"/>
        </w:rPr>
        <w:t>) - комплексный частотный коэффициент передачи цеп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) - операторный коэффициент передачи цепи</w:t>
      </w:r>
    </w:p>
    <w:p>
      <w:pPr>
        <w:pStyle w:val="Heading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ЗАДАНИЕ НА КУРСОВУЮ РАБОТУ</w:t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у группы 9341 Прокопьева К.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чебная дисциплина “Радиотехнические цепи и сигналы”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Тема раб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радиотехнических сигналов и их прохождение через линейные цепи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Цель раб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радиотехнических сигналов и  линейных цепей методами математического моделирования 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2.3 Исходные данны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.1 Видеосигнал – полином Чебышева третьей степени, определенный на интервале времени (-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), 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>=35 м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2 Схема апериодического зв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 xml:space="preserve">Г-образный четырехполюсник, где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1 -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параллельно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2 -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RC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, С=0.5 мкФ,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=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2 Схема колебательного зв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 xml:space="preserve">Г-образный четырехполюсник, где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1 -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 последовательно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параллельно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</w:rPr>
        <w:t xml:space="preserve">2 -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color w:val="000000"/>
          <w:sz w:val="28"/>
        </w:rPr>
        <w:t xml:space="preserve">С=20000 пФ, 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=1.5 мкГн,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=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бротность колебательной системы равна 50, резонансная частота контура совпадает с частотой радиоимпульс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4 Условия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Дополнительные условия отсутствуют.</w:t>
      </w:r>
    </w:p>
    <w:p>
      <w:pPr>
        <w:pStyle w:val="Heading2"/>
        <w:ind w:firstLine="72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 Срок выдачи задания курсовую работу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 Срок выполнения курсовой работы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ind w:left="709" w:hanging="0"/>
        <w:rPr/>
      </w:pPr>
      <w:r>
        <w:rPr/>
        <w:t>Задание выдал                                                        Задание получил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                                    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______________________                                    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                                    ________________________</w:t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 АН</w:t>
      </w:r>
      <w:r>
        <w:rPr>
          <w:rFonts w:cs="Times New Roman" w:ascii="Times New Roman" w:hAnsi="Times New Roman"/>
          <w:sz w:val="28"/>
        </w:rPr>
        <w:t>АЛИЗ ФОРМЫ СИГНАЛ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модель видеосигнала и его спектр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для определения полиномов Чебышева (третьего рода) и полином Чебышева третьего порядка представлены формулами (2.1.1) и (2.1.2) соответственно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08930</wp:posOffset>
                </wp:positionH>
                <wp:positionV relativeFrom="paragraph">
                  <wp:posOffset>24765</wp:posOffset>
                </wp:positionV>
                <wp:extent cx="9144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9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08930</wp:posOffset>
                </wp:positionH>
                <wp:positionV relativeFrom="paragraph">
                  <wp:posOffset>561975</wp:posOffset>
                </wp:positionV>
                <wp:extent cx="9144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4.2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(x) = (4*x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-3*x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Математическая модель видеосигнала представляет собой промасштабированный полином Чебышева третьего порядка. Масштабирование осуществляется путем замены переменно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на новую переменную </w:t>
      </w:r>
      <w:r>
        <w:rPr>
          <w:rFonts w:cs="Times New Roman" w:ascii="Times New Roman" w:hAnsi="Times New Roman"/>
          <w:sz w:val="28"/>
          <w:lang w:val="en-US"/>
        </w:rPr>
        <w:t>kt</w:t>
      </w:r>
      <w:r>
        <w:rPr>
          <w:rFonts w:cs="Times New Roman" w:ascii="Times New Roman" w:hAnsi="Times New Roman"/>
          <w:sz w:val="28"/>
        </w:rPr>
        <w:t xml:space="preserve">. Коэффициент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выбирается так, чтобы выполнялось условие </w:t>
      </w:r>
      <w:r>
        <w:rPr>
          <w:rFonts w:cs="Times New Roman" w:ascii="Times New Roman" w:hAnsi="Times New Roman"/>
          <w:sz w:val="28"/>
          <w:lang w:val="en-US"/>
        </w:rPr>
        <w:t>kt</w:t>
      </w:r>
      <w:r>
        <w:rPr>
          <w:rFonts w:cs="Times New Roman" w:ascii="Times New Roman" w:hAnsi="Times New Roman"/>
          <w:sz w:val="28"/>
        </w:rPr>
        <w:t xml:space="preserve">=1 пр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kt</w:t>
      </w:r>
      <w:r>
        <w:rPr>
          <w:rFonts w:cs="Times New Roman" w:ascii="Times New Roman" w:hAnsi="Times New Roman"/>
          <w:sz w:val="28"/>
        </w:rPr>
        <w:t xml:space="preserve">=-1 пр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-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(так как функция Чебышева ортогональна при -1&lt;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&lt;1). Параметр Т задан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, значит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=1/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масштабирования полином Чебышева примет вид, представленный в формуле (2.1.3).</w: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08930</wp:posOffset>
                </wp:positionH>
                <wp:positionV relativeFrom="paragraph">
                  <wp:posOffset>111125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8.7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(x) = 4*(t/T)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-3*(t/T)</w: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Математическая модель видеосигнала будет описываться функцией, представленной в формуле (2.1.4) на промежутке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</w:rPr>
        <w:t>[-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]. Окончательная модель видеосигнала имеет вид:</w: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17490</wp:posOffset>
                </wp:positionH>
                <wp:positionV relativeFrom="paragraph">
                  <wp:posOffset>288290</wp:posOffset>
                </wp:positionV>
                <wp:extent cx="1005840" cy="281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22.7pt;mso-position-vertical-relative:text;margin-left:4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rPr/>
      </w:pPr>
      <w:r>
        <w:rPr>
          <w:rFonts w:cs="Times New Roman" w:ascii="Times New Roman" w:hAnsi="Times New Roman"/>
          <w:sz w:val="28"/>
        </w:rPr>
        <w:t>Так как большинство расчётов будет производиться преимущественно численными методами с помощью специализированного программного обеспечения, то математическую модель видеосигнала можно записать с помощью единичной функции. Это приведено в формуле (2.1.5).</w:t>
      </w:r>
    </w:p>
    <w:p>
      <w:pPr>
        <w:pStyle w:val="TextBodyIndent"/>
        <w:tabs>
          <w:tab w:val="clear" w:pos="720"/>
          <w:tab w:val="left" w:pos="9354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08930</wp:posOffset>
                </wp:positionH>
                <wp:positionV relativeFrom="paragraph">
                  <wp:posOffset>286385</wp:posOffset>
                </wp:positionV>
                <wp:extent cx="91440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2.5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ое изображение модели видеосигнала приведено в приложении А на рисунке А.1</w:t>
      </w:r>
    </w:p>
    <w:p>
      <w:pPr>
        <w:pStyle w:val="Normal"/>
        <w:tabs>
          <w:tab w:val="clear" w:pos="720"/>
          <w:tab w:val="left" w:pos="935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ктральную плотность  видеосигнала находится с помощью прямого преобразования Фурье  математической модели видеосигнала: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08930</wp:posOffset>
                </wp:positionH>
                <wp:positionV relativeFrom="paragraph">
                  <wp:posOffset>139065</wp:posOffset>
                </wp:positionV>
                <wp:extent cx="9144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9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9356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tabs>
          <w:tab w:val="clear" w:pos="720"/>
          <w:tab w:val="left" w:pos="1418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998614532" r:id="rId4"/>
        </w:object>
      </w:r>
      <w:r>
        <w:rPr>
          <w:rFonts w:cs="Times New Roman" w:ascii="Times New Roman" w:hAnsi="Times New Roman"/>
          <w:sz w:val="28"/>
        </w:rPr>
        <w:t xml:space="preserve"> - оператор Фурье;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спектральная плотность видеосигнала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частота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д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ектральная плотность видеосигнала находится по формуле (2.1.7)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08930</wp:posOffset>
                </wp:positionH>
                <wp:positionV relativeFrom="paragraph">
                  <wp:posOffset>55880</wp:posOffset>
                </wp:positionV>
                <wp:extent cx="91440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4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9356" w:leader="none"/>
        </w:tabs>
        <w:ind w:right="-3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и спектральной плотности для заданного видеосигнала изображён в приложении А на рисунке А.2</w:t>
      </w:r>
    </w:p>
    <w:p>
      <w:pPr>
        <w:pStyle w:val="TextBodyIndent"/>
        <w:tabs>
          <w:tab w:val="clear" w:pos="720"/>
          <w:tab w:val="left" w:pos="935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ие модели сигналов, соответствующих заданному видео сигналу, и их спектры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еская последовательность видеосигнал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Математическая модель периодической последовательности видеосигналов, изображенная в приложении А на рисунке А.3, вычисляется по формуле (2.2.1.1)</w:t>
      </w:r>
    </w:p>
    <w:p>
      <w:pPr>
        <w:pStyle w:val="Normal"/>
        <w:tabs>
          <w:tab w:val="clear" w:pos="720"/>
          <w:tab w:val="left" w:pos="935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26050</wp:posOffset>
                </wp:positionH>
                <wp:positionV relativeFrom="paragraph">
                  <wp:posOffset>69215</wp:posOffset>
                </wp:positionV>
                <wp:extent cx="1097280" cy="274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.4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 - математическая модель периодической последовательности видеосигналов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 – математическая модель видеосигнала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</w:rPr>
        <w:t>- период повторения видеосигнал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рафик периодической последовательности видеосигналов изображён в приложении А на рисунке А.3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ктр периодической последовательности видеосигналов вычисляется по формуле (2.2.1.2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6050</wp:posOffset>
                </wp:positionH>
                <wp:positionV relativeFrom="paragraph">
                  <wp:posOffset>61595</wp:posOffset>
                </wp:positionV>
                <wp:extent cx="10972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8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08905</wp:posOffset>
                </wp:positionH>
                <wp:positionV relativeFrom="paragraph">
                  <wp:posOffset>81915</wp:posOffset>
                </wp:positionV>
                <wp:extent cx="1097280" cy="2743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.4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рафик спектральной плотности периодической последовательности видеосигналов изображён в приложении А на рисунке А.4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2. Радиосигнал с огибающей в форме видеосигнал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для радиосигнала с огибающей в форме видеосигнала представлено в формуле (2.2.2.1)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 – огибающая радиосигнал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26050</wp:posOffset>
                </wp:positionH>
                <wp:positionV relativeFrom="paragraph">
                  <wp:posOffset>-273685</wp:posOffset>
                </wp:positionV>
                <wp:extent cx="1097280" cy="2743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21.5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чальная фаза колебани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а колебания.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радиосигнала совпадает с резонансной частотой колебательного звена, которая определяется по формуле (2.2.2.2).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7405</wp:posOffset>
                </wp:positionH>
                <wp:positionV relativeFrom="paragraph">
                  <wp:posOffset>57785</wp:posOffset>
                </wp:positionV>
                <wp:extent cx="1097280" cy="2743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55pt;mso-position-vertical-relative:text;margin-left:3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чения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и С в формуле (2.2.2.2) берутся из задания на курсовую работу. В итоге име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cs="Times New Roman" w:ascii="Times New Roman" w:hAnsi="Times New Roman"/>
          <w:sz w:val="28"/>
        </w:rPr>
        <w:t>рад*МГц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ое изображение радиосигнала приведено в приложении А на рисунке А.5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ктральная плотность радиосигнала определяется по формуле (2.2.2.3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4610</wp:posOffset>
                </wp:positionH>
                <wp:positionV relativeFrom="paragraph">
                  <wp:posOffset>52070</wp:posOffset>
                </wp:positionV>
                <wp:extent cx="1097280" cy="2743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1pt;mso-position-vertical-relative:text;margin-left:4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модуля спектральной плотности радиосигнала приведён в приложении А на рисунке А.6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3. Аналитический сигнал, соответствующий радиосигналу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налитический сигнал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, соответствующий реальному физическому сигналу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, определяется по формуле (2.2.3.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26050</wp:posOffset>
                </wp:positionH>
                <wp:positionV relativeFrom="paragraph">
                  <wp:posOffset>127000</wp:posOffset>
                </wp:positionV>
                <wp:extent cx="1097280" cy="2743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0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26050</wp:posOffset>
                </wp:positionH>
                <wp:positionV relativeFrom="paragraph">
                  <wp:posOffset>1337310</wp:posOffset>
                </wp:positionV>
                <wp:extent cx="1097280" cy="2743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05.3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- функция, сопряжённая по Гильберту исходному сигналу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исходный сигнал записан в форме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26050</wp:posOffset>
                </wp:positionH>
                <wp:positionV relativeFrom="paragraph">
                  <wp:posOffset>677545</wp:posOffset>
                </wp:positionV>
                <wp:extent cx="1097280" cy="2743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3.3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сопряженная функция будет такой:</w:t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 xml:space="preserve">Аргумент синус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определяется по формуле (2.2.3.4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26050</wp:posOffset>
                </wp:positionH>
                <wp:positionV relativeFrom="paragraph">
                  <wp:posOffset>113030</wp:posOffset>
                </wp:positionV>
                <wp:extent cx="109728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8.9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- частота несущего высокочастотного колеба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ab/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-   изменяющаяся во времени фаз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ab/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постоянная во времени начальная фаз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 xml:space="preserve">Прим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=0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=0, поэтом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Исходя из всего вышесказанного, аналитический сигнал можно записать в виде, представленном формулой (2.2.3.5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26050</wp:posOffset>
                </wp:positionH>
                <wp:positionV relativeFrom="paragraph">
                  <wp:posOffset>283845</wp:posOffset>
                </wp:positionV>
                <wp:extent cx="1097280" cy="27432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2.3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ект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сопряжённого по Гильберту сигнала определяется по формуле (2.2.3.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26050</wp:posOffset>
                </wp:positionH>
                <wp:positionV relativeFrom="paragraph">
                  <wp:posOffset>650875</wp:posOffset>
                </wp:positionV>
                <wp:extent cx="1097280" cy="27432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1.2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спектр аналитического сигнала определяется по формуле (2.2.3.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S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26050</wp:posOffset>
                </wp:positionH>
                <wp:positionV relativeFrom="paragraph">
                  <wp:posOffset>130175</wp:posOffset>
                </wp:positionV>
                <wp:extent cx="1097280" cy="2819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3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10.2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3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2"/>
          <w:numId w:val="6"/>
        </w:numPr>
        <w:ind w:left="81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кретный сигнал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ставления видеосигнала в дискретном виде по теореме Котельникова необходимо найти значение верхней частоты сигнала. Это можно сделать через его энергию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ую энергию видеосигнала можно найти двумя способами: используя его математическую модель или через энергетический спектр.</w:t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полную энергию видеосигнала с помощью математической модели видеосигнала можно по формуле (2.2.4.1).</w:t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26050</wp:posOffset>
                </wp:positionH>
                <wp:positionV relativeFrom="paragraph">
                  <wp:posOffset>100965</wp:posOffset>
                </wp:positionV>
                <wp:extent cx="1097280" cy="2819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7.9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26050</wp:posOffset>
                </wp:positionH>
                <wp:positionV relativeFrom="paragraph">
                  <wp:posOffset>1282065</wp:posOffset>
                </wp:positionV>
                <wp:extent cx="1097280" cy="2819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100.9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26050</wp:posOffset>
                </wp:positionH>
                <wp:positionV relativeFrom="paragraph">
                  <wp:posOffset>2379345</wp:posOffset>
                </wp:positionV>
                <wp:extent cx="1097280" cy="2819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187.3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ий спектр сигнала определяется по формуле (2.2.4.2)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ая энергия сигнала с использованием его энергетического спектра представлена в формуле (2.2.4.3)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в</m:t>
              </m:r>
            </m:sub>
            <m:sup>
              <m:r>
                <w:rPr>
                  <w:rFonts w:ascii="Cambria Math" w:hAnsi="Cambria Math"/>
                </w:rPr>
                <m:t xml:space="preserve">ωв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до найти такое значени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при котором 90 процентов энергии видеосигнала сосредоточено в полосе частот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>, другими словами, выполняется равенств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Э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51705</wp:posOffset>
                </wp:positionH>
                <wp:positionV relativeFrom="paragraph">
                  <wp:posOffset>-109855</wp:posOffset>
                </wp:positionV>
                <wp:extent cx="1097280" cy="28194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8.65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простым методом решения этого уравнения является графический, результаты которого приведены в приложении А на рисунке А.8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итоге, верхняя частота сигнала равн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</w:rPr>
        <w:t>рад*Гц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значению верхней частоты определяем интерва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sz w:val="28"/>
        </w:rPr>
        <w:t xml:space="preserve"> между двумя отсчетными точками на оси времени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26050</wp:posOffset>
                </wp:positionH>
                <wp:positionV relativeFrom="paragraph">
                  <wp:posOffset>43815</wp:posOffset>
                </wp:positionV>
                <wp:extent cx="1097280" cy="2819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3.4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этому интервалу определяем число отсчётных точек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26050</wp:posOffset>
                </wp:positionH>
                <wp:positionV relativeFrom="paragraph">
                  <wp:posOffset>-12065</wp:posOffset>
                </wp:positionV>
                <wp:extent cx="1097280" cy="28194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0.9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формулам (2.2.4.5) и (2.2.4.6) получили значен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секунд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Times New Roman" w:ascii="Times New Roman" w:hAnsi="Times New Roman"/>
          <w:sz w:val="28"/>
        </w:rPr>
        <w:t>. По этим значениям определяем видеосигнал в дискретном виде по формуле (2.2.4.7)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2430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4.15pt;margin-top:17.6pt;width:121.5pt;height:4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0209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6050</wp:posOffset>
                </wp:positionH>
                <wp:positionV relativeFrom="paragraph">
                  <wp:posOffset>314960</wp:posOffset>
                </wp:positionV>
                <wp:extent cx="1097280" cy="28194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.4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24.8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.4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ое изображение дискретного видеосигнала приведено в приложении А на рисунке А.7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Вывод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На основании проделанного анализа можно сделать следующие выводы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18" w:leader="none"/>
          <w:tab w:val="left" w:pos="9354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 теоретического исследования сигналов необходимо построить их математические модели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18" w:leader="none"/>
          <w:tab w:val="left" w:pos="9354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ктральное представление импульсных сигналов осуществляется путём разложения их в интеграл Фурье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18" w:leader="none"/>
          <w:tab w:val="left" w:pos="9354" w:leader="none"/>
        </w:tabs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при переходе от видеоимпульса к радиоимпульсу при спектральном подходе означает перенос спектра видеоимпульса в область высоких частот – вместо единственного максимума спектральной плотности при 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" w:ascii="Times New Roman" w:hAnsi="Times New Roman"/>
          <w:sz w:val="28"/>
        </w:rPr>
        <w:t xml:space="preserve">=0 наблюдается два максимума при 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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абсолютные значения максимумов сокращаются вдв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935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чем меньше длительность импульса, тем шире его спектр. Под шириной спектра понимают частотный интервал, в пределах которого модуль спектральной плотности не меньше некоторого наперёд заданного уровня, например уровня от</w:t>
      </w:r>
      <w:r>
        <w:rPr>
          <w:rFonts w:cs="Times New Roman" w:ascii="Times New Roman" w:hAnsi="Times New Roman"/>
          <w:sz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de-DE"/>
        </w:rPr>
        <w:t>S|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 xml:space="preserve">max </w:t>
      </w:r>
      <w:r>
        <w:rPr>
          <w:rFonts w:cs="Times New Roman" w:ascii="Times New Roman" w:hAnsi="Times New Roman"/>
          <w:sz w:val="28"/>
          <w:lang w:val="de-DE"/>
        </w:rPr>
        <w:t>до 0.1|S|</w:t>
      </w:r>
      <w:r>
        <w:rPr>
          <w:rFonts w:cs="Times New Roman" w:ascii="Times New Roman" w:hAnsi="Times New Roman"/>
          <w:sz w:val="28"/>
          <w:vertAlign w:val="subscript"/>
          <w:lang w:val="de-DE"/>
        </w:rPr>
        <w:t>ma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lang w:val="en-US"/>
        </w:rPr>
      </w:pPr>
      <w:r>
        <w:rPr>
          <w:rFonts w:eastAsia="Courier New"/>
        </w:rPr>
        <w:t xml:space="preserve">          </w:t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54" w:leader="none"/>
        </w:tabs>
        <w:ind w:left="81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 ЭЛЕКТРИЧЕСКИХ  ЦЕПЕЙ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 Вид сигнал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сигнала – полином Чебышева третьей степени, определённый на интервале времени (-Т, Т), где Т=35 мк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Схема цеп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цепи изображена на рисунке 3.2.1</w:t>
      </w:r>
    </w:p>
    <w:p>
      <w:pPr>
        <w:pStyle w:val="Normal"/>
        <w:tabs>
          <w:tab w:val="clear" w:pos="720"/>
          <w:tab w:val="left" w:pos="9354" w:leader="none"/>
        </w:tabs>
        <w:ind w:left="113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42845</wp:posOffset>
                </wp:positionH>
                <wp:positionV relativeFrom="paragraph">
                  <wp:posOffset>50800</wp:posOffset>
                </wp:positionV>
                <wp:extent cx="360045" cy="1797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35pt;margin-top:4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08605</wp:posOffset>
                </wp:positionH>
                <wp:positionV relativeFrom="paragraph">
                  <wp:posOffset>142875</wp:posOffset>
                </wp:positionV>
                <wp:extent cx="118872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1.25pt" to="314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85645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25pt" to="192.3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95295</wp:posOffset>
                </wp:positionH>
                <wp:positionV relativeFrom="paragraph">
                  <wp:posOffset>506730</wp:posOffset>
                </wp:positionV>
                <wp:extent cx="360045" cy="1797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9pt;margin-top:39.9pt;width:28.3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74365</wp:posOffset>
                </wp:positionH>
                <wp:positionV relativeFrom="paragraph">
                  <wp:posOffset>142875</wp:posOffset>
                </wp:positionV>
                <wp:extent cx="0" cy="27432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11.25pt" to="249.9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74365</wp:posOffset>
                </wp:positionH>
                <wp:positionV relativeFrom="paragraph">
                  <wp:posOffset>78232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61.6pt" to="249.9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85645</wp:posOffset>
                </wp:positionH>
                <wp:positionV relativeFrom="paragraph">
                  <wp:posOffset>1056640</wp:posOffset>
                </wp:positionV>
                <wp:extent cx="2011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83.2pt" to="314.7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94785</wp:posOffset>
                </wp:positionH>
                <wp:positionV relativeFrom="paragraph">
                  <wp:posOffset>106045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55pt;margin-top:8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97325</wp:posOffset>
                </wp:positionH>
                <wp:positionV relativeFrom="paragraph">
                  <wp:posOffset>1010920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75pt;margin-top:7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94205</wp:posOffset>
                </wp:positionH>
                <wp:positionV relativeFrom="paragraph">
                  <wp:posOffset>101092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5pt;margin-top:7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94205</wp:posOffset>
                </wp:positionH>
                <wp:positionV relativeFrom="paragraph">
                  <wp:posOffset>97155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5pt;margin-top:7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97325</wp:posOffset>
                </wp:positionH>
                <wp:positionV relativeFrom="paragraph">
                  <wp:posOffset>96520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76pt" to="321.9pt,9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97325</wp:posOffset>
                </wp:positionH>
                <wp:positionV relativeFrom="paragraph">
                  <wp:posOffset>5080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4pt" to="321.9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94205</wp:posOffset>
                </wp:positionH>
                <wp:positionV relativeFrom="paragraph">
                  <wp:posOffset>96520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76pt" to="156.3pt,9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94205</wp:posOffset>
                </wp:positionH>
                <wp:positionV relativeFrom="paragraph">
                  <wp:posOffset>50800</wp:posOffset>
                </wp:positionV>
                <wp:extent cx="91440" cy="18288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pt" to="156.3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37535</wp:posOffset>
                </wp:positionH>
                <wp:positionV relativeFrom="paragraph">
                  <wp:posOffset>102870</wp:posOffset>
                </wp:positionV>
                <wp:extent cx="71755" cy="717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05pt;margin-top:8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37535</wp:posOffset>
                </wp:positionH>
                <wp:positionV relativeFrom="paragraph">
                  <wp:posOffset>1015365</wp:posOffset>
                </wp:positionV>
                <wp:extent cx="71755" cy="717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05pt;margin-top:79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625725</wp:posOffset>
                </wp:positionH>
                <wp:positionV relativeFrom="paragraph">
                  <wp:posOffset>212090</wp:posOffset>
                </wp:positionV>
                <wp:extent cx="49530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" w:hanging="0"/>
                              <w:jc w:val="right"/>
                              <w:rPr>
                                <w:rFonts w:ascii="Bookman Old Style" w:hAnsi="Bookman Old Style" w:cs="Bookman Old Style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lang w:val="en-US"/>
                              </w:rPr>
                              <w:t>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8pt;mso-wrap-distance-left:9.05pt;mso-wrap-distance-right:9.05pt;mso-wrap-distance-top:0pt;mso-wrap-distance-bottom:0pt;margin-top:16.7pt;mso-position-vertical-relative:text;margin-left:2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" w:hanging="0"/>
                        <w:jc w:val="right"/>
                        <w:rPr>
                          <w:rFonts w:ascii="Bookman Old Style" w:hAnsi="Bookman Old Style" w:cs="Bookman Old Style"/>
                          <w:sz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lang w:val="en-US"/>
                        </w:rPr>
                        <w:t>Z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351405</wp:posOffset>
                </wp:positionH>
                <wp:positionV relativeFrom="paragraph">
                  <wp:posOffset>-427990</wp:posOffset>
                </wp:positionV>
                <wp:extent cx="49530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" w:hanging="0"/>
                              <w:jc w:val="right"/>
                              <w:rPr>
                                <w:rFonts w:ascii="Bookman Old Style" w:hAnsi="Bookman Old Style" w:cs="Bookman Old Style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lang w:val="en-US"/>
                              </w:rPr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8pt;mso-wrap-distance-left:9.05pt;mso-wrap-distance-right:9.05pt;mso-wrap-distance-top:0pt;mso-wrap-distance-bottom:0pt;margin-top:-33.7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" w:hanging="0"/>
                        <w:jc w:val="right"/>
                        <w:rPr>
                          <w:rFonts w:ascii="Bookman Old Style" w:hAnsi="Bookman Old Style" w:cs="Bookman Old Style"/>
                          <w:sz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lang w:val="en-US"/>
                        </w:rPr>
                        <w:t>Z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.2.1 – Схема цепи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3 Апериодическое звено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апериодического звена изображена на рисунке 3.3.1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694305</wp:posOffset>
                </wp:positionH>
                <wp:positionV relativeFrom="paragraph">
                  <wp:posOffset>180340</wp:posOffset>
                </wp:positionV>
                <wp:extent cx="457200" cy="3429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2pt;mso-position-vertical-relative:text;margin-left:2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94205</wp:posOffset>
                </wp:positionH>
                <wp:positionV relativeFrom="paragraph">
                  <wp:posOffset>635</wp:posOffset>
                </wp:positionV>
                <wp:extent cx="2945130" cy="187515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725" cy="1773555"/>
                                  <wp:effectExtent l="0" t="0" r="0" b="0"/>
                                  <wp:docPr id="5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47.65pt;mso-wrap-distance-left:9.05pt;mso-wrap-distance-right:9.05pt;mso-wrap-distance-top:0pt;mso-wrap-distance-bottom:0pt;margin-top:0pt;mso-position-vertical-relative:text;margin-left:1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725" cy="1773555"/>
                            <wp:effectExtent l="0" t="0" r="0" b="0"/>
                            <wp:docPr id="5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8605</wp:posOffset>
                </wp:positionH>
                <wp:positionV relativeFrom="paragraph">
                  <wp:posOffset>72390</wp:posOffset>
                </wp:positionV>
                <wp:extent cx="457200" cy="34290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7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23005</wp:posOffset>
                </wp:positionH>
                <wp:positionV relativeFrom="paragraph">
                  <wp:posOffset>72390</wp:posOffset>
                </wp:positionV>
                <wp:extent cx="457200" cy="34290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7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.3.1 - Схема апериодического звена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цеп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С=0.5мкФ, </w:t>
      </w:r>
      <w:r>
        <w:rPr>
          <w:rFonts w:cs="Times New Roman" w:ascii="Times New Roman" w:hAnsi="Times New Roman"/>
          <w:sz w:val="28"/>
          <w:lang w:val="en-US"/>
        </w:rPr>
        <w:t>RC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3.5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>сек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Найдём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b/>
          <w:bCs/>
          <w:sz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</w:rPr>
        <w:t>(</w:t>
      </w:r>
      <w:r>
        <w:rPr>
          <w:rFonts w:cs="Times New Roman" w:ascii="Times New Roman" w:hAnsi="Times New Roman"/>
          <w:sz w:val="28"/>
        </w:rPr>
        <w:t>3.3.1</w:t>
      </w:r>
      <w:r>
        <w:rPr>
          <w:rFonts w:cs="Times New Roman" w:ascii="Times New Roman" w:hAnsi="Times New Roman"/>
          <w:b/>
          <w:bCs/>
          <w:sz w:val="28"/>
        </w:rPr>
        <w:t>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rFonts w:cs="Times New Roman" w:ascii="Times New Roman" w:hAnsi="Times New Roman"/>
          <w:sz w:val="28"/>
        </w:rPr>
        <w:t>.         (3.3.2)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частотный коэффициент передачи цепи определяется по формуле (3.3.3), как отношение выходного комплексного сопротивления к входному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.                                          (3.3.3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частотный коэффициент передачи апериодического звена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ем комплексный частотный коэффициент передачи апериодического звена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(3.3.4)</w:t>
      </w:r>
    </w:p>
    <w:p>
      <w:pPr>
        <w:pStyle w:val="Style9"/>
        <w:ind w:firstLine="709"/>
        <w:rPr/>
      </w:pPr>
      <w:r>
        <w:rPr/>
        <w:t>Из формулы (3.3.4) найдём АЧХ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ba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(3.3.5)</w:t>
      </w:r>
      <w:r>
        <w:rPr>
          <w:sz w:val="28"/>
        </w:rPr>
        <w:t xml:space="preserve">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формулы (3.3.5) найдём ФЧ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>.                                                                           (3.3.6)</w:t>
      </w:r>
    </w:p>
    <w:p>
      <w:pPr>
        <w:pStyle w:val="21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плитудно-частотная и фазо-частотная характеристики апериодического звена показаны в приложении Б на рисунках Б.1 и Б.2 соответственно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</w:rPr>
        <w:t xml:space="preserve">Операторный коэффициент передачи получаем из комплексного частотного коэффициента путём замены </w:t>
      </w:r>
      <w:r>
        <w:rPr>
          <w:rFonts w:cs="Times New Roman" w:ascii="Times New Roman" w:hAnsi="Times New Roman"/>
          <w:sz w:val="28"/>
          <w:lang w:val="en-US"/>
        </w:rPr>
        <w:t>jw</w:t>
      </w:r>
      <w:r>
        <w:rPr>
          <w:rFonts w:cs="Times New Roman" w:ascii="Times New Roman" w:hAnsi="Times New Roman"/>
          <w:sz w:val="28"/>
        </w:rPr>
        <w:t xml:space="preserve"> на р.</w:t>
      </w:r>
    </w:p>
    <w:p>
      <w:pPr>
        <w:pStyle w:val="21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(3.3.7)</w:t>
      </w:r>
    </w:p>
    <w:p>
      <w:pPr>
        <w:pStyle w:val="21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мпульсная характеристика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это реакция цепи на дельта-импульс 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. Удобнее всего искать ее в операторной форме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ображение 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 в операторной  форме имеет вид, приведённый в формуле (3.3.8).</w:t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Times New Roman" w:ascii="Times New Roman" w:hAnsi="Times New Roman"/>
          <w:sz w:val="28"/>
        </w:rPr>
        <w:t xml:space="preserve"> 1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094605</wp:posOffset>
                </wp:positionH>
                <wp:positionV relativeFrom="paragraph">
                  <wp:posOffset>-56515</wp:posOffset>
                </wp:positionV>
                <wp:extent cx="1097280" cy="28194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3.3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4.45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3.3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ую характеристику цепи найдём через обратное преобразование Лапласа, результат которого приведён в формуле (3.3.9).</w:t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(3.3.9)</w:t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ое изображение импульсной характеристики апериодического звена приведено в приложении Б на рисунке Б.3</w:t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ходная характеристика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представляет собой реакцию цепи на единичную ступеньку 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. Изображение 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 в операторной форме имеет вид: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043170</wp:posOffset>
                </wp:positionH>
                <wp:positionV relativeFrom="paragraph">
                  <wp:posOffset>50800</wp:posOffset>
                </wp:positionV>
                <wp:extent cx="1097280" cy="28194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3.3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4pt;mso-position-vertical-relative:text;margin-left:3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3.3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игнал на выходе в операторной форме, когда на входе единичная ступенька 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) имеет вид: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094605</wp:posOffset>
                </wp:positionH>
                <wp:positionV relativeFrom="paragraph">
                  <wp:posOffset>172085</wp:posOffset>
                </wp:positionV>
                <wp:extent cx="1097280" cy="28194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3.3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13.55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3.3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тоге, переходная характеристика приведена в формуле (3.3.12)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3690" w:dyaOrig="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3pt;height:69.2pt" filled="f" o:ole="">
            <v:imagedata r:id="rId11" o:title=""/>
          </v:shape>
          <o:OLEObject Type="Embed" ProgID="" ShapeID="ole_rId10" DrawAspect="Content" ObjectID="_684748181" r:id="rId1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980305</wp:posOffset>
                </wp:positionH>
                <wp:positionV relativeFrom="paragraph">
                  <wp:posOffset>192405</wp:posOffset>
                </wp:positionV>
                <wp:extent cx="1097280" cy="28194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3.3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15.15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3.3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ое изображение переходной характеристики апериодического звена приведено в приложении Б на рисунке Б.4</w:t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354" w:leader="none"/>
        </w:tabs>
        <w:ind w:left="1425"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лебательное звено.</w:t>
      </w:r>
    </w:p>
    <w:p>
      <w:pPr>
        <w:pStyle w:val="TextBody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колебательного звена  приведена на рисунке 3.4.1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5729" w:dyaOrig="3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.45pt;height:102.3pt" filled="f" o:ole="">
            <v:imagedata r:id="rId13" o:title=""/>
          </v:shape>
          <o:OLEObject Type="Embed" ProgID="" ShapeID="ole_rId12" DrawAspect="Content" ObjectID="_932657033" r:id="rId12"/>
        </w:objec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.4.1 – Схема электрическая принципиальная колебательного кон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раметры цепи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=1.5мкГн=1.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 xml:space="preserve">Гн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=20000пФ=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8</w:t>
      </w:r>
      <w:r>
        <w:rPr>
          <w:rFonts w:cs="Times New Roman" w:ascii="Times New Roman" w:hAnsi="Times New Roman"/>
          <w:sz w:val="28"/>
        </w:rPr>
        <w:t>Ф,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=50,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R, f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  <w:lang w:val="en-US"/>
        </w:rPr>
        <w:t>=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йдём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. Для этого преобразуем параллельное соединение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в последовательное соединение С</w:t>
      </w:r>
      <w:r>
        <w:rPr>
          <w:rFonts w:cs="Times New Roman" w:ascii="Times New Roman" w:hAnsi="Times New Roman"/>
          <w:sz w:val="28"/>
          <w:vertAlign w:val="subscript"/>
        </w:rPr>
        <w:t>экв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э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тим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сопротивление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1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– реактивное сопротивление конденсатора, тогда С</w:t>
      </w:r>
      <w:r>
        <w:rPr>
          <w:rFonts w:cs="Times New Roman" w:ascii="Times New Roman" w:hAnsi="Times New Roman"/>
          <w:sz w:val="28"/>
          <w:vertAlign w:val="subscript"/>
        </w:rPr>
        <w:t>экв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object w:dxaOrig="5491" w:dyaOrig="26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7.15pt;margin-top:33.45pt;width:180.9pt;height:91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20827839" r:id="rId14"/>
        </w:object>
      </w:r>
      <w:r>
        <w:rPr>
          <w:rFonts w:cs="Times New Roman" w:ascii="Times New Roman" w:hAnsi="Times New Roman"/>
          <w:sz w:val="28"/>
        </w:rPr>
        <w:t>Эквивалентная схема приведена на рисунке 3.4.2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.4.2 – Эквивалентная схема колебательного звена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ая частота  последовательного колебательного контура определяется формулой:</w:t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Ф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>
          <w:rFonts w:cs="Times New Roman" w:ascii="Times New Roman" w:hAnsi="Times New Roman"/>
          <w:sz w:val="28"/>
        </w:rPr>
        <w:t>.     (3.4.1)</w:t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sz w:val="28"/>
        </w:rPr>
        <w:t>.                       (3.4.2)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ческое сопротивление контура – сопротивление каждого из реактивных элементов при резонансе:</w:t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</w:rPr>
        <w:t>.                                     (3.4.3)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к</m:t>
            </m:r>
          </m:den>
        </m:f>
      </m:oMath>
      <w:r>
        <w:rPr>
          <w:rFonts w:cs="Times New Roman" w:ascii="Times New Roman" w:hAnsi="Times New Roman"/>
          <w:sz w:val="28"/>
        </w:rPr>
        <w:t>.                                          (3.4.4)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еходя к эквивалентной схеме определяют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экв</w:t>
      </w:r>
      <w:r>
        <w:rPr>
          <w:rFonts w:cs="Times New Roman" w:ascii="Times New Roman" w:hAnsi="Times New Roman"/>
          <w:sz w:val="28"/>
        </w:rPr>
        <w:t xml:space="preserve"> по формуле:</w:t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.                                     (3.4.5)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пос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.                                        (3.4.6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тавив все значения в формулу (3.4.4)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о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sz w:val="28"/>
        </w:rPr>
        <w:t>Ом.                (3.4.7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ставляем (3.4.5) в (3.4.4) и учитывая, что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, получаем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sz w:val="28"/>
        </w:rPr>
        <w:t xml:space="preserve">,                                   (3.4.8)                               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                  (3.4.9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=0.087Ом. Следовательно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870 Ом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70 Ом &gt;&gt; 8.66 Ом                                             (3.4.1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частотный коэффициент передачи цепи определяется по аналогии с апериодическим звеном по формуле (3.3.3).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(3.4.11)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ередачи колебательного звена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C</m:t>
                    </m:r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C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(5.8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АЧХ имеем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                     (5.9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ФЧХ имеем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sz w:val="28"/>
        </w:rPr>
        <w:t>.           (5.10)</w:t>
      </w:r>
    </w:p>
    <w:p>
      <w:pPr>
        <w:pStyle w:val="21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плитудно-частотная и фазо-частотная характеристики колебательного звена показаны на рисунках  в приложении В на рисунках В.1 и В.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торный коэффициент передачи получаем путём замены </w:t>
      </w:r>
      <w:r>
        <w:rPr>
          <w:rFonts w:cs="Times New Roman" w:ascii="Times New Roman" w:hAnsi="Times New Roman"/>
          <w:sz w:val="28"/>
          <w:lang w:val="en-US"/>
        </w:rPr>
        <w:t>iw</w:t>
      </w:r>
      <w:r>
        <w:rPr>
          <w:rFonts w:cs="Times New Roman" w:ascii="Times New Roman" w:hAnsi="Times New Roman"/>
          <w:sz w:val="28"/>
        </w:rPr>
        <w:t xml:space="preserve"> на р по аналогии с апериодическим звено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точная функция колебательного звена имеет вид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</w:rPr>
        <w:t>,           (5.18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                 (5.19)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rFonts w:cs="Times New Roman" w:ascii="Times New Roman" w:hAnsi="Times New Roman"/>
          <w:sz w:val="28"/>
        </w:rPr>
        <w:t>.                    (5.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пульсная характеристика колебательного звена определяется преобразованием Лапласа от операторной передаточной функции.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(5.2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ие изображения импульсной и переходной характеристик колебательного звена приведены в приложении В на рисунках В.3 и В.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 ПРОХОЖДЕНИЯ  СИГНАЛОВ  ЧЕРЕЗ  ЦЕП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нализ прохождения сигнала через апериодическое и колебательное звено будет производиться при помощи спектрального метода. Суть этого метода заключается в том, что если известен спектр сигнала на входе цепи и известен комплексный коэффициент передачи, то можно легко определить спектр сигнала на выходе цепи по формуле (4.1)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6050</wp:posOffset>
                </wp:positionH>
                <wp:positionV relativeFrom="paragraph">
                  <wp:posOffset>151130</wp:posOffset>
                </wp:positionV>
                <wp:extent cx="1097280" cy="28194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4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11.9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26050</wp:posOffset>
                </wp:positionH>
                <wp:positionV relativeFrom="paragraph">
                  <wp:posOffset>1264285</wp:posOffset>
                </wp:positionV>
                <wp:extent cx="1097280" cy="28194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4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99.5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4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ле того как получен спектр сигнала на выходе, надо выполнить обратное преобразование Фурье (формула (4.2)) и в результате получится сигнал на выходе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ind w:left="1425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хождение видеосигнала через апериодическое и колебательное звено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ие изображения сигналов на выходе апериодического и колебательного звена при действии на вход видеосигнала приведены в приложении Г на рисунках Г.1 и Г.3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хождение радиосигнала через апериодическое и колебательное зве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ие изображения сигналов на выходе апериодического и колебательного звена при действии на вход радиосигнала приведены в приложении Г на рисунках Г.2 и Г.4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 АНАЛИЗ  ПРОХОЖДЕНИЯ  СЛУЧАЙНОГО  СИГНАЛА  ЧЕРЕЗ  ЛИНЕЙНЫЕ  ЦЕПИ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ий спектр белого шума  на входе цепи постоянен, и определяется формулой (5.1), а спектр белого шума на выходе – формулой (5.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08905</wp:posOffset>
                </wp:positionH>
                <wp:positionV relativeFrom="paragraph">
                  <wp:posOffset>791210</wp:posOffset>
                </wp:positionV>
                <wp:extent cx="1097280" cy="28194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62.3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- энергетический спектр белого шума на входе;</w:t>
      </w:r>
    </w:p>
    <w:p>
      <w:pPr>
        <w:pStyle w:val="Normal"/>
        <w:ind w:left="144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- часто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08905</wp:posOffset>
                </wp:positionH>
                <wp:positionV relativeFrom="paragraph">
                  <wp:posOffset>-8689975</wp:posOffset>
                </wp:positionV>
                <wp:extent cx="1097280" cy="28194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684.2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5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08905</wp:posOffset>
                </wp:positionH>
                <wp:positionV relativeFrom="paragraph">
                  <wp:posOffset>405765</wp:posOffset>
                </wp:positionV>
                <wp:extent cx="1097280" cy="28194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31.9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26050</wp:posOffset>
                </wp:positionH>
                <wp:positionV relativeFrom="paragraph">
                  <wp:posOffset>3980815</wp:posOffset>
                </wp:positionV>
                <wp:extent cx="1097280" cy="281940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313.4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- энергетический спектр белого шума на выходе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корреляция сигнала определяется по формуле (5.3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94605</wp:posOffset>
                </wp:positionH>
                <wp:positionV relativeFrom="paragraph">
                  <wp:posOffset>106045</wp:posOffset>
                </wp:positionV>
                <wp:extent cx="1097280" cy="28194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8.35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 5.3 не берётся в элементарных функциях, поэтому будем его считать в дискретном виде через обратное дискретное преобразование Фур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Анализ прохождения случайного сигнала через апериодическое звено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ий спектр сигнала на выходе апериодического звена определяется по формуле (5.1.1).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3525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6.25pt;height:39pt" filled="f" o:ole="">
            <v:imagedata r:id="rId17" o:title=""/>
          </v:shape>
          <o:OLEObject Type="Embed" ProgID="" ShapeID="ole_rId16" DrawAspect="Content" ObjectID="_1211111170" r:id="rId16"/>
        </w:objec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)- комплексный коэффициент передачи апериодического звена.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итоге, график корреляционной функции  апериодического звена изображён в приложении Д на рисунке Д.1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рохождения случайного сигнала через колебательное зве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ий спектр сигнала на выходе колебательного звена приведён формуле (5.2.1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3525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25pt;height:39pt" filled="f" o:ole="">
            <v:imagedata r:id="rId19" o:title=""/>
          </v:shape>
          <o:OLEObject Type="Embed" ProgID="" ShapeID="ole_rId18" DrawAspect="Content" ObjectID="_759968075" r:id="rId18"/>
        </w:objec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)- комплексный коэффициент передачи колебательного звена.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итоге, график корреляционной функции  колебательного звена изображён в приложении Д на рисунке Д.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ий спектр белого шума  на входе цепи постоянен, и определяется формулой (5.1), а спектр белого шума на выходе – формулой (5.2).</w:t>
      </w:r>
    </w:p>
    <w:p>
      <w:pPr>
        <w:pStyle w:val="Normal"/>
        <w:tabs>
          <w:tab w:val="clear" w:pos="720"/>
          <w:tab w:val="left" w:pos="9354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- энергетический спектр белого шума на входе;</w:t>
      </w:r>
    </w:p>
    <w:p>
      <w:pPr>
        <w:pStyle w:val="Normal"/>
        <w:ind w:left="144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- часто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26050</wp:posOffset>
                </wp:positionH>
                <wp:positionV relativeFrom="paragraph">
                  <wp:posOffset>-1048385</wp:posOffset>
                </wp:positionV>
                <wp:extent cx="1097280" cy="28194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82.5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6050</wp:posOffset>
                </wp:positionH>
                <wp:positionV relativeFrom="paragraph">
                  <wp:posOffset>1245235</wp:posOffset>
                </wp:positionV>
                <wp:extent cx="1097280" cy="28194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98.0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26050</wp:posOffset>
                </wp:positionH>
                <wp:positionV relativeFrom="paragraph">
                  <wp:posOffset>3980815</wp:posOffset>
                </wp:positionV>
                <wp:extent cx="1097280" cy="281940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313.4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- энергетический спектр белого шума на выходе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корреляция сигнала определяется по формуле (5.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26050</wp:posOffset>
                </wp:positionH>
                <wp:positionV relativeFrom="paragraph">
                  <wp:posOffset>-684530</wp:posOffset>
                </wp:positionV>
                <wp:extent cx="1097280" cy="28194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53.9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л 5.3 не берётся в элементарных функциях, поэтому будем его считать в дискретном виде через обратное дискретное преобразование Фур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ЗАКЛЮ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26050</wp:posOffset>
                </wp:positionH>
                <wp:positionV relativeFrom="paragraph">
                  <wp:posOffset>-8842375</wp:posOffset>
                </wp:positionV>
                <wp:extent cx="1097280" cy="281940"/>
                <wp:effectExtent l="0" t="0" r="0" b="0"/>
                <wp:wrapNone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5.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2pt;mso-wrap-distance-left:9.05pt;mso-wrap-distance-right:9.05pt;mso-wrap-distance-top:0pt;mso-wrap-distance-bottom:0pt;margin-top:-696.2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5.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данной работе проводился анализ сигналов, спектров, характеристик электрических цепей. Оказалось, что, чем меньше длительность сигнала и чем больше его математическая модель имеет резких перепадов, тем шире получается его спектральная плотность. Дискретизация сигнала позволяет ограничить ширину спектра, но вносит искажения в форму сигнала при его восстановлении. При вычислении спектров сигналов и расчете прохождения сигналов через цепи, оказалось, достаточно удобно вычислять прямое и обратное преобразование Фурье при помощи численных методов, так как аналитическое выражение получается только для относительно простых сигналов и цеп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709" w:firstLine="709"/>
        <w:rPr/>
      </w:pPr>
      <w:r>
        <w:rPr/>
        <w:t>7   СПИСОК ЛИТЕРА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 Баскаков С.И. Радиотехнические цепи и сигналы. – М.: Высшая школа, 1988 -  стр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 Баскаков С.И. Радиотехнические цепи и сигналы. Руководство к решению задач. – М.: Высшая школа, 1987 -  стр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 Радиотехнические цепи и сигналы. Примеры и задачи. Под. Ред. Гоноровского И.С. – М.: Радио и связь, 1989 - 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 Гоноровский И.С. Радиотехнические цепи и сигналы. – М.: Советское радио, 1977 – 672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Трофимов А.Т. Радиотехнические цепи и сигналы. – Новгород, 198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03 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849" w:gutter="0" w:header="72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7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838"/>
        </w:tabs>
        <w:ind w:left="838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810" w:hanging="81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680"/>
        </w:tabs>
        <w:ind w:left="1068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rFonts w:ascii="Bookman Old Style" w:hAnsi="Bookman Old Style" w:cs="Bookman Old Style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379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4" w:leader="none"/>
      </w:tabs>
      <w:ind w:firstLine="1418"/>
      <w:jc w:val="both"/>
      <w:outlineLvl w:val="6"/>
    </w:pPr>
    <w:rPr>
      <w:rFonts w:ascii="Times New Roman" w:hAnsi="Times New Roman" w:cs="Times New Roman"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sz w:val="26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1134" w:leader="none"/>
      </w:tabs>
      <w:ind w:firstLine="141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  <w:tab w:val="left" w:pos="9356" w:leader="none"/>
      </w:tabs>
      <w:ind w:right="-31" w:firstLine="1134"/>
      <w:jc w:val="both"/>
    </w:pPr>
    <w:rPr>
      <w:rFonts w:ascii="Bookman Old Style" w:hAnsi="Bookman Old Style" w:cs="Bookman Old Style"/>
      <w:sz w:val="26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6"/>
    </w:rPr>
  </w:style>
  <w:style w:type="paragraph" w:styleId="3">
    <w:name w:val="Основной текст с отступом 3"/>
    <w:basedOn w:val="Normal"/>
    <w:qFormat/>
    <w:pPr>
      <w:ind w:firstLine="1134"/>
    </w:pPr>
    <w:rPr>
      <w:rFonts w:ascii="Bookman Old Style" w:hAnsi="Bookman Old Style" w:cs="Bookman Old Style"/>
      <w:sz w:val="26"/>
      <w:lang w:val="en-US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4:40:00Z</dcterms:created>
  <dc:creator>Alex</dc:creator>
  <dc:description/>
  <dc:language>en-US</dc:language>
  <cp:lastModifiedBy>Голотея</cp:lastModifiedBy>
  <cp:lastPrinted>2000-12-17T17:14:00Z</cp:lastPrinted>
  <dcterms:modified xsi:type="dcterms:W3CDTF">2001-12-18T20:07:00Z</dcterms:modified>
  <cp:revision>4</cp:revision>
  <dc:subject/>
  <dc:title>Министерство образования РФ</dc:title>
</cp:coreProperties>
</file>