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Математическая модель биполярного транзисто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эквивалентная схема транзистора, используемая при получении математичес</w:t>
        <w:softHyphen/>
        <w:t xml:space="preserve">кой модели, показана на </w:t>
      </w:r>
      <w:r>
        <w:rPr>
          <w:i/>
          <w:sz w:val="28"/>
          <w:szCs w:val="28"/>
        </w:rPr>
        <w:t>рис.10-1</w:t>
      </w:r>
      <w:r>
        <w:rPr>
          <w:sz w:val="28"/>
          <w:szCs w:val="28"/>
        </w:rPr>
        <w:t xml:space="preserve">. Каждый </w:t>
      </w:r>
      <w:r>
        <w:rPr>
          <w:i/>
          <w:sz w:val="28"/>
          <w:szCs w:val="28"/>
        </w:rPr>
        <w:t>p-</w:t>
      </w:r>
      <w:r>
        <w:rPr>
          <w:i/>
          <w:sz w:val="28"/>
          <w:szCs w:val="28"/>
          <w:lang w:val="ro-RO"/>
        </w:rPr>
        <w:t>n</w:t>
      </w:r>
      <w:r>
        <w:rPr>
          <w:sz w:val="28"/>
          <w:szCs w:val="28"/>
        </w:rPr>
        <w:t>-переход представлен в виде диода, а их взаимодействие отражено гене</w:t>
        <w:softHyphen/>
        <w:t xml:space="preserve">раторами токов. Если эмиттерный </w:t>
      </w:r>
      <w:r>
        <w:rPr>
          <w:sz w:val="28"/>
          <w:szCs w:val="28"/>
          <w:lang w:val="ro-RO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ro-RO"/>
        </w:rPr>
        <w:t>n</w:t>
      </w:r>
      <w:r>
        <w:rPr>
          <w:sz w:val="28"/>
          <w:szCs w:val="28"/>
        </w:rPr>
        <w:t>-переход открыт, то в цепи коллектора будет протекать ток, несколько меньший эмиттерного (из-за процесса рекомбинации в базе). Он обес</w:t>
        <w:softHyphen/>
        <w:t xml:space="preserve">печивается генератором тока </w:t>
      </w:r>
      <w:r>
        <w:rPr>
          <w:sz w:val="28"/>
          <w:szCs w:val="28"/>
        </w:rPr>
        <w:drawing>
          <wp:inline distT="0" distB="0" distL="0" distR="0">
            <wp:extent cx="109791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ндекс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означает нормальное включение. Так как в общем случае возможно и инверсное включение транзистора, при котором коллекторный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 открыт, а эмиттерный смещен в обратном направ</w:t>
        <w:softHyphen/>
        <w:t xml:space="preserve">лении и прямому коллекторному току </w:t>
      </w:r>
      <w:r>
        <w:rPr>
          <w:sz w:val="28"/>
          <w:szCs w:val="28"/>
        </w:rPr>
        <w:drawing>
          <wp:inline distT="0" distB="0" distL="0" distR="0">
            <wp:extent cx="216535" cy="27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эмит</w:t>
        <w:softHyphen/>
        <w:t xml:space="preserve">терный ток </w:t>
      </w:r>
      <w:r>
        <w:rPr>
          <w:sz w:val="28"/>
          <w:szCs w:val="28"/>
        </w:rPr>
        <w:drawing>
          <wp:inline distT="0" distB="0" distL="0" distR="0">
            <wp:extent cx="398780" cy="278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эквивалентную схему введен второй генератор 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коэффициент передачи коллек</w:t>
        <w:softHyphen/>
        <w:t>торного  то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токи эмиттера и коллектора в общем случае содержат две составляющие: инжектируемую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)  и  собираемую   (</w:t>
      </w:r>
      <w:r>
        <w:rPr>
          <w:sz w:val="28"/>
          <w:szCs w:val="28"/>
        </w:rPr>
        <w:drawing>
          <wp:inline distT="0" distB="0" distL="0" distR="0">
            <wp:extent cx="398780" cy="278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или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                                                                       (10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иттерный и коллекторный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переходы транзистора аналогичны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переходу диода. При раздельном подключении напряжения к каждому переходу их вольтамперная харак</w:t>
        <w:softHyphen/>
        <w:t xml:space="preserve">теристика определяется так же, как и в случае диода. Однако если к одному из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переходов приложить напряжение, а выводы другого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перехода замкнуть между собой накорот</w:t>
        <w:softHyphen/>
        <w:t xml:space="preserve">ко, то ток, протекающий через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переход, к которому приложено напряжение, увеличится из-за изменения распределе</w:t>
        <w:softHyphen/>
        <w:t>ния неосновных носителей заряда в базе. Тог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                                                     (10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- тепловой ток эмиттерного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перехода, измеренный при замкнутых накоротко выво</w:t>
        <w:softHyphen/>
        <w:t xml:space="preserve">дах базы и коллектора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- тепловой ток коллекторного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перехода, измеренный при за</w:t>
        <w:softHyphen/>
        <w:t>мкнутых накоротко выводах ба</w:t>
        <w:softHyphen/>
        <w:t>зы  и  эмит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ис. 10-1. Эквивалентная         схема  идеализированного   транзисто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ь   между   тепловыми   то</w:t>
        <w:softHyphen/>
        <w:t xml:space="preserve">ками   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переход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</m:oMath>
      <w:r>
        <w:rPr>
          <w:sz w:val="28"/>
          <w:szCs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>
          <w:sz w:val="28"/>
          <w:szCs w:val="28"/>
        </w:rPr>
        <w:t xml:space="preserve">включенных   раздельно,   И  тепловыми тока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получим из (10.1 и 10.2)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Пр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. Подставив эти выражения в (10.1), для тока коллектора  получ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 для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имеем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Токи   коллектора  и  эмиттера  с учетом  (10.2) примут вид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Б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Т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Б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ab/>
        <w:t xml:space="preserve">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10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основании  закона  Кирхгофа  ток  базы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10.4)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(10.1)-(10.4) следует помнить, что в полупроводниковых транзисторах в самом общем случае справедливо 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0.5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Решив  уравнения   (</w:t>
      </w: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3)  относительн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,   получи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0.6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  уравнение   описывает   выходные   характеристики   тран</w:t>
        <w:softHyphen/>
        <w:t>зист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равнения (10.3), решенные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</m:oMath>
      <w:r>
        <w:rPr>
          <w:sz w:val="28"/>
          <w:szCs w:val="28"/>
        </w:rPr>
        <w:t>, дают выраже</w:t>
        <w:softHyphen/>
        <w:t>ние, характеризующее идеализированные входные характеристи</w:t>
        <w:softHyphen/>
        <w:t>ки  транзистор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0.7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В реальном транзисторе кроме тепловых токов через переходы протекают токи генерации — рекомбинации, каналь</w:t>
        <w:softHyphen/>
        <w:t xml:space="preserve">ные токи и токи утечки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</m:oMath>
      <w:r>
        <w:rPr>
          <w:sz w:val="28"/>
          <w:szCs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 как правило, неизвестны. В технических условиях на транзисторы обычно приводят значения обратных токов </w:t>
      </w:r>
      <w:r>
        <w:rPr>
          <w:i/>
          <w:sz w:val="28"/>
          <w:szCs w:val="28"/>
        </w:rPr>
        <w:t>p-n</w:t>
      </w:r>
      <w:r>
        <w:rPr>
          <w:sz w:val="28"/>
          <w:szCs w:val="28"/>
        </w:rPr>
        <w:t xml:space="preserve">-переход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О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О</m:t>
            </m:r>
          </m:sub>
        </m:sSub>
      </m:oMath>
      <w:r>
        <w:rPr>
          <w:sz w:val="28"/>
          <w:szCs w:val="28"/>
        </w:rPr>
        <w:t>. определенные как ток соответствующего перехода при неподключенном  выводе другого  пере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p-n</w:t>
      </w:r>
      <w:r>
        <w:rPr>
          <w:sz w:val="28"/>
          <w:szCs w:val="28"/>
        </w:rPr>
        <w:t xml:space="preserve">-переход смещен в обратном направлении, то вместо теплового тока можно подставлять значение обратного тока, т. е.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О</m:t>
            </m:r>
          </m:sub>
        </m:sSub>
      </m:oMath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О</m:t>
            </m:r>
          </m:sub>
        </m:sSub>
      </m:oMath>
      <w:r>
        <w:rPr>
          <w:sz w:val="28"/>
          <w:szCs w:val="28"/>
        </w:rPr>
        <w:t xml:space="preserve">. В первом приближении это можно делать и при прямом смещении </w:t>
      </w:r>
      <w:r>
        <w:rPr>
          <w:i/>
          <w:sz w:val="28"/>
          <w:szCs w:val="28"/>
        </w:rPr>
        <w:t>p-n</w:t>
      </w:r>
      <w:r>
        <w:rPr>
          <w:sz w:val="28"/>
          <w:szCs w:val="28"/>
        </w:rPr>
        <w:t xml:space="preserve">-перехода. При этом для кремниевых транзисторов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следует подставл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, где коэффициент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учитывает влияние токов реального перехода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 - 4). С учетом этого уравнения (10.3), (10.5) часто записывают в другом виде, который более удобен для расчета цепей с реальными транзисторами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О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Б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О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(10.8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О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Б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О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>(10.9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О</m:t>
            </m:r>
          </m:sub>
        </m:sSub>
      </m:oMath>
      <w:r>
        <w:rPr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10.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основных режима работы биполярного транзистора:   активный,   отсечки,   насы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 активном режиме один из переходов биполярного тран</w:t>
        <w:softHyphen/>
        <w:t xml:space="preserve">зистора смещен в прямом направлении приложенным к нему внешним напряжением, а другой - в обратном направлении. Соответственно в нормальном активном режиме в прямом направлении смещен эмиттерный переход, и в (10.3), (10.8)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</m:oMath>
      <w:r>
        <w:rPr>
          <w:sz w:val="28"/>
          <w:szCs w:val="28"/>
        </w:rPr>
        <w:t xml:space="preserve">имеет знак «+». Коллекторный переход смещен в обратном направлении, и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</m:oMath>
      <w:r>
        <w:rPr>
          <w:sz w:val="28"/>
          <w:szCs w:val="28"/>
        </w:rPr>
        <w:t xml:space="preserve"> в (10.3) имеет знак « - ». При инверсном включении в уравнения (10.3), (10.8) следует подставлять противоположные полярности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</m:oMath>
      <w:r>
        <w:rPr>
          <w:sz w:val="28"/>
          <w:szCs w:val="28"/>
        </w:rPr>
        <w:t>. При этом различия между инверсным и активным режимами носят только количествен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активного режима, к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О</m:t>
            </m:r>
          </m:sub>
        </m:sSub>
      </m:oMath>
      <w:r>
        <w:rPr>
          <w:sz w:val="28"/>
          <w:szCs w:val="28"/>
        </w:rPr>
        <w:t xml:space="preserve"> (10.6) запишем в ви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О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ывая, что обыч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  <w:szCs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урав</w:t>
        <w:softHyphen/>
        <w:t>нение  (10.7)  можно  упростить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О</m:t>
                </m:r>
              </m:sub>
            </m:sSub>
          </m:den>
        </m:f>
      </m:oMath>
      <w:r>
        <w:rPr>
          <w:sz w:val="28"/>
          <w:szCs w:val="28"/>
        </w:rPr>
        <w:tab/>
        <w:t xml:space="preserve">                                               (10.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в идеализированном транзисторе ток коллектора и напряжение эмиттер-база при определенном значении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не зависят от напряжения, приложенного к коллекторному переходу. В действительности изменение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</m:oMath>
      <w:r>
        <w:rPr>
          <w:sz w:val="28"/>
          <w:szCs w:val="28"/>
        </w:rPr>
        <w:t xml:space="preserve"> меняет ширину базы из-за изменения размеров коллекторного перехода и соответственно изменяет градиент концентрации неосновных носителей заряда. Так, с увеличение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b>
            </m:sSub>
          </m:e>
        </m:d>
      </m:oMath>
      <w:r>
        <w:rPr/>
        <w:t xml:space="preserve"> </w:t>
      </w:r>
      <w:r>
        <w:rPr>
          <w:sz w:val="28"/>
          <w:szCs w:val="28"/>
        </w:rPr>
        <w:t xml:space="preserve">ширина базы уменьшается, градиент концентрации дырок в базе и 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увеличиваются. Кроме этого, уменьшается вероятность рекомбинации дырок и увеличивается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 Для учета этого эффекта, который наиболее сильно проявляется при работе в активном режиме, в выражение (10.11) добавляют дополнительное слагаемо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О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иф</m:t>
                </m:r>
              </m:sub>
            </m:sSub>
          </m:den>
        </m:f>
      </m:oMath>
      <w:r>
        <w:rPr/>
        <w:t xml:space="preserve">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10.12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ди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дифференциальное сопротивление запертого  коллекторного </w:t>
      </w:r>
      <w:r>
        <w:rPr>
          <w:i/>
          <w:sz w:val="28"/>
          <w:szCs w:val="28"/>
        </w:rPr>
        <w:t>p-n</w:t>
      </w:r>
      <w:r>
        <w:rPr>
          <w:sz w:val="28"/>
          <w:szCs w:val="28"/>
        </w:rPr>
        <w:t>-пере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</m:oMath>
      <w:r>
        <w:rPr>
          <w:sz w:val="28"/>
          <w:szCs w:val="28"/>
        </w:rPr>
        <w:t xml:space="preserve"> на 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оценивается с помощью коэффициента  обратной  связи  по  напряжению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который показывает, во сколько раз следует изменять напряже</w:t>
        <w:softHyphen/>
        <w:t xml:space="preserve">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</m:oMath>
      <w:r>
        <w:rPr>
          <w:sz w:val="28"/>
          <w:szCs w:val="28"/>
        </w:rPr>
        <w:t xml:space="preserve"> для получения такого же изменения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, какое дает изменение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</m:oMath>
      <w:r>
        <w:rPr>
          <w:sz w:val="28"/>
          <w:szCs w:val="28"/>
        </w:rPr>
        <w:t xml:space="preserve">. Знак минус означает, что для обеспечени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i/>
          <w:sz w:val="28"/>
          <w:szCs w:val="28"/>
        </w:rPr>
        <w:t>= const</w:t>
      </w:r>
      <w:r>
        <w:rPr>
          <w:sz w:val="28"/>
          <w:szCs w:val="28"/>
        </w:rPr>
        <w:t xml:space="preserve"> приращения напряжений должны иметь противоположную полярность.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  <w:szCs w:val="28"/>
        </w:rPr>
        <w:t xml:space="preserve"> достаточно мал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), поэтому при практических расчетах влиянием коллекторного напряжения на эмиттерное часто пренебрег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жиме глубокой отсечки оба перехода транзистора смещены в обратном направлении с помощью внешних напряжений. Значения их модулей должны превыш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. Если модули обратных напряжений приложенных к переходам транзистора окажутся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, то транзистор также будет находиться в области отсечки. Однако токи его электродов окажутся  больше,   чем   в   области глубокой  отсеч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имеют знак минус, и считая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, выражение (10.9) запишем  в  виде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Б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БО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О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10.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вив   в   (10.13)   значени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О</m:t>
            </m:r>
          </m:sub>
        </m:sSub>
      </m:oMath>
      <w:r>
        <w:rPr>
          <w:sz w:val="28"/>
          <w:szCs w:val="28"/>
        </w:rPr>
        <w:t xml:space="preserve">,   найденное   из   (10.8), и раскрыв значение  коэффициент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получим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БО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О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10.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 то   выражения   (10.14) существенно  упростятся  и  примут  вид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БО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О</m:t>
            </m:r>
          </m:sub>
        </m:sSub>
      </m:oMath>
      <w:r>
        <w:rPr/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10.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>Из (10.15) видно, что в режиме глубокой отсечки ток коллектора имеет минимальное значение, равное току единич</w:t>
        <w:softHyphen/>
        <w:t xml:space="preserve">ного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а, смещенного в обратном направлении. Ток эмиттера имеет противоположный знак и значительно меньше тока коллектора,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Поэтому во многих случаях его  считают  равным  нулю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к базы в режиме глубокой отсечки приблизительно равен току  коллектор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О</m:t>
            </m:r>
          </m:sub>
        </m:sSub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0.15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глубокой отсечки характеризует запертое состоя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зистора, в котором его сопротивление максимально, а т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дов минимальны. Он широко используется в импульс</w:t>
        <w:softHyphen/>
        <w:t>ных устройствах, где биполярный транзистор выполняет фун</w:t>
        <w:softHyphen/>
        <w:t>кции  электронного   клю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режиме насыщения оба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транзистора с по</w:t>
        <w:softHyphen/>
        <w:t>мощью приложенных внешних напряжений смещены в прямом направлении. При этом падение напряжения на транзистор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  <w:szCs w:val="28"/>
        </w:rPr>
        <w:t xml:space="preserve">) минимально и оценивается десятками милливольт. Режим насыщения возникает тогда, когда ток коллектора транзистора ограничен параметрами внешнего источника энергии и при данной схеме включения не может превысить какое-то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>. В то же время параметры источника внешнего сигнала взяты такими, что ток эмиттера существенно больше мак</w:t>
        <w:softHyphen/>
        <w:t xml:space="preserve">симального  значения  тока  в коллекторной  цепи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коллекторный переход оказывается открытым, паде</w:t>
        <w:softHyphen/>
        <w:t>ние напряжения на транзисторе—минимальным и не завися</w:t>
        <w:softHyphen/>
        <w:t xml:space="preserve">щим от тока эмиттера. Его значение для нормального включения  при   малом  то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О</m:t>
            </m:r>
          </m:sub>
        </m:sSub>
      </m:oMath>
      <w:r>
        <w:rPr>
          <w:sz w:val="28"/>
          <w:szCs w:val="28"/>
        </w:rPr>
        <w:t>) равно</w:t>
      </w:r>
    </w:p>
    <w:p>
      <w:pPr>
        <w:pStyle w:val="Normal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на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(10.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инверсного  включения</w:t>
      </w:r>
    </w:p>
    <w:p>
      <w:pPr>
        <w:pStyle w:val="Normal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на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(10.16)</w:t>
      </w:r>
    </w:p>
    <w:p>
      <w:pPr>
        <w:pStyle w:val="Normal"/>
        <w:jc w:val="both"/>
        <w:rPr/>
      </w:pPr>
      <w:r>
        <w:rPr>
          <w:sz w:val="28"/>
          <w:szCs w:val="28"/>
        </w:rPr>
        <w:t>В режиме насыщения уравнение (10.12) теряет свою справед</w:t>
        <w:softHyphen/>
        <w:t xml:space="preserve">ливость. Из сказанного ясно, что, для того чтобы транзистор из активного режима перешел в режим насыщения, необходимо увеличить ток эмиттера (при нормальном включении) так, чтобы начало выполняться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. </w:t>
      </w:r>
      <w:r>
        <w:rPr>
          <w:sz w:val="28"/>
          <w:szCs w:val="28"/>
        </w:rPr>
        <w:t>Причем значе</w:t>
        <w:softHyphen/>
        <w:t xml:space="preserve">ние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, при котором начинается этот режим, зависит от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>, определяемого параметрами внешней цепи, в  которую   включен  транзис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304" w:right="794" w:gutter="0" w:header="0" w:top="1021" w:footer="709" w:bottom="96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37:00Z</dcterms:created>
  <dc:creator>Коля</dc:creator>
  <dc:description/>
  <dc:language>en-US</dc:language>
  <cp:lastModifiedBy>Коля</cp:lastModifiedBy>
  <dcterms:modified xsi:type="dcterms:W3CDTF">2004-12-07T10:36:00Z</dcterms:modified>
  <cp:revision>9</cp:revision>
  <dc:subject/>
  <dc:title>9</dc:title>
</cp:coreProperties>
</file>