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МИНИСТЕРСТВО  ОБРАЗОВАНИЯ  УКРАИНЫ</w:t>
        <w:br/>
        <w:t>ВОСТОЧНОУКРАИНСКИЙ ГОСУДАРСТВЕННЫЙ  УНИВЕРСИТЕТ</w:t>
        <w:br/>
        <w:t>СЕВЕРОДОНЕЦКИЙ  ТЕХНОЛОГИЧЕСКИЙ ИНСТИТУТ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РЕФЕРАТ</w:t>
        <w:br/>
        <w:t>на  тему:  "Алгоритмы  трассировки "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9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118"/>
      </w:tblGrid>
      <w:tr>
        <w:trPr>
          <w:trHeight w:val="1864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ководитель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________А.Ф. Горбатюк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полнитель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_________В.Н. Руднев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г.  Северодонецк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2000 г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kern w:val="2"/>
          <w:sz w:val="24"/>
        </w:rPr>
      </w:pPr>
      <w:r>
        <w:rPr>
          <w:rFonts w:cs="Arial" w:ascii="Arial" w:hAnsi="Arial"/>
          <w:b/>
          <w:kern w:val="2"/>
          <w:sz w:val="24"/>
        </w:rPr>
      </w:r>
    </w:p>
    <w:p>
      <w:pPr>
        <w:pStyle w:val="TextBodyIndent"/>
        <w:spacing w:lineRule="auto" w:line="360"/>
        <w:rPr/>
      </w:pPr>
      <w:r>
        <w:rPr/>
        <w:t>В  настоящее  время  используются  различные  варианты  волнового  алгоритма,  в  частности,  лучевой  и  маршрут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Простейшим  видом  волнового  алгоритма  является  волновой  алгоритм  нахождения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кратчайшего  пути  без  пересечения   множества  занятых  и  запрещенных  элементов  (участков  печатной  платы).  Его  целесообразно  использовать  при  трассировке  соединений  в  одной  плоскости,  когда  недопустимо  выходить  из  пределов  этой  плоскости.  Определяются  начальная  и  конечная  точки   и  моделируется  распространение  волны  от  конечной  точки  к  начальной  в  направлении  волны.  Недостатком  этого  алгоритма  является  то,  что  он  мало  пригоден  для  трассировки многослойных  печатных  плат,  проводники  прокладываются  по  краям  платы,  значительное  число  длинных  параллельных  проводников  являются  причиной  большой  взаимоиндуктивности.  </w:t>
      </w:r>
    </w:p>
    <w:p>
      <w:pPr>
        <w:pStyle w:val="TextBodyIndent"/>
        <w:spacing w:lineRule="auto" w:line="360"/>
        <w:rPr/>
      </w:pPr>
      <w:r>
        <w:rPr/>
        <w:t xml:space="preserve">Более  совершенным  волновым  алгоритмом является  волновой  алгоритм  прокладки  пути  с  минимальным  числом  пересечения.  В  этом  случае  число  пересечений  ранее  проложенных  трасс  должно  быть  минимальным.  Для  преодоления  недостатка  этого  алгоритма,  при  котором  трассы  стремятся  к  одной  из  границ  платы  и  прижимаются  друг  к  другу,  был  предложен  алгоритм  для  проведения  пути,  минимально  приближающихся  к  другим  трассам.  Основой  алгоритма  является  условие,  при  котором  элементы  данного  соединения  должны  иметь  минимум  соседних  элементов,  принадлежащих  ранее  проложенным  трассам. 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Если  одним  из  условий  является  требование  регулярности  соединений  (один  слой  горизонтальные,  другой – вертикальные  и  т.п.),  то  удобнее  использовать  волновой  алгоритм  прокладки  пути  с  минимальным  числом  изменений  направления,  который  позволяет  минимизировать  количество  межслойных  соединений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В  отличие  от  волновых  и  лучевых  алгоритмов,  в  которых  на  начальной  стадии  перебираются  все  возможные  варианты  трассы,  в  маршрутных  алгоритмах  прокладка  трассы  ведется  сразу  и  по  кратчайшему  маршруту.</w:t>
      </w:r>
      <w:r>
        <w:br w:type="page"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1134" w:hanging="360"/>
        <w:rPr/>
      </w:pPr>
      <w:r>
        <w:rPr/>
        <w:t>Маршрутный  алгоритм  трассировки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Каждый  слой  платы  представлен  в  памяти  ЭВМ  булевой  матрицей,  элементы  которой  имеют  значение  0,  если  соответствующий  элемент  свободен  для  прокладки  пути,  и  имеют  значение  1,  если  соответствующий  элемент  занят.  Все  элементы  матрицы,  которые  принадлежат  исходным  препятствиям,  задаются  единичным  значением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Алгоритм  реализует  следующие  последовательно  выполняемые  этап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построение  пути  до  встречи  с  препятствие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обход  препятств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минимизация  построенного 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</w:rPr>
        <w:t>Этап  1.</w:t>
      </w:r>
      <w:r>
        <w:rPr>
          <w:sz w:val="24"/>
        </w:rPr>
        <w:t xml:space="preserve">  Пусть  требуется  проложить  путь  между  элементами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булевой  матрицы,  описывающей  модель  платы.  При  отсутствии  препятствий  между  элементами  можно  проложить  конечное  множество  путей,  имеющих  минимальную  длину  в  выбранной  геометрии.  Процесс  построения  Р-пути  (Н-пути)  сводится  к  тому,  чтобы  определить  такую  последовательность  элементов   </w:t>
      </w:r>
      <w:r>
        <w:rPr>
          <w:sz w:val="24"/>
          <w:lang w:val="en-US"/>
        </w:rPr>
        <w:t>L=&lt;d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, d</w:t>
      </w:r>
      <w:r>
        <w:rPr>
          <w:sz w:val="24"/>
          <w:vertAlign w:val="subscript"/>
          <w:lang w:val="en-US"/>
        </w:rPr>
        <w:t>a+1</w:t>
      </w:r>
      <w:r>
        <w:rPr>
          <w:sz w:val="24"/>
          <w:lang w:val="en-US"/>
        </w:rPr>
        <w:t>,…, d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,…, d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&gt;</w:t>
      </w:r>
      <w:r>
        <w:rPr>
          <w:sz w:val="24"/>
        </w:rPr>
        <w:t>,  что  любой  элемент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 xml:space="preserve">k </w:t>
      </w:r>
      <w:r>
        <w:rPr>
          <w:sz w:val="24"/>
        </w:rPr>
        <w:t xml:space="preserve">принадлежит  Р-окрестности  (Н-окрестности)  элемент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k-1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Если  будем  рассматривать  Н-окрестность,  то  вектор  перехода  </w:t>
      </w:r>
      <w:r>
        <w:rPr>
          <w:sz w:val="24"/>
          <w:lang w:val="en-US"/>
        </w:rPr>
        <w:t>Z</w:t>
      </w:r>
      <w:r>
        <w:rPr>
          <w:sz w:val="24"/>
          <w:vertAlign w:val="superscript"/>
          <w:lang w:val="en-US"/>
        </w:rPr>
        <w:t>k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от  элемент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 xml:space="preserve">k  </w:t>
      </w:r>
      <w:r>
        <w:rPr>
          <w:sz w:val="24"/>
        </w:rPr>
        <w:t xml:space="preserve">к  элементу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к+1</w:t>
      </w:r>
      <w:r>
        <w:rPr>
          <w:sz w:val="24"/>
          <w:lang w:val="en-US"/>
        </w:rPr>
        <w:t xml:space="preserve">  </w:t>
      </w:r>
      <w:r>
        <w:rPr>
          <w:sz w:val="24"/>
        </w:rPr>
        <w:t>возможен  только  в  направлениях,  параллельных  координатным  осям.  Для  случая  Р-окрестности  вектор  перехода  может  иметь  диагональные  на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На  каждом  шаге  построения  пути  направление  вектора  перехода </w:t>
      </w:r>
      <w:r>
        <w:rPr>
          <w:sz w:val="24"/>
          <w:lang w:val="en-US"/>
        </w:rPr>
        <w:t>Z</w:t>
      </w:r>
      <w:r>
        <w:rPr>
          <w:sz w:val="24"/>
          <w:vertAlign w:val="superscript"/>
          <w:lang w:val="en-US"/>
        </w:rPr>
        <w:t>k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от  элемент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 к  элементу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к+1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определяется  функциями  </w:t>
      </w:r>
      <w:r>
        <w:rPr>
          <w:sz w:val="24"/>
          <w:lang w:val="en-US"/>
        </w:rPr>
        <w:t>sgn(x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-x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),  sgn(y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>-y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),  </w:t>
      </w:r>
      <w:r>
        <w:rPr>
          <w:sz w:val="24"/>
        </w:rPr>
        <w:t xml:space="preserve">где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b</w:t>
      </w:r>
      <w:r>
        <w:rPr>
          <w:sz w:val="24"/>
        </w:rPr>
        <w:t xml:space="preserve">,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b</w:t>
      </w:r>
      <w:r>
        <w:rPr>
          <w:sz w:val="24"/>
        </w:rPr>
        <w:t xml:space="preserve"> -  координаты  элемент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пути,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,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 -  координаты  элемент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. 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авило  выбора  направления  построения  пути  до  встречи  с  препятствием  в  наилучшем  направлении  приведено  в  таблице  1.</w:t>
      </w:r>
    </w:p>
    <w:p>
      <w:pPr>
        <w:pStyle w:val="Normal"/>
        <w:spacing w:lineRule="auto" w:line="360"/>
        <w:ind w:left="5103" w:hanging="0"/>
        <w:jc w:val="both"/>
        <w:rPr/>
      </w:pPr>
      <w:r>
        <w:rPr/>
        <w:t>Таблица  1.</w:t>
      </w:r>
    </w:p>
    <w:tbl>
      <w:tblPr>
        <w:tblW w:w="7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57"/>
        <w:gridCol w:w="657"/>
        <w:gridCol w:w="657"/>
        <w:gridCol w:w="658"/>
        <w:gridCol w:w="657"/>
        <w:gridCol w:w="657"/>
        <w:gridCol w:w="657"/>
        <w:gridCol w:w="658"/>
      </w:tblGrid>
      <w:tr>
        <w:trPr>
          <w:trHeight w:val="33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ункция  </w:t>
            </w:r>
          </w:p>
        </w:tc>
        <w:tc>
          <w:tcPr>
            <w:tcW w:w="5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Z</w:t>
            </w:r>
            <w:r>
              <w:rPr>
                <w:sz w:val="24"/>
                <w:vertAlign w:val="superscript"/>
                <w:lang w:val="en-US"/>
              </w:rPr>
              <w:t>k</w:t>
            </w:r>
          </w:p>
        </w:tc>
      </w:tr>
      <w:tr>
        <w:trPr>
          <w:trHeight w:val="2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gn(x</w:t>
            </w:r>
            <w:r>
              <w:rPr>
                <w:sz w:val="24"/>
                <w:vertAlign w:val="subscript"/>
                <w:lang w:val="en-US"/>
              </w:rPr>
              <w:t>b</w:t>
            </w:r>
            <w:r>
              <w:rPr>
                <w:sz w:val="24"/>
                <w:lang w:val="en-US"/>
              </w:rPr>
              <w:t>-x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gn(y</w:t>
            </w:r>
            <w:r>
              <w:rPr>
                <w:sz w:val="24"/>
                <w:vertAlign w:val="subscript"/>
                <w:lang w:val="en-US"/>
              </w:rPr>
              <w:t>b</w:t>
            </w:r>
            <w:r>
              <w:rPr>
                <w:sz w:val="24"/>
                <w:lang w:val="en-US"/>
              </w:rPr>
              <w:t>-y</w:t>
            </w:r>
            <w:r>
              <w:rPr>
                <w:sz w:val="24"/>
                <w:vertAlign w:val="subscript"/>
                <w:lang w:val="en-US"/>
              </w:rPr>
              <w:t>k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Наименование  направлений  приведено  на  рисунке  1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1418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73"/>
        <w:gridCol w:w="473"/>
      </w:tblGrid>
      <w:tr>
        <w:trPr>
          <w:trHeight w:val="30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>
          <w:sz w:val="24"/>
        </w:rPr>
        <w:t xml:space="preserve">Рисунок  1.  Наименование  направлений  вектора  перемещения </w:t>
      </w:r>
      <w:r>
        <w:rPr>
          <w:sz w:val="24"/>
          <w:lang w:val="en-US"/>
        </w:rPr>
        <w:t>Z</w:t>
      </w:r>
      <w:r>
        <w:rPr>
          <w:sz w:val="24"/>
          <w:vertAlign w:val="superscript"/>
          <w:lang w:val="en-US"/>
        </w:rPr>
        <w:t>k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осле  каждого  шага  построения  пути  необходимо  по  вектору  перехода  </w:t>
      </w:r>
      <w:r>
        <w:rPr>
          <w:sz w:val="24"/>
          <w:lang w:val="en-US"/>
        </w:rPr>
        <w:t>Z</w:t>
      </w:r>
      <w:r>
        <w:rPr>
          <w:sz w:val="24"/>
          <w:vertAlign w:val="superscript"/>
          <w:lang w:val="en-US"/>
        </w:rPr>
        <w:t>k</w:t>
      </w:r>
      <w:r>
        <w:rPr>
          <w:sz w:val="24"/>
        </w:rPr>
        <w:t xml:space="preserve">  определить  состояние  очередного  элемента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  (свободный  или  занятый)  булево  матрицы.  Рассмотрим  построение  Н-пути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Для  описания  дискретного  пространства,  в  котором  строим  путь,  используем  булеву  матрицу  С  размером  </w:t>
      </w:r>
      <w:r>
        <w:rPr>
          <w:sz w:val="24"/>
          <w:lang w:val="en-US"/>
        </w:rPr>
        <w:t>m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n.</w:t>
      </w:r>
      <w:r>
        <w:rPr>
          <w:sz w:val="24"/>
        </w:rPr>
        <w:t xml:space="preserve">  Кроме  того,  для  сокращения  вычислений  введем  усеченную  матрицу  А  размером  </w:t>
      </w:r>
      <w:r>
        <w:rPr>
          <w:sz w:val="24"/>
          <w:lang w:val="en-US"/>
        </w:rPr>
        <w:t>m</w:t>
      </w:r>
      <w:r>
        <w:rPr>
          <w:rFonts w:eastAsia="Symbol" w:cs="Symbol" w:ascii="Symbol" w:hAnsi="Symbol"/>
          <w:sz w:val="24"/>
          <w:lang w:val="en-US"/>
        </w:rPr>
        <w:t></w:t>
      </w:r>
      <w:r>
        <w:rPr>
          <w:sz w:val="24"/>
          <w:lang w:val="en-US"/>
        </w:rPr>
        <w:t>l.</w:t>
      </w:r>
      <w:r>
        <w:rPr>
          <w:sz w:val="24"/>
        </w:rPr>
        <w:t xml:space="preserve">  Число  строк  в  матрице  А  определяется  шириной  прокладываемого  проводника  в  дискретах.  При  прокладке  проводников  шириной  в  один  дискрет   матрица  А  будет  матрицой-строкой,  только  один  элемент  которой  принимает  единичное  значение.  Номер  этого  элемента  определяется  координатой 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анализируемого  элемента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.</w:t>
      </w:r>
      <w:r>
        <w:rPr>
          <w:sz w:val="24"/>
          <w:lang w:val="en-US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остояние  элементов  описывается  через  булеву  функц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m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где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i,j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элемент  матрицы  С; 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</w:t>
      </w:r>
      <w:r>
        <w:rPr>
          <w:sz w:val="24"/>
        </w:rPr>
        <w:t>- элемент  матрицы-сторки  А.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  <w:lang w:val="en-US"/>
        </w:rPr>
      </w:pPr>
      <w:r>
        <w:rPr>
          <w:sz w:val="24"/>
        </w:rPr>
        <w:t xml:space="preserve">Здесь  через  индекс  </w:t>
      </w:r>
      <w:r>
        <w:rPr>
          <w:sz w:val="24"/>
          <w:lang w:val="en-US"/>
        </w:rPr>
        <w:t xml:space="preserve">j  </w:t>
      </w:r>
      <w:r>
        <w:rPr>
          <w:sz w:val="24"/>
        </w:rPr>
        <w:t xml:space="preserve">обозначается  номер  строки  матрицы  С,  который  определяется  координатой 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элемента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Если  </w:t>
      </w:r>
      <w:r>
        <w:rPr>
          <w:sz w:val="24"/>
          <w:lang w:val="en-US"/>
        </w:rPr>
        <w:t>V=1</w:t>
      </w:r>
      <w:r>
        <w:rPr>
          <w:sz w:val="24"/>
        </w:rPr>
        <w:t xml:space="preserve">,  то  элемент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 занят,  и  построение  пути  прекращается.  Дальнейшее  построение  осуществляется  путем  обхода  препятствий,  начиная  с  элемент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k-1</w:t>
      </w:r>
      <w:r>
        <w:rPr>
          <w:sz w:val="24"/>
        </w:rPr>
        <w:t>,  который  будем называть  элементом  встречи  с  препятств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При  построении  Р-пути  распознавание  состояния  элемента  выполняется  в  два  этапа.  На  первом  этапе  определяем,  принадлежит  ли  элемент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 какому-либо  объекту,  записанному  в  матрице  С.  Если  элемент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 не  принадлежит  никакому  объекту,  то  переходим  к  выполнению  второго  этапа,  суть  которого  сводится  к  следующему:  определяем  состояние  элементов,  которые  принадлежат  одновременно  Н-окрестностям  элементов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,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k-1</w:t>
      </w:r>
      <w:r>
        <w:rPr>
          <w:sz w:val="24"/>
        </w:rPr>
        <w:t xml:space="preserve">.  Таких  элементов  может  быть  только  два,  причем  они  расположены  диагонально.  Если  оба  элемента  заняты,  то  построение  пути  из  элемент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k-1</w:t>
      </w:r>
      <w:r>
        <w:rPr>
          <w:sz w:val="24"/>
        </w:rPr>
        <w:t xml:space="preserve"> в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 запрещено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и  построении  пути  в  диагональных  направлениях  состояния  элементов  описывается  булевой  функцией</w:t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ind w:firstLine="709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 </w:t>
      </w:r>
      <w:r>
        <w:rPr>
          <w:sz w:val="24"/>
          <w:lang w:val="en-US"/>
        </w:rPr>
        <w:t>i=</w:t>
      </w:r>
      <w:r>
        <w:rPr>
          <w:sz w:val="24"/>
        </w:rPr>
        <w:t>1,  3,  5,</w:t>
      </w:r>
      <w:r>
        <w:rPr>
          <w:sz w:val="24"/>
          <w:lang w:val="en-US"/>
        </w:rPr>
        <w:t xml:space="preserve">  7.     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Булевы  функции 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,  V</w:t>
      </w:r>
      <w:r>
        <w:rPr>
          <w:sz w:val="24"/>
          <w:vertAlign w:val="subscript"/>
          <w:lang w:val="en-US"/>
        </w:rPr>
        <w:t>i-1</w:t>
      </w:r>
      <w:r>
        <w:rPr>
          <w:sz w:val="24"/>
          <w:lang w:val="en-US"/>
        </w:rPr>
        <w:t>,  V</w:t>
      </w:r>
      <w:r>
        <w:rPr>
          <w:sz w:val="24"/>
          <w:vertAlign w:val="subscript"/>
          <w:lang w:val="en-US"/>
        </w:rPr>
        <w:t>i+1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определяются  при  просмотре  </w:t>
        <w:br/>
        <w:t xml:space="preserve">Р-окрестности  элемент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.  Если  функция  (1)  равна  нулю,  то  выбранный  элемент  свободный;  в  противном  случае – занят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Если  очередной  элемент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 булевой  матрицы  С,  через  который  должен  пройти  путь  занят,  то  из  элемента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k-1</w:t>
      </w:r>
      <w:r>
        <w:rPr>
          <w:sz w:val="24"/>
        </w:rPr>
        <w:t>,  который  назовем  элементом  встречи  с  препятствием  (на  рисунке  2  это  элемент  1),  начинается  обход  препят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</w:rPr>
        <w:t xml:space="preserve">Этап  2.  </w:t>
      </w:r>
      <w:r>
        <w:rPr>
          <w:sz w:val="24"/>
        </w:rPr>
        <w:t>Переход  от  элемента  встречи  с  препятствием  к  следующему  свободному  элементу  пути  выполняются  согласно  правилу  первого  ша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</w:rPr>
        <w:t>Правило  первого  шага.</w:t>
      </w:r>
      <w:r>
        <w:rPr>
          <w:sz w:val="24"/>
        </w:rPr>
        <w:t xml:space="preserve">  Этап  обхода  препятствия  начинается  с  элемента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встречи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 препятствием  в  направлении  </w:t>
      </w:r>
      <w:r>
        <w:rPr>
          <w:sz w:val="24"/>
          <w:lang w:val="en-US"/>
        </w:rPr>
        <w:t>Z</w:t>
      </w:r>
      <w:r>
        <w:rPr>
          <w:sz w:val="24"/>
          <w:vertAlign w:val="superscript"/>
          <w:lang w:val="en-US"/>
        </w:rPr>
        <w:t>k</w:t>
      </w:r>
      <w:r>
        <w:rPr>
          <w:sz w:val="24"/>
          <w:lang w:val="en-US"/>
        </w:rPr>
        <w:t xml:space="preserve">,  </w:t>
      </w:r>
      <w:r>
        <w:rPr>
          <w:sz w:val="24"/>
        </w:rPr>
        <w:t>двоичный  код  которого  определяется  путем  сложения  кода  предшествующего  направления  (</w:t>
      </w:r>
      <w:r>
        <w:rPr>
          <w:sz w:val="24"/>
          <w:lang w:val="en-US"/>
        </w:rPr>
        <w:t>Z’)</w:t>
      </w:r>
      <w:r>
        <w:rPr>
          <w:sz w:val="24"/>
          <w:vertAlign w:val="superscript"/>
          <w:lang w:val="en-US"/>
        </w:rPr>
        <w:t>k-1</w:t>
      </w:r>
      <w:r>
        <w:rPr>
          <w:sz w:val="24"/>
          <w:lang w:val="en-US"/>
        </w:rPr>
        <w:t xml:space="preserve">   </w:t>
      </w:r>
      <w:r>
        <w:rPr>
          <w:sz w:val="24"/>
        </w:rPr>
        <w:t>с  кодом  001  по  модулю  8  при  отрицательном  направлении  обхода  препятствий,  а  при  положительном  обходе – с  кодом  111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Если  выбранное  направление  запрещено,  то  принимаем  первое  возможное  направление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и  построении  пути  выполняется  отрицательный  (правый)  и  положительный  (левый)  обход  всей  группы  препятствий,  лежащих  между  конечными  элементами  пути.  В  этом  случае  у  первого  элемента  встречи  с  препятствием  путь разветвляется  на  два.  По  одному  пути  осуществляется  обход  препятствий  справа,  а  по  другому – слева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и  построении  Н-пути  для  обхода  препятствий  используется  алгоритм  Н-слежения,  а  при  построении  Р-пути – Р-слежение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При  отрицательном  направлении  Р-слежения  двоичный  код  приоритетного  направления  опреднляется  соотношение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,</w:t>
      </w:r>
    </w:p>
    <w:p>
      <w:pPr>
        <w:pStyle w:val="Normal"/>
        <w:spacing w:lineRule="auto" w:line="360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а  при  положительно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.</w:t>
      </w:r>
    </w:p>
    <w:p>
      <w:pPr>
        <w:pStyle w:val="TextBodyIndent"/>
        <w:spacing w:lineRule="auto" w:line="360"/>
        <w:rPr/>
      </w:pPr>
      <w:r>
        <w:rPr/>
        <w:t>Если  направление  с  высшим  приоритетом  запрещено,  то  выбирается  первое  возможное  направление  с  низшим  приоритетом.  Определяемое  соотношение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где  </w:t>
      </w:r>
      <w:r>
        <w:rPr>
          <w:sz w:val="24"/>
          <w:lang w:val="en-US"/>
        </w:rPr>
        <w:t xml:space="preserve">n – </w:t>
      </w:r>
      <w:r>
        <w:rPr>
          <w:sz w:val="24"/>
        </w:rPr>
        <w:t>двоичный  код  чисел  из  последовательности  1,  2,  …,8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Суммирование  по  модулю  8  выполняется  при  отрицательном  направлении  слежения,  вычитание – при  положитель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Важным  моментом  является  определение  элемента,  в  котором  заканчивается  обход  препятствий  и  начинается  построение  пути  в  оптимальном  направлении  (по  прямой  к  элементу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). </w:t>
      </w:r>
      <w:r>
        <w:rPr>
          <w:sz w:val="24"/>
        </w:rPr>
        <w:t xml:space="preserve">Если  в  нужный  момент  не  прекратить  обход  препятствий,  то  неизбежно  зацикливание  пути  вокруг  препятствий.  Элемент  пути,  в  котором  прекращается  обход  препятствий,  назовем  элементом  спуска.  На  рисунке  2  элементом  спуска  является  элемент  19.  Здесь  приведен  путь  в  лабиринте,  построенный  согласно  этой  методике  от  элемента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 xml:space="preserve">a  </w:t>
      </w:r>
      <w:r>
        <w:rPr>
          <w:sz w:val="24"/>
        </w:rPr>
        <w:t xml:space="preserve">к  элементу 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b</w:t>
      </w:r>
      <w:r>
        <w:rPr>
          <w:sz w:val="24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т  элемента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 до  элемента  1,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который  является  элементом  встречи,  выполняется  построение  пути  согласно  этапу  1.  Обход  препятствий  начинается  от  элемента  встречи  1  в  отрицательном  направлении  (этап  2)  и  заканчивается  элементом  спуска  19.  От  элемента  спуска  19  до  конечного  элемента  пути  выполняется  </w:t>
        <w:br/>
        <w:t>этап  1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Для  определения  элемента  спуска  пути  предлагается  следующий  алгорит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определяем  двоичный  код  угла  поворота  вектора  перехода  относительно  вектора  </w:t>
      </w:r>
      <w:r>
        <w:rPr>
          <w:sz w:val="24"/>
          <w:lang w:val="en-US"/>
        </w:rPr>
        <w:t xml:space="preserve">Z’  </w:t>
      </w:r>
      <w:r>
        <w:rPr>
          <w:sz w:val="24"/>
        </w:rPr>
        <w:t>из  соотноше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;</w:t>
      </w:r>
    </w:p>
    <w:p>
      <w:pPr>
        <w:pStyle w:val="TextBodyIndent"/>
        <w:spacing w:lineRule="auto" w:line="360"/>
        <w:rPr/>
      </w:pPr>
      <w:r>
        <w:rPr/>
        <w:t>причем  суммирование  выполняется  при  отрицательном  направлении  обхода  препятствий,  вычитание – при  положительно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В  каждом  элементе  излома  проверяем  значение  двоичного  кода 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и  направление  построения  пути  в  наилучшем  направлении.  Если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k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 xml:space="preserve">0 </w:t>
      </w:r>
      <w:r>
        <w:rPr>
          <w:sz w:val="24"/>
        </w:rPr>
        <w:t xml:space="preserve"> и  направление  обхода  препятствий  совпадает  с  наилучшим  направлением  построения  пути,  то  элемент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будет  элементом  спуска.  В  противном  случае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 xml:space="preserve">k  </w:t>
      </w:r>
      <w:r>
        <w:rPr>
          <w:sz w:val="24"/>
        </w:rPr>
        <w:t>не  является  элементом  спу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</w:rPr>
        <w:t>Этап  3.</w:t>
      </w:r>
      <w:r>
        <w:rPr>
          <w:b/>
          <w:sz w:val="24"/>
          <w:lang w:val="en-US"/>
        </w:rPr>
        <w:t xml:space="preserve">  </w:t>
      </w:r>
      <w:r>
        <w:rPr>
          <w:sz w:val="24"/>
        </w:rPr>
        <w:t>Минимизация  длинны  пути  сводится  к  построению  выпуклого  контура,  описанного  вокруг  первоначального  пути.  Если  нет  возможности  получить  выпуклый  контур  из-за  наличия  препятствий,  то  строится  сглаженный  контур,  т.е.  контур,  имеющий  меньшую  длину,  чем  первоначальный.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Находим  все  элементы  спуска  первоначального  пути  и  разбиваем  его  на  отдельные  участки,  разграниченные  элементами  спуска.  Последовательно  минимизируем  все  участки  пу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Находим  все  элементы  излома  соответствующего  участка  пути,  и  если  имеется  не  более  одного  излома,  то  он  не  подлежит  минимизации  если  элементов  излома  два  и  более,  то  минимизация  заключается  в  том,  что  строится  новый  путь 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>(d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, d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)</w:t>
      </w:r>
      <w:r>
        <w:rPr>
          <w:sz w:val="24"/>
        </w:rPr>
        <w:t xml:space="preserve">  пути </w:t>
      </w:r>
      <w:r>
        <w:rPr>
          <w:sz w:val="24"/>
          <w:lang w:val="en-US"/>
        </w:rPr>
        <w:t>L(d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, d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),  </w:t>
      </w:r>
      <w:r>
        <w:rPr>
          <w:sz w:val="24"/>
        </w:rPr>
        <w:t xml:space="preserve">где 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 xml:space="preserve">j 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>элемент  излома  пути,  самый  близкий  к  конечному  элемент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Построенный  вновь  подпуть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>(d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, d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 xml:space="preserve">)  </w:t>
      </w:r>
      <w:r>
        <w:rPr>
          <w:sz w:val="24"/>
        </w:rPr>
        <w:t xml:space="preserve">сравнивается  по  длине  с  путем </w:t>
      </w:r>
      <w:r>
        <w:rPr>
          <w:sz w:val="24"/>
          <w:lang w:val="en-US"/>
        </w:rPr>
        <w:t>L(d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, d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)</w:t>
      </w:r>
      <w:r>
        <w:rPr>
          <w:sz w:val="24"/>
        </w:rPr>
        <w:t xml:space="preserve">,  и  если  новый  путь  меньше,  то </w:t>
      </w:r>
      <w:r>
        <w:rPr>
          <w:sz w:val="24"/>
          <w:lang w:val="en-US"/>
        </w:rPr>
        <w:t>L(d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, d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)</w:t>
      </w:r>
      <w:r>
        <w:rPr>
          <w:sz w:val="24"/>
        </w:rPr>
        <w:t xml:space="preserve">  заменяется  на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>(d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, d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)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Минимизация  повторяется  для  следующего  элемента  излома,  самого  близкого  к 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>,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и  до  тех  пор,  пока  на 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>(d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, d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)</w:t>
      </w:r>
      <w:r>
        <w:rPr>
          <w:sz w:val="24"/>
        </w:rPr>
        <w:t xml:space="preserve">  или </w:t>
      </w:r>
      <w:r>
        <w:rPr>
          <w:sz w:val="24"/>
          <w:lang w:val="en-US"/>
        </w:rPr>
        <w:t>L(d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, d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)</w:t>
      </w:r>
      <w:r>
        <w:rPr>
          <w:sz w:val="24"/>
        </w:rPr>
        <w:t xml:space="preserve">  останется  один  элемент  излома.</w:t>
      </w:r>
    </w:p>
    <w:p>
      <w:pPr>
        <w:pStyle w:val="TextBodyIndent"/>
        <w:spacing w:lineRule="auto" w:line="360"/>
        <w:rPr/>
      </w:pPr>
      <w:r>
        <w:rPr/>
        <w:t xml:space="preserve">Осуществляется  минимизация  обоих  первоначально  построенных  путей,  полученных  при  положительном  (левом)  и  отрицательном  (правом)  обходе  группы  препятствий,  из  которых  выбирается  минимальный  </w:t>
        <w:br/>
        <w:t>(рисунок 3)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1134" w:hanging="360"/>
        <w:rPr/>
      </w:pPr>
      <w:r>
        <w:rPr/>
        <w:t>Волновой  алгоритм  трассировки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Дискретное  поле  платы  разбивают  на  три  множества,  описываемых  с  помощью  булевых  матриц:</w:t>
      </w:r>
    </w:p>
    <w:p>
      <w:pPr>
        <w:pStyle w:val="TextBodyIndent"/>
        <w:spacing w:lineRule="auto" w:line="360"/>
        <w:rPr/>
      </w:pPr>
      <w:r>
        <w:rPr/>
        <w:t xml:space="preserve">С – множество  элементов  поля,  требующих  соединения  между  собой  (на  рисунке   4  множеств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 где  </w:t>
      </w:r>
      <w:r>
        <w:rPr>
          <w:lang w:val="en-US"/>
        </w:rPr>
        <w:t>i=</w:t>
      </w:r>
      <w:r>
        <w:rPr/>
        <w:t>0,  1,  2,  3);</w:t>
      </w:r>
    </w:p>
    <w:p>
      <w:pPr>
        <w:pStyle w:val="TextBodyIndent"/>
        <w:spacing w:lineRule="auto" w:line="360"/>
        <w:rPr/>
      </w:pPr>
      <w:r>
        <w:rPr/>
        <w:t>Р – множество  элементов  поля,  запрещенных  для  трассировки  (на  рисунке  4,а(б)  это  множество  закрашено  черным);</w:t>
      </w:r>
    </w:p>
    <w:p>
      <w:pPr>
        <w:pStyle w:val="TextBodyIndent"/>
        <w:spacing w:lineRule="auto" w:line="360"/>
        <w:rPr/>
      </w:pPr>
      <w:r>
        <w:rPr>
          <w:lang w:val="en-US"/>
        </w:rPr>
        <w:t xml:space="preserve">S – </w:t>
      </w:r>
      <w:r>
        <w:rPr/>
        <w:t>множество  свободных  элементов  поля  платы.</w:t>
      </w:r>
    </w:p>
    <w:p>
      <w:pPr>
        <w:pStyle w:val="TextBodyIndent"/>
        <w:spacing w:lineRule="auto" w:line="360"/>
        <w:rPr/>
      </w:pPr>
      <w:r>
        <w:rPr/>
        <w:t xml:space="preserve">Требуется,  используя  элементы  множества  </w:t>
      </w:r>
      <w:r>
        <w:rPr>
          <w:lang w:val="en-US"/>
        </w:rPr>
        <w:t>S</w:t>
      </w:r>
      <w:r>
        <w:rPr/>
        <w:t>,  соединить  элементы  множества  С  в  одну  цепь,  не  пересекающую  Р.</w:t>
      </w:r>
    </w:p>
    <w:p>
      <w:pPr>
        <w:pStyle w:val="TextBodyIndent"/>
        <w:spacing w:lineRule="auto" w:line="360"/>
        <w:rPr/>
      </w:pPr>
      <w:r>
        <w:rPr/>
        <w:t>Процесс  нахождения  минимального  пути  состоит  из  двух  этапов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hanging="360"/>
        <w:rPr/>
      </w:pPr>
      <w:r>
        <w:rPr/>
        <w:t>Распространение  волны  от  источника  до  встречи  с  одним  из  приемников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360"/>
        <w:ind w:left="1069" w:hanging="360"/>
        <w:rPr/>
      </w:pPr>
      <w:r>
        <w:rPr/>
        <w:t>Определение  пути  от  источника  к  приемнику.</w:t>
      </w:r>
    </w:p>
    <w:p>
      <w:pPr>
        <w:pStyle w:val="TextBodyIndent"/>
        <w:spacing w:lineRule="auto" w:line="360"/>
        <w:rPr/>
      </w:pPr>
      <w:r>
        <w:rPr/>
        <w:t xml:space="preserve">В  качестве  источника  выбирается  один  из  элементов  множества  С,  все  остальные  элементы  являются  приемниками.  Обозначим  через  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 </w:t>
      </w:r>
      <w:r>
        <w:rPr/>
        <w:t xml:space="preserve">множество  элементов  волны  на  шаге  </w:t>
      </w:r>
      <w:r>
        <w:rPr>
          <w:lang w:val="en-US"/>
        </w:rPr>
        <w:t>k</w:t>
      </w:r>
      <w:r>
        <w:rPr/>
        <w:t xml:space="preserve">  и  назовем  его  </w:t>
      </w:r>
      <w:r>
        <w:rPr>
          <w:lang w:val="en-US"/>
        </w:rPr>
        <w:t>k-</w:t>
      </w:r>
      <w:r>
        <w:rPr/>
        <w:t xml:space="preserve">фронтом  волны,  тогда  </w:t>
      </w:r>
      <w:r>
        <w:rPr>
          <w:lang w:val="en-US"/>
        </w:rPr>
        <w:t>R</w:t>
      </w:r>
      <w:r>
        <w:rPr>
          <w:vertAlign w:val="subscript"/>
          <w:lang w:val="en-US"/>
        </w:rPr>
        <w:t>k+1</w:t>
      </w:r>
      <w:r>
        <w:rPr>
          <w:lang w:val="en-US"/>
        </w:rPr>
        <w:t xml:space="preserve">  </w:t>
      </w:r>
      <w:r>
        <w:rPr/>
        <w:t xml:space="preserve">принадлежит  Н-окрестности  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>
          <w:lang w:val="en-US"/>
        </w:rPr>
        <w:t>.</w:t>
      </w:r>
    </w:p>
    <w:p>
      <w:pPr>
        <w:pStyle w:val="TextBodyIndent"/>
        <w:spacing w:lineRule="auto" w:line="360"/>
        <w:rPr/>
      </w:pPr>
      <w:r>
        <w:rPr/>
        <w:t>На  каждом  шаге  расширения  делается  проверка  пересечения  фонта  волны  с  приемником.  Как  только  какой-либо  элемент  приемника  будет  включен  в  волну,  процесс  распространения  волны  завершается,  и  от  ближайшего  к  источнику  элемента  приемника  начинается  построение  пути.</w:t>
      </w:r>
    </w:p>
    <w:p>
      <w:pPr>
        <w:pStyle w:val="TextBodyIndent"/>
        <w:spacing w:lineRule="auto" w:line="360"/>
        <w:rPr/>
      </w:pPr>
      <w:r>
        <w:rPr/>
        <w:t>Для  построения  волны  используются  матрицы  распространения  волн  в  горизонтальном  (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>
          <w:lang w:val="en-US"/>
        </w:rPr>
        <w:t>’)</w:t>
      </w:r>
      <w:r>
        <w:rPr/>
        <w:t>,  и  вертикальном  (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/>
        <w:t>)  направлении  и  матрицы  точек  поворота  с  вертикального  направления  на  горизонтальное  (</w:t>
      </w:r>
      <w:r>
        <w:rPr>
          <w:lang w:val="en-US"/>
        </w:rPr>
        <w:t>M</w:t>
      </w:r>
      <w:r>
        <w:rPr>
          <w:vertAlign w:val="subscript"/>
          <w:lang w:val="en-US"/>
        </w:rPr>
        <w:t>k</w:t>
      </w:r>
      <w:r>
        <w:rPr/>
        <w:t>)</w:t>
      </w:r>
      <w:r>
        <w:rPr>
          <w:lang w:val="en-US"/>
        </w:rPr>
        <w:t xml:space="preserve">  </w:t>
      </w:r>
      <w:r>
        <w:rPr/>
        <w:t>и  с  горизонтального  направления  на  вертикальное  (</w:t>
      </w:r>
      <w:r>
        <w:rPr>
          <w:lang w:val="en-US"/>
        </w:rPr>
        <w:t>M</w:t>
      </w:r>
      <w:r>
        <w:rPr>
          <w:vertAlign w:val="subscript"/>
          <w:lang w:val="en-US"/>
        </w:rPr>
        <w:t>k</w:t>
      </w:r>
      <w:r>
        <w:rPr>
          <w:lang w:val="en-US"/>
        </w:rPr>
        <w:t>’</w:t>
      </w:r>
      <w:r>
        <w:rPr/>
        <w:t>),  где</w:t>
      </w:r>
    </w:p>
    <w:p>
      <w:pPr>
        <w:pStyle w:val="TextBodyIndent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∪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TextBodyIndent"/>
        <w:spacing w:lineRule="auto" w: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/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;</w:t>
      </w:r>
    </w:p>
    <w:p>
      <w:pPr>
        <w:pStyle w:val="TextBodyIndent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/>
        <w:t>.</w:t>
      </w:r>
    </w:p>
    <w:p>
      <w:pPr>
        <w:pStyle w:val="TextBodyIndent"/>
        <w:spacing w:lineRule="auto" w:line="360"/>
        <w:rPr/>
      </w:pPr>
      <w:r>
        <w:rPr/>
        <w:t>На  рисунке  5,  а - г  приведены  соответственно</w:t>
      </w:r>
      <w:r>
        <w:rPr>
          <w:lang w:val="en-US"/>
        </w:rPr>
        <w:t xml:space="preserve">  </w:t>
      </w:r>
      <w:r>
        <w:rPr/>
        <w:t xml:space="preserve">матрицы 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>
          <w:lang w:val="en-US"/>
        </w:rPr>
        <w:t>’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k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k</w:t>
      </w:r>
      <w:r>
        <w:rPr>
          <w:lang w:val="en-US"/>
        </w:rPr>
        <w:t>’</w:t>
      </w:r>
      <w:r>
        <w:rPr/>
        <w:t xml:space="preserve">,  построенные  для  </w:t>
      </w:r>
      <w:r>
        <w:rPr>
          <w:lang w:val="en-US"/>
        </w:rPr>
        <w:t>k=12</w:t>
      </w:r>
      <w:r>
        <w:rPr/>
        <w:t>.  Источником  является  фрагмент  С</w:t>
      </w:r>
      <w:r>
        <w:rPr>
          <w:vertAlign w:val="subscript"/>
        </w:rPr>
        <w:t>0</w:t>
      </w:r>
      <w:r>
        <w:rPr/>
        <w:t>.  Для  наглядности  в  клетках,  занятых  волной,  указывается  номер  шага,  на  котором  достигнута  эта  точка.</w:t>
      </w:r>
    </w:p>
    <w:p>
      <w:pPr>
        <w:pStyle w:val="TextBodyIndent"/>
        <w:spacing w:lineRule="auto" w:line="360"/>
        <w:rPr/>
      </w:pPr>
      <w:r>
        <w:rPr/>
        <w:t>На  этапе  построения  пути  определяется,  каким  фронтом  достигнут  приемник:  горизонтальным  или  вертикальным.  От  элемента  пересечения  волны  с  приемником  в  направлении,  соответствующему  последнему  фронту  волны,  определяем  элементы,  не  принадлежащие  множеству  Р.  При  встрече  с  первым  же  элементом  множества  точек  поворота  рассмотренного  направления  движение  прекращается.  Все  пройденные  элементы  включаются  в  искомый  путь.  Элемент  встречи  принимается  за  исходный  для  движения  по  другому  фронту  волны.</w:t>
      </w:r>
    </w:p>
    <w:p>
      <w:pPr>
        <w:pStyle w:val="TextBodyIndent"/>
        <w:spacing w:lineRule="auto" w:line="360"/>
        <w:rPr/>
      </w:pPr>
      <w:r>
        <w:rPr/>
        <w:t>Направление  чередуется  таким  образом  до  тех  пор,  пока  не  будет  достигнут  элемент  источника.</w:t>
      </w:r>
    </w:p>
    <w:p>
      <w:pPr>
        <w:pStyle w:val="TextBodyIndent"/>
        <w:spacing w:lineRule="auto" w:line="360"/>
        <w:rPr/>
      </w:pPr>
      <w:r>
        <w:rPr/>
        <w:t>На  рисунке  5,  д  показан  пример  построения  пути  от  приемника  С</w:t>
      </w:r>
      <w:r>
        <w:rPr>
          <w:vertAlign w:val="subscript"/>
        </w:rPr>
        <w:t>1</w:t>
      </w:r>
      <w:r>
        <w:rPr/>
        <w:t xml:space="preserve">  к  источнику  С</w:t>
      </w:r>
      <w:r>
        <w:rPr>
          <w:vertAlign w:val="subscript"/>
        </w:rPr>
        <w:t>0</w:t>
      </w:r>
      <w:r>
        <w:rPr/>
        <w:t>.  Стрелками  показано  направление  движения.  В  дальнейшем  процесс  распространения  волны  повторяется  с  учетом  построенного  пути.  Такой  выбор  источника  обеспечивает  ветвление  цепи  в  любой  ее  точке.</w:t>
      </w:r>
    </w:p>
    <w:p>
      <w:pPr>
        <w:pStyle w:val="TextBodyIndent"/>
        <w:spacing w:lineRule="auto" w:line="360"/>
        <w:rPr/>
      </w:pPr>
      <w:r>
        <w:rPr/>
        <w:t>Процесс  заканчивается,  когда  все  элементы  С  будут  связаны  в  единую  цепь  (рисунок  5,  е),  либо  когда  оставшиеся  элементы  этого  множества  уже  не  могут  быть  присоединены  к  источник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02:48:00Z</dcterms:created>
  <dc:creator>Rudnev</dc:creator>
  <dc:description/>
  <dc:language>en-US</dc:language>
  <cp:lastModifiedBy>Заремская</cp:lastModifiedBy>
  <cp:lastPrinted>2000-09-19T08:56:00Z</cp:lastPrinted>
  <dcterms:modified xsi:type="dcterms:W3CDTF">2000-09-19T05:57:00Z</dcterms:modified>
  <cp:revision>62</cp:revision>
  <dc:subject/>
  <dc:title>Реферат </dc:title>
</cp:coreProperties>
</file>