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498388468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531523031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043900098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