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Контрольная раб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ояснить назначение, принцип построения и параметры заданного коммутационного блока АТСКУ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Привести схему одного из указанных в варианте, звеньев в символическом виде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Указать тип и количество МКС, количество и параметры коммутаторов, используемых для построения данного звен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сходные данные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ип блока – </w:t>
      </w:r>
      <w:r>
        <w:rPr>
          <w:b/>
          <w:sz w:val="22"/>
        </w:rPr>
        <w:t>АИ-АВ</w:t>
      </w:r>
    </w:p>
    <w:p>
      <w:pPr>
        <w:pStyle w:val="Normal"/>
        <w:jc w:val="center"/>
        <w:rPr/>
      </w:pPr>
      <w:r>
        <w:rPr>
          <w:sz w:val="22"/>
        </w:rPr>
        <w:t xml:space="preserve">Звено блока      -    </w:t>
      </w:r>
      <w:r>
        <w:rPr>
          <w:b/>
          <w:sz w:val="22"/>
        </w:rPr>
        <w:t>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ешение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Блок </w:t>
      </w:r>
      <w:r>
        <w:rPr>
          <w:b/>
          <w:sz w:val="22"/>
        </w:rPr>
        <w:t xml:space="preserve">АИ-АВ </w:t>
      </w:r>
      <w:r>
        <w:rPr>
          <w:sz w:val="22"/>
        </w:rPr>
        <w:t>используется на ступени абонентского искания при обслуживании исходящих и входящих вызовов.</w:t>
      </w:r>
    </w:p>
    <w:p>
      <w:pPr>
        <w:pStyle w:val="Normal"/>
        <w:rPr>
          <w:sz w:val="22"/>
        </w:rPr>
      </w:pPr>
      <w:r>
        <w:rPr>
          <w:sz w:val="22"/>
        </w:rPr>
        <w:t>Блок построен по схеме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4060</wp:posOffset>
                </wp:positionH>
                <wp:positionV relativeFrom="paragraph">
                  <wp:posOffset>93980</wp:posOffset>
                </wp:positionV>
                <wp:extent cx="91440" cy="9144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7.4pt" to="64.95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4140</wp:posOffset>
                </wp:positionH>
                <wp:positionV relativeFrom="paragraph">
                  <wp:posOffset>93980</wp:posOffset>
                </wp:positionV>
                <wp:extent cx="91440" cy="9144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7.4pt" to="115.35pt,1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</w:t>
      </w:r>
      <w:r>
        <w:rPr>
          <w:sz w:val="22"/>
        </w:rPr>
        <w:t>А       АИ         В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4060</wp:posOffset>
                </wp:positionH>
                <wp:positionV relativeFrom="paragraph">
                  <wp:posOffset>24765</wp:posOffset>
                </wp:positionV>
                <wp:extent cx="0" cy="7315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.95pt" to="57.8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4140</wp:posOffset>
                </wp:positionH>
                <wp:positionV relativeFrom="paragraph">
                  <wp:posOffset>24765</wp:posOffset>
                </wp:positionV>
                <wp:extent cx="0" cy="7315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1.95pt" to="108.2pt,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4140</wp:posOffset>
                </wp:positionH>
                <wp:positionV relativeFrom="paragraph">
                  <wp:posOffset>116205</wp:posOffset>
                </wp:positionV>
                <wp:extent cx="91440" cy="9144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9.15pt" to="115.3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</w:t>
      </w:r>
      <w:r>
        <w:rPr>
          <w:sz w:val="22"/>
        </w:rPr>
        <w:t>20</w: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4060</wp:posOffset>
                </wp:positionH>
                <wp:positionV relativeFrom="paragraph">
                  <wp:posOffset>138430</wp:posOffset>
                </wp:positionV>
                <wp:extent cx="91440" cy="9144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0.9pt" to="64.9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65580</wp:posOffset>
                </wp:positionH>
                <wp:positionV relativeFrom="paragraph">
                  <wp:posOffset>46990</wp:posOffset>
                </wp:positionV>
                <wp:extent cx="5486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3.7pt" to="158.5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</w:t>
      </w:r>
      <w:r>
        <w:rPr>
          <w:sz w:val="22"/>
        </w:rPr>
        <w:t>10              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420</wp:posOffset>
                </wp:positionH>
                <wp:positionV relativeFrom="paragraph">
                  <wp:posOffset>69215</wp:posOffset>
                </wp:positionV>
                <wp:extent cx="5486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5.45pt" to="57.7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5500</wp:posOffset>
                </wp:positionH>
                <wp:positionV relativeFrom="paragraph">
                  <wp:posOffset>69215</wp:posOffset>
                </wp:positionV>
                <wp:extent cx="5486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5.45pt" to="108.1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</w:t>
      </w:r>
      <w:r>
        <w:rPr>
          <w:sz w:val="22"/>
        </w:rPr>
        <w:t xml:space="preserve">20                                                    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4140</wp:posOffset>
                </wp:positionH>
                <wp:positionV relativeFrom="paragraph">
                  <wp:posOffset>635</wp:posOffset>
                </wp:positionV>
                <wp:extent cx="91440" cy="9144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0pt" to="115.3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65580</wp:posOffset>
                </wp:positionH>
                <wp:positionV relativeFrom="paragraph">
                  <wp:posOffset>91440</wp:posOffset>
                </wp:positionV>
                <wp:extent cx="5486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7.2pt" to="158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4060</wp:posOffset>
                </wp:positionH>
                <wp:positionV relativeFrom="paragraph">
                  <wp:posOffset>113665</wp:posOffset>
                </wp:positionV>
                <wp:extent cx="91440" cy="9144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8.95pt" to="64.9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4140</wp:posOffset>
                </wp:positionH>
                <wp:positionV relativeFrom="paragraph">
                  <wp:posOffset>113665</wp:posOffset>
                </wp:positionV>
                <wp:extent cx="91440" cy="9144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8.95pt" to="115.3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 xml:space="preserve">ПВ            ПВ    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</w:t>
      </w:r>
      <w:r>
        <w:rPr>
          <w:sz w:val="22"/>
          <w:lang w:val="en-US"/>
        </w:rPr>
        <w:t>р</w:t>
      </w:r>
      <w:r>
        <w:rPr>
          <w:sz w:val="22"/>
        </w:rPr>
        <w:t>ис. 1.</w:t>
      </w:r>
    </w:p>
    <w:p>
      <w:pPr>
        <w:pStyle w:val="Normal"/>
        <w:rPr>
          <w:sz w:val="22"/>
        </w:rPr>
      </w:pPr>
      <w:r>
        <w:rPr>
          <w:sz w:val="22"/>
        </w:rPr>
        <w:t>С параметрами: 100х60х40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  <w:lang w:val="en-US"/>
        </w:rPr>
      </w:pPr>
      <w:r>
        <w:rPr>
          <w:sz w:val="22"/>
          <w:lang w:val="en-US"/>
        </w:rPr>
        <w:t>Схема звена А в символическом виде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5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5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       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О1  О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 xml:space="preserve">   </w:t>
            </w: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 xml:space="preserve">3  </w:t>
            </w: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 xml:space="preserve">4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5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6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7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8 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9 </w:t>
            </w:r>
            <w:r>
              <w:rPr>
                <w:rFonts w:cs="Arial" w:ascii="Arial" w:hAnsi="Arial"/>
                <w:b/>
                <w:sz w:val="22"/>
              </w:rPr>
              <w:t>О</w:t>
            </w:r>
            <w:r>
              <w:rPr>
                <w:sz w:val="22"/>
              </w:rPr>
              <w:t xml:space="preserve">10 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851"/>
        <w:gridCol w:w="1559"/>
        <w:gridCol w:w="1559"/>
        <w:gridCol w:w="1701"/>
      </w:tblGrid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ВЕНО БЛ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М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М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коммута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входов одного коммут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выходов одного коммутато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х20х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              10ком. – 10х4 10ком. – 10х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10                  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4                        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Привести структурную схему управляющего устройства АТСК. Пояснить состав и взаимодействие функциональных узлов при выполнении управляющим устройством определенных функций.</w:t>
      </w:r>
    </w:p>
    <w:p>
      <w:pPr>
        <w:pStyle w:val="Normal"/>
        <w:tabs>
          <w:tab w:val="clear" w:pos="720"/>
          <w:tab w:val="left" w:pos="851" w:leader="none"/>
        </w:tabs>
        <w:jc w:val="center"/>
        <w:rPr/>
      </w:pPr>
      <w:r>
        <w:rPr/>
        <w:t>Исходные данные.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7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УУ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данные функ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еделение номера АК абонента «А» и выбор ИШК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3980</wp:posOffset>
                </wp:positionH>
                <wp:positionV relativeFrom="paragraph">
                  <wp:posOffset>101600</wp:posOffset>
                </wp:positionV>
                <wp:extent cx="4663440" cy="3221990"/>
                <wp:effectExtent l="5080" t="381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3222000"/>
                          <a:chOff x="0" y="0"/>
                          <a:chExt cx="4663440" cy="3222000"/>
                        </a:xfrm>
                      </wpg:grpSpPr>
                      <wps:wsp>
                        <wps:cNvSpPr/>
                        <wps:spPr>
                          <a:xfrm>
                            <a:off x="457200" y="2959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23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64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4579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823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93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504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4080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0065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0065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4637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846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41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8295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9520"/>
                            <a:ext cx="45720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216160"/>
                            <a:ext cx="22860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562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581920"/>
                            <a:ext cx="45720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7024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880"/>
                            <a:ext cx="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980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79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1894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1894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5552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646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646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80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4579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18944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189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4579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0980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0980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9040" y="12808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64080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555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2750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19209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4720" y="17380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758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667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667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1616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90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490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216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673360"/>
                            <a:ext cx="292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21616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2947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856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30391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75896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399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6160" y="23990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31920" y="2307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18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033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24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216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6733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648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856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9476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20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3600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576800"/>
                            <a:ext cx="91440" cy="146304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1600 h 829440"/>
                              <a:gd name="textAreaBottom" fmla="*/ 807840 h 829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16682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0391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3130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pt;margin-top:8pt;width:367.15pt;height:253.65pt" coordorigin="148,160" coordsize="7343,5073">
                <v:rect id="shape_0" fillcolor="white" stroked="t" o:allowincell="f" style="position:absolute;left:868;top:626;width:431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2,881" to="867,88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00,881" to="2019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0,304" to="2020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0,160" to="2163,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20,1457" to="2163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0,737" to="2163,8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4,881" to="5043,8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4,304" to="5044,1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4,160" to="5187,3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4,1457" to="5187,16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4,448" to="5187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4,1025" to="5187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88,593" to="7491,5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88,1169" to="7491,11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16;top:1745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8;top:1745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76;top:2465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4;top:2498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2;top:3218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6;top:3041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8;top:3041;width:719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64;top:3650;width:359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16;top:4658;width:719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908;top:4226;width:719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12,1058" to="1012,2497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00,2177" to="1300,2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8,1889" to="3315,1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88,881" to="1588,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0,2033" to="3315,2033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00,2033" to="1300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4,2609" to="5475,2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4,2753" to="5475,27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4,2753" to="3604,30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1889" to="4467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68,881" to="4468,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2033" to="5619,203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0,2033" to="5620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00,881" to="4900,1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0,1889" to="5763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4,1889" to="5764,24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52,2177" to="6052,246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340,1169" to="6340,1744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96,2609" to="6915,2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6,593" to="6916,26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6,3185" to="5907,31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20,2897" to="5620,3616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00,2930" to="1300,321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44,2786" to="2451,27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2,2786" to="2452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8,3650" to="1588,3937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588,3938" to="2163,393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04,4082" to="3604,46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0,3650" to="1300,436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300,4370" to="5907,43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6,3650" to="1156,46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6,4802" to="3315,4802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156,4658" to="1156,4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8,4946" to="3315,49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8,2930" to="868,49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2,3938" to="6052,42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4,3938" to="6051,3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0,3794" to="6340,42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3218" to="7203,3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3362" to="7203,3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3506" to="7203,35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3650" to="7203,3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8,4370" to="7203,43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8,4514" to="7203,4514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8,4658" to="7203,4658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628,4802" to="7203,480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8,1634" to="7347,16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8,1634" to="148,523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48,5234" to="7347,5234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348,1634" to="7348,523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204;top:2643;width:143;height:230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6196,2787" to="7203,27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40,4946" to="6340,50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40,5090" to="7203,50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</w:t>
      </w:r>
      <w:r>
        <w:rPr>
          <w:sz w:val="22"/>
        </w:rPr>
        <w:t>А</w:t>
      </w:r>
      <w:r>
        <w:rPr>
          <w:sz w:val="24"/>
        </w:rPr>
        <w:t xml:space="preserve">                    Решение.            </w:t>
      </w:r>
      <w:r>
        <w:rPr>
          <w:sz w:val="22"/>
        </w:rPr>
        <w:t>В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20         а,в,с,</w:t>
      </w:r>
      <w:r>
        <w:rPr>
          <w:sz w:val="22"/>
          <w:lang w:val="en-US"/>
        </w:rPr>
        <w:t>d</w:t>
      </w:r>
      <w:r>
        <w:rPr>
          <w:sz w:val="22"/>
        </w:rPr>
        <w:t xml:space="preserve">         звеноС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а,в           а,в 100         а,в,с </w:t>
      </w:r>
    </w:p>
    <w:p>
      <w:pPr>
        <w:pStyle w:val="Normal"/>
        <w:rPr/>
      </w:pPr>
      <w:r>
        <w:rPr>
          <w:sz w:val="22"/>
        </w:rPr>
        <w:t xml:space="preserve">                 </w:t>
      </w:r>
      <w:r>
        <w:rPr>
          <w:sz w:val="22"/>
        </w:rPr>
        <w:t>АК                                                                          20         а,в,с,</w:t>
      </w:r>
      <w:r>
        <w:rPr>
          <w:sz w:val="22"/>
          <w:lang w:val="en-US"/>
        </w:rPr>
        <w:t>d</w:t>
      </w:r>
      <w:r>
        <w:rPr>
          <w:sz w:val="22"/>
        </w:rPr>
        <w:t xml:space="preserve">            ИШК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</w:t>
      </w:r>
      <w:r>
        <w:rPr>
          <w:sz w:val="22"/>
        </w:rPr>
        <w:t>е</w:t>
      </w:r>
      <w:r>
        <w:rPr>
          <w:sz w:val="22"/>
          <w:lang w:val="en-US"/>
        </w:rPr>
        <w:t>,f,k,</w:t>
      </w:r>
      <w:r>
        <w:rPr>
          <w:sz w:val="22"/>
        </w:rPr>
        <w:t xml:space="preserve">з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 xml:space="preserve">УУК                                       УПП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АО                                                                                 ПУ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ФНА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 xml:space="preserve">ОВС                                                                                УПФ                маи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lang w:val="en-US"/>
        </w:rPr>
        <w:t>CD</w:t>
      </w: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 xml:space="preserve">РП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>О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 xml:space="preserve">ТВ                                                                  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рис. 2. Структурная схема МАВ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 xml:space="preserve">При исходящей связи МАИ АВ занимается после срабатывания АК,  проключается </w:t>
      </w:r>
      <w:r>
        <w:rPr>
          <w:sz w:val="22"/>
          <w:u w:val="single"/>
        </w:rPr>
        <w:t>АО</w:t>
      </w:r>
      <w:r>
        <w:rPr>
          <w:sz w:val="22"/>
        </w:rPr>
        <w:t xml:space="preserve"> – определитель абонентских линий, предназначенный для определения и фиксации номера вызывающего абонента,                                                               затем </w:t>
      </w:r>
      <w:r>
        <w:rPr>
          <w:sz w:val="22"/>
          <w:u w:val="single"/>
        </w:rPr>
        <w:t>ОВС</w:t>
      </w:r>
      <w:r>
        <w:rPr>
          <w:sz w:val="22"/>
        </w:rPr>
        <w:t xml:space="preserve"> – определитель вида связи, обеспечивающий установление в данный момент времени только одного вида соединения – исходящего или входящего, потом проключается </w:t>
      </w:r>
      <w:r>
        <w:rPr>
          <w:sz w:val="22"/>
          <w:u w:val="single"/>
        </w:rPr>
        <w:t>РП</w:t>
      </w:r>
      <w:r>
        <w:rPr>
          <w:sz w:val="22"/>
        </w:rPr>
        <w:t xml:space="preserve"> –распределитель преимущества, в цепях удержания реле определителей ОАЛ и ОСД и пробных реле,</w:t>
      </w:r>
    </w:p>
    <w:p>
      <w:pPr>
        <w:pStyle w:val="Normal"/>
        <w:rPr/>
      </w:pPr>
      <w:r>
        <w:rPr>
          <w:sz w:val="22"/>
        </w:rPr>
        <w:t xml:space="preserve">затем </w:t>
      </w:r>
      <w:r>
        <w:rPr>
          <w:sz w:val="22"/>
          <w:u w:val="single"/>
        </w:rPr>
        <w:t>ПУ</w:t>
      </w:r>
      <w:r>
        <w:rPr>
          <w:sz w:val="22"/>
        </w:rPr>
        <w:t xml:space="preserve"> – пробное устройство, выбирающее промежуточные линии между звеньями А, В и С и исходящую линию к ИШК, а также подготавливающее цепи работы электромагнитов МКС звеньев А и В,                                                                     затем </w:t>
      </w:r>
      <w:r>
        <w:rPr>
          <w:sz w:val="22"/>
          <w:u w:val="single"/>
        </w:rPr>
        <w:t>УПП</w:t>
      </w:r>
      <w:r>
        <w:rPr>
          <w:sz w:val="22"/>
        </w:rPr>
        <w:t xml:space="preserve"> – устройство подключения пробных цепей, подключающее при исходящей связи пробные провода </w:t>
      </w:r>
      <w:r>
        <w:rPr>
          <w:sz w:val="22"/>
          <w:lang w:val="en-US"/>
        </w:rPr>
        <w:t xml:space="preserve">k </w:t>
      </w:r>
      <w:r>
        <w:rPr>
          <w:sz w:val="22"/>
        </w:rPr>
        <w:t xml:space="preserve">ИШК к индивидуальным и групповым реле, и проключает </w:t>
      </w:r>
      <w:r>
        <w:rPr>
          <w:sz w:val="22"/>
          <w:u w:val="single"/>
        </w:rPr>
        <w:t>ИШК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 xml:space="preserve">Используя информацию, передаваемого из передающего устройства АОН в УЗПИ, которая приведена в табл. 4, заполнить табл. 5,6,7. В табл. 5 указать номера позиций и цифры номера вызываемого абонента. В табл. 6 указать номера передаваемых комбинаций на каждой из позиции. В табл. 7 показать последовательность выдачи кодовых комбинаций из ПУ АОН в УЗПИ </w:t>
      </w:r>
      <w:r>
        <w:rPr>
          <w:sz w:val="22"/>
          <w:lang w:val="en-US"/>
        </w:rPr>
        <w:t>(</w:t>
      </w:r>
      <w:r>
        <w:rPr>
          <w:sz w:val="22"/>
        </w:rPr>
        <w:t>частотно – кодируемый безинтервальный пакет), при условии получения сигнала запроса в момент передачи цифры, указанной в табл. 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БЛИЦА 4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379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вызывающего абон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категории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фра начала передачи информац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3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5820</wp:posOffset>
                </wp:positionH>
                <wp:positionV relativeFrom="paragraph">
                  <wp:posOffset>107950</wp:posOffset>
                </wp:positionV>
                <wp:extent cx="0" cy="18288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8.5pt" to="266.6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5820</wp:posOffset>
                </wp:positionH>
                <wp:positionV relativeFrom="paragraph">
                  <wp:posOffset>107950</wp:posOffset>
                </wp:positionV>
                <wp:extent cx="27432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8.5pt" to="288.1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lang w:val="en-US"/>
        </w:rPr>
        <w:t xml:space="preserve">                                                                           </w:t>
      </w:r>
      <w:r>
        <w:rPr>
          <w:sz w:val="22"/>
        </w:rPr>
        <w:t>«СЗ»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БЛИЦА 5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567"/>
        <w:gridCol w:w="567"/>
        <w:gridCol w:w="567"/>
        <w:gridCol w:w="567"/>
        <w:gridCol w:w="567"/>
        <w:gridCol w:w="567"/>
        <w:gridCol w:w="6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циф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даваемые циф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БЛИЦА 6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567"/>
        <w:gridCol w:w="567"/>
        <w:gridCol w:w="567"/>
        <w:gridCol w:w="567"/>
        <w:gridCol w:w="567"/>
        <w:gridCol w:w="567"/>
        <w:gridCol w:w="6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мер передаваемой комбин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АБЛИЦА 7</w:t>
      </w:r>
    </w:p>
    <w:tbl>
      <w:tblPr>
        <w:tblW w:w="8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567"/>
        <w:gridCol w:w="567"/>
        <w:gridCol w:w="567"/>
        <w:gridCol w:w="567"/>
        <w:gridCol w:w="567"/>
        <w:gridCol w:w="567"/>
        <w:gridCol w:w="567"/>
        <w:gridCol w:w="6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ОЗ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даваемая частотная комбин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4   F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1   F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0   F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0   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F2   F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0   F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1   F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4   F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1    F4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ояснить назначение сигнализации на АТСКУ.  Описать назначение одного из видов сигнализации и причина появле6ния соответствующих сигналов. </w:t>
      </w:r>
    </w:p>
    <w:p>
      <w:pPr>
        <w:pStyle w:val="Normal"/>
        <w:jc w:val="center"/>
        <w:rPr/>
      </w:pPr>
      <w:r>
        <w:rPr/>
        <w:t>Исходные данные.</w:t>
      </w:r>
    </w:p>
    <w:tbl>
      <w:tblPr>
        <w:tblW w:w="8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сигнализации и сигнало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ядова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гналы снимаемые с СВ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зывного типа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Устройства станционной сигнализации предназначены для контроля действия приборов АТС и создания оптических и акустических сигналов при их повреждениях или неправильной работе. По степени важности различают следующие виды сигналов: аварийные, групповые и отдельные. К аварийным относятся сигналы, вызванные перегоранием предохранителей: рядового, стативных СВУ, МГ, КП, КСА, ПЭУ, АОН, АК-АВ, платы маркера АК-АВ. Групповые сигналы появляются при перегорании всех стативных предохранителей на 6 А, индивидуальных на платах маркеров АИ-СД, ГИ, ГИК, РИА и на стативе УЗПИ, предохранителя МКС, а также при блокировках маркера АИ-СД, ГИ, ГИК, РИА, РИВ, нарушении работы МКПП, электронных регистров или неисправности в цепях вызывного тока. Отдельные сигналы возникают при перегорании индивидуальных предохранителей приборов, блокировке комплектов РСЛ, безотбойности абонентских устройств. Наиболее важные оптические сигналы сопровождаются непрерывным акустическим сигналом </w:t>
      </w:r>
      <w:r>
        <w:rPr>
          <w:sz w:val="22"/>
          <w:lang w:val="en-US"/>
        </w:rPr>
        <w:t>(</w:t>
      </w:r>
      <w:r>
        <w:rPr>
          <w:sz w:val="22"/>
        </w:rPr>
        <w:t>звонком</w:t>
      </w:r>
      <w:r>
        <w:rPr>
          <w:sz w:val="22"/>
          <w:lang w:val="en-US"/>
        </w:rPr>
        <w:t>), остальные – прерывистым звонком. Сигналы одного вида появляются немедленно после повреждения, другие, например сигнал о безотбойности абонентской линии, с выдержкой во времени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По месту действия сигнализация подразделяется на стативную, рядовую, групповую и общестанционную. Кроме того, предусмотрено табло выносной сигнализации, устанавливаемое за пределами автоматного зала.</w:t>
      </w:r>
    </w:p>
    <w:p>
      <w:pPr>
        <w:pStyle w:val="Heading2"/>
        <w:rPr/>
      </w:pPr>
      <w:r>
        <w:rPr/>
        <w:t xml:space="preserve">Рядовая сигнализация </w:t>
      </w:r>
      <w:r>
        <w:rPr>
          <w:u w:val="none"/>
        </w:rPr>
        <w:t>дублирует все сигналы стативов ряда</w:t>
      </w:r>
      <w:r>
        <w:rPr>
          <w:u w:val="none"/>
          <w:lang w:val="ru-RU"/>
        </w:rPr>
        <w:t>. На плате рядовой сигнализации имеются два главных предохранителя по 6 А, два реле – А и РС и восемь сигнальных ламп: А (синя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аварийная сигнализация, ПП </w:t>
      </w:r>
      <w:r>
        <w:rPr>
          <w:u w:val="none"/>
        </w:rPr>
        <w:t>(</w:t>
      </w:r>
      <w:r>
        <w:rPr>
          <w:u w:val="none"/>
          <w:lang w:val="ru-RU"/>
        </w:rPr>
        <w:t>матово-бел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перегорание индивидуальных предохранителей; ТС </w:t>
      </w:r>
      <w:r>
        <w:rPr>
          <w:u w:val="none"/>
        </w:rPr>
        <w:t>(</w:t>
      </w:r>
      <w:r>
        <w:rPr>
          <w:u w:val="none"/>
          <w:lang w:val="ru-RU"/>
        </w:rPr>
        <w:t>красн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техническая сигнализация, АС </w:t>
      </w:r>
      <w:r>
        <w:rPr>
          <w:u w:val="none"/>
        </w:rPr>
        <w:t>(</w:t>
      </w:r>
      <w:r>
        <w:rPr>
          <w:u w:val="none"/>
          <w:lang w:val="ru-RU"/>
        </w:rPr>
        <w:t>зелен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абонентская сигнализация, БЛ </w:t>
      </w:r>
      <w:r>
        <w:rPr>
          <w:u w:val="none"/>
        </w:rPr>
        <w:t>(</w:t>
      </w:r>
      <w:r>
        <w:rPr>
          <w:u w:val="none"/>
          <w:lang w:val="ru-RU"/>
        </w:rPr>
        <w:t>бел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блокировка комплекта РСЛ, НИ (фиолетов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неисправность в цепи вызывного тока, ПР1 </w:t>
      </w:r>
      <w:r>
        <w:rPr>
          <w:u w:val="none"/>
        </w:rPr>
        <w:t>(</w:t>
      </w:r>
      <w:r>
        <w:rPr>
          <w:u w:val="none"/>
          <w:lang w:val="ru-RU"/>
        </w:rPr>
        <w:t>оранжев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перегорание рядового предохранителя (30 А</w:t>
      </w:r>
      <w:r>
        <w:rPr>
          <w:u w:val="none"/>
        </w:rPr>
        <w:t>)</w:t>
      </w:r>
      <w:r>
        <w:rPr>
          <w:u w:val="none"/>
          <w:lang w:val="ru-RU"/>
        </w:rPr>
        <w:t xml:space="preserve">, ПР2 </w:t>
      </w:r>
      <w:r>
        <w:rPr>
          <w:u w:val="none"/>
        </w:rPr>
        <w:t>(</w:t>
      </w:r>
      <w:r>
        <w:rPr>
          <w:u w:val="none"/>
          <w:lang w:val="ru-RU"/>
        </w:rPr>
        <w:t>желтая</w:t>
      </w:r>
      <w:r>
        <w:rPr>
          <w:u w:val="none"/>
        </w:rPr>
        <w:t>)</w:t>
      </w:r>
      <w:r>
        <w:rPr>
          <w:u w:val="none"/>
          <w:lang w:val="ru-RU"/>
        </w:rPr>
        <w:t xml:space="preserve"> – перегорание главных предохранителей платы рядовой сигнализации. </w:t>
      </w:r>
      <w:r>
        <w:rPr>
          <w:u w:val="none"/>
        </w:rPr>
        <w:t xml:space="preserve"> </w:t>
      </w:r>
      <w:r>
        <w:rPr>
          <w:u w:val="none"/>
          <w:lang w:val="ru-RU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сли-2      вшк, рсли-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69215</wp:posOffset>
                </wp:positionV>
                <wp:extent cx="2194560" cy="4023360"/>
                <wp:effectExtent l="5080" t="571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4023360"/>
                          <a:chOff x="0" y="0"/>
                          <a:chExt cx="2194560" cy="4023360"/>
                        </a:xfrm>
                      </wpg:grpSpPr>
                      <wps:wsp>
                        <wps:cNvSpPr/>
                        <wps:spPr>
                          <a:xfrm flipV="1">
                            <a:off x="731520" y="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0"/>
                                </a:moveTo>
                                <a:cubicBezTo>
                                  <a:pt x="48" y="72"/>
                                  <a:pt x="96" y="144"/>
                                  <a:pt x="144" y="144"/>
                                </a:cubicBezTo>
                                <a:cubicBezTo>
                                  <a:pt x="192" y="144"/>
                                  <a:pt x="240" y="0"/>
                                  <a:pt x="288" y="0"/>
                                </a:cubicBezTo>
                                <a:cubicBezTo>
                                  <a:pt x="336" y="0"/>
                                  <a:pt x="408" y="120"/>
                                  <a:pt x="432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2194560" cy="3931920"/>
                          </a:xfrm>
                        </wpg:grpSpPr>
                        <wps:wsp>
                          <wps:cNvSpPr/>
                          <wps:spPr>
                            <a:xfrm>
                              <a:off x="82296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274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743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18288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182880"/>
                              <a:ext cx="9144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5486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8229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1520" y="731520"/>
                              <a:ext cx="91440" cy="182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4320" y="640080"/>
                              <a:ext cx="2743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14400" y="10972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11887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645920"/>
                              <a:ext cx="9144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52">
                                  <a:moveTo>
                                    <a:pt x="0" y="0"/>
                                  </a:moveTo>
                                  <a:cubicBezTo>
                                    <a:pt x="72" y="48"/>
                                    <a:pt x="144" y="96"/>
                                    <a:pt x="144" y="144"/>
                                  </a:cubicBezTo>
                                  <a:cubicBezTo>
                                    <a:pt x="144" y="192"/>
                                    <a:pt x="0" y="240"/>
                                    <a:pt x="0" y="288"/>
                                  </a:cubicBezTo>
                                  <a:cubicBezTo>
                                    <a:pt x="0" y="336"/>
                                    <a:pt x="144" y="384"/>
                                    <a:pt x="144" y="432"/>
                                  </a:cubicBezTo>
                                  <a:cubicBezTo>
                                    <a:pt x="144" y="480"/>
                                    <a:pt x="0" y="528"/>
                                    <a:pt x="0" y="576"/>
                                  </a:cubicBezTo>
                                  <a:cubicBezTo>
                                    <a:pt x="0" y="624"/>
                                    <a:pt x="144" y="672"/>
                                    <a:pt x="144" y="720"/>
                                  </a:cubicBezTo>
                                  <a:cubicBezTo>
                                    <a:pt x="144" y="768"/>
                                    <a:pt x="0" y="816"/>
                                    <a:pt x="0" y="864"/>
                                  </a:cubicBezTo>
                                  <a:cubicBezTo>
                                    <a:pt x="0" y="912"/>
                                    <a:pt x="144" y="960"/>
                                    <a:pt x="144" y="1008"/>
                                  </a:cubicBezTo>
                                  <a:cubicBezTo>
                                    <a:pt x="144" y="1056"/>
                                    <a:pt x="72" y="1104"/>
                                    <a:pt x="0" y="115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645920"/>
                              <a:ext cx="914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76">
                                  <a:moveTo>
                                    <a:pt x="144" y="0"/>
                                  </a:moveTo>
                                  <a:cubicBezTo>
                                    <a:pt x="72" y="48"/>
                                    <a:pt x="0" y="96"/>
                                    <a:pt x="0" y="144"/>
                                  </a:cubicBezTo>
                                  <a:cubicBezTo>
                                    <a:pt x="0" y="192"/>
                                    <a:pt x="144" y="240"/>
                                    <a:pt x="144" y="288"/>
                                  </a:cubicBezTo>
                                  <a:cubicBezTo>
                                    <a:pt x="144" y="336"/>
                                    <a:pt x="0" y="384"/>
                                    <a:pt x="0" y="432"/>
                                  </a:cubicBezTo>
                                  <a:cubicBezTo>
                                    <a:pt x="0" y="480"/>
                                    <a:pt x="120" y="552"/>
                                    <a:pt x="14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12801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2801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64592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103120"/>
                              <a:ext cx="91440" cy="36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576">
                                  <a:moveTo>
                                    <a:pt x="144" y="0"/>
                                  </a:moveTo>
                                  <a:cubicBezTo>
                                    <a:pt x="72" y="48"/>
                                    <a:pt x="0" y="96"/>
                                    <a:pt x="0" y="144"/>
                                  </a:cubicBezTo>
                                  <a:cubicBezTo>
                                    <a:pt x="0" y="192"/>
                                    <a:pt x="144" y="240"/>
                                    <a:pt x="144" y="288"/>
                                  </a:cubicBezTo>
                                  <a:cubicBezTo>
                                    <a:pt x="144" y="336"/>
                                    <a:pt x="0" y="384"/>
                                    <a:pt x="0" y="432"/>
                                  </a:cubicBezTo>
                                  <a:cubicBezTo>
                                    <a:pt x="0" y="480"/>
                                    <a:pt x="120" y="552"/>
                                    <a:pt x="144" y="57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544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5544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544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560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2468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2377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377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48640"/>
                              <a:ext cx="0" cy="164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2377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2194560"/>
                              <a:ext cx="9144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82296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8229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315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5920" y="8229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0240" y="640080"/>
                              <a:ext cx="27432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8720" y="128016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2801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2801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2377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37744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37744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20040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291840"/>
                              <a:ext cx="182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144">
                                  <a:moveTo>
                                    <a:pt x="0" y="0"/>
                                  </a:moveTo>
                                  <a:cubicBezTo>
                                    <a:pt x="48" y="72"/>
                                    <a:pt x="96" y="144"/>
                                    <a:pt x="144" y="144"/>
                                  </a:cubicBezTo>
                                  <a:cubicBezTo>
                                    <a:pt x="192" y="144"/>
                                    <a:pt x="240" y="0"/>
                                    <a:pt x="288" y="0"/>
                                  </a:cubicBezTo>
                                  <a:cubicBezTo>
                                    <a:pt x="336" y="0"/>
                                    <a:pt x="408" y="120"/>
                                    <a:pt x="43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2004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20040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3832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474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3200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2004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4747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896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0"/>
                              <a:ext cx="182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108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657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36576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80160" y="0"/>
                            <a:ext cx="18288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" h="144">
                                <a:moveTo>
                                  <a:pt x="0" y="0"/>
                                </a:moveTo>
                                <a:cubicBezTo>
                                  <a:pt x="48" y="72"/>
                                  <a:pt x="96" y="144"/>
                                  <a:pt x="144" y="144"/>
                                </a:cubicBezTo>
                                <a:cubicBezTo>
                                  <a:pt x="192" y="144"/>
                                  <a:pt x="240" y="0"/>
                                  <a:pt x="288" y="0"/>
                                </a:cubicBezTo>
                                <a:cubicBezTo>
                                  <a:pt x="336" y="0"/>
                                  <a:pt x="408" y="120"/>
                                  <a:pt x="432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5.45pt;width:172.75pt;height:316.75pt" coordorigin="4,109" coordsize="3455,6335">
                <v:shape id="shape_0" coordsize="432,144" path="m0,0c48,72,96,144,144,144c192,144,240,0,288,0c336,0,408,120,432,144e" stroked="t" o:allowincell="f" style="position:absolute;left:1156;top:109;width:287;height:14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4;top:253;width:3455;height:6191">
                  <v:line id="shape_0" from="1300,253" to="1300,68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2164,253" to="2164,684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300,685" to="1443,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685" to="2307,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541" to="1587,1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8,541" to="2451,11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1117" to="1444,19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,1549" to="1443,154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56;top:1405;width:143;height:287">
                    <v:line id="shape_0" from="1156,1405" to="1299,15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549" to="1299,1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00,1405" to="1300,1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6,1405" to="1156,16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6;top:1261;width:431;height:575">
                    <v:line id="shape_0" from="868,1261" to="868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,1261" to="867,1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,1837" to="867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6,1261" to="436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44,1981" to="1444,2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125" to="1443,24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,1152" path="m0,0c72,48,144,96,144,144c144,192,0,240,0,288c0,336,144,384,144,432c144,480,0,528,0,576c0,624,144,672,144,720c144,768,0,816,0,864c0,912,144,960,144,1008c144,1056,72,1104,0,1152e" stroked="t" o:allowincell="f" style="position:absolute;left:436;top:2845;width:143;height:115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44,576" path="m144,0c72,48,0,96,0,144c0,192,144,240,144,288c144,336,0,384,0,432c0,480,120,552,144,576e" stroked="t" o:allowincell="f" style="position:absolute;left:868;top:2845;width:143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12,2269" to="1443,22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2269" to="1012,28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2845" to="724,3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44,576" path="m144,0c72,48,0,96,0,144c0,192,144,240,144,288c144,336,0,384,0,432c0,480,120,552,144,576e" stroked="t" o:allowincell="f" style="position:absolute;left:868;top:3565;width:143;height:5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48,2701" to="1299,27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00,2701" to="1300,4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,2701" to="148,42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,4285" to="1299,4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12,4141" to="1731,4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3997" to="1732,41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3997" to="2163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08,1117" to="2308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3997" to="2307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64,3709" to="2307,414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08,1549" to="2883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1549" to="3027,1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1405" to="2596,1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1405" to="2739,15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6,1549" to="2739,16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1405" to="2740,1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28;top:1261;width:431;height:575">
                    <v:line id="shape_0" from="3460,1261" to="3460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261" to="3459,1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837" to="3459,18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28,1261" to="3028,18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876,2269" to="1876,4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32,2269" to="1875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88,2269" to="1731,22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2,3997" to="2739,39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0,3997" to="2740,4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6,3997" to="436,5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293" to="579,5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32,144" path="m0,0c48,72,96,144,144,144c192,144,240,0,288,0c336,0,408,120,432,144e" stroked="t" o:allowincell="f" style="position:absolute;left:436;top:5437;width:287;height:143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580,5293" to="723,5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293" to="292,55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581" to="292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,5725" to="723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8,5293" to="868,5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5293" to="867,52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5725" to="867,5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,5149" to="4,6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,5149" to="2883,5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,6013" to="2883,60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4,5149" to="2884,60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4,6013" to="724,6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4,6013" to="1444,6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432,144" path="m0,0c48,72,96,144,144,144c192,144,240,0,288,0c336,0,408,120,432,144e" stroked="t" o:allowincell="f" style="position:absolute;left:2020;top:109;width:287;height:143;flip:y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+               -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 xml:space="preserve">кн            кн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КИ                                          К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sz w:val="22"/>
        </w:rPr>
        <w:t xml:space="preserve">ТР                </w:t>
      </w:r>
      <w:r>
        <w:rPr>
          <w:sz w:val="22"/>
          <w:lang w:val="en-US"/>
        </w:rPr>
        <w:t>n</w:t>
      </w:r>
      <w:r>
        <w:rPr>
          <w:sz w:val="22"/>
        </w:rPr>
        <w:t xml:space="preserve">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</w:t>
      </w:r>
      <w:r>
        <w:rPr>
          <w:sz w:val="22"/>
          <w:lang w:val="en-US"/>
        </w:rPr>
        <w:t>+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</w:t>
      </w:r>
      <w:r>
        <w:rPr>
          <w:sz w:val="22"/>
          <w:lang w:val="en-US"/>
        </w:rPr>
        <w:t xml:space="preserve">n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          </w:t>
      </w:r>
      <w:r>
        <w:rPr>
          <w:sz w:val="22"/>
          <w:lang w:val="en-US"/>
        </w:rPr>
        <w:t xml:space="preserve">25Гц            СВА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+           -     рис.3 Цепь снятия с СВА сигнала вызывного типа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  <w:t>Напряжение вызывного тока снимается с СВА на первичную обмотку трансформатора ТР, повышающего напряжение до 100 В. схема распределения напряжения вызывного тока по стативам АТС однопроводная, поэтому один конец вторичной обмотки ТР подключается к минусу батареи. Для РСЛИ-2 необходимо напряжение вызывного тока с минусом и плюсом, поэтому одна из вторичных обмоток ТР подключается к плюсу батаре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дание 5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яснить назначение и функции одной из КИА АТСКУ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п КИ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ульты ППМ, ППР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ПМ – предназначен для проверки и контроля работы маркеров, а также связанных с ними КП и РПА. При проверке маркеров АС-СД и ГИ он запоминает и обеспечивает индикацию на световом номеров входящей линии, направления и промежуточной линии, отметку о приеме цифр, начале и окончании пробы, включении электромагнитов МКС и т. д. При проверке маркера РИА фиксируются: номер входящей линии, отметка об окончании групповой и индивидуальных проб. Возможны режимы проверок: однократная, многократная, наблюдения за работой маркера, записи информации о состоянии реле по сигналам технической выдержки времени. Многократная проверка прекращается после контроля всех 20 промлиний, доступных входу.</w:t>
      </w:r>
    </w:p>
    <w:p>
      <w:pPr>
        <w:pStyle w:val="Normal"/>
        <w:rPr/>
      </w:pPr>
      <w:r>
        <w:rPr>
          <w:sz w:val="22"/>
        </w:rPr>
        <w:t xml:space="preserve">ППР – предназначен для проверки регистров АРБ, ВРД, ВРДБ, а также закрепленных за ними АКС, МКП, РПА и КП. С помощью пульта в регистр вводится информация: в АРБ шлейфными импульсами, в ВРД и ВРДБ батарейными импульсами. Пульт принимает информацию, выдаваемую регистром, многочастотным кодом или батарейными импульсами. Пульт содержит кодовый приемник. Напряжение частот </w:t>
      </w:r>
      <w:r>
        <w:rPr>
          <w:sz w:val="22"/>
          <w:lang w:val="en-US"/>
        </w:rPr>
        <w:t xml:space="preserve">f0,….,f11 </w:t>
      </w:r>
      <w:r>
        <w:rPr>
          <w:sz w:val="22"/>
        </w:rPr>
        <w:t xml:space="preserve">для обмена с регистром подводится кабелем с соединительной колодкой, подключаемой к колодке на стативе. Программа проверки задается с помощью кнопок. В цепи выдачи и приема информации можно вводить сопротивление, емкость и сопротивление утечки, имитируя абонентскую и соединительную линии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Используемая литература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Корнышев Ю.Н. «Станционные сооружения городских телефонных сетей»        М. «Радио и связь» 1987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Рабочая программа «Аналоговые системы коммутации» Ставрополь.СКС 1998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284" w:right="3684" w:gutter="0" w:header="0" w:top="284" w:footer="0" w:bottom="63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  <w:lang w:val="en-U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21:59:00Z</dcterms:created>
  <dc:creator>Елена</dc:creator>
  <dc:description/>
  <dc:language>en-US</dc:language>
  <cp:lastModifiedBy>serg</cp:lastModifiedBy>
  <cp:lastPrinted>2000-08-29T01:56:00Z</cp:lastPrinted>
  <dcterms:modified xsi:type="dcterms:W3CDTF">2000-08-28T21:59:00Z</dcterms:modified>
  <cp:revision>2</cp:revision>
  <dc:subject/>
  <dc:title>Аналоговые системы коммутации</dc:title>
</cp:coreProperties>
</file>