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Контрольная работа №1</w:t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/>
      </w:pPr>
      <w:r>
        <w:rPr/>
        <w:t xml:space="preserve">Задание 1. </w:t>
      </w:r>
    </w:p>
    <w:p>
      <w:pPr>
        <w:sectPr>
          <w:footerReference w:type="default" r:id="rId2"/>
          <w:type w:val="nextPage"/>
          <w:pgSz w:w="11906" w:h="16820"/>
          <w:pgMar w:left="1440" w:right="1134" w:gutter="0" w:header="0" w:top="144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lineRule="auto" w:line="240"/>
        <w:ind w:left="-142" w:right="0" w:firstLine="720"/>
        <w:rPr/>
      </w:pPr>
      <w:r>
        <w:rPr/>
        <w:t>Составить схему системы автоматического регулирования для выбранного объекта  и дать описание ее работы.</w:t>
      </w:r>
    </w:p>
    <w:p>
      <w:pPr>
        <w:pStyle w:val="Normal"/>
        <w:ind w:left="-142" w:firstLine="720"/>
        <w:jc w:val="both"/>
        <w:rPr/>
      </w:pPr>
      <w:r>
        <w:rPr>
          <w:sz w:val="28"/>
        </w:rPr>
        <w:t>При составлении схемы пользоваться данными табл.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 приложениями</w:t>
      </w:r>
      <w:r>
        <w:rPr>
          <w:sz w:val="28"/>
          <w:lang w:val="en-US" w:eastAsia="en-US"/>
        </w:rPr>
        <w:t xml:space="preserve"> 1-3.</w:t>
      </w:r>
      <w:r>
        <w:rPr>
          <w:sz w:val="28"/>
        </w:rPr>
        <w:t xml:space="preserve"> в которых приведены схематические виды каждого устройства, входящего в регулятор: измерительного преобразователя, усилителя, исполнительного устройства. </w:t>
      </w:r>
    </w:p>
    <w:p>
      <w:pPr>
        <w:pStyle w:val="Normal"/>
        <w:ind w:left="-14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720"/>
        <w:jc w:val="right"/>
        <w:rPr/>
      </w:pPr>
      <w:r>
        <w:rPr/>
        <w:t xml:space="preserve"> </w:t>
      </w:r>
      <w:r>
        <w:rPr/>
        <w:t xml:space="preserve">Таблица 1. </w:t>
      </w:r>
    </w:p>
    <w:p>
      <w:pPr>
        <w:sectPr>
          <w:type w:val="continuous"/>
          <w:pgSz w:w="11906" w:h="16820"/>
          <w:pgMar w:left="1440" w:right="1134" w:gutter="0" w:header="0" w:top="1440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1012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2126"/>
        <w:gridCol w:w="1985"/>
        <w:gridCol w:w="1764"/>
      </w:tblGrid>
      <w:tr>
        <w:trPr>
          <w:trHeight w:val="628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Вариан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>Датчик (преобразователь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Усилител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Исполнительный механизм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Регулируемый параметр</w:t>
            </w:r>
          </w:p>
        </w:tc>
      </w:tr>
      <w:tr>
        <w:trPr>
          <w:trHeight w:val="879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анометр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невматический соплозасло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невматический,</w:t>
            </w:r>
          </w:p>
          <w:p>
            <w:pPr>
              <w:pStyle w:val="Normal"/>
              <w:spacing w:before="20" w:after="0"/>
              <w:ind w:left="200" w:hanging="0"/>
              <w:rPr>
                <w:sz w:val="24"/>
              </w:rPr>
            </w:pPr>
            <w:r>
              <w:rPr>
                <w:sz w:val="24"/>
              </w:rPr>
              <w:t>мембранны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лапан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left="-142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атчик Манометрический:</w:t>
      </w:r>
    </w:p>
    <w:p>
      <w:pPr>
        <w:pStyle w:val="Normal"/>
        <w:spacing w:before="160" w:after="0"/>
        <w:ind w:left="-142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142" w:firstLine="720"/>
        <w:jc w:val="both"/>
        <w:rPr>
          <w:sz w:val="28"/>
        </w:rPr>
      </w:pPr>
      <w:r>
        <w:rPr>
          <w:sz w:val="28"/>
        </w:rPr>
        <w:t xml:space="preserve">Состоит из трубчатой пружины, который имеет резьбу и вкручивается в любой прибор. При возрастании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мпературы трубка разгибается из-за роста давления газа внутри труб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330835</wp:posOffset>
                </wp:positionH>
                <wp:positionV relativeFrom="paragraph">
                  <wp:posOffset>635</wp:posOffset>
                </wp:positionV>
                <wp:extent cx="4975225" cy="12858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517390" cy="12858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8" r="-1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739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01.25pt;mso-wrap-distance-left:504pt;mso-wrap-distance-right:504pt;mso-wrap-distance-top:2pt;mso-wrap-distance-bottom:2pt;margin-top:0.05pt;mso-position-vertical-relative:text;margin-left: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517390" cy="12858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58" r="-1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739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60" w:after="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60" w:after="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60" w:after="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силитель и Используемый механизм.</w:t>
      </w:r>
    </w:p>
    <w:p>
      <w:pPr>
        <w:pStyle w:val="Normal"/>
        <w:spacing w:before="60" w:after="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142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720"/>
        <w:jc w:val="both"/>
        <w:rPr/>
      </w:pPr>
      <w:r>
        <w:rPr>
          <w:sz w:val="28"/>
        </w:rPr>
        <w:t xml:space="preserve">Соплозаслон  состоит из дросселя  постоянного сечения  куда подается давление  сжатого воздуха из компрессора Р.. </w:t>
      </w:r>
      <w:r>
        <w:rPr>
          <w:sz w:val="28"/>
          <w:lang w:val="en-US"/>
        </w:rPr>
        <w:t>d</w:t>
      </w:r>
      <w:r>
        <w:rPr>
          <w:sz w:val="28"/>
          <w:lang w:val="en-US" w:eastAsia="en-US"/>
        </w:rPr>
        <w:t xml:space="preserve"> 0,2-0,3</w:t>
      </w:r>
      <w:r>
        <w:rPr>
          <w:sz w:val="28"/>
        </w:rPr>
        <w:t xml:space="preserve"> мм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left="-142" w:firstLine="720"/>
        <w:jc w:val="both"/>
        <w:rPr/>
      </w:pPr>
      <w:r>
        <w:rPr>
          <w:sz w:val="28"/>
        </w:rPr>
        <w:t>Соплозаслонка, дроссель переменного сечения,  междроссельная камера и на выходе поршневой исполнительный</w:t>
      </w:r>
      <w:r>
        <w:rPr>
          <w:b/>
          <w:sz w:val="28"/>
        </w:rPr>
        <w:t xml:space="preserve">   </w:t>
      </w:r>
      <w:r>
        <w:rPr>
          <w:sz w:val="28"/>
        </w:rPr>
        <w:t>механизм.  Простота   конструкции,   большие коэффициенты усиления.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page">
                  <wp:posOffset>1463675</wp:posOffset>
                </wp:positionH>
                <wp:positionV relativeFrom="paragraph">
                  <wp:posOffset>-1125220</wp:posOffset>
                </wp:positionV>
                <wp:extent cx="3383915" cy="27514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26080" cy="27514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080" cy="275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16.65pt;mso-wrap-distance-left:504pt;mso-wrap-distance-right:504pt;mso-wrap-distance-top:2pt;mso-wrap-distance-bottom:2pt;margin-top:-88.6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926080" cy="27514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6080" cy="275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1134" w:gutter="0" w:header="0" w:top="1440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нцип действия САР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 возрастании температуры изменяется давление Р</w:t>
      </w:r>
      <w:r>
        <w:rPr>
          <w:sz w:val="28"/>
          <w:vertAlign w:val="subscript"/>
        </w:rPr>
        <w:t xml:space="preserve">0  </w:t>
      </w:r>
      <w:r>
        <w:rPr>
          <w:sz w:val="28"/>
        </w:rPr>
        <w:t xml:space="preserve">в замкнутой системе датчика, возникает перемещение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закрывается входное сопло усилител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вление сжатого воздуха направляется на поверхность мембраны исполнительного механизма. В результате она прогибается и уменьшает проходное сечение регулирующего клапана уменьшая тем самым подачу теплоносителя в систему автоматиза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2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018280" cy="63811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Задание 2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вых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Хв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Х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Хв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p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даточная функция разомкнутой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даточная функция замкнутой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онтрольная работа №2</w:t>
      </w:r>
    </w:p>
    <w:p>
      <w:pPr>
        <w:pStyle w:val="Heading1"/>
        <w:rPr/>
      </w:pPr>
      <w:r>
        <w:rPr/>
        <w:t xml:space="preserve">Задание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роектирования системы автоматического регулирования известна передаточная функция замкнутой системы, котор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этом известны значения параметров сист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= 50 с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0,4 с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0,1 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– коэффициент усиления сист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 – постоянная времени элементов составляющих С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ть устойчивость САР двумя методами по критериям Рауса – Гурбица и по критерию Михай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равниваем к нул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a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= 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критерию</w:t>
      </w:r>
      <w:r>
        <w:rPr>
          <w:sz w:val="28"/>
          <w:lang w:val="en-US"/>
        </w:rPr>
        <w:t xml:space="preserve"> </w:t>
      </w:r>
      <w:r>
        <w:rPr>
          <w:sz w:val="28"/>
        </w:rPr>
        <w:t>Рауса-Гурбица система устойчива ес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3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&gt;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0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</w:rPr>
        <w:t>1*0,5 &gt;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 САР не устойчи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ть устойчивость этой системы по критерию Михай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</w:rPr>
        <w:t xml:space="preserve">Критерий устойчивости Михайлова предназначен для оценки устойчивости системы по его характеристическому уравнению. Устойчивая система содержит только левые корни, т.е. </w:t>
      </w:r>
      <w:r>
        <w:rPr>
          <w:i/>
          <w:sz w:val="28"/>
        </w:rPr>
        <w:t>т=0.</w:t>
      </w:r>
      <w:r>
        <w:rPr>
          <w:sz w:val="28"/>
        </w:rPr>
        <w:t xml:space="preserve"> И тогда, угол поворота характеристического частотного вектора при изменении w от 0 до +¥ составит j </w:t>
      </w:r>
      <w:r>
        <w:rPr>
          <w:i/>
          <w:sz w:val="28"/>
        </w:rPr>
        <w:t>(w )=(n-2m)p /2,</w:t>
      </w:r>
      <w:r>
        <w:rPr>
          <w:sz w:val="28"/>
        </w:rPr>
        <w:t xml:space="preserve"> т.е. для устойчивости системы характеристический частотный вектор должен пройти последовательно (поочередно) в положительном направлении (против часовой стрелки) </w:t>
      </w:r>
      <w:r>
        <w:rPr>
          <w:i/>
          <w:sz w:val="28"/>
        </w:rPr>
        <w:t>п</w:t>
      </w:r>
      <w:r>
        <w:rPr>
          <w:sz w:val="28"/>
        </w:rPr>
        <w:t xml:space="preserve"> квадрантов. Вектор начинает движение при w </w:t>
      </w:r>
      <w:r>
        <w:rPr>
          <w:i/>
          <w:sz w:val="28"/>
        </w:rPr>
        <w:t>=0 с</w:t>
      </w:r>
      <w:r>
        <w:rPr>
          <w:sz w:val="28"/>
        </w:rPr>
        <w:t xml:space="preserve"> положительной вещественной ос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рядок расчета устойчивости по критерию Михайлова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1. Записывается характеристическое уравнение замкнутой системы: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2. Производится замена </w:t>
      </w:r>
      <w:r>
        <w:rPr>
          <w:i/>
          <w:sz w:val="28"/>
        </w:rPr>
        <w:t xml:space="preserve">р = jw </w:t>
      </w:r>
      <w:r>
        <w:rPr>
          <w:sz w:val="28"/>
        </w:rPr>
        <w:t xml:space="preserve">и выделяются вещественная </w:t>
      </w:r>
      <w:r>
        <w:rPr>
          <w:i/>
          <w:sz w:val="28"/>
        </w:rPr>
        <w:t>Р(w )</w:t>
      </w:r>
      <w:r>
        <w:rPr>
          <w:sz w:val="28"/>
        </w:rPr>
        <w:t xml:space="preserve"> и мнимая </w:t>
      </w:r>
      <w:r>
        <w:rPr>
          <w:i/>
          <w:sz w:val="28"/>
        </w:rPr>
        <w:t>Q(w )</w:t>
      </w:r>
      <w:r>
        <w:rPr>
          <w:sz w:val="28"/>
        </w:rPr>
        <w:t xml:space="preserve"> слагаем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/>
        <w:t xml:space="preserve">3. В осях координат </w:t>
      </w:r>
      <w:r>
        <w:rPr>
          <w:i/>
        </w:rPr>
        <w:t>P(w ),jQ(w )</w:t>
      </w:r>
      <w:r>
        <w:rPr/>
        <w:t xml:space="preserve"> при изменении w от 0 до +¥ строят характеристический </w:t>
      </w:r>
      <w:r>
        <w:rPr>
          <w:sz w:val="28"/>
        </w:rPr>
        <w:t>частотный вектор (годограф Михайлова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18835" cy="238950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Годографы Михайлова для систем: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а - устойчивых , б - неустойчивых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</w:rPr>
        <w:t xml:space="preserve">4. По виду годографа Михайлова судят об устойчивости системы. Устойчивые годографы проходят поочередно </w:t>
      </w:r>
      <w:r>
        <w:rPr>
          <w:i/>
          <w:sz w:val="28"/>
        </w:rPr>
        <w:t>п</w:t>
      </w:r>
      <w:r>
        <w:rPr>
          <w:sz w:val="28"/>
        </w:rPr>
        <w:t xml:space="preserve"> квадрантов. На границе устойчивости системы годограф проходит через начало координ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i/>
          <w:sz w:val="28"/>
        </w:rPr>
        <w:t>р = jw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w 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 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мнимая </w:t>
      </w:r>
      <w:r>
        <w:rPr>
          <w:i/>
          <w:sz w:val="28"/>
        </w:rPr>
        <w:t>j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)        вещественная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>)</w:t>
      </w:r>
    </w:p>
    <w:p>
      <w:pPr>
        <w:pStyle w:val="Normal"/>
        <w:jc w:val="both"/>
        <w:rPr/>
      </w:pPr>
      <w:r>
        <w:rPr>
          <w:i/>
          <w:sz w:val="28"/>
        </w:rPr>
        <w:t>j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) +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)= 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>(jw</w:t>
      </w:r>
      <w:r>
        <w:rPr>
          <w:sz w:val="28"/>
        </w:rPr>
        <w:t xml:space="preserve"> </w:t>
      </w:r>
      <w:r>
        <w:rPr>
          <w:i/>
          <w:sz w:val="28"/>
        </w:rPr>
        <w:t>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или многочлены в виде мнимой и вещественной част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(w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V(w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72.9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7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00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4720</wp:posOffset>
                </wp:positionH>
                <wp:positionV relativeFrom="paragraph">
                  <wp:posOffset>16579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0.55pt" to="273.6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ля уравнения 3 порядка система не устойчи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</w:rPr>
        <w:t>Задание 2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писание следующей системе автоматического регулирования: автоматическое регулирование времени замеса в бетономешал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</w:rPr>
        <w:t>Регулирование автоматическое</w:t>
      </w:r>
      <w:r>
        <w:rPr>
          <w:sz w:val="28"/>
        </w:rPr>
        <w:t xml:space="preserve"> (от нем. regulieren — регулировать, от лат. regula — норма, правило), поддержание постоянства (стабилизация) некоторой регулируемой величины, характеризующей технический процесс, либо её изменение по заданному закону (программное </w:t>
      </w:r>
      <w:r>
        <w:rPr>
          <w:i/>
          <w:color w:val="FF0000"/>
          <w:sz w:val="28"/>
        </w:rPr>
        <w:t>регулирование</w:t>
      </w:r>
      <w:r>
        <w:rPr>
          <w:sz w:val="28"/>
        </w:rPr>
        <w:t xml:space="preserve">) или в соответствии с некоторым измеряемым внешним процессом (следящее </w:t>
      </w:r>
      <w:r>
        <w:rPr>
          <w:i/>
          <w:color w:val="FF0000"/>
          <w:sz w:val="28"/>
        </w:rPr>
        <w:t>регулирование</w:t>
      </w:r>
      <w:r>
        <w:rPr>
          <w:sz w:val="28"/>
        </w:rPr>
        <w:t>), осуществляемое приложением управляющего воздействия к регулирующему органу объекта регулирования;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очно-транспортные системы – ПТС – широко используются в строительстве, на предприятиях промышленности строительных материалов и на других объектах для сыпучих и штучных материалов. ПТС в общем случае включает несколько транспортеров, которые приводятся в действие при помощи индивидуальных электродвигателей, предназначенных для длительного режима работы, так как, ПТС являются установками непрерывного 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еры обычно приводятся в действие асинхронными электродвигателями с короткозамкнутым ротором, мощность которых выбирают равной статической мощности производственного механ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и непрерывного транспорта требуют значительного пускового момента, так как при пуске, особенно после длительного перерыва в работе, а также в зимнее время, когда смазка в подшипниках застывает, момент их сопротивления может быть немного выше нормального статического момента. Кроме того, электродвигателю приходится преодолевать инерцию значительных масс у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лектродвигателей, применяемых в природе транспортеров, отношение пускового момента к номинальному должно быть не менее 1,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втоматизации управления ПТС необходимо выполнить ряд услов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бежание завалов транспортеров последовательность включения электродвигателей должна быть противоположной направлению технологического потока </w:t>
      </w:r>
      <w:r>
        <w:rPr>
          <w:sz w:val="28"/>
          <w:szCs w:val="28"/>
          <w:highlight w:val="yellow"/>
        </w:rPr>
        <w:t>(рис. 1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предыдущего по технологической цепи транспортера должно быть возможным только после включения последующего. Остановка любого транспортера технологической цепи должно вызывать остановку всех предыдущих транспортеров с помощью соответствующей блокиров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едыдущий транспортер должен включаться только при </w:t>
      </w:r>
      <w:r>
        <w:rPr>
          <w:sz w:val="28"/>
          <w:szCs w:val="28"/>
          <w:highlight w:val="yellow"/>
        </w:rPr>
        <w:t>длительном</w:t>
      </w:r>
      <w:r>
        <w:rPr>
          <w:sz w:val="28"/>
          <w:szCs w:val="28"/>
        </w:rPr>
        <w:t xml:space="preserve"> разгоне последующего. Для этой цели предусматриваются реле времени, обеспечивающие включение транспортеров с требуемой временной задержко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ям техники безопасности предусматривается подача предупредительного звукового сигнала. При этом между началом подачи сигнала и включением первого транспортера должна быть обеспечена выдержка времени, в течение которой обслуживающий персонал подготовится к работе. Звуковой сигнал должен быть отключен с запуском последнего транспорте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хеме управления предусматривается световая сигнализация о работе каждого транспорте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есте расположения ПТС натягивается стальной тросик, связанный с кнопками отключения, позволяющий при аварийной ситуации отключить транспортеры из любого мес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яду с автоматическими управлением схема должна обеспечивать и дистанционное управление с независимым включением электродвигателей транспорт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писание установ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ка (рис. 2.) предназначена для изучения схему управления ПТС, состоящей из трех транспортеров. Основными элементами установки являются: магнитные пускатели КМ 1, 2, 3, реле времени КТ 1, промежуточное реле К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гудок НА, выключатели кнопочные на включение </w:t>
      </w:r>
      <w:r>
        <w:rPr>
          <w:sz w:val="28"/>
          <w:szCs w:val="28"/>
          <w:lang w:val="en-US"/>
        </w:rPr>
        <w:t>SBC</w:t>
      </w:r>
      <w:r>
        <w:rPr>
          <w:sz w:val="28"/>
          <w:szCs w:val="28"/>
        </w:rPr>
        <w:t xml:space="preserve"> 1, 3, 5, 7, выключатели кнопочные на отключение </w:t>
      </w:r>
      <w:r>
        <w:rPr>
          <w:sz w:val="28"/>
          <w:szCs w:val="28"/>
          <w:lang w:val="en-US"/>
        </w:rPr>
        <w:t>SBT</w:t>
      </w:r>
      <w:r>
        <w:rPr>
          <w:sz w:val="28"/>
          <w:szCs w:val="28"/>
        </w:rPr>
        <w:t xml:space="preserve"> 2, 4, 6, 8, универсальный переключ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2, выключ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1, для подачи напряжения на схему управления, сигнальные лампы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 1, 2, 3, плавкий предохранитель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, контакт реле электротеплового К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жим работы схемы управления ПТС определяется положением универсального переключателя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2, который имеет три полож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дистанционного управления, замкнутые четные цепи 2, 4, 6, 8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цепи управления разомкну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втоматический режим, замкнуты нечетные цепи 1, 3, 5, 7 и цепи сигнализации 8 (рис. 2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дистанцион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версальный переключатель переводится в положение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портеры могут быть включены в любой последовательности. Этот режим используется при ремонтах, наладках, по требованиям технологического процесса, когда применяется один из транспортеров. Для пуска электродвигателя транспортера необходимо нажать один из кнопочных выключателей </w:t>
      </w:r>
      <w:r>
        <w:rPr>
          <w:sz w:val="28"/>
          <w:szCs w:val="28"/>
          <w:lang w:val="en-US"/>
        </w:rPr>
        <w:t>SBC</w:t>
      </w:r>
      <w:r>
        <w:rPr>
          <w:sz w:val="28"/>
          <w:szCs w:val="28"/>
        </w:rPr>
        <w:t xml:space="preserve"> 3, 5, 7. При этом замыкается управляющая цепь магнитного пускателя, который замыкает свои контакты в силовой цепи, и электродвигатель начинает работать. Одновременно блокируется нажимная кнопка и включается соответствующая сигнальная лампа в цепи 8. Отключение электродвигателя осуществляется нажатием кнопки </w:t>
      </w:r>
      <w:r>
        <w:rPr>
          <w:sz w:val="28"/>
          <w:szCs w:val="28"/>
          <w:lang w:val="en-US"/>
        </w:rPr>
        <w:t>SBT</w:t>
      </w:r>
      <w:r>
        <w:rPr>
          <w:sz w:val="28"/>
          <w:szCs w:val="28"/>
        </w:rPr>
        <w:t xml:space="preserve"> 4, 6, 8, которая разрывает цепь управления магнитного пуск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автоматическ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пуск ПТС осуществляется нажатием кнопочного выключателя </w:t>
      </w:r>
      <w:r>
        <w:rPr>
          <w:sz w:val="28"/>
          <w:szCs w:val="28"/>
          <w:lang w:val="en-US"/>
        </w:rPr>
        <w:t>SBC</w:t>
      </w:r>
      <w:r>
        <w:rPr>
          <w:sz w:val="28"/>
          <w:szCs w:val="28"/>
        </w:rPr>
        <w:t xml:space="preserve"> 1, который обеспечивает включение гудка НА, запуск реле времени КТ 1, срабатывание промежуточного реле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. После оповещения обслуживающего персонала о предстоящем пуске ПТС в автоматическом режиме реле времени КТ 1 замыкает свои контакт в цепи 3, включая магнитный пускатель КМ 1электродвигателя М 1 первого транспортера, и реле времени КТ 2 замыкает свой контакт в цепи 5, включая магнитный пускатель КМ 2 электродвигателя М 2, и реле времени КТ 3 для разгона второго транспортера. Далее реле времени КТ 3 замыкает свой контакт в цепи 7, включая магнитный пускатель КМ 3 электродвигателя М 3 последнего транспортера. Контактом КМ 3, 6 отключается цепь гудка. О работе транспортеров сигнализируют лампы в цепи 8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 1, 2,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ключение ПТС осуществляется нажатием кнопочного выключателя </w:t>
      </w:r>
      <w:r>
        <w:rPr>
          <w:sz w:val="28"/>
          <w:szCs w:val="28"/>
          <w:lang w:val="en-US"/>
        </w:rPr>
        <w:t>SBT</w:t>
      </w:r>
      <w:r>
        <w:rPr>
          <w:sz w:val="28"/>
          <w:szCs w:val="28"/>
        </w:rPr>
        <w:t xml:space="preserve">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ная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. В. И. Мишкович, В. Е. Столярчук. Ростов-на-Дону, 1995 г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иченок, Автоматика технических процессов и учета на предприятиях стройиндустрии. 1975 г.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sectPr>
      <w:footerReference w:type="default" r:id="rId9"/>
      <w:type w:val="nextPage"/>
      <w:pgSz w:w="11906" w:h="16820"/>
      <w:pgMar w:left="1440" w:right="1134" w:gutter="0" w:header="0" w:top="1440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auto" w:line="278" w:before="120" w:after="0"/>
      <w:ind w:left="-142" w:right="400" w:firstLine="48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1:42:00Z</dcterms:created>
  <dc:creator>yulia</dc:creator>
  <dc:description/>
  <dc:language>en-US</dc:language>
  <cp:lastModifiedBy>yulia</cp:lastModifiedBy>
  <cp:lastPrinted>2001-10-02T13:23:00Z</cp:lastPrinted>
  <dcterms:modified xsi:type="dcterms:W3CDTF">2002-01-13T07:29:00Z</dcterms:modified>
  <cp:revision>80</cp:revision>
  <dc:subject/>
  <dc:title>Зядаияе 1</dc:title>
</cp:coreProperties>
</file>