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t>GENERAL  DESCRIPTION  OF  THE  SYSTEM</w:t>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r>
    </w:p>
    <w:p>
      <w:pPr>
        <w:pStyle w:val="Normal"/>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caps/>
          <w:color w:val="800000"/>
          <w:sz w:val="36"/>
          <w:szCs w:val="36"/>
        </w:rPr>
        <w:t>общее  описание  системы</w:t>
      </w:r>
    </w:p>
    <w:p>
      <w:pPr>
        <w:pStyle w:val="Heading1"/>
        <w:ind w:left="357" w:hanging="35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sdt>
      <w:sdtPr>
        <w:docPartObj>
          <w:docPartGallery w:val="Table of Contents"/>
          <w:docPartUnique w:val="true"/>
        </w:docPartObj>
      </w:sdtPr>
      <w:sdtContent>
        <w:p>
          <w:pPr>
            <w:pStyle w:val="Contents1"/>
            <w:spacing w:before="360" w:after="0"/>
            <w:ind w:left="0" w:hanging="0"/>
            <w:jc w:val="left"/>
            <w:rPr>
              <w:rFonts w:ascii="Times New Roman Cyr" w:hAnsi="Times New Roman Cyr" w:eastAsia="Times New Roman Cyr" w:cs="Times New Roman Cyr"/>
              <w:sz w:val="22"/>
              <w:szCs w:val="22"/>
            </w:rPr>
          </w:pPr>
          <w:r>
            <w:fldChar w:fldCharType="begin"/>
          </w:r>
          <w:r>
            <w:rPr>
              <w:caps/>
              <w:sz w:val="22"/>
              <w:b/>
              <w:szCs w:val="22"/>
              <w:bCs/>
              <w:rFonts w:eastAsia="Times New Roman Cyr" w:cs="Times New Roman Cyr" w:ascii="Times New Roman Cyr" w:hAnsi="Times New Roman Cyr"/>
            </w:rPr>
            <w:instrText xml:space="preserve"> TOC \o "1-2" </w:instrText>
          </w:r>
          <w:r>
            <w:rPr>
              <w:caps/>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sz w:val="22"/>
              <w:szCs w:val="22"/>
            </w:rPr>
            <w:t>1  ВВЕДЕНИЕ</w:t>
            <w:tab/>
          </w:r>
          <w:r>
            <w:fldChar w:fldCharType="begin"/>
          </w:r>
          <w:r>
            <w:rPr>
              <w:smallCaps w:val="false"/>
              <w:caps w:val="false"/>
              <w:sz w:val="22"/>
              <w:b/>
              <w:szCs w:val="22"/>
              <w:bCs/>
              <w:rFonts w:eastAsia="Times New Roman Cyr" w:cs="Times New Roman Cyr" w:ascii="Times New Roman Cyr" w:hAnsi="Times New Roman Cyr"/>
            </w:rPr>
            <w:instrText xml:space="preserve"> GOTOBUTTON _Toc354220317  </w:instrText>
          </w:r>
          <w:r>
            <w:rPr>
              <w:rFonts w:eastAsia="Times New Roman Cyr" w:cs="Times New Roman Cyr" w:ascii="Times New Roman Cyr" w:hAnsi="Times New Roman Cyr"/>
              <w:b/>
              <w:bCs/>
              <w:caps w:val="false"/>
              <w:smallCaps w:val="false"/>
              <w:sz w:val="22"/>
              <w:szCs w:val="22"/>
            </w:rPr>
          </w:r>
          <w:r>
            <w:rPr>
              <w:smallCaps w:val="false"/>
              <w:caps w:val="false"/>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val="false"/>
              <w:smallCaps w:val="false"/>
              <w:sz w:val="22"/>
              <w:szCs w:val="22"/>
            </w:rPr>
          </w:r>
          <w:r/>
          <w:r>
            <w:rPr>
              <w:smallCaps w:val="false"/>
              <w:caps w:val="false"/>
              <w:sz w:val="22"/>
              <w:b/>
              <w:szCs w:val="22"/>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ОКРУЖЕНИЕ</w:t>
            <w:tab/>
          </w:r>
          <w:r>
            <w:fldChar w:fldCharType="begin"/>
          </w:r>
          <w:r>
            <w:rPr>
              <w:sz w:val="22"/>
              <w:szCs w:val="22"/>
              <w:rFonts w:eastAsia="Times New Roman Cyr" w:cs="Times New Roman Cyr" w:ascii="Times New Roman Cyr" w:hAnsi="Times New Roman Cyr"/>
            </w:rPr>
            <w:instrText xml:space="preserve"> GOTOBUTTON _Toc35422031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ALCATEL 1000 E10 В СЕТЕВОМ ОКРУЖЕНИИ</w:t>
            <w:tab/>
          </w:r>
          <w:r>
            <w:fldChar w:fldCharType="begin"/>
          </w:r>
          <w:r>
            <w:rPr>
              <w:sz w:val="22"/>
              <w:szCs w:val="22"/>
              <w:rFonts w:eastAsia="Times New Roman Cyr" w:cs="Times New Roman Cyr" w:ascii="Times New Roman Cyr" w:hAnsi="Times New Roman Cyr"/>
            </w:rPr>
            <w:instrText xml:space="preserve"> GOTOBUTTON _Toc35422031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ОБЩАЯ ОРГАНИЗАЦИЯ</w:t>
            <w:tab/>
          </w:r>
          <w:r>
            <w:fldChar w:fldCharType="begin"/>
          </w:r>
          <w:r>
            <w:rPr>
              <w:sz w:val="22"/>
              <w:szCs w:val="22"/>
              <w:rFonts w:eastAsia="Times New Roman Cyr" w:cs="Times New Roman Cyr" w:ascii="Times New Roman Cyr" w:hAnsi="Times New Roman Cyr"/>
            </w:rPr>
            <w:instrText xml:space="preserve"> GOTOBUTTON _Toc35422032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ЩИЕ ХАРАКТЕРИСТИКИ</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21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ТИПЫ ВЫЗОВОВ</w:t>
            <w:tab/>
          </w:r>
          <w:r>
            <w:fldChar w:fldCharType="begin"/>
          </w:r>
          <w:r>
            <w:rPr>
              <w:sz w:val="22"/>
              <w:szCs w:val="22"/>
              <w:rFonts w:eastAsia="Times New Roman Cyr" w:cs="Times New Roman Cyr" w:ascii="Times New Roman Cyr" w:hAnsi="Times New Roman Cyr"/>
            </w:rPr>
            <w:instrText xml:space="preserve"> GOTOBUTTON _Toc35422032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ЕМКОСТЬ</w:t>
            <w:tab/>
          </w:r>
          <w:r>
            <w:fldChar w:fldCharType="begin"/>
          </w:r>
          <w:r>
            <w:rPr>
              <w:sz w:val="22"/>
              <w:szCs w:val="22"/>
              <w:rFonts w:eastAsia="Times New Roman Cyr" w:cs="Times New Roman Cyr" w:ascii="Times New Roman Cyr" w:hAnsi="Times New Roman Cyr"/>
            </w:rPr>
            <w:instrText xml:space="preserve"> GOTOBUTTON _Toc35422032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ИНТЕРФЕЙСЫ</w:t>
            <w:tab/>
          </w:r>
          <w:r>
            <w:fldChar w:fldCharType="begin"/>
          </w:r>
          <w:r>
            <w:rPr>
              <w:sz w:val="22"/>
              <w:szCs w:val="22"/>
              <w:rFonts w:eastAsia="Times New Roman Cyr" w:cs="Times New Roman Cyr" w:ascii="Times New Roman Cyr" w:hAnsi="Times New Roman Cyr"/>
            </w:rPr>
            <w:instrText xml:space="preserve"> GOTOBUTTON _Toc35422032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УСЛУГИ</w:t>
            <w:tab/>
          </w:r>
          <w:r>
            <w:fldChar w:fldCharType="begin"/>
          </w:r>
          <w:r>
            <w:rPr>
              <w:sz w:val="22"/>
              <w:szCs w:val="22"/>
              <w:rFonts w:eastAsia="Times New Roman Cyr" w:cs="Times New Roman Cyr" w:ascii="Times New Roman Cyr" w:hAnsi="Times New Roman Cyr"/>
            </w:rPr>
            <w:instrText xml:space="preserve"> GOTOBUTTON _Toc35422032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СИСТЕМА СИГНАЛИЗАЦИИ</w:t>
            <w:tab/>
          </w:r>
          <w:r>
            <w:fldChar w:fldCharType="begin"/>
          </w:r>
          <w:r>
            <w:rPr>
              <w:sz w:val="22"/>
              <w:szCs w:val="22"/>
              <w:rFonts w:eastAsia="Times New Roman Cyr" w:cs="Times New Roman Cyr" w:ascii="Times New Roman Cyr" w:hAnsi="Times New Roman Cyr"/>
            </w:rPr>
            <w:instrText xml:space="preserve"> GOTOBUTTON _Toc35422032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ТРАНЗИТНЫЙ ПУНКТ СИГНАЛИЗАЦИИ</w:t>
            <w:tab/>
          </w:r>
          <w:r>
            <w:fldChar w:fldCharType="begin"/>
          </w:r>
          <w:r>
            <w:rPr>
              <w:sz w:val="22"/>
              <w:szCs w:val="22"/>
              <w:rFonts w:eastAsia="Times New Roman Cyr" w:cs="Times New Roman Cyr" w:ascii="Times New Roman Cyr" w:hAnsi="Times New Roman Cyr"/>
            </w:rPr>
            <w:instrText xml:space="preserve"> GOTOBUTTON _Toc35422032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НУМЕРАЦИЯ И МАРШРУТИЗАЦИЯ</w:t>
            <w:tab/>
          </w:r>
          <w:r>
            <w:fldChar w:fldCharType="begin"/>
          </w:r>
          <w:r>
            <w:rPr>
              <w:sz w:val="22"/>
              <w:szCs w:val="22"/>
              <w:rFonts w:eastAsia="Times New Roman Cyr" w:cs="Times New Roman Cyr" w:ascii="Times New Roman Cyr" w:hAnsi="Times New Roman Cyr"/>
            </w:rPr>
            <w:instrText xml:space="preserve"> GOTOBUTTON _Toc35422032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ТАРИФИКАЦИЯ</w:t>
            <w:tab/>
          </w:r>
          <w:r>
            <w:fldChar w:fldCharType="begin"/>
          </w:r>
          <w:r>
            <w:rPr>
              <w:sz w:val="22"/>
              <w:szCs w:val="22"/>
              <w:rFonts w:eastAsia="Times New Roman Cyr" w:cs="Times New Roman Cyr" w:ascii="Times New Roman Cyr" w:hAnsi="Times New Roman Cyr"/>
            </w:rPr>
            <w:instrText xml:space="preserve"> GOTOBUTTON _Toc35422032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  БЕЗОПАСНОСТЬ И НАДЕЖНОСТЬ</w:t>
            <w:tab/>
          </w:r>
          <w:r>
            <w:fldChar w:fldCharType="begin"/>
          </w:r>
          <w:r>
            <w:rPr>
              <w:sz w:val="22"/>
              <w:szCs w:val="22"/>
              <w:rFonts w:eastAsia="Times New Roman Cyr" w:cs="Times New Roman Cyr" w:ascii="Times New Roman Cyr" w:hAnsi="Times New Roman Cyr"/>
            </w:rPr>
            <w:instrText xml:space="preserve"> GOTOBUTTON _Toc35422033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 АППАРАТНЫЕ СРЕДСТВА</w:t>
            <w:tab/>
          </w:r>
          <w:r>
            <w:fldChar w:fldCharType="begin"/>
          </w:r>
          <w:r>
            <w:rPr>
              <w:sz w:val="22"/>
              <w:szCs w:val="22"/>
              <w:rFonts w:eastAsia="Times New Roman Cyr" w:cs="Times New Roman Cyr" w:ascii="Times New Roman Cyr" w:hAnsi="Times New Roman Cyr"/>
            </w:rPr>
            <w:instrText xml:space="preserve"> GOTOBUTTON _Toc35422033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1.  РАСШИРЕНИЕ</w:t>
            <w:tab/>
          </w:r>
          <w:r>
            <w:fldChar w:fldCharType="begin"/>
          </w:r>
          <w:r>
            <w:rPr>
              <w:sz w:val="22"/>
              <w:szCs w:val="22"/>
              <w:rFonts w:eastAsia="Times New Roman Cyr" w:cs="Times New Roman Cyr" w:ascii="Times New Roman Cyr" w:hAnsi="Times New Roman Cyr"/>
            </w:rPr>
            <w:instrText xml:space="preserve"> GOTOBUTTON _Toc35422033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ДСИСТЕМА АБОНЕНТСКОГО ДОСТУП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ФУНКЦИИ</w:t>
            <w:tab/>
          </w:r>
          <w:r>
            <w:fldChar w:fldCharType="begin"/>
          </w:r>
          <w:r>
            <w:rPr>
              <w:sz w:val="22"/>
              <w:szCs w:val="22"/>
              <w:rFonts w:eastAsia="Times New Roman Cyr" w:cs="Times New Roman Cyr" w:ascii="Times New Roman Cyr" w:hAnsi="Times New Roman Cyr"/>
            </w:rPr>
            <w:instrText xml:space="preserve"> GOTOBUTTON _Toc35422033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АППАРАТНОЕ ОБЕСПЕЧЕНИЕ CSN</w:t>
            <w:tab/>
          </w:r>
          <w:r>
            <w:fldChar w:fldCharType="begin"/>
          </w:r>
          <w:r>
            <w:rPr>
              <w:sz w:val="22"/>
              <w:szCs w:val="22"/>
              <w:rFonts w:eastAsia="Times New Roman Cyr" w:cs="Times New Roman Cyr" w:ascii="Times New Roman Cyr" w:hAnsi="Times New Roman Cyr"/>
            </w:rPr>
            <w:instrText xml:space="preserve"> GOTOBUTTON _Toc35422033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ПРОГРАММНОЕ ОБЕСПЕЧЕНИЕ CSN</w:t>
            <w:tab/>
          </w:r>
          <w:r>
            <w:fldChar w:fldCharType="begin"/>
          </w:r>
          <w:r>
            <w:rPr>
              <w:sz w:val="22"/>
              <w:szCs w:val="22"/>
              <w:rFonts w:eastAsia="Times New Roman Cyr" w:cs="Times New Roman Cyr" w:ascii="Times New Roman Cyr" w:hAnsi="Times New Roman Cyr"/>
            </w:rPr>
            <w:instrText xml:space="preserve"> GOTOBUTTON _Toc35422033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ПРИМЕНЕНИЯ CSN</w:t>
            <w:tab/>
          </w:r>
          <w:r>
            <w:fldChar w:fldCharType="begin"/>
          </w:r>
          <w:r>
            <w:rPr>
              <w:sz w:val="22"/>
              <w:szCs w:val="22"/>
              <w:rFonts w:eastAsia="Times New Roman Cyr" w:cs="Times New Roman Cyr" w:ascii="Times New Roman Cyr" w:hAnsi="Times New Roman Cyr"/>
            </w:rPr>
            <w:instrText xml:space="preserve"> GOTOBUTTON _Toc35422033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ДСИСТЕМА КОММУТАЦИИ И УПРАВЛ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АРХИТЕКТУРА</w:t>
            <w:tab/>
          </w:r>
          <w:r>
            <w:fldChar w:fldCharType="begin"/>
          </w:r>
          <w:r>
            <w:rPr>
              <w:sz w:val="22"/>
              <w:szCs w:val="22"/>
              <w:rFonts w:eastAsia="Times New Roman Cyr" w:cs="Times New Roman Cyr" w:ascii="Times New Roman Cyr" w:hAnsi="Times New Roman Cyr"/>
            </w:rPr>
            <w:instrText xml:space="preserve"> GOTOBUTTON _Toc35422033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ФУНКЦИОНАЛЬНОЕ ОПИСАНИЕ</w:t>
            <w:tab/>
          </w:r>
          <w:r>
            <w:fldChar w:fldCharType="begin"/>
          </w:r>
          <w:r>
            <w:rPr>
              <w:sz w:val="22"/>
              <w:szCs w:val="22"/>
              <w:rFonts w:eastAsia="Times New Roman Cyr" w:cs="Times New Roman Cyr" w:ascii="Times New Roman Cyr" w:hAnsi="Times New Roman Cyr"/>
            </w:rPr>
            <w:instrText xml:space="preserve"> GOTOBUTTON _Toc35422034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ОПИСАНИЕ АППАРАТНЫХ СРЕДСТВ</w:t>
            <w:tab/>
          </w:r>
          <w:r>
            <w:fldChar w:fldCharType="begin"/>
          </w:r>
          <w:r>
            <w:rPr>
              <w:sz w:val="22"/>
              <w:szCs w:val="22"/>
              <w:rFonts w:eastAsia="Times New Roman Cyr" w:cs="Times New Roman Cyr" w:ascii="Times New Roman Cyr" w:hAnsi="Times New Roman Cyr"/>
            </w:rPr>
            <w:instrText xml:space="preserve"> GOTOBUTTON _Toc35422034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ОПИСАНИЕ ПРОГРАММНОГО ОБЕСПЕЧЕНИЯ</w:t>
            <w:tab/>
          </w:r>
          <w:r>
            <w:fldChar w:fldCharType="begin"/>
          </w:r>
          <w:r>
            <w:rPr>
              <w:sz w:val="22"/>
              <w:szCs w:val="22"/>
              <w:rFonts w:eastAsia="Times New Roman Cyr" w:cs="Times New Roman Cyr" w:ascii="Times New Roman Cyr" w:hAnsi="Times New Roman Cyr"/>
            </w:rPr>
            <w:instrText xml:space="preserve"> GOTOBUTTON _Toc35422034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ЗАЩИТА  И ТЕХОБСЛУЖИВА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  ЗАЩИТА</w:t>
            <w:tab/>
          </w:r>
          <w:r>
            <w:fldChar w:fldCharType="begin"/>
          </w:r>
          <w:r>
            <w:rPr>
              <w:sz w:val="22"/>
              <w:szCs w:val="22"/>
              <w:rFonts w:eastAsia="Times New Roman Cyr" w:cs="Times New Roman Cyr" w:ascii="Times New Roman Cyr" w:hAnsi="Times New Roman Cyr"/>
            </w:rPr>
            <w:instrText xml:space="preserve"> GOTOBUTTON _Toc35422034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ТЕХОБСЛУЖИВАНИЕ</w:t>
            <w:tab/>
          </w:r>
          <w:r>
            <w:fldChar w:fldCharType="begin"/>
          </w:r>
          <w:r>
            <w:rPr>
              <w:sz w:val="22"/>
              <w:szCs w:val="22"/>
              <w:rFonts w:eastAsia="Times New Roman Cyr" w:cs="Times New Roman Cyr" w:ascii="Times New Roman Cyr" w:hAnsi="Times New Roman Cyr"/>
            </w:rPr>
            <w:instrText xml:space="preserve"> GOTOBUTTON _Toc35422034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АВАРИЙНАЯ СИГНАЛИЗАЦИЯ</w:t>
            <w:tab/>
          </w:r>
          <w:r>
            <w:fldChar w:fldCharType="begin"/>
          </w:r>
          <w:r>
            <w:rPr>
              <w:sz w:val="22"/>
              <w:szCs w:val="22"/>
              <w:rFonts w:eastAsia="Times New Roman Cyr" w:cs="Times New Roman Cyr" w:ascii="Times New Roman Cyr" w:hAnsi="Times New Roman Cyr"/>
            </w:rPr>
            <w:instrText xml:space="preserve"> GOTOBUTTON _Toc35422034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  ЦЕНТРАЛИЗОВАННАЯ ЭКСПЛУАТАЦИЯ И ТЕХОБСЛУЖИВАНИЕ</w:t>
            <w:tab/>
          </w:r>
          <w:r>
            <w:fldChar w:fldCharType="begin"/>
          </w:r>
          <w:r>
            <w:rPr>
              <w:sz w:val="22"/>
              <w:szCs w:val="22"/>
              <w:rFonts w:eastAsia="Times New Roman Cyr" w:cs="Times New Roman Cyr" w:ascii="Times New Roman Cyr" w:hAnsi="Times New Roman Cyr"/>
            </w:rPr>
            <w:instrText xml:space="preserve"> GOTOBUTTON _Toc35422034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БЛЮДЕНИЕ ТРАФ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НАБЛЮДЕНИЕ ТРАФИКА И НАГРУЗКИ</w:t>
            <w:tab/>
          </w:r>
          <w:r>
            <w:fldChar w:fldCharType="begin"/>
          </w:r>
          <w:r>
            <w:rPr>
              <w:sz w:val="22"/>
              <w:szCs w:val="22"/>
              <w:rFonts w:eastAsia="Times New Roman Cyr" w:cs="Times New Roman Cyr" w:ascii="Times New Roman Cyr" w:hAnsi="Times New Roman Cyr"/>
            </w:rPr>
            <w:instrText xml:space="preserve"> GOTOBUTTON _Toc35422034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ИЗМЕРЕНИЯ</w:t>
            <w:tab/>
          </w:r>
          <w:r>
            <w:fldChar w:fldCharType="begin"/>
          </w:r>
          <w:r>
            <w:rPr>
              <w:sz w:val="22"/>
              <w:szCs w:val="22"/>
              <w:rFonts w:eastAsia="Times New Roman Cyr" w:cs="Times New Roman Cyr" w:ascii="Times New Roman Cyr" w:hAnsi="Times New Roman Cyr"/>
            </w:rPr>
            <w:instrText xml:space="preserve"> GOTOBUTTON _Toc35422035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АБОНЕНТСКИЕ ЛИНИИ</w:t>
            <w:tab/>
          </w:r>
          <w:r>
            <w:fldChar w:fldCharType="begin"/>
          </w:r>
          <w:r>
            <w:rPr>
              <w:sz w:val="22"/>
              <w:szCs w:val="22"/>
              <w:rFonts w:eastAsia="Times New Roman Cyr" w:cs="Times New Roman Cyr" w:ascii="Times New Roman Cyr" w:hAnsi="Times New Roman Cyr"/>
            </w:rPr>
            <w:instrText xml:space="preserve"> GOTOBUTTON _Toc35422035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ГРУППЫ ЛИНИЙ (УПАТС)</w:t>
            <w:tab/>
          </w:r>
          <w:r>
            <w:fldChar w:fldCharType="begin"/>
          </w:r>
          <w:r>
            <w:rPr>
              <w:sz w:val="22"/>
              <w:szCs w:val="22"/>
              <w:rFonts w:eastAsia="Times New Roman Cyr" w:cs="Times New Roman Cyr" w:ascii="Times New Roman Cyr" w:hAnsi="Times New Roman Cyr"/>
            </w:rPr>
            <w:instrText xml:space="preserve"> GOTOBUTTON _Toc35422035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ГРУППЫ КАНАЛОВ</w:t>
            <w:tab/>
          </w:r>
          <w:r>
            <w:fldChar w:fldCharType="begin"/>
          </w:r>
          <w:r>
            <w:rPr>
              <w:sz w:val="22"/>
              <w:szCs w:val="22"/>
              <w:rFonts w:eastAsia="Times New Roman Cyr" w:cs="Times New Roman Cyr" w:ascii="Times New Roman Cyr" w:hAnsi="Times New Roman Cyr"/>
            </w:rPr>
            <w:instrText xml:space="preserve"> GOTOBUTTON _Toc35422035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  ИСХОДЯЩИЙ ТРАФИК</w:t>
            <w:tab/>
          </w:r>
          <w:r>
            <w:fldChar w:fldCharType="begin"/>
          </w:r>
          <w:r>
            <w:rPr>
              <w:sz w:val="22"/>
              <w:szCs w:val="22"/>
              <w:rFonts w:eastAsia="Times New Roman Cyr" w:cs="Times New Roman Cyr" w:ascii="Times New Roman Cyr" w:hAnsi="Times New Roman Cyr"/>
            </w:rPr>
            <w:instrText xml:space="preserve"> GOTOBUTTON _Toc35422035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УСТРОЙСТВА АБОНЕНТСКОГО ДОСТУПА</w:t>
            <w:tab/>
          </w:r>
          <w:r>
            <w:fldChar w:fldCharType="begin"/>
          </w:r>
          <w:r>
            <w:rPr>
              <w:sz w:val="22"/>
              <w:szCs w:val="22"/>
              <w:rFonts w:eastAsia="Times New Roman Cyr" w:cs="Times New Roman Cyr" w:ascii="Times New Roman Cyr" w:hAnsi="Times New Roman Cyr"/>
            </w:rPr>
            <w:instrText xml:space="preserve"> GOTOBUTTON _Toc35422035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ИНФОРМАЦИЯ, ОТНОСЯЩАЯСЯ К НАБЛЮДАЕМОМУ ПУНКТУ</w:t>
            <w:tab/>
          </w:r>
          <w:r>
            <w:fldChar w:fldCharType="begin"/>
          </w:r>
          <w:r>
            <w:rPr>
              <w:sz w:val="22"/>
              <w:szCs w:val="22"/>
              <w:rFonts w:eastAsia="Times New Roman Cyr" w:cs="Times New Roman Cyr" w:ascii="Times New Roman Cyr" w:hAnsi="Times New Roman Cyr"/>
            </w:rPr>
            <w:instrText xml:space="preserve"> GOTOBUTTON _Toc35422035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  SCOOP</w:t>
            <w:tab/>
          </w:r>
          <w:r>
            <w:fldChar w:fldCharType="begin"/>
          </w:r>
          <w:r>
            <w:rPr>
              <w:sz w:val="22"/>
              <w:szCs w:val="22"/>
              <w:rFonts w:eastAsia="Times New Roman Cyr" w:cs="Times New Roman Cyr" w:ascii="Times New Roman Cyr" w:hAnsi="Times New Roman Cyr"/>
            </w:rPr>
            <w:instrText xml:space="preserve"> GOTOBUTTON _Toc35422035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ТЕХНОЛОГИЧЕСКИЕ РЕШ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5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  ТЕХНОЛОГИЯ И ОБОРУДОВАНИЕ</w:t>
            <w:tab/>
          </w:r>
          <w:r>
            <w:fldChar w:fldCharType="begin"/>
          </w:r>
          <w:r>
            <w:rPr>
              <w:sz w:val="22"/>
              <w:szCs w:val="22"/>
              <w:rFonts w:eastAsia="Times New Roman Cyr" w:cs="Times New Roman Cyr" w:ascii="Times New Roman Cyr" w:hAnsi="Times New Roman Cyr"/>
            </w:rPr>
            <w:instrText xml:space="preserve"> GOTOBUTTON _Toc35422035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ПИТАНИЕ</w:t>
            <w:tab/>
          </w:r>
          <w:r>
            <w:fldChar w:fldCharType="begin"/>
          </w:r>
          <w:r>
            <w:rPr>
              <w:sz w:val="22"/>
              <w:szCs w:val="22"/>
              <w:rFonts w:eastAsia="Times New Roman Cyr" w:cs="Times New Roman Cyr" w:ascii="Times New Roman Cyr" w:hAnsi="Times New Roman Cyr"/>
            </w:rPr>
            <w:instrText xml:space="preserve"> GOTOBUTTON _Toc35422036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  УСЛОВИЯ ОКРУЖАЮЩЕЙ СРЕДЫ</w:t>
            <w:tab/>
          </w:r>
          <w:r>
            <w:fldChar w:fldCharType="begin"/>
          </w:r>
          <w:r>
            <w:rPr>
              <w:sz w:val="22"/>
              <w:szCs w:val="22"/>
              <w:rFonts w:eastAsia="Times New Roman Cyr" w:cs="Times New Roman Cyr" w:ascii="Times New Roman Cyr" w:hAnsi="Times New Roman Cyr"/>
            </w:rPr>
            <w:instrText xml:space="preserve"> GOTOBUTTON _Toc35422036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МОНТАЖ</w:t>
            <w:tab/>
          </w:r>
          <w:r>
            <w:fldChar w:fldCharType="begin"/>
          </w:r>
          <w:r>
            <w:rPr>
              <w:sz w:val="22"/>
              <w:szCs w:val="22"/>
              <w:rFonts w:eastAsia="Times New Roman Cyr" w:cs="Times New Roman Cyr" w:ascii="Times New Roman Cyr" w:hAnsi="Times New Roman Cyr"/>
            </w:rPr>
            <w:instrText xml:space="preserve"> GOTOBUTTON _Toc35422036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РАСШИРЕНИЕ</w:t>
            <w:tab/>
          </w:r>
          <w:r>
            <w:fldChar w:fldCharType="begin"/>
          </w:r>
          <w:r>
            <w:rPr>
              <w:sz w:val="22"/>
              <w:szCs w:val="22"/>
              <w:rFonts w:eastAsia="Times New Roman Cyr" w:cs="Times New Roman Cyr" w:ascii="Times New Roman Cyr" w:hAnsi="Times New Roman Cyr"/>
            </w:rPr>
            <w:instrText xml:space="preserve"> GOTOBUTTON _Toc35422036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ОДДЕРЖКА ЗАКАЗЧ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64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ПОМОЩЬ В ЭКСПЛУАТАЦИИ И ТЕХОБСЛУЖИВАНИИ</w:t>
            <w:tab/>
          </w:r>
          <w:r>
            <w:fldChar w:fldCharType="begin"/>
          </w:r>
          <w:r>
            <w:rPr>
              <w:sz w:val="22"/>
              <w:szCs w:val="22"/>
              <w:rFonts w:eastAsia="Times New Roman Cyr" w:cs="Times New Roman Cyr" w:ascii="Times New Roman Cyr" w:hAnsi="Times New Roman Cyr"/>
            </w:rPr>
            <w:instrText xml:space="preserve"> GOTOBUTTON _Toc35422036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  ОБУЧЕНИЕ ПЕРСОНАЛА</w:t>
            <w:tab/>
          </w:r>
          <w:r>
            <w:fldChar w:fldCharType="begin"/>
          </w:r>
          <w:r>
            <w:rPr>
              <w:sz w:val="22"/>
              <w:szCs w:val="22"/>
              <w:rFonts w:eastAsia="Times New Roman Cyr" w:cs="Times New Roman Cyr" w:ascii="Times New Roman Cyr" w:hAnsi="Times New Roman Cyr"/>
            </w:rPr>
            <w:instrText xml:space="preserve"> GOTOBUTTON _Toc35422036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ОРГАНИЗАЦИЯ РЕМОНТНЫХ РАБОТ</w:t>
            <w:tab/>
          </w:r>
          <w:r>
            <w:fldChar w:fldCharType="begin"/>
          </w:r>
          <w:r>
            <w:rPr>
              <w:sz w:val="22"/>
              <w:szCs w:val="22"/>
              <w:rFonts w:eastAsia="Times New Roman Cyr" w:cs="Times New Roman Cyr" w:ascii="Times New Roman Cyr" w:hAnsi="Times New Roman Cyr"/>
            </w:rPr>
            <w:instrText xml:space="preserve"> GOTOBUTTON _Toc35422036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ТЕНДЕНЦИИ ДАЛЬНЕЙШЕГО РАЗВИТИЯ</w:t>
            <w:tab/>
          </w:r>
          <w:r>
            <w:fldChar w:fldCharType="begin"/>
          </w:r>
          <w:r>
            <w:rPr>
              <w:sz w:val="22"/>
              <w:szCs w:val="22"/>
              <w:rFonts w:eastAsia="Times New Roman Cyr" w:cs="Times New Roman Cyr" w:ascii="Times New Roman Cyr" w:hAnsi="Times New Roman Cyr"/>
            </w:rPr>
            <w:instrText xml:space="preserve"> GOTOBUTTON _Toc35422036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СЛОВАРЬ ТЕРМИНОВ</w:t>
            <w:tab/>
          </w:r>
          <w:r>
            <w:fldChar w:fldCharType="begin"/>
          </w:r>
          <w:r>
            <w:rPr>
              <w:sz w:val="22"/>
              <w:szCs w:val="22"/>
              <w:rFonts w:eastAsia="Times New Roman Cyr" w:cs="Times New Roman Cyr" w:ascii="Times New Roman Cyr" w:hAnsi="Times New Roman Cyr"/>
            </w:rPr>
            <w:instrText xml:space="preserve"> GOTOBUTTON _Toc35422036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end"/>
          </w:r>
        </w:p>
      </w:sdtContent>
    </w:sdt>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ставляет собой мультисервисную цифровую систему коммутации, выполняющую следующие функции :</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онечная (опор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Транзит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шлюз.</w:t>
      </w:r>
    </w:p>
    <w:p>
      <w:pPr>
        <w:pStyle w:val="Normal"/>
        <w:numPr>
          <w:ilvl w:val="0"/>
          <w:numId w:val="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интеллектуальных сетей и мобильных радио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удучи установленными в 86 странах общим объемом более 55 миллионов линий, АТС Alcatel 1000 E10 продемонстрировали свою приспособляемость к различному окружению, начиная с густонаселенных городских районов, требующих использования АТС большой емкости, и заканчивая удаленными районами с малой плотностью населения, в которых АТС малой емкости сочетаются с удаленными абонентскими концентраторами, реализуя недорогую цифровую се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основана на открытой модульной распределенной архитектуре, обеспечивающей повышенную гибкость и допускающей эффективную реализацию современных технологических решений в области компонентов и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ремительное развитие сетей и услуг связи требует мощных ресурсов передачи данных между АТС. Общая канальная сигнализация  ITU-Т N7, спроектированная специально для этой цели, с самого начала явилась ключевой особенностью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как пункта сигнализации, так и транзитного пункта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предлагает также услуги автономного транзитного пункта сигнализации, предназначенного для  сетей большой емкости</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 ISDN сводится просто к расширению функций системы - стандартной операции для подключения новых услуг. Легкость, с которой новые функции могут быть введены в данную систему, объясняет чрезвычайно быстрое распространение ISDN во Франции, где уже эксплуатируются сотн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назначена для удовлетворения все возрастающих потребностей в мощных средствах обработки, необходимых для обеспечения услуг передачи данных и интеллектуальных сетей, которые, при том же трафике, требуют двух- или трехкратного увеличения производительности телефонных служб. В системе предусмотрена также возможность введения будущих телекоммуникационных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соответствует рекомендациям ITU-Т, ETSI и G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огромную важность проблемы качества, Alcatel Telecom использует в своей деятельности систему управления качеством с целью удовлетворения стандартов ISO 9000 в течение всего срока службы изделий компании, начиная с проектирования, разработки и производства, и заканчивая монтажом и техобслуживанием.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стандартами ISO являются:</w:t>
      </w:r>
    </w:p>
    <w:p>
      <w:pPr>
        <w:pStyle w:val="Normal"/>
        <w:numPr>
          <w:ilvl w:val="0"/>
          <w:numId w:val="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ISO 9004 </w:t>
        <w:tab/>
        <w:t>-</w:t>
        <w:tab/>
        <w:t>Управление качеством и элементы системы качества.</w:t>
      </w:r>
    </w:p>
    <w:p>
      <w:pPr>
        <w:pStyle w:val="Normal"/>
        <w:numPr>
          <w:ilvl w:val="0"/>
          <w:numId w:val="3"/>
        </w:numPr>
        <w:tabs>
          <w:tab w:val="clear" w:pos="426"/>
          <w:tab w:val="left" w:pos="0" w:leader="none"/>
        </w:tabs>
        <w:ind w:left="1701" w:hanging="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2 </w:t>
        <w:tab/>
        <w:t>-</w:t>
        <w:tab/>
        <w:t>Гарантирование качества в ходе изготовления и монтажа.</w:t>
      </w:r>
    </w:p>
    <w:p>
      <w:pPr>
        <w:pStyle w:val="Normal"/>
        <w:numPr>
          <w:ilvl w:val="0"/>
          <w:numId w:val="3"/>
        </w:numPr>
        <w:tabs>
          <w:tab w:val="clear" w:pos="426"/>
          <w:tab w:val="left" w:pos="0" w:leader="none"/>
        </w:tabs>
        <w:ind w:left="1417" w:hanging="283"/>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1  </w:t>
        <w:tab/>
        <w:t xml:space="preserve">- </w:t>
        <w:tab/>
        <w:t xml:space="preserve">Гарантирование качества при проектировании/разработке, </w:t>
        <w:tab/>
        <w:t xml:space="preserve">            </w:t>
        <w:tab/>
        <w:tab/>
        <w:tab/>
        <w:tab/>
        <w:t>производстве, монтаже  и 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стандартам ISO подтверждено независимым органом, Французской Ассоциацией по Гарантиям Качества (AFAQ).</w:t>
      </w:r>
    </w:p>
    <w:p>
      <w:pPr>
        <w:pStyle w:val="Heading2"/>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1.1 ОКРУЖ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является базовым модулем, допускающим развитие существующих сетей с целью удовлетворения новым требованиям. Ее окружение (см. рис.1) включает :</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аналоговую и/или цифровую (синхронную или асинхронную) телефонную сеть,</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общей канальной сигнализации ОКС N7 ITU-T,</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пакетной коммутации Х.25,</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ую сеть Alcatel 14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мобильной радиосвязи Alcatel 900/18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управления телекоммуниациями Alcatel 1300,</w:t>
      </w:r>
    </w:p>
    <w:p>
      <w:pPr>
        <w:pStyle w:val="Normal"/>
        <w:numPr>
          <w:ilvl w:val="0"/>
          <w:numId w:val="4"/>
        </w:numPr>
        <w:tabs>
          <w:tab w:val="clear" w:pos="426"/>
          <w:tab w:val="left" w:pos="0" w:leader="none"/>
        </w:tabs>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транзитный пункт сигнализации Alcatel 107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2"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286pt" filled="f" o:ole="">
            <v:imagedata r:id="rId3" o:title=""/>
          </v:shape>
          <o:OLEObject Type="Embed" ProgID="" ShapeID="ole_rId2" DrawAspect="Content" ObjectID="_1449544359" r:id="rId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 Окружение системы Alcatel 1000 E10.</w:t>
      </w:r>
      <w:r>
        <w:br w:type="page"/>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ALCATEL 1000 E10 В СЕТЕВОМ ОКРУЖЕ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бирает в себя функциональные возможности интеллектуальной сети (IN), сети мобильной радиосвязи и Сети Управления Телекоммуникациями (TMN), благодаря чему способствует внедрению общей канальной сигнализации ОКС N7 с функцией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теллектуальная се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Интеллектуальная сеть (IN) представляет собой новую концепцию сети связи. Интеллектуальные системы обрабатывают весь спектр сетевых услуг, распределеных по выделеным узлам, называемым пунктами управления услугами (S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N предлагает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е и быстрое внедрение  новых услуг с использованием стандартных методов в пределах сети,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Гибкое управление услугами,</w:t>
      </w:r>
    </w:p>
    <w:p>
      <w:pPr>
        <w:pStyle w:val="Normal"/>
        <w:numPr>
          <w:ilvl w:val="0"/>
          <w:numId w:val="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верки параметров услуги самим абонен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ведена также функция коммутатора служебного доступа (SSP). Указанная функция реализована посредством простого добавления соответствующих программных модул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функции могут быть реализованы в люб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интеллектуальной сети приведена в Обзоре Интеллектуальной Сети Alcatel 14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еть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ечень производимого Alcatel оборудования входит цифровая система сотовой радиосвязи Alcatel 900/1800, которая предоставляет :</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POTS (Обычные телефонные услуги).</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виды обслуживания.</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поддержки.</w:t>
      </w:r>
    </w:p>
    <w:p>
      <w:pPr>
        <w:pStyle w:val="Normal"/>
        <w:numPr>
          <w:ilvl w:val="0"/>
          <w:numId w:val="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лный спектр функций "мобиль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троение описываемой системы сотовой радиосвязи по принципу интеллектуальной сети означает, что эта услуга может быть реализована в АТС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ми АТС Alcatel 1000 E10 реализуются традиционные функции коммутации и пункта управления услугами. Специальные функции мобильной радиосвязи реализуются в пунктах управления радиосвязью (R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и системы мобильной радиосвязи приводится в Обзоре Мобильной Сети Общего пользования (PLMN) Alcatel 900/18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Cеть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истеме Alcatel 1000 E10 реализованы все функции, необходимые для эффективной эксплуатации, администрирования и техобслуживания (OA&amp;M). Эти функции могут быть сосредоточены в АТС, либо распределены по сети управления телекоммуникациями (TMN).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олномоченный оператор TMN может взаимодействовать с телекоммуникационным оборудованием с любого терминала. Исходящие данные АТС Alcatel 1000 E10 (такие, как отчеты, сообщения, аварийные индикации, данные наблюдения) собираются, запоминаются и передаются операторам или прикладным программам. Записи всех транзакций фиксируются в системном журнал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TMN приведена в Обзоре Центра Управления Сетью (NMC) Alcatel 1000 E1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зитного пункта сигнализации может быть либо встроена в систему Alcatel 1000 E 10, либо введена посредством автономного транзитного пункта сигнализации Alcatel 1070, описанного в общем описании STP Alcatel 1070.</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ОБЩ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компонентами системы Alcatel 1000 E10 (см. рис.2) являются :</w:t>
      </w:r>
    </w:p>
    <w:p>
      <w:pPr>
        <w:pStyle w:val="Normal"/>
        <w:numPr>
          <w:ilvl w:val="0"/>
          <w:numId w:val="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ОСВ283 - системное устройство коммутации и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его функции входит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основных функций управлен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главная коммутационная матрица),</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ступа к ИКМ-трактам,</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различными блоками системы (частотными приемниками и тональными генераторами),</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а абонентского доступа для подключения аналоговых и цифровых абонентских линий, состоящая из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х блоков абонентского доступа (CSN), обеспечивающих подключение линий местных или удаленных абонентов и соединенных с ОСВ283 через сеть сигнализации №7. CSN обладает значительными собственными обрабатывающими возможностями и может устанавливать соединения местных абонентов между собой в случае нарушения связи с ОСВ283.</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х цифровых концентраторов (CNE) для подключения абонентов в периферийных регионах, подсоединяемых к CSN посредством цифровыми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82" w:dyaOrig="4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pt;height:230.5pt" filled="f" o:ole="">
            <v:imagedata r:id="rId5" o:title=""/>
          </v:shape>
          <o:OLEObject Type="Embed" ProgID="" ShapeID="ole_rId4" DrawAspect="Content" ObjectID="_1927076495" r:id="rId4"/>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 Общая организация Alcatel 1000 E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2.</w:t>
        <w:tab/>
        <w:t xml:space="preserve"> ОБЩИЕ ХАРАКТЕРИСТИКИ</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w:t>
        <w:tab/>
        <w:t xml:space="preserve"> ТИПЫ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рабатывает телефонные вызовы к и от национальной и международной телефонной сети общего пользования. Она также коммутирует данные между абонентами ISDN и существующими сетями передачи данных, включая сети с коммутацией паке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оперирует со следующими типами вызовов:  </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и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и полуавтоматические исходящие и входящие международ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и входящие вызовы, управляемые операторо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вызовы к спецслужба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овые вызовы.</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w:t>
        <w:tab/>
        <w:t xml:space="preserve"> ЕМК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оддерживает до 2048 ИКМ-интерфейсов. Абонентская функция обрабатывает около 200 000 линий, подключенных посредством местных или выносных блоков абонентского доступа (CSN).</w:t>
      </w:r>
    </w:p>
    <w:p>
      <w:pPr>
        <w:pStyle w:val="Normal"/>
        <w:ind w:left="1134" w:hanging="0"/>
        <w:rPr/>
      </w:pPr>
      <w:r>
        <w:rPr>
          <w:rFonts w:eastAsia="Times New Roman Cyr" w:cs="Times New Roman Cyr" w:ascii="Times New Roman Cyr" w:hAnsi="Times New Roman Cyr"/>
        </w:rPr>
        <w:t>Производитель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стемы  составляет  приблизительно  25 000  Эрланг   или  1 000 000 ЧНН, в зависимости от характеристик трафика и телефонного окружения.</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3.</w:t>
        <w:tab/>
        <w:t xml:space="preserve"> 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поддерживает :</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абонентские линии.</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базовым доступом 2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первичным доступом 30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ые аппараты с дисковым номеронабирателем или многочастотным тастатурным набором.</w:t>
      </w:r>
    </w:p>
    <w:p>
      <w:pPr>
        <w:pStyle w:val="Normal"/>
        <w:numPr>
          <w:ilvl w:val="0"/>
          <w:numId w:val="10"/>
        </w:numPr>
        <w:tabs>
          <w:tab w:val="clear" w:pos="426"/>
          <w:tab w:val="left" w:pos="0" w:leader="none"/>
        </w:tabs>
        <w:ind w:left="1701" w:hanging="566"/>
        <w:rPr/>
      </w:pPr>
      <w:r>
        <w:rPr>
          <w:rFonts w:eastAsia="Times New Roman Cyr" w:cs="Times New Roman Cyr" w:ascii="Times New Roman Cyr" w:hAnsi="Times New Roman Cyr"/>
        </w:rPr>
        <w:t>2 Мбит/с  ИКМ-интерфейс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соответствии с Рекомендациями ITU-Т серии G.700. ИКМ-интерфейсы используются для подключения:</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других АТС,</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унктов сигнализации N7 ITU-T,</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подсистемы абонентского доступа,</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ети X.25 и других сетей,</w:t>
      </w:r>
    </w:p>
    <w:p>
      <w:pPr>
        <w:pStyle w:val="Normal"/>
        <w:numPr>
          <w:ilvl w:val="0"/>
          <w:numId w:val="1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SSP) Alcatel 1000 E10 подсоединяется к пунктам управления  услугами (SCP) посредством ИКМ-трактов. Интерфейс между SSP и пунктами управления  услугами GSM или IN является стандартным интерфейсом  №7  ITU-T, построенным по уровневой архитектуре OSI.</w:t>
      </w:r>
    </w:p>
    <w:p>
      <w:pPr>
        <w:pStyle w:val="Heading2"/>
        <w:ind w:left="357" w:hanging="357"/>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2.4.</w:t>
        <w:tab/>
        <w:t xml:space="preserve"> УСЛУГ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лагает черезвычайно широкий спектр услуг. Ниже приведены основные услуги, хотя этот перечень и не является исчерпывающим.</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дартные телефонные услуги и услуги по передаче данных с помощью модема. </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ISDN-услуги, включающие: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слуги передачи по широкополосному каналу передачи данных  (64 кбит/с),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лекоммуникационные услуги (телефон, факс, телетекс, видеотекс) и дистанционное наблюдени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аналоговых абонент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 с дополнительной оплатой или без не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вторный набор последнего номер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орячая линия,</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рехсторонняя конференц-связ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кращенный набо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Линия с бесплатным вызовом,</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руппы линий и приоритетные линии,</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теграция выделенных линий связи.</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ISDN абонентов:</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DDI)</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ногозначный номер  (MCN)</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OL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OL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 (MCI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убадресация (SU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при занятой линии (CF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в случае отсутствия ответа (CFN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езусловная передача вызова  (CFU),</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направление терминала (C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ёхсторонная конференц-связь (3 PTY),</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 (CW),</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держание вызова (HOLD),</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Закрытая группа пользователей (CUG),</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ведомление о стоимости вызова во время разговора и в  конце  разговора  (AOC-D, AOC-E),</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игнализация  "пользователь-пользователь" тип 1 и 2 (UUS1, UUS2),</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бильность терминалов (TP)</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слуги интеллектуальной сет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есплатный телефон,</w:t>
      </w:r>
      <w:r>
        <w:rPr>
          <w:rFonts w:eastAsia="Times New Roman Cyr" w:cs="Times New Roman Cyr" w:ascii="Times New Roman Cyr" w:hAnsi="Times New Roman Cyr"/>
          <w:i/>
          <w:iCs/>
        </w:rPr>
        <w:t xml:space="preserve"> </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номе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иртуальная частная сет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леголосовани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азделяемая оплат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зовы по кредитной карточк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цифровой сотовой радиосвязи.</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изнес-услуг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вязанные с услугами за дополнительную плату: передача сообщений, электронный справочник, коммутация данных,</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ператорские функции, автоматическое распределение вызовов по группам оператор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ечевые услуги.</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5.</w:t>
        <w:tab/>
        <w:t xml:space="preserve"> СИСТЕМА СИГНАЛИЗАЦИИ</w:t>
      </w:r>
    </w:p>
    <w:p>
      <w:pPr>
        <w:pStyle w:val="Normal"/>
        <w:ind w:left="1134" w:hanging="0"/>
        <w:rPr/>
      </w:pPr>
      <w:r>
        <w:rPr/>
        <w:t>Alcatel 1000 E10 располагает внушительной библиотекой программ обработки сигналов для работы с :</w:t>
      </w:r>
    </w:p>
    <w:tbl>
      <w:tblPr>
        <w:tblW w:w="8842" w:type="dxa"/>
        <w:jc w:val="left"/>
        <w:tblInd w:w="1162" w:type="dxa"/>
        <w:tblLayout w:type="fixed"/>
        <w:tblCellMar>
          <w:top w:w="0" w:type="dxa"/>
          <w:left w:w="108" w:type="dxa"/>
          <w:bottom w:w="0" w:type="dxa"/>
          <w:right w:w="108" w:type="dxa"/>
        </w:tblCellMar>
      </w:tblPr>
      <w:tblGrid>
        <w:gridCol w:w="4421"/>
        <w:gridCol w:w="4421"/>
      </w:tblGrid>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по абонентским линиям</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дисковый набор и тастатурный набор для удовлетворения Рекомендации Q.23 ITU-Т, а также доступ с базовойскоростью и первичной скоростью для абонентов ISDN.</w:t>
            </w:r>
          </w:p>
        </w:tc>
      </w:tr>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7 ITU-Т</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TUP, ISUP, TCAP и SCCP.</w:t>
            </w:r>
          </w:p>
        </w:tc>
      </w:tr>
      <w:tr>
        <w:trPr/>
        <w:tc>
          <w:tcPr>
            <w:tcW w:w="4421" w:type="dxa"/>
            <w:tcBorders/>
          </w:tcPr>
          <w:p>
            <w:pPr>
              <w:pStyle w:val="Normal"/>
              <w:numPr>
                <w:ilvl w:val="0"/>
                <w:numId w:val="12"/>
              </w:numPr>
              <w:tabs>
                <w:tab w:val="clear" w:pos="426"/>
                <w:tab w:val="left" w:pos="0" w:leader="none"/>
              </w:tabs>
              <w:spacing w:before="120" w:after="0"/>
              <w:ind w:left="566" w:hanging="566"/>
              <w:rPr/>
            </w:pPr>
            <w:r>
              <w:rPr>
                <w:rFonts w:eastAsia="Times New Roman Cyr" w:cs="Times New Roman Cyr" w:ascii="Times New Roman Cyr" w:hAnsi="Times New Roman Cyr"/>
                <w:b/>
                <w:bCs/>
              </w:rPr>
              <w:t>канальной сигнализацией</w:t>
            </w:r>
            <w:r>
              <w:rPr>
                <w:rFonts w:eastAsia="Times New Roman Cyr" w:cs="Times New Roman Cyr" w:ascii="Times New Roman Cyr" w:hAnsi="Times New Roman Cyr"/>
              </w:rPr>
              <w:tab/>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ITU-Т R2 и №5, десятичные коды,  в соответствии с национальными вариантами, уже освоенными Alcatel</w:t>
            </w:r>
          </w:p>
        </w:tc>
      </w:tr>
    </w:tbl>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система работает с линиями, обслуживаемыми различными кодами сигнализации в любом соотношении на одном и том же ИКМ-тракте.</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w:t>
        <w:tab/>
        <w:t xml:space="preserve"> 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ть функцию транзитного пункта сигнализации с описанными ниже основными характеристиками.</w:t>
      </w:r>
    </w:p>
    <w:p>
      <w:pPr>
        <w:pStyle w:val="Normal"/>
        <w:ind w:left="1134" w:hanging="0"/>
        <w:rPr/>
      </w:pPr>
      <w:r>
        <w:rPr>
          <w:rFonts w:eastAsia="Times New Roman Cyr" w:cs="Times New Roman Cyr" w:ascii="Times New Roman Cyr" w:hAnsi="Times New Roman Cyr"/>
        </w:rPr>
        <w:t>Эта функция:</w:t>
      </w:r>
      <w:r>
        <w:rPr>
          <w:rFonts w:eastAsia="Times New Roman Cyr" w:cs="Times New Roman Cyr" w:ascii="Times New Roman Cyr" w:hAnsi="Times New Roman Cyr"/>
          <w:i/>
          <w:iCs/>
        </w:rPr>
        <w:t xml:space="preserve"> </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снована на ресоммендациях голубай книги ITU-Т,</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а для поддержки линий передачи данных посредством ИКМ-трактов 2048 Кбит/с,</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ключает базовые функции, необходимые для управления "семафорными" сетями:</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прещ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реш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током сигнального трафик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тестирования маршрута сигнализации.</w:t>
      </w:r>
    </w:p>
    <w:p>
      <w:pPr>
        <w:pStyle w:val="Normal"/>
        <w:numPr>
          <w:ilvl w:val="0"/>
          <w:numId w:val="1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ригодна к использованию в сетях малой и средней ёемкости, например, в рамках создания сети с сигнализацией N°7 или для удовлетворения требованиям режима “взаимопомощи“ или требованиям резерв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АТС большой ёмкости рекомендуется не превышать уровень в 1500 сообщений в секунду.</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w:t>
        <w:tab/>
        <w:t xml:space="preserve"> НУМЕРАЦИЯ И МАРШРУТ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истема работает с открытым или закрытым планом нумерации с емкостью памяти до 20 циф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сурсы управления маршрутизацией Alcatel 1000 E10 соответствуют современным требованиям управления сетью. В частности, на оконечных маршрутах может быть введено разделение вызовов промежутками, а процедуры маршрутизации и переполнения могут быть модифицированы в соответствии с источником или получателем вызова, что обеспечивает достаточную гибкость для удовлетворения требований заказчика. Система поддерживает до 1023 различных маршрутов.</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w:t>
        <w:tab/>
        <w:t xml:space="preserve"> ТАРИФИК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системы Alcatel 1000 E10 хранит информацию об оплате звонков в виде базовых единиц, представляющих собой состояние тактируемого счетчика с памятью (или  счетчика тарификации абонента). Она также хранит подробную информацию для составления подробных счетов оплаты. Эта информация хранится, как правило, на диске в виде, готовом к обработке центром составления счетов на опла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могут быть реализованы различные типы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вызовов, центральная для данного абонента АТС генерирует данные, требующиеся для составления счетов. Помимо увеличения содержимого абонентских счетчиков, для каждого вызова может быть сгенерировано сообщение, предоставляющее информацию для составления подробных счетов, и/или могут быть переданы измерительные импульсы на установленное у пользователя оборудование, реализующее индивидуальную тарифик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транзитных вызовов, соответствующая АТС может передавать информацию об оплате на исходную АТС, либо может сама выполнять функцию тарификации, основываясь на принятом идентификаторе вызывающего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могут тарифицироваться несколькими способами (единый тариф; основывающийся на продолжительности путем периодических импульсов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вызовы тарифицируются либо непосредственно на центральной для данного абонента АТС при приеме информации по тарификации, либо на международной исходящей АТС, когда она принимает номер вызывающего абонента от соответствующей централь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транзитных вызовов от АТС, не оборудованных средствами тарификации, транзитная АТС может ретранслировать измерительные импульсы, принятые по входящим линиям от АТС более высокого иерархического уровня, или измерительные импульсы, генерируемые локально самой транзит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 системе  Alcatel 1000 E10 имеет средства для:</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256 кодов тарификации,</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16 групп подробных счетов,</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4 категорий подробных счетов,</w:t>
      </w:r>
    </w:p>
    <w:p>
      <w:pPr>
        <w:pStyle w:val="Normal"/>
        <w:numPr>
          <w:ilvl w:val="0"/>
          <w:numId w:val="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32 категорий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целостности данных оплаты и надежности функции тарификации, приняты все необходимые меры предосторожности (дублированная память и процессоры, защита данных и т.п.).</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w:t>
        <w:tab/>
        <w:t xml:space="preserve"> БЕЗОПАСНОСТЬ И НАДЕЖН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и разработана с учетом стандартов, изложенных в Рекомендациях ITU-T Q.543, Q.706 и Q.725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надежность гарантируются многожеством системных средств, включающих, в частности :</w:t>
      </w:r>
    </w:p>
    <w:p>
      <w:pPr>
        <w:pStyle w:val="Normal"/>
        <w:numPr>
          <w:ilvl w:val="0"/>
          <w:numId w:val="1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збыточность всех аппаратных и программных ресурсов АТС.</w:t>
      </w:r>
    </w:p>
    <w:p>
      <w:pPr>
        <w:pStyle w:val="Normal"/>
        <w:numPr>
          <w:ilvl w:val="0"/>
          <w:numId w:val="1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и автоматической защиты для обнаружения аппаратных сбоев и программных ошибок, изоляции дефектных элементов и реконфигурирования программных машин для обеспечения непрерывности эксплуатации.</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данные, относящиеся к качеству работы  Alcatel 1000 E10, а также величины, указанные в Рекомендациях ITU-Т.</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60" w:type="dxa"/>
        <w:jc w:val="left"/>
        <w:tblInd w:w="737" w:type="dxa"/>
        <w:tblLayout w:type="fixed"/>
        <w:tblCellMar>
          <w:top w:w="0" w:type="dxa"/>
          <w:left w:w="108" w:type="dxa"/>
          <w:bottom w:w="0" w:type="dxa"/>
          <w:right w:w="108" w:type="dxa"/>
        </w:tblCellMar>
      </w:tblPr>
      <w:tblGrid>
        <w:gridCol w:w="4820"/>
        <w:gridCol w:w="2149"/>
        <w:gridCol w:w="1791"/>
      </w:tblGrid>
      <w:tr>
        <w:trPr/>
        <w:tc>
          <w:tcPr>
            <w:tcW w:w="4820"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надежности работы Alcatel 1000 Рекомендации</w:t>
            </w:r>
          </w:p>
        </w:tc>
        <w:tc>
          <w:tcPr>
            <w:tcW w:w="1791" w:type="dxa"/>
            <w:tcBorders>
              <w:top w:val="single" w:sz="6" w:space="0" w:color="000000"/>
              <w:left w:val="dashed" w:sz="6" w:space="0" w:color="auto"/>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ITU-Т</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линий)</w:t>
            </w:r>
          </w:p>
        </w:tc>
        <w:tc>
          <w:tcPr>
            <w:tcW w:w="2149" w:type="dxa"/>
            <w:tcBorders>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линия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0000 ли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95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 xml:space="preserve"> -5</w:t>
            </w:r>
            <w:r>
              <w:rPr>
                <w:rFonts w:eastAsia="Times New Roman Cyr" w:cs="Times New Roman Cyr" w:ascii="Times New Roman Cyr" w:hAnsi="Times New Roman Cyr"/>
              </w:rPr>
              <w:t xml:space="preserve"> </w:t>
            </w:r>
          </w:p>
          <w:p>
            <w:pPr>
              <w:pStyle w:val="Normal"/>
              <w:ind w:left="0" w:hanging="0"/>
              <w:jc w:val="cente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соединительные лин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точка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12 точек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 точка доступа = 1 ИКМ- тракт)</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 x 10</w:t>
            </w:r>
            <w:r>
              <w:rPr>
                <w:rFonts w:eastAsia="Times New Roman Cyr" w:cs="Times New Roman Cyr" w:ascii="Times New Roman Cyr" w:hAnsi="Times New Roman Cyr"/>
                <w:vertAlign w:val="superscript"/>
              </w:rPr>
              <w:t>-6</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обработки вызовов</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856"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еждевременное разъединение (1 минута)</w:t>
            </w:r>
          </w:p>
          <w:p>
            <w:pPr>
              <w:pStyle w:val="Normal"/>
              <w:ind w:left="60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бой разъединения</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1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чик оплаты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одробных счетов</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абочие функц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й</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адежность (1 минута)</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5 x 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 x 10</w:t>
            </w:r>
            <w:r>
              <w:rPr>
                <w:rFonts w:eastAsia="Times New Roman Cyr" w:cs="Times New Roman Cyr" w:ascii="Times New Roman Cyr" w:hAnsi="Times New Roman Cyr"/>
                <w:vertAlign w:val="superscript"/>
              </w:rPr>
              <w:t>-4</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лупостоянные соединения</w:t>
            </w:r>
          </w:p>
        </w:tc>
        <w:tc>
          <w:tcPr>
            <w:tcW w:w="2149" w:type="dxa"/>
            <w:tcBorders>
              <w:top w:val="single" w:sz="6" w:space="0" w:color="000000"/>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2 x 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w:t>
            </w:r>
          </w:p>
        </w:tc>
        <w:tc>
          <w:tcPr>
            <w:tcW w:w="1791" w:type="dxa"/>
            <w:tcBorders>
              <w:top w:val="single" w:sz="6" w:space="0" w:color="000000"/>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подсистемы передачи сообщений SSTM</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упность каналов сигнализации</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теря сообще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1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 x 10</w:t>
            </w:r>
            <w:r>
              <w:rPr>
                <w:rFonts w:eastAsia="Times New Roman Cyr" w:cs="Times New Roman Cyr" w:ascii="Times New Roman Cyr" w:hAnsi="Times New Roman Cyr"/>
                <w:vertAlign w:val="superscript"/>
              </w:rPr>
              <w:t>-7</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Нагрузка по техобслуживанию</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bottom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глобальных сбоев </w:t>
            </w:r>
          </w:p>
        </w:tc>
        <w:tc>
          <w:tcPr>
            <w:tcW w:w="2149" w:type="dxa"/>
            <w:tcBorders>
              <w:left w:val="single" w:sz="6" w:space="0" w:color="000000"/>
              <w:bottom w:val="single" w:sz="6" w:space="0" w:color="000000"/>
              <w:right w:val="single" w:sz="6" w:space="0" w:color="000000"/>
            </w:tcBorders>
          </w:tcPr>
          <w:p>
            <w:pPr>
              <w:pStyle w:val="Normal"/>
              <w:spacing w:before="120" w:after="0"/>
              <w:ind w:left="147"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5 отказов/месяц/1000 линий</w:t>
            </w:r>
          </w:p>
        </w:tc>
        <w:tc>
          <w:tcPr>
            <w:tcW w:w="1791" w:type="dxa"/>
            <w:tcBorders>
              <w:left w:val="single" w:sz="6" w:space="0" w:color="000000"/>
              <w:bottom w:val="single" w:sz="6" w:space="0" w:color="000000"/>
              <w:right w:val="single" w:sz="6" w:space="0" w:color="000000"/>
            </w:tcBorders>
          </w:tcPr>
          <w:p>
            <w:pPr>
              <w:pStyle w:val="Normal"/>
              <w:spacing w:before="120" w:after="0"/>
              <w:ind w:left="-17" w:right="-10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 отказов/месяц/1000 линий</w:t>
            </w:r>
          </w:p>
        </w:tc>
      </w:tr>
    </w:tbl>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0.</w:t>
        <w:tab/>
        <w:t>АППАРАТНЫЕ СРЕДСТ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Alcatel построена с использованием новейших технлогий и  БИС/СБИС-компонентов, а также специализированных заказных интегральных схем (ASI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узлы собраны на шести- или восьмислойных печатных платах, а объединительные печатные панели - на 12 слойных платах. Платы снабжены разъемами  высокой плотности. Полный набор печатных плат, необходимых для реализации всех аппаратных блоков включает в себя тридцать два типа печатных плат. Они устанавливаются в статив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восемь базовых типов стативов, а разъемы, обеспечивающие всю внутристативную разводку проводов, монтируются в заводских услов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минимизирует объем требуемого оборудования, позволяет повысить уровень автоматизации производства и упрощает операции монтажа на объекте, расширения и ремонта.</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1.</w:t>
        <w:tab/>
        <w:t xml:space="preserve">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азируется на таких фундаментальных концепциях как :</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зависимые технические и программные средства,</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можность установки новых аппаратных средств или новых рабочих версий,</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подключения мультипроцессорных (МП) станций,</w:t>
      </w:r>
    </w:p>
    <w:p>
      <w:pPr>
        <w:pStyle w:val="Normal"/>
        <w:numPr>
          <w:ilvl w:val="0"/>
          <w:numId w:val="1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 высокого уровня для связи между программными машинами.</w:t>
      </w:r>
    </w:p>
    <w:p>
      <w:pPr>
        <w:pStyle w:val="Normal"/>
        <w:ind w:left="1134" w:hanging="0"/>
        <w:rPr/>
      </w:pPr>
      <w:r>
        <w:rPr>
          <w:rFonts w:eastAsia="Times New Roman Cyr" w:cs="Times New Roman Cyr" w:ascii="Times New Roman Cyr" w:hAnsi="Times New Roman Cyr"/>
        </w:rPr>
        <w:t xml:space="preserve">Это означает, что заказчики могут </w:t>
      </w:r>
      <w:r>
        <w:rPr>
          <w:rFonts w:eastAsia="Times New Roman Cyr" w:cs="Times New Roman Cyr" w:ascii="Times New Roman Cyr" w:hAnsi="Times New Roman Cyr"/>
          <w:b/>
          <w:bCs/>
        </w:rPr>
        <w:t>выбирать конфигурации, с тем чтобы они удовлетворяли конкретным потребностям, и наращивать систему в соответствии с ростом трафи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разработала подсистему абонентского доступа, которая может быть децентрализована с целью подсоединения групп удаленных абонентов, что позволяет минимизировать среднюю длину абонентских линий и оптимизировать использование ресурсов линий передачи и техобслуживания локальных 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был спроектирован, исходя из задач повышения эффективности абонентской сети, обеспечения постепенного перехода к ISDN и повышения пропускной способности для удовлетворения потребностей, связанных с чрезвычайно быстрым развитием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связан с подсистемой коммутации и управления (ОСВ 283) АТС Alcatel 1000 E10 стандартными ИКМ-трактами в соответствии с Рекомендацией G.732 МККТТ (см. рис.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32"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pt;height:231pt" filled="f" o:ole="">
            <v:imagedata r:id="rId7" o:title=""/>
          </v:shape>
          <o:OLEObject Type="Embed" ProgID="" ShapeID="ole_rId6" DrawAspect="Content" ObjectID="_1001789610" r:id="rId6"/>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следующие характеристики :</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цифровое оборудование с АЦП в каждой линии для дискретизации сигналов аналоговой линии,</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ость: поддерживается любое сочетание аналоговых и ISDN цифровых линий, а каждое такое сочетание может быть легко изменено путем замены или добавления плат абонентских комплектов,</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ецентрализация: CSN может быть смонтирован локально или на удалении без каких-либо модификаций (он может включать местные (CNL) или вынесенные (CNE) цифровые концентраторы),</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номное функционирование в случае пропадания cвязи с ОСВ283; это допускает установление местных вызовов независимо от подсистемы коммутации и управления ОСВ283,</w:t>
      </w:r>
    </w:p>
    <w:p>
      <w:pPr>
        <w:pStyle w:val="Normal"/>
        <w:numPr>
          <w:ilvl w:val="0"/>
          <w:numId w:val="1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загрузка программных средств вплоть до уровня плат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рганизации всех связей между CSN и ОСВ283, а также между CSN и выносными цифровыми концентраторами используются стандартные ИКМ-тракты. Местные и выносные CSN взаимодействуют с ОСВ283 с использованием сигнализации №7 ITU-T.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емкость 5120 аналоговых линий или 2560 цифровых линий, подсоединяемых локально или дистанционно и в любом сочетании в рамках указанных ограничений. Без какого-либо риска неравномерного рспределения, эти абонентские линии разделяют между собой трафик, создаваемый 16 ИКМ-трактами. Каждый местный или вынесенный CSN может обслуживать до 20 удаленных пун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естный или выносной цифровой концентратор содержит резервные абонентские комплекты, поэтому в случае сбоя какого-либо работающего абонентского комплекта нет необходимости в срочных ремонтных рабо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нные характеристики обеспечивают значительные преимущества при эксплуатации Alcatel 1000 E10:</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и эффективное использование локальных сетей : парные системы усиления не требуются, поскольку как местные, так и удаленные линии могут одинаково подсоединяться к цифровым концентраторам и пользоваться одними и теми же средствами.</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перехода к ISDN с предельно низкими затратами. ISDN-линии подсоединяются путем замены или добавления плат абонентских комплектов в CSN.</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поддерживает следующие типы линий, которые подсоединяются к местным (CNL) или выносным (CNE) цифровым концентраторам (см. рис.4):</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линии.</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2B+D (базовый доступ).</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30B+D (основной досту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62800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628005" cy="2910840"/>
                    </a:xfrm>
                    <a:prstGeom prst="rect">
                      <a:avLst/>
                    </a:prstGeom>
                  </pic:spPr>
                </pic:pic>
              </a:graphicData>
            </a:graphic>
          </wp:inline>
        </w:drawing>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4. Типы ли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еспечивает выполнение следующих функций для этих типов линий :</w:t>
      </w:r>
    </w:p>
    <w:p>
      <w:pPr>
        <w:pStyle w:val="Normal"/>
        <w:numPr>
          <w:ilvl w:val="0"/>
          <w:numId w:val="2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оговые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 и подача питания.</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шлейф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всей абонентской сигнализации (снятие трубки, цифры адреса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боненту всех сигналов от ОСВ283 (счетные импульсы, команды реверса батареи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ей для входящих и исходящих вызово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цифровое преобразование посредством АЦП в кажд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наблюдения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линий и абонентских комплектов и обнаружение сбое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повреждения ИКМ- соединительных линий с ОСВ283.</w:t>
      </w:r>
    </w:p>
    <w:p>
      <w:pPr>
        <w:pStyle w:val="Normal"/>
        <w:numPr>
          <w:ilvl w:val="0"/>
          <w:numId w:val="20"/>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Цифровые абонентские линии 2B+D и 30B+D :</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линий (2B+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зделение B и D каналов, а тавже обработка протокола доступа к D каналу.</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абонентской сигнализации,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D-каналу сигнализации от ОСВ283,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и и маршрутизация для каналов B и 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техобслуживание и защита для каждой цифров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нарушения ИКМ-трактов с ОСВ283.</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АППАРАТ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функционально делится на две части (см. рис.5) :</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абонентского доступа и цифровой концентрации, образуемое местными (CNL) или выносными (CNE) цифровыми концентраторами. Линии подключаются к абонентским комплектам (SLICам) в каждом концентраторе. Каждый абонентский комплект поддерживает аналоговую линию или цифровую линию с базовым/основным доступом.</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блок управления (UCN) со следующими основными функциями :</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ходящих и исходящих вызовов.</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48"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4pt;height:234pt" filled="f" o:ole="">
            <v:imagedata r:id="rId10" o:title=""/>
          </v:shape>
          <o:OLEObject Type="Embed" ProgID="" ShapeID="ole_rId9" DrawAspect="Content" ObjectID="_645643182" r:id="rId9"/>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5. Общая организация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лементы подсистемы абонентского доступа могут быть размещены на удалении (либо сам CSN, либо цифровые концентраторы, либо и то, и другое). Это обеспечивает высокую степень организационной гибкости и означает, что цифровые концентраторы могут быть географически размещены вблизи абонен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рабатывает 460 Эрланг исходящего и входящего трафика и 16 ИКМ-трактов, соединяющих его с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ИКМ-трактов зависит от прогнозируемого трафика для линий, подключенных к данному CSN, а также от уровня обслуживания, требуемого руководством, отвечающим за эксплуатацию. Требуются, по крайней мере, два ИКМ-тракта; могут добавляться отдельные линии связи, но общее число не должно превышать 16.</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цифровой концентратор поддерживает до 256 аналоговых линий и содержит до 16 плат абонентских комплектов, каждая из которых подсоединяет 16 аналоговых линий или восемь цифровых линий с базовым/основным досту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1  ПЛАТЫ АНАЛОГОВЫХ АБОНЕНТСКИ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аналоговая линия подсоединяется к абонентскому комплекту, содержащему следующие компоненты (см. рис.6) :</w:t>
      </w:r>
    </w:p>
    <w:p>
      <w:pPr>
        <w:pStyle w:val="Normal"/>
        <w:numPr>
          <w:ilvl w:val="0"/>
          <w:numId w:val="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ная схема абонентской линии (SLIC) со стандартными функциями "BORSHT".</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B) Батарея</w:t>
        <w:tab/>
        <w:tab/>
        <w:t>: Питание лин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О) Перегрузки</w:t>
        <w:tab/>
        <w:t>: Защита от перенапряжени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 Вызов </w:t>
        <w:tab/>
        <w:tab/>
        <w:t>: Подача вызывного тока.</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 Контроль </w:t>
        <w:tab/>
        <w:t>: Контроль состояния шлейфа.</w:t>
      </w:r>
    </w:p>
    <w:p>
      <w:pPr>
        <w:pStyle w:val="Normal"/>
        <w:tabs>
          <w:tab w:val="clear" w:pos="426"/>
          <w:tab w:val="left" w:pos="3119"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H) Гибрид</w:t>
        <w:tab/>
        <w:t xml:space="preserve">: Преобразование вида "2/4-проводная" с регулировкой  усиления   </w:t>
        <w:tab/>
        <w:t xml:space="preserve">и схемой балансировки. Эти две функции могут настраиваться </w:t>
        <w:tab/>
        <w:t xml:space="preserve">  </w:t>
        <w:tab/>
        <w:t>динамически для каждого отдельного вызова.</w:t>
      </w:r>
    </w:p>
    <w:p>
      <w:pPr>
        <w:pStyle w:val="Normal"/>
        <w:tabs>
          <w:tab w:val="clear" w:pos="426"/>
          <w:tab w:val="left" w:pos="2835"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 xml:space="preserve">(Т) Тест </w:t>
        <w:tab/>
        <w:tab/>
        <w:t xml:space="preserve">: Переключение линии на тестовую шину, благодаря чему могут </w:t>
        <w:tab/>
        <w:tab/>
        <w:t xml:space="preserve">  быть измерены параметры линии и телефонного комплекта.</w:t>
      </w:r>
    </w:p>
    <w:p>
      <w:pPr>
        <w:pStyle w:val="Normal"/>
        <w:numPr>
          <w:ilvl w:val="0"/>
          <w:numId w:val="2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ИС-кодировщик и фильтр (COFIDEC), выполняющий аналого-цифровое преобразование в соответствии с Рекомендацией Q.517 ITU-Т (кодирование по А-закону). Каждая линия имеет свой собственный COFIDE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а аналоговой абонентской линии содержит 16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лата содержит также компоненты коммутации и управления, общие для всех 16 линий, подключенных к данной плат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20" w:dyaOrig="4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37.5pt" filled="f" o:ole="">
            <v:imagedata r:id="rId12" o:title=""/>
          </v:shape>
          <o:OLEObject Type="Embed" ProgID="" ShapeID="ole_rId11" DrawAspect="Content" ObjectID="_2126973335" r:id="rId11"/>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6. Плата аналоговых абонентских линий.</w:t>
      </w:r>
    </w:p>
    <w:p>
      <w:pPr>
        <w:pStyle w:val="Normal"/>
        <w:ind w:left="127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лер, действующий как Т-ступень для подключения любого абонентского комплекта к свободному каналу одного из четырех 120-канальных ИКМ-выходных трактов цифрового концентратора. Контроллер содержит также HDLC-кодировщик для информации о сигнализации и управляющих сообщений. Временной интервал на каждом ИКМ-тракте может программироваться для передачи сигнализации и управляющих данных. Два из этих временных интервалов образуют 64 кбит/с HDLC-звено связи между  платами абонентских комплектов и цифровым устройством управления (UCN).</w:t>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й микропроцессор с соответствующей памятью, выполняющий следующие функции :</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абонентских блоков и, в частности, контроллера.</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канирование и управление 16 абонентскими комплектами в ответ на обнаруживаемые события или команды, принимаемые от UCN.</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счетного импульса, сигналов реверса батареи и т.п. на абонентские комплекты.</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последовательностей вызова (сигналы снятия трубки, прием цифр, сигналы установки трубки на рычаг и т.п.).</w:t>
      </w:r>
    </w:p>
    <w:p>
      <w:pPr>
        <w:pStyle w:val="Normal"/>
        <w:numPr>
          <w:ilvl w:val="0"/>
          <w:numId w:val="2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HDLC-процедурами  управляюще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базируется на 16-линейных модулях. Другими словами, неисправность одной платы абонентского комплекта СSN может повлиять не более, чем на 16 линий одновремен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лучае неисправности отдельного абонентского комплекта, соответствующая линия может быть перекоммутирована на резервный абонентский комплект, совместно используемый рядом линий в CSN. Это избавляет от необходимости срочного выполнен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и другие типы плат аналоговых абонентских линий :</w:t>
      </w:r>
    </w:p>
    <w:p>
      <w:pPr>
        <w:pStyle w:val="Normal"/>
        <w:numPr>
          <w:ilvl w:val="0"/>
          <w:numId w:val="2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лата 3-проводной аналоговой абонентской линии;</w:t>
      </w:r>
    </w:p>
    <w:p>
      <w:pPr>
        <w:pStyle w:val="Normal"/>
        <w:numPr>
          <w:ilvl w:val="0"/>
          <w:numId w:val="2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лата 2- или 4-проводной аналоговой (линия передачи данных)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также плата абонентских линий, поддерживающая сонаправленные 64 кбит/с линии передачи данных (Рекомендация G.703 ITU-Т). Эта плата используется для выделенных линий (полупостоянное соединение в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платы являются стандартными и могут монтироваться в любом месте цифрового концентратора, которое предназначено для установки  плат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3.2.2  ПЛАТЫ ЦИФРОВЫХ АБОНЕНТСКИХ ЛИНИЙ 2B+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2B+D (базовый доступ) подсоединяется к абонентскому комплекту, включающему (см. рис.7) :</w:t>
      </w:r>
    </w:p>
    <w:p>
      <w:pPr>
        <w:pStyle w:val="Normal"/>
        <w:numPr>
          <w:ilvl w:val="0"/>
          <w:numId w:val="2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абонентский комплект, выполняющий функции окончания цифровой линии (LT):</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цифровой линии.</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цифровой линии (с эхо-подавлением).</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Защита от перенапряжений и короткого замык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подача пит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и (сбой дистанционной подачи питания, сбой синхронизации, чрезмерный коэффициент ошибок и т.п.).</w:t>
      </w:r>
    </w:p>
    <w:p>
      <w:pPr>
        <w:pStyle w:val="Normal"/>
        <w:numPr>
          <w:ilvl w:val="0"/>
          <w:numId w:val="2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лок, выполняющий функции терминала АТС (ЕТ):</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линии.</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ирование / демультиплексирование В и D каналов.</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Обработка протокола доступа к D каналу.</w:t>
      </w:r>
    </w:p>
    <w:p>
      <w:pPr>
        <w:pStyle w:val="Normal"/>
        <w:numPr>
          <w:ilvl w:val="0"/>
          <w:numId w:val="26"/>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цифровой линии, включая контроль D ка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абонентского комплекта соответствуют спецификациям ITU-Т для базового доступа (Рекомендации I.412, I.430, I.441 и I.45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цифровых абонентских комплектов 2B+D содержит до восьми абонентских комплектов, которые вставляются в эту плату посредством разъема. Кроме этого, плата содержит следующее совместно используемое оборудование :</w:t>
      </w:r>
    </w:p>
    <w:p>
      <w:pPr>
        <w:pStyle w:val="Normal"/>
        <w:numPr>
          <w:ilvl w:val="0"/>
          <w:numId w:val="27"/>
        </w:numPr>
        <w:tabs>
          <w:tab w:val="clear" w:pos="426"/>
          <w:tab w:val="left" w:pos="0" w:leader="none"/>
        </w:tabs>
        <w:ind w:left="1701" w:hanging="283"/>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36" w:dyaOrig="4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232.5pt" filled="f" o:ole="">
            <v:imagedata r:id="rId14" o:title=""/>
          </v:shape>
          <o:OLEObject Type="Embed" ProgID="" ShapeID="ole_rId13" DrawAspect="Content" ObjectID="_885216504" r:id="rId13"/>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7. Плата цифровых абонентских линий 2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8"/>
        </w:numPr>
        <w:tabs>
          <w:tab w:val="clear" w:pos="426"/>
          <w:tab w:val="left" w:pos="0" w:leader="none"/>
        </w:tabs>
        <w:ind w:left="2268" w:hanging="566"/>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numPr>
          <w:ilvl w:val="0"/>
          <w:numId w:val="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причем один обрабатывает данные D-канала, а другой - информацию о сигнализации. </w:t>
      </w:r>
    </w:p>
    <w:p>
      <w:pPr>
        <w:pStyle w:val="Normal"/>
        <w:numPr>
          <w:ilvl w:val="0"/>
          <w:numId w:val="2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управляющий схемами плат и обрабатывающий сигнализацию по каналам к / от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подсоединены восемь цифровых линий 2B+D, неисправность совместно используемого оборудования может привести к потере восьми линий, а неисправность абонентского комплекта может привести к потере од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ствий неисправности отдельного абонентского комплекта можно избежать, переключив соответствующую линию на резервный абонентский комплект, совместно используемый рядом абонентских комплектов в цифровом концентраторе. Это избавляет от необходимости срочного выполнения ремонтных работ.</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3  ПЛАТЫ  ЦИФРОВЫХ  АБОНЕНТСКИХ  ЛИНИЙ 30B+D</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цифровые абонентские линии с основным доступом 30B+D.</w:t>
      </w:r>
    </w:p>
    <w:p>
      <w:pPr>
        <w:pStyle w:val="Normal"/>
        <w:ind w:left="1134" w:hanging="0"/>
        <w:rPr/>
      </w:pPr>
      <w:r>
        <w:rPr>
          <w:rFonts w:eastAsia="Times New Roman Cyr" w:cs="Times New Roman Cyr" w:ascii="Times New Roman Cyr" w:hAnsi="Times New Roman Cyr"/>
        </w:rPr>
        <w:t>Эти линии могут быть частью абонентской сети и реализованы на симметричных парах или оптических волокнах. Для увеличения расстояний до 30-40 километров на симметричных парах 0,4 , 0,6  или 0,8 мм используются стандартные 2 Мбит/с регенераторы. Мультимодовые волоконно-оптические системы передачи позволяют реализовать без регенератор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нии связи длиной до 5 км (длина волны 850 нм) или до 10 км (длина волны 1300 нм). Для соединения CSN с мультисервисными ISDN-станциями используются линии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68" w:dyaOrig="4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pt;height:236pt" filled="f" o:ole="">
            <v:imagedata r:id="rId16" o:title=""/>
          </v:shape>
          <o:OLEObject Type="Embed" ProgID="" ShapeID="ole_rId15" DrawAspect="Content" ObjectID="_863119888" r:id="rId1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8. Плата цифровых абонентских линий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30B+D подсоединяется к абонентскому комплекту, включающему следующие элементы (см. рис.8) :</w:t>
      </w:r>
    </w:p>
    <w:p>
      <w:pPr>
        <w:pStyle w:val="Normal"/>
        <w:numPr>
          <w:ilvl w:val="0"/>
          <w:numId w:val="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интерфейс, выполняющий следующие функции :</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кодов и ресинхронизация сигнала.</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6 дБ HDB3-интерфейс (интерфейс V.3).</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й (контроль ошибок и контроль синхросигнала, проверка CRC4, обработка аварийной сигнализации и т.п.).</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ор / демультплексор В и D каналов.</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лер для коммутации любого В-канала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от D-канала на 4 указанных ИКМ-тракта.</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один из которых обрабатывает данные D-канала, а другой - сигнализацию. </w:t>
      </w:r>
    </w:p>
    <w:p>
      <w:pPr>
        <w:pStyle w:val="Normal"/>
        <w:numPr>
          <w:ilvl w:val="0"/>
          <w:numId w:val="2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для управления плато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линейных блоков удовлетворяют Рекомендациям ITU-T G.703, G.704 и G.737 (интерфейсы) и I.412, I.431, I.441 и I.451 (каналы В и D).</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обеспечивает полный доступ одного абонентского комплекта 30B+D к ИКМ-трактам к ОСВ283. В цифровом концентраторе устанавливается ряд плат абонентских линий 30B+D. Емкость ограничивается только объемом трафика, подаваемого на ИКМ-тракты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4  ЦИФРОВОЙ  КОНЦЕНТРАТОР</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ский цифровой концентратор (CN) содержит до 16 аналоговых или цифровых (базовый или основной доступ) окончаний абонентских линий.</w:t>
      </w:r>
    </w:p>
    <w:p>
      <w:pPr>
        <w:pStyle w:val="Normal"/>
        <w:ind w:left="1134" w:hanging="0"/>
        <w:rPr/>
      </w:pPr>
      <w:r>
        <w:rPr>
          <w:rFonts w:eastAsia="Times New Roman Cyr" w:cs="Times New Roman Cyr" w:ascii="Times New Roman Cyr" w:hAnsi="Times New Roman Cyr"/>
        </w:rPr>
        <w:t>Он также содержит схемы позицион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тестирования, ИКМ-интерфейс и схемы синхросигнала (см. рис.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функцией цифрового концентратора является концентрация канальных сигналов от этих плат (сигналы 64 кбит/с от аналоговых линий, сигналы В и D каналов от цифровых линий и т.п.) по направлению не более, чем к четырем ИКМ-трактам, соединяющим CN с цифровым устройством управления (UCN). CN использует HDLC-процедуру для связи с UCN по дублированной 64 кбит/с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абонентские линии, соединеные с той или иной аналоговой или цифровой платой, а также все временные интервалы с основным доступом имеют полный доступ ко всем ИКМ-канальным интервалам, соединяющим CN c UCN. Это позволяет избежать риска неравномерного распределения трафика и приводит к отсутствию каких-либо ограничений на подключения (любая плата может быть смонтирована в CN на любом месте и любой абонентский комплект на плате может быть использован для подключения люб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подсоединенные к CN, разделяют, таким образом, трафик, подаваемый по ИКМ-тракту от UCN, равными долями. Поскольку имеются до 4 ИКМ-трактов, вероятностью блокировки можно пренебреч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стный (CNL)  или выносной (CNE) цифровой концентратор позволяет выполнять одни и те же функции для всех подсоединенных линий. С точки зрения аппаратного обеспечения, отличаются только интерфейсные схемы UC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5  ЦИФРОВОЕ УСТРОЙСТВО УПРАВЛ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CSN осуществляется цифровым управляющим устройством (UCN), которое также выполняет основные  коммутационные функции. Оно стыкует CSN с ОСВ283 по стандартным 2 Мбит/с ИКМ-трактам. Оно использует для взаимодействия с ОСВ283 сигнализацию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и коммутации выполняются главным образом двумя модулями (UCX), функционирующими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UCX содержит (см. рис.10) :</w:t>
      </w:r>
    </w:p>
    <w:p>
      <w:pPr>
        <w:pStyle w:val="Normal"/>
        <w:numPr>
          <w:ilvl w:val="0"/>
          <w:numId w:val="3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утационную матрицу с временной коммутацией: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трица представляет собой квадратную матрицу, поддерживающую 64 ИКМ-трактов. 42 ИКМ-тракта используются для подключения цифровых концентраторов, а 16 ИКМ-трактов - для подключения к ОСВ283. Оставшиеся 6 ИКМ-трактов используются для подключения обслуживающих устройств и внутренних линий сигнализации UC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84" w:dyaOrig="4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2pt;height:222.5pt" filled="f" o:ole="">
            <v:imagedata r:id="rId18" o:title=""/>
          </v:shape>
          <o:OLEObject Type="Embed" ProgID="" ShapeID="ole_rId17" DrawAspect="Content" ObjectID="_1723866052" r:id="rId1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9. Цифровой концентратор  (C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pPr>
      <w:r>
        <w:rPr>
          <w:rFonts w:eastAsia="Times New Roman Cyr" w:cs="Times New Roman Cyr" w:ascii="Times New Roman Cyr" w:hAnsi="Times New Roman Cyr"/>
        </w:rPr>
        <w:t>Матрица имеет модульную структуру (единственный ИКМ-тракт). Она используется для установ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сех соединений и, в частности, местных соединений, если CSN оказывается изолированным от ОСВ283.</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аз при установлении соединения выполняются динамические тесты. Это гарантирует правильное выполнение команд и надлежащую работу коммутационной матрицы.</w:t>
      </w:r>
    </w:p>
    <w:p>
      <w:pPr>
        <w:pStyle w:val="Normal"/>
        <w:numPr>
          <w:ilvl w:val="0"/>
          <w:numId w:val="3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ю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управления содержит один главный процессор (PU) с его периферийными устройствами, главную память и три линейных драйвера, выполняющих следующие функции:</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цифровым концентратором (протокол HDLC),</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ОСВ283 (сигнализация ITU-T N7),</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онной матрицей (маркировка, управление авариями ИКМ и тесты целостности).</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UCN содержит также интерфейсные схемы удаленных цифровых концентраторов (ICNE) и OCB283 (IOC), а также набор сервисных устройст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ные приемники.</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ональные генераторы.</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ительное оборудование для абонентских линий и абонентских комплект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а сортировки аварийных сигнал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информатор, используемый в случае изоляции CSN от ОСВ283.</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556" w:dyaOrig="4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8pt;height:228.45pt" filled="f" o:ole="">
            <v:imagedata r:id="rId20" o:title=""/>
          </v:shape>
          <o:OLEObject Type="Embed" ProgID="" ShapeID="ole_rId19" DrawAspect="Content" ObjectID="_1544808109" r:id="rId19"/>
        </w:objec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Рис.10. Цифровое устройство управлления (UCN).</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UCN устанавливает входящие и исходящие вызовы вместе с блоками коммутации и управления ОСВ283. Оно также устанавливает местные вызовы (автономный режим) в случае повреждения всех ИКМ-трактов к ОСВ283.</w:t>
      </w:r>
    </w:p>
    <w:p>
      <w:pPr>
        <w:pStyle w:val="Normal"/>
        <w:ind w:left="1134" w:hanging="0"/>
        <w:rPr/>
      </w:pPr>
      <w:r>
        <w:rPr>
          <w:rFonts w:eastAsia="Times New Roman Cyr" w:cs="Times New Roman Cyr" w:ascii="Times New Roman Cyr" w:hAnsi="Times New Roman Cyr"/>
        </w:rPr>
        <w:t>Все временные канальные интервалы, подсоединенные к цифровым концентраторам, имеют полный доступ ко всем ИКМ-канальным интервалам в направлении ОСВ283. С учетом 16 ИКМ-трактов между CSN и ОСВ283, CSN может обрабатывать трафик 460 Е (вероятность потери 5 х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3.3  ПРОГРАММ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программного обеспечения (ПО) CSN являются:</w:t>
      </w:r>
    </w:p>
    <w:p>
      <w:pPr>
        <w:pStyle w:val="Normal"/>
        <w:numPr>
          <w:ilvl w:val="0"/>
          <w:numId w:val="3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ммутация сигналов на абонентских линиях и каналах в направлении ОСВ283.</w:t>
      </w:r>
    </w:p>
    <w:p>
      <w:pPr>
        <w:pStyle w:val="Normal"/>
        <w:numPr>
          <w:ilvl w:val="0"/>
          <w:numId w:val="3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техобслуживание (OA&amp;M) самого CSN и подключенных к нему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проектирования ПО состоят в следующем :</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и данные загружаются посредством функции OA&amp;M. Это обеспечивает легкость инициализации и наращивания, а также гарантирует, что CSN сможет "воспринимать" последующие функциональные усовершенствования.</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 является многоуровневой, а функции реального времени децентрализованы до уровня абонентских плат.</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ажные данные сортируются в UCN.</w:t>
      </w:r>
    </w:p>
    <w:p>
      <w:pPr>
        <w:pStyle w:val="Normal"/>
        <w:numPr>
          <w:ilvl w:val="0"/>
          <w:numId w:val="3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защиты UCN дублирован (активный/резервный режим).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переключения с активного на резервный режим, уже установленные вызовы не будут затронуты. В случае преднамеренного переключения, устанавливающиеся вызовы также не затраги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1  ПО ПЛАТ  АБОНЕНТСКИХ  КОМПЛЕКТ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содержит следующие программы :</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инициализации:</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w:t>
      </w:r>
    </w:p>
    <w:p>
      <w:pPr>
        <w:pStyle w:val="Normal"/>
        <w:numPr>
          <w:ilvl w:val="0"/>
          <w:numId w:val="35"/>
        </w:numPr>
        <w:tabs>
          <w:tab w:val="clear" w:pos="426"/>
          <w:tab w:val="left" w:pos="0" w:leader="none"/>
        </w:tabs>
        <w:ind w:left="2268" w:hanging="566"/>
        <w:rPr/>
      </w:pPr>
      <w:r>
        <w:rPr>
          <w:rFonts w:eastAsia="Times New Roman Cyr" w:cs="Times New Roman Cyr" w:ascii="Times New Roman Cyr" w:hAnsi="Times New Roman Cyr"/>
        </w:rPr>
        <w:t>HDLC-протокол связи 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UCN.</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грузки.</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w:t>
      </w:r>
    </w:p>
    <w:p>
      <w:pPr>
        <w:pStyle w:val="Normal"/>
        <w:numPr>
          <w:ilvl w:val="0"/>
          <w:numId w:val="35"/>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в реальном времени функции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различаются в соответствии с типами линий, подсоединенных к платам абонентских линий. Каждая плата распознает тип и версию своей собственной аппаратуры путем считывания некоторого кода, "зашитого"  на данной плате. Затем она может информировать UCN о конфигурации своих аппаратных средств, гарантируя загрузку надлежащего прикладного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2  ПО цифрового управляющего устройст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все программы линейных драйверов (HDLC, ITU-Т №7 и т.д.) и собственное ПО UCN (см. рис.1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программы инициализации, системное ПО и прикладные программы.</w:t>
      </w:r>
    </w:p>
    <w:p>
      <w:pPr>
        <w:pStyle w:val="Normal"/>
        <w:numPr>
          <w:ilvl w:val="0"/>
          <w:numId w:val="3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 инициализации выполняет все функции, требующиеся для "холодного старта" UCX, включая :</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 микропроцессора, памяти и линейного драйвера.</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токол уровня 2 ITU-T №7.</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у загрузки прикладного ПО.</w:t>
      </w:r>
    </w:p>
    <w:p>
      <w:pPr>
        <w:pStyle w:val="Normal"/>
        <w:numPr>
          <w:ilvl w:val="0"/>
          <w:numId w:val="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два машинных уровня для прикладного ПО: уровень ядра, связанный с аппаратными средствами, и уровень обработки в реальном масштабе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99884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8845" cy="350520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11. ПО UCN.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обработкой в реальном масштабе времени осуществляется монитором, который выделяет процессорное время на основе приоритет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ое ПО размещается в ЗУПВ.</w:t>
      </w:r>
    </w:p>
    <w:p>
      <w:pPr>
        <w:pStyle w:val="Normal"/>
        <w:numPr>
          <w:ilvl w:val="0"/>
          <w:numId w:val="3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клад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азделено на независимые функциональные модули, называемые программными блоками (OL).</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ый OL выполняет обработку вызовов, наблюдение за трафиком и нагрузкой и установление локальных вызовов.</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OL выполняет управление оборудованием и данными и играет определенную роль в тестировании линий и отслеживании / устранении неисправностей.</w:t>
      </w:r>
    </w:p>
    <w:p>
      <w:pPr>
        <w:pStyle w:val="Normal"/>
        <w:numPr>
          <w:ilvl w:val="0"/>
          <w:numId w:val="38"/>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OL техобслуживания управляет стандартными тестами или тестами, выполняемыми по запросу.</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портное OL управляет каналами обмена HDLC и ITU-T №7, а также линией связи с резервным UCX.</w:t>
      </w:r>
    </w:p>
    <w:p>
      <w:pPr>
        <w:pStyle w:val="Normal"/>
        <w:numPr>
          <w:ilvl w:val="0"/>
          <w:numId w:val="3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OL защиты включает все ПО защиты в оперативном и автономном режи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икладное ПО загружается в ЗУПВ функциями OA&amp;M АТС.</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ПРИМЕНЕНИЯ CSN</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1  ПОДСИСТЕМА АБОНЕНТСКОГО ДОСТУП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 чрезвычайно многостороннее устройство. Оно может быть использовано в густонаселенных городских средах, а также для удаленного соединения в периферийных област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городских средах абоненты, как правило, расположены вблизи АТС, а сильная загруженность линий является нормой. CSN устанавливаются в машинном зале АТС Alcatel 1000 E10, а большинство цифровых концентраторов являются местными (CNL). Каждый такой концентратор поддерживает до 5120 аналоговых линий или 2560 цифровых линий (где необходимо - доступ с первичной скоростью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игородных районах или городах средней величины плотность населения меньше и в конфигурации АТС сочетаются как местные, так и выносные CSN. Используются как местные, так и выносные цифровые концентраторы. В таких случаях CSN обслуживает 5120 линий со средним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иферийных районах абоненты рассредоточены по деревням и вокруг них. Единственный местный или выносной CSN обслуживает до 20 пунктов с выносными цифровыми концентраторами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вязи оборудования подсистемы абонентского доступа (связи между CNE и UCN, или CSN и OCB283) осуществляются посредством 2 Мбит/с цифровых линий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связи могут использовать любую передающую среду: медный кабель, оптические волокна или радиоканалы с использованием PDH (например, 2 Мбит/с, 34 Мбит/с) или SDH (например,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подсистемы абонентского доступа может быть установлено в типовых зданиях, в контейнерах или в размещенных около дорог шкаф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2  ВВЕДЕНИЕ  ISDN</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изменяющиеся сочетания типов линий: разнообразные аналоговые линии, а также 2B+D или 30B+D ISDN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ласти, уже оборудованные CSN, поддерживающими аналоговые линии, могут легко и без существенных затрат перейти к использованию цифровых устройств. Это сводится просто к добавлению абонентского комплекта ISDN в ближайший цифровой концентратор (или замене плат аналоговых линий на платы цифровых линий) с последующим заданием или модификацией характеристик линий командами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В областях, еще не оборудованных блоками доступа CSN, переход к использованию цифровых способов связан с установкой CSNов и цифровых концентраторов в существующей АТС Alcatel 1000 E10. Это означает, что оборудование ISDN будет доступно любому пользователю, подсоединенному к  АТС Alcatel 1000 E10.</w:t>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4.  ПОДСИСТЕМА КОММУТАЦИИ И УПРАВЛЕНИЯ</w:t>
      </w:r>
    </w:p>
    <w:p>
      <w:pPr>
        <w:pStyle w:val="Normal"/>
        <w:ind w:left="1134" w:right="-171"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 управления системы  Alcatel 1000 E10 выоплняет следующие функци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ое устройство управлен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мультиплексный доступ.</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висные блок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АРХИТЕКТУ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дсистемы коммутации и управления ОСВ283 (см. рис.12) основывается на распределенном управлении с n+p избыточными мультипроцессорными станциями (МП-станциями) (SM), контролируемыми MП-станцией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системы  Alcatel 1000 E10  состоит из модулей (программных машин), поддерживаемых MП-станциями. Станция может иметь более одной программной машины. Связь между программными машинами в различных станциях осуществляется через локальную межпроцессорную сеть связи (LAN или Л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управление является фундаментальной характеристикой данной системы, позволяющей получить преимущества, о которых свидетельствует количество эксплуатируемых в настоящее время  АТС Alcatel 1000 E10 :</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станций, обрабатывающих вызовы и управляющих  сигнализацией №7 ITU-T, например, может быть подобрано таким образом, чтобы оно в точности удовлетворяло требованиям подключенного телефонного оборудования (абонентские линии, каналы) и обрабатываемого трафика.</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тличное качество обслуживания гарантируется :</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избыточность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n+1 для всех управляющих станций, в результате чего станции, выполняющие одну и ту же функцию, работают на основе разделения нагрузки.</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В случае реализации избыточ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1, станциии спроектированы таким образом, что они могут самостоятельно справляться с нагрузкой, если другое устройство становится недоступным.</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м линий связи между управляющими MП-станциями и использованием мощных протоколов связи.</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м распространения неисправностей физическим отключением управляющих МП-станций от их стандартных интерфейсов, что гарантирует надежность системы Alcatel 1000 E10.</w:t>
      </w:r>
    </w:p>
    <w:p>
      <w:pPr>
        <w:pStyle w:val="Normal"/>
        <w:numPr>
          <w:ilvl w:val="0"/>
          <w:numId w:val="4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отдельного оборудования и путей передачи информации для обработки  линий сигнализации в одном и том же направлении ITU-T №7 (например, две линии с сигнализацией N7 на некотором цифровом комплекте абонентского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кой резервных станций для немедленного "подхватывания" всех функций в случае неисправности в эксплуатируемой станции (например, станция, выполняющая функции уровня 2 для ряда линий сигнализаци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376" w:dyaOrig="6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8pt;height:321.5pt" filled="f" o:ole="">
            <v:imagedata r:id="rId23" o:title=""/>
          </v:shape>
          <o:OLEObject Type="Embed" ProgID="" ShapeID="ole_rId22" DrawAspect="Content" ObjectID="_563488570" r:id="rId2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2. Общая архитектура ОСВ28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к новым функциональным возможностя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овые функции могут быть включены в существующие АТС; при этом основой служит система управления функциональными версиями.</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управляющей станции может быть увеличена за счет использования новых технологий (микропроцессоров, дискретных компонентов, чипов памяти и т.п.).</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граммным обеспечением.</w:t>
      </w:r>
    </w:p>
    <w:p>
      <w:pPr>
        <w:pStyle w:val="Normal"/>
        <w:numPr>
          <w:ilvl w:val="0"/>
          <w:numId w:val="0"/>
        </w:numPr>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концепции распределения управления по ряду станций и стандартизации интерфейсов между этими станциями оказалось возможным отдельно разрабатывать сравнительно несложные программные пакеты.</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спроектированы на основе мультипроцессора Alcatel 8300. Варианты этой базовой мультипроцессорной станции используются для конфигурирования :</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ей МП-станции (SMC) со следующими функциями :</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ообщений,</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ляция,</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устройства обработки сигнализации (SMA), способной работать как с многочастотной сигнализацией, так и с сигнализацией №7. Она поддерживает любое сочетание линий связи, работающих с этими двумя типами сигнализации, и легко адаптируется к использованию в сети сигнализации №7.</w:t>
      </w:r>
    </w:p>
    <w:p>
      <w:pPr>
        <w:pStyle w:val="Normal"/>
        <w:numPr>
          <w:ilvl w:val="0"/>
          <w:numId w:val="42"/>
        </w:numPr>
        <w:tabs>
          <w:tab w:val="clear" w:pos="426"/>
          <w:tab w:val="left" w:pos="0" w:leader="none"/>
          <w:tab w:val="left" w:pos="347" w:leader="none"/>
          <w:tab w:val="left" w:pos="1337"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обработки ИКМ-окончаний (SMT), поддерживающей ИКМ-интерфейс и, там где это требуется, выполняющей предварительную обработку сигнализации по выделенному сигнальному каналу, а также обеспечивающей интерфейс центральной коммутационной матрицы.</w:t>
      </w:r>
    </w:p>
    <w:p>
      <w:pPr>
        <w:pStyle w:val="Normal"/>
        <w:numPr>
          <w:ilvl w:val="0"/>
          <w:numId w:val="4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MП-станции местного техобслуживания (SMM), обрабатывающей внутренние и внешние аварийные сигн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управляющие MП-станции идентичны. Другие станции используют дополнительное оборудование для выполнения той или иной специальной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MП-станции взаимодействуют через локальную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оединение и коммут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цифровые АТС соединены с местными абонентскими линиями и ИКМ-трактами, обеспечивающими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ые блоки подсистемы абонентского доступа (CSNL) соединены непосредственно с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КМ-тракты используются для соединения с :</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ой сетью общего пользования,</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коммутации пакетов Х.25,</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й сетью,</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услуг за дополнительную плату,</w:t>
      </w:r>
    </w:p>
    <w:p>
      <w:pPr>
        <w:pStyle w:val="Normal"/>
        <w:numPr>
          <w:ilvl w:val="0"/>
          <w:numId w:val="4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ИКМ-тракты (каким бы ни было их использование) подсоединяются к MП-станции ИКМ-окончания (SMT), которая, при необходимости, выполняет предварительную обработку сигнализации по выделенному каналу и обеспечивает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линий связи 64 кбит/с, полупостоянные соединения устанавливаются в SMT и центральной коммутационной матрице, расширяя уровень 1 системы сигнализации №7 ITU-T до MП-станции обработки сигнализации (SMA), которая, в частности, обрабатывает уровень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A содержит сервисные блоки (тональные генераторы и генераторы многочастотных сигналов, частотные приемники, каналы конференц-связи и т.п.) и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й сервисный блок сортирует внутренние и внешние аварийные сигналы АТС, которые обрабатываются MП-станцией местного техобслуживания (SMM).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нхросигналы, требующиеся для функционирования системы Alcatel 1000 E10, вырабатываются MП-станцией синхронизации и базы времени (STS), которая либо работает независимо, либо управляется внешним тактовым генератором, который трижды дублируется в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Эксплуатация и техобслуживание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MП-станция местного техобслуживания (SMM) полностью дублирована и выполняет OA&amp;M для нормального функционирования АТС и загрузки ПО. Она управляет всеми техническими и программными средствами, процедурами инициализации, реконфигурации системы (при необходимости) и обеспечивает резервные копии для программ 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также выполняет функции локального мониторинга и отображения аварийной сигнализации и используется для местного администрирования, основанного на стандартных или интеллектуальных терми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TMN-интерфейс Q.3, удовлетворяющий Рекомендациям ITU-Т для централизованного OA&amp;M.</w:t>
      </w:r>
    </w:p>
    <w:p>
      <w:pPr>
        <w:pStyle w:val="Heading2"/>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2  ФУНКЦИОНАЛЬНОЕ ОПИС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управления являются : обработка вызовов, трансляция, тарификация, обработка общей канальной сигнализации и распределение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управляет также коммутацией, подключением ИКМ-систем и реализует управление сервисными блокам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1  ФУНКЦИИ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функции обработки вызовов применяется избыточность n+1, причем n определяется в соответствии с условиями нагрузки и указанным качеством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устанавливаются и сбрасываются путем выделения областей памяти (или "контекстов вызо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включает :</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абонентских линий (трубка положена, трубка снята) и сигналов вызова или занятий каналов, обнаруживаемых блоками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запоминание и анализ адресных цифр, принимаемых по линии или каналу,</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ю адресных цифр по каналам с использованием процедур, специфических для конкретного кода сигнализации,</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центральной коммутационной матрице (МСХ) на установление или сброс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канал-канал,</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ниторинг распределения временных интервалов, контроль линий, освобождение линий и каналов и т.п. в блоках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игнализацией и передачей тональных сигналов,</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для определения характеристик линии или канала с целью их модификации тем или иным  способом (например, ввод сокращенного номер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с целью запоминания информации об оплат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2  ФУНКЦИИ ТРАНСЛЯ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трансляции образуют базовую справочную память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хранятся в двух отдельных управляющих MП-станциях (SMC) и, кроме того, архивируются в резервной памяти, связанной с MП-станцией местного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сляции поставляет информацию, требующуюся функции обработки вызовов и другим функциям, и, в частности :</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 выборку характеристик вызывающей линии или канала для обработки нового вызова или состояния "трубка положена".</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анализирует и анализирует номер вызываемого абонента, транслирует информацию о маршрутизации,  транслирует информацию о маршрутизации при переполнении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дополнительными службами: сокращенным набором, передачей вызова, переносом вызова, горячей линией, автоматическим аварийным вызовом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дает характеристики оборудования для наблюдения трафика и нагрузки.</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полняет операции администрирования и тестирования: запись файла, чтение и стирание, копирование данных в процессор-дубликат, отслеживание неисправностей и т.д.</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3  ФУНКЦИ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ы телефонной сети проявляют неизменную заботу о том, чтобы функция тарификации отвечала их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функция тарификации в Alcatel 1000 E10 обеспечивает гибкость, безопасность и точность.</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встроенной гибкостью в отношении :</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авил тарификации,</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типов оплачиваемых вызовов,</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даптации ко всем способам организации тарификации посредством использования модульного ПО и организации параметров оплаты в виде файлов, доступных оператору.</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точность гарантируются :</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ссорными станциями тарификации с дублированными аппаратными средствами, работающими в режиме разделения нагрузки,</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ной памятью абонентских счетов (обновляемой в обеих станциях в конце каждого вызова) и защитой данных в памяти посредством кода с коррекцией ошибок,</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м периодического дампа абонентских счетчиков, инициируемого функцией OA&amp;M, либо на регулярной основе (календарный файл), либо по запросу оператора,</w:t>
      </w:r>
    </w:p>
    <w:p>
      <w:pPr>
        <w:pStyle w:val="Normal"/>
        <w:numPr>
          <w:ilvl w:val="0"/>
          <w:numId w:val="46"/>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нутренним тактированием, синхронизируемым системным генератором синхро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ыскивает и выделяет ресурсы для вызова в начале разговорной фазы и освобождает эти ресурсы в конце вызова.</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ет счетные импульсы, принимаемые по каналам, и, при необходимости, ретранслирует принятые или вычисленные счетные импульсы в обратном направлен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ет передачей предупреждающих тонов таксофона и счетных импульсов для СРЕ-счетчиков.</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считывает оплату за вызовы и вырабатывает информацию для составления подробных счетов оплаты (LAMA, CAMA и т.д.) и/или данные наблюд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4  ФУНКЦИИ СИГНАЛИЗАЦИИ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вать функции Пункта Сигнализации (SP) и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P-функция используется в :</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ой сети для связи с CSNами,</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ой сети для связи с другими АТС и точками управления услугами в интеллектуальных сетях,</w:t>
      </w:r>
    </w:p>
    <w:p>
      <w:pPr>
        <w:pStyle w:val="Normal"/>
        <w:numPr>
          <w:ilvl w:val="0"/>
          <w:numId w:val="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й сети для связи с международными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имеющимся пользовательским подсистемам относятся TUP, ISUP и CSN U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лугами, предлагаемыми для TUP и ISUP, являются услуги, определенные ITU-Т, вместе с национальными услугами, такими как удержание вызова, отслеживание злонамеренных вызовов, тарификация и операторские функ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5  ФУНКЦИИ ПОДКЛЮ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ыполняет следующие основные функции подключения:</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двусторонних соединений между каналами 64 кбит/с на входящих или исходящих ИКМ-трактах.</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ыходов тонального и сигнального генераторов и устройств механического голоса к исходящим каналам 64 кбит/с.</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ходящих каналов 64 кбит/с к частотным приемникам.</w:t>
      </w:r>
    </w:p>
    <w:p>
      <w:pPr>
        <w:pStyle w:val="Normal"/>
        <w:numPr>
          <w:ilvl w:val="0"/>
          <w:numId w:val="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лупостоянных соединений 64 кбит/с для речи и данных (например, лини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коммутации гарантируется:</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передачи для каждого соединения, с тем чтобы обеспечить соответствие качества передачи Рекомендациям ITU-Т серии Q.</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установленных соединений.</w:t>
      </w:r>
    </w:p>
    <w:p>
      <w:pPr>
        <w:pStyle w:val="Normal"/>
        <w:numPr>
          <w:ilvl w:val="0"/>
          <w:numId w:val="5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ми отслеживания неисправностей</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а распространения сигналов соответствуют Рекомендациям ITU-Т.</w:t>
      </w:r>
    </w:p>
    <w:p>
      <w:pPr>
        <w:pStyle w:val="Heading3"/>
        <w:ind w:left="0" w:hanging="0"/>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 xml:space="preserve">4.2.6  ПОДКЛЮЧНИЕ ТРАКТОВ 2 МБИТ/С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подключения ИКМ-трактов управляет интерфейсами 2 Мбит/с между ОСВ283 и :</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ми устройствами абонентского доступа,</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ми и аналоговыми АТС,</w:t>
      </w:r>
    </w:p>
    <w:p>
      <w:pPr>
        <w:pStyle w:val="Normal"/>
        <w:numPr>
          <w:ilvl w:val="0"/>
          <w:numId w:val="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е совокупности функций подключения ИКМ-трактов :</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тационные функции</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ИКМ-трактам : генерация кадров и передача в коде HDB3 по исходящим ИКМ-каналам.</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по ИКМ-трактам : преобразование из HDB3 в двоичный код, ресинхронизация по тактовым сигналам АТС и передача речевого канала на центральную коммутационную матрицу (МСХ).</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реального времени, обрабатывающие сигнализацию по выделенному каналу :</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канальном интервале 16, и передача на функцию управления.</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канальном интервале 16, основываясь на командах, принятых от функции управления.</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линиями связи, в частности, линиям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и защиты и безопасности</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ИКМ-аварийных сигналов.</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кода с исправлением ошибок CRC4.</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7  ФУНКЦИИ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выполняет также ряд функций управления блоком обработки сигнализации (ЕТА), включая:</w:t>
      </w:r>
    </w:p>
    <w:p>
      <w:pPr>
        <w:pStyle w:val="Normal"/>
        <w:numPr>
          <w:ilvl w:val="0"/>
          <w:numId w:val="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частот и тестовых тональных сигналов для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игналы состоят из 1, 2, 3 или 4 частот и могут быть непрерывными  или прерывистыми.</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многочастотных сигналов, используемых для сигнализации по каналам MF (многочастотным) или R2 и т.п.</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и измерение уровня частот, используемых для тестирования каналов.</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МF-сигналов по каналам, обслуживаемым MF-сигнализацией.</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частотных комбинаций от телефонов с тастатурным набором (сигнализация Q.23).</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конференц-связи (с одновременным подключением трех TD-каналов).</w:t>
      </w:r>
    </w:p>
    <w:p>
      <w:pPr>
        <w:pStyle w:val="Heading3"/>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4.2.8  ФУНКЦИИ ЭКСПЛУАТАЦИИ И ТЕХОБСЛУЖ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функций управления, подключения и коммутации, функции OA&amp;M не связаны непосредственно с обработкой вызовов и, следовательно, не являются предметом тех же ограничений реального масштаба времен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министративные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этим функциям относятся:</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мятью трансляции : создание, модификация и удаление данных, относящихся к аналоговым и цифровым линиям, группам каналов, анализам, маршрутизациям и дополнительным услугам.</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относящиеся к тарификации:</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олнение периодического дампа счетчиков оплаты на диск и перенос на магнитную ленту для составления счетов.</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вод содержимого счетчиков оплаты.</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ображение и модификация файла времени и календар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стоянными соединениями, используемыми для передачи данных, линиями  сигнализации №7 ITU-Т и специальными управляющими линиями.</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ый или постоянный мониторинг абонентских линий.</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ролями доступa к интеллектуальным терминалам.</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иоритетами, с тем чтобы некоторые абонентские группы получали статус особо важных в случае стихийных бедствий, таких как землетрясени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остоянием оборудования (эксплуатируется, не эксплуатируется)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мониторинга</w:t>
      </w:r>
    </w:p>
    <w:p>
      <w:pPr>
        <w:pStyle w:val="Normal"/>
        <w:numPr>
          <w:ilvl w:val="0"/>
          <w:numId w:val="57"/>
        </w:numPr>
        <w:tabs>
          <w:tab w:val="clear" w:pos="426"/>
          <w:tab w:val="left" w:pos="0" w:leader="none"/>
        </w:tabs>
        <w:ind w:left="1701" w:hanging="566"/>
        <w:rPr/>
      </w:pPr>
      <w:r>
        <w:rPr>
          <w:rFonts w:eastAsia="Times New Roman Cyr" w:cs="Times New Roman Cyr" w:ascii="Times New Roman Cyr" w:hAnsi="Times New Roman Cyr"/>
        </w:rPr>
        <w:t>Временное или непрерывное наблюдение трафика и нагрузки : считывание состояния счетчиков нагрузки в различных станциях, подсчет телефонных событий, мониторинг</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ординар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групповых линий и т.д.</w:t>
      </w:r>
    </w:p>
    <w:p>
      <w:pPr>
        <w:pStyle w:val="Normal"/>
        <w:numPr>
          <w:ilvl w:val="0"/>
          <w:numId w:val="5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Состояние постоянных линий : мониторинг и подсчет количества постоянных условий  линий и вывод результатов тест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техобслужи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йтрализующе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аварийных сигналов и неисправносте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 программа LOCAVAR, которая идентифицирует дефектные элементы, подключаемые посредством разъемов, путем внутреннего тестирования и моделиро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филактическо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аналоговых линий и комплектов,</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цифровых лини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соединительных линий, выполняемые регулярно или по запросу,</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амяти станции управления : поиск ошибок, проверки согласованности данных, перезагрузка, архивирование и т.д.,</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угие функции, такие как обработка непосредственных вызовов, тестирование тонального генератора и частотного приемника и т.п.</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ОПИСАНИЕ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исанные выше архитектура системы и функциональных узлов нашли выражение в следующей организации аппаратных средств:</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ая архитектура : функции распределены по аппаратным станциям, соединенным посредством LAN.</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ширяемая архитектура, позволяющая наращивать программные или аппаратные средства с целью удовлетворения потребностей, связанных с ростом трафика и новыми запросами пользователей.</w:t>
      </w:r>
    </w:p>
    <w:p>
      <w:pPr>
        <w:pStyle w:val="Normal"/>
        <w:numPr>
          <w:ilvl w:val="0"/>
          <w:numId w:val="5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не зависящее от текущей и будущей структуры аппаратных средств, т.е. возможность наращивания функций системы с теч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имеют структуру стандартной мультипроцессор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личные МП-станции выполняют различные функции (см. рис.13) :</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управления (SMC) выполняют управляющие функции (тарификация, трансляция, распределение сообщений).</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обработки ИКМ-окончаний (SMT) выполняют функции доступа к ИКМ-трактам.</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блока обработки сигнализации (SMA) выполняют функции управления блоком обработки сигнализации.</w:t>
      </w:r>
    </w:p>
    <w:p>
      <w:pPr>
        <w:pStyle w:val="Normal"/>
        <w:numPr>
          <w:ilvl w:val="0"/>
          <w:numId w:val="6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П-станции техобслуживания (SMM) выполняют функции OA&amp;M.</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П-станция (SMX) управляет центральной коммутационной матрицей.</w:t>
      </w:r>
    </w:p>
    <w:p>
      <w:pPr>
        <w:pStyle w:val="Normal"/>
        <w:numPr>
          <w:ilvl w:val="0"/>
          <w:numId w:val="6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П-станция синхронизации и базы времени (STS) управляет хронированием системы.</w:t>
      </w:r>
    </w:p>
    <w:p>
      <w:pPr>
        <w:pStyle w:val="Normal"/>
        <w:ind w:left="1134" w:hanging="0"/>
        <w:rPr/>
      </w:pPr>
      <w:r>
        <w:rPr>
          <w:rFonts w:eastAsia="Times New Roman Cyr" w:cs="Times New Roman Cyr" w:ascii="Times New Roman Cyr" w:hAnsi="Times New Roman Cyr"/>
        </w:rPr>
        <w:t>Станции управления взаимодействуют между соб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редством межстанционной локальной сетевой шин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IS), представляющей собой надежное средство быстрой передачи сообщений.</w:t>
      </w:r>
    </w:p>
    <w:p>
      <w:pPr>
        <w:pStyle w:val="Normal"/>
        <w:ind w:left="1134" w:hanging="0"/>
        <w:rPr/>
      </w:pPr>
      <w:r>
        <w:rPr>
          <w:rFonts w:eastAsia="Times New Roman Cyr" w:cs="Times New Roman Cyr" w:ascii="Times New Roman Cyr" w:hAnsi="Times New Roman Cyr"/>
        </w:rPr>
        <w:t>Станции SMT и SMA взаимодействуют друг с другом и с управляющими станциями через локальную сетевой шин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танционного доступ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AS), обеспечивающую надежное средство быстрой передачи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510" w:dyaOrig="6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5pt;height:340.5pt" filled="f" o:ole="">
            <v:imagedata r:id="rId25" o:title=""/>
          </v:shape>
          <o:OLEObject Type="Embed" ProgID="" ShapeID="ole_rId24" DrawAspect="Content" ObjectID="_1517811546" r:id="rId2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3. Организация технических средств ОСВ283.</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1.  МП-СТАНЦИИ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МП-станция Alcatel 1000 E10 спроектирована на мультипроцессорной основе. Сама эта станция представляет собой микропроцессор Alcatel 8300, используемый Alcatel во всех приложениях, включая интеллектуальные сети и сети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ультимикропроцессорная станция ОСВ283 содержит следующие элементы :</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ую шину BSM, поддерживающую процессоры, память,  драйверы линий и т.п.</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вторичные процессоры (PUS) и связанные с ними запоминающие устройства.</w:t>
      </w:r>
    </w:p>
    <w:p>
      <w:pPr>
        <w:pStyle w:val="Normal"/>
        <w:numPr>
          <w:ilvl w:val="0"/>
          <w:numId w:val="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соединительных линий, соединяющие одну МП-станцию с другой через локальную шину (межпроцессорная шина MIS и шина станционного доступа MAS), а также выделенные  драйверы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таким образом, содержит совокупность базового оборудования, к которому может быть подключено дополнительное оборудование (см. рис.14).</w:t>
      </w:r>
    </w:p>
    <w:p>
      <w:pPr>
        <w:pStyle w:val="Normal"/>
        <w:ind w:left="1134" w:hanging="0"/>
        <w:rPr/>
      </w:pPr>
      <w:r>
        <w:rPr>
          <w:rFonts w:eastAsia="Times New Roman Cyr" w:cs="Times New Roman Cyr" w:ascii="Times New Roman Cyr" w:hAnsi="Times New Roman Cyr"/>
        </w:rPr>
        <w:t>Ядро системы включает BSM-шину, первичный процессор и драйвер шины первично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оответствии с требуемыми функциями добавляется дополнительное оборудование: вторичные процессоры (PUS), драйверы шин вторичного 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деленные драйверы линий и т.п.</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1  BSM-ШИ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 главная шина МП-станции, поддерживающая процессоры, платы памяти и драйверы линий. BSM-шина каждой МП-станции поддерживает до 32 плат соединительных линий.</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2  ПРОЦЕССОР</w:t>
      </w:r>
    </w:p>
    <w:p>
      <w:pPr>
        <w:pStyle w:val="Normal"/>
        <w:ind w:left="1134" w:hanging="0"/>
        <w:rPr/>
      </w:pPr>
      <w:r>
        <w:rPr>
          <w:rFonts w:eastAsia="Times New Roman Cyr" w:cs="Times New Roman Cyr" w:ascii="Times New Roman Cyr" w:hAnsi="Times New Roman Cyr"/>
        </w:rPr>
        <w:t>Кажд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цессор содержит следующие ресурсы :</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бственную память.</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ую шину, сопрягающую первичные процессоры с их окружением (например, локальной памятью, для того чтобы разгрузить BSM-шину от функций локального доступа).</w:t>
      </w:r>
    </w:p>
    <w:p>
      <w:pPr>
        <w:pStyle w:val="Normal"/>
        <w:numPr>
          <w:ilvl w:val="0"/>
          <w:numId w:val="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ты памяти, доступ к каждой из которых осуществляется посредством локальной шины или BSM-шины. К каждому процессору может быть подключено несколько плат памя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иметь более одного процессора:</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вторичных процессоров (PUS).</w:t>
      </w:r>
    </w:p>
    <w:p>
      <w:pPr>
        <w:pStyle w:val="Heading4"/>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4.3.1.3  ДРАЙВЕРЫ МУЛЬТИПЛЕКСИРОВАНИЯ  ЛИНИЙ</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Каждый линейный драйвер имеет доступ к межпроцессорной сетевой шине (MIS) или сетевой шине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П-станция содержит :</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один драйвер первичной шины,</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драйверов вторичной шины (это количество соответствует всем конфигурациям).</w:t>
      </w:r>
    </w:p>
    <w:p>
      <w:pPr>
        <w:pStyle w:val="Heading4"/>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b/>
          <w:bCs/>
        </w:rPr>
        <w:t>4.3.1.4  ДРАЙВЕРЫ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удовлетворения функциональных потребностей каждая станция может иметь один или несколько драйверов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райверы линий включают :</w:t>
      </w:r>
    </w:p>
    <w:p>
      <w:pPr>
        <w:pStyle w:val="Normal"/>
        <w:numPr>
          <w:ilvl w:val="0"/>
          <w:numId w:val="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оединяющий МП-станцию с центральной коммутационной матрицей (МСХ).</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от драйвер линии принимает временные интервалы и выполняет ту или иную специализированную функцию, например, управление блоками обработки сигнализации (генерация тона, передача/прием частотных сигналов и т.д.) или обрабатывает уровня 2 сигнализации №7 ITU-Т.</w:t>
      </w:r>
    </w:p>
    <w:p>
      <w:pPr>
        <w:pStyle w:val="Normal"/>
        <w:numPr>
          <w:ilvl w:val="0"/>
          <w:numId w:val="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вязывающий МП-станцию с двумя SCSI-шинами, поддерживающими контроллеры периферийных устройств (диск, лента, стример и т.п.).</w:t>
      </w:r>
    </w:p>
    <w:p>
      <w:pPr>
        <w:pStyle w:val="Normal"/>
        <w:ind w:left="709"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object w:dxaOrig="9270" w:dyaOrig="4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5pt;height:238.5pt" filled="f" o:ole="">
            <v:imagedata r:id="rId27" o:title=""/>
          </v:shape>
          <o:OLEObject Type="Embed" ProgID="" ShapeID="ole_rId26" DrawAspect="Content" ObjectID="_1752195916" r:id="rId26"/>
        </w:objec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4. Архитектура МП-станции.</w:t>
      </w:r>
    </w:p>
    <w:p>
      <w:pPr>
        <w:pStyle w:val="Normal"/>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  ФУНК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и выполняют функции управления, причем каждая из них реализуется программным модулем или программной машиной. Каждая программная машина содержит набор программ, называемых "блоком обмена" (ЕСН). Программные машины обработки вызовов и тарификации содержат второй набор программ, представляющий собой программы обработки вызовов (ТАР) и программы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ы блока обмена всегда загружены в первичный процессор МП-станции (PUP).</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1  ФУНКЦИЯ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ПО блока обмена, встроенному в главный процессор (PUP), программная машина обработки вызовов содержит программы обработки вызовов (ТА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до четырех вторичных процессоров (PUS), причем каждый из них загружен ТАР-программами посредством некоторой программы упорядочения, управляющей контекстам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реализующая эту функцию,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2  ФУНКЦИЯ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четыре вторичных процессора (PUS), загруженных программами тарификации, причем каждый из них использует некоторую программу упорядочения для управления контекстам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3  ФУНКЦИЯ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OA&amp;M поддерживается МП-станцией техобслуживания (SMM), которая является полностью дублированной для обеспечения работы в активном / 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 функции инициализации системы, центральной защиты, безопасности данных и OA&amp;M.</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SMM может быть подключена к центру управления сетью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состоит из двух полустанций, каждая из которых содержит (см. рис.15) :</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BSM-шину МП-станции.</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с запоминающим устройство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первичной линии (СМР) для связи по межстанционной сетевой шине (MIS).</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подключения к двум стандартным SCSI-шина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вязи с шиной "Telecom".</w:t>
      </w:r>
    </w:p>
    <w:p>
      <w:pPr>
        <w:pStyle w:val="Normal"/>
        <w:numPr>
          <w:ilvl w:val="0"/>
          <w:numId w:val="6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оединения с другой полустан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SCSI-шины, общие для обеих полустанций, поддерживают магнитные носители информации : диски, ленты и стрим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имеет шину Telecom для подсоединения к драйверам линий передачи по синхронным или асинхронным линиям связи (V.24, J64) и линиям Х.25 для доступа к TMN.</w:t>
      </w:r>
    </w:p>
    <w:p>
      <w:pPr>
        <w:pStyle w:val="Normal"/>
        <w:numPr>
          <w:ilvl w:val="0"/>
          <w:numId w:val="6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ы  диск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контроллеров подсоединяется к шине SCSI и два дисковода работают в "зеркальном" режиме, который означает, что данные записываются параллельно на оба диска одной или другой полустанцией.</w:t>
      </w:r>
    </w:p>
    <w:p>
      <w:pPr>
        <w:pStyle w:val="Normal"/>
        <w:numPr>
          <w:ilvl w:val="0"/>
          <w:numId w:val="69"/>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ители на магнитных лентах (НМЛ)</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один или два НМЛ (1600 бит на дюйм / 37,5 дюйм в сек) со встроенным форматтером. Данные могут переноситься с диска на ленту, что может быть использовано только для ввода/вывода в автономном режиме.</w:t>
      </w:r>
    </w:p>
    <w:p>
      <w:pPr>
        <w:pStyle w:val="Normal"/>
        <w:numPr>
          <w:ilvl w:val="0"/>
          <w:numId w:val="7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имер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1/4 " стример, используемый для начальной загрузки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924" w:dyaOrig="4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2pt;height:246pt" filled="f" o:ole="">
            <v:imagedata r:id="rId29" o:title=""/>
          </v:shape>
          <o:OLEObject Type="Embed" ProgID="" ShapeID="ole_rId28" DrawAspect="Content" ObjectID="_881951839" r:id="rId28"/>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5. Станция техобслуживания SM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передачи имеют два порта для подсоединения двух шин Teleco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различные типы драйверов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асинхронных линий связи (восемь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и передачи аварийных сигналов,</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синхронных линий связи,</w:t>
      </w:r>
    </w:p>
    <w:p>
      <w:pPr>
        <w:pStyle w:val="Normal"/>
        <w:numPr>
          <w:ilvl w:val="0"/>
          <w:numId w:val="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J64 (интерфейс 64 к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ми терминалами могут быть :</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ы,</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нтеры,</w:t>
      </w:r>
    </w:p>
    <w:p>
      <w:pPr>
        <w:pStyle w:val="Normal"/>
        <w:numPr>
          <w:ilvl w:val="0"/>
          <w:numId w:val="7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терминалы на базе  РС или совместимые с ни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разработал интеллектуальный терминал, который подсоединяется к МП-станции эксплуатации и техобслуживания по стандартной асинхронно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интеллектуальный терминал, установленный в РС, заменяет множество выпускавшихся ранее терми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предлагает следующие функции :</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ступом оператора (пароль и т.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 команд в режиме меню.</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формы для задания опций.</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вация незатребованных сообщений и аварийных сигналов.</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оиска и сортировки архивированных данных.</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я помощи оператору.</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языковый досту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документации в оперативном режим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4  ФУНКЦИЯ ПОДКЛЮЧЕНИЯ ИКМ-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в двух полустанциях SMT, работающих в активном/резервном режим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включает интерфейсы, управляющие доступом к модулям подключ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механического голоса - полностью цифровое и подсоединяется через SMT.</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5  ФУНКЦИЯ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ЕТА в МП-станции блока обработки сигнализации (SMA).</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SMA содержит :</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для доступа к центральной коммутационной матрице (МСХ),</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идентичных драйверов линий, выполняющих вспомогательные функции обработки сигнализации и, в частности :</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тона (одно-, двух-, трех- или четырехчастотных сигналов),</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и прием одно- или двухчастотных сигналов (многочастотный сигнал, модуляция или обнаружение тона),</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ференц-каналы (CCF).</w:t>
      </w:r>
    </w:p>
    <w:p>
      <w:pPr>
        <w:pStyle w:val="Normal"/>
        <w:numPr>
          <w:ilvl w:val="0"/>
          <w:numId w:val="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и сигнализации №7 ITU-Т, каждый поддерживающий 16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также содержать эталонный тактовый генератор для таких функций, как тарификация, составление подробных счетов и наблю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SMA подключается к центральной коммутационной матрице (МСХ) максимум восемью ИКМ-тракт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станциям SMA применяются принципы разделения нагрузки и избыточности  n+1.</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3.3  РАСПРЕДЕЛЕНИЕ ПРОГРАММЫХ МАШИН В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ыполняющие функции доступа к ИКМ-трактам, загружены в отведенные для этой цели МП-станции обработки ИКМ-окончаний  (SM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встроены в станции обработки сигнализации (SMA). Каждая SMA может включать драйверы линий многочастотной сигнализации и драйверы линий сигнализации №7 ITU-Т, обслуживающие уровни 2 и 4. Функция, обслуживающая уровень 3, требующий информации о структуре сети сигнализации, всегда сосредоточена в двух управляющих МП-станциях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SMT и SMA подключены как к центральной коммутационной матрице (МСХ), так и к ряду МП-станций управления посредством  дублированной сетевой шины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загружены в МП-станции управления (SMC), соединенные посредством дублированной межпроцессорной сетевой шины (M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минимизации требуемого объема аппаратных средств в малых и средних конфигурациях, одна МП-станция может совместно использоваться рядом программных машин (для функций, включающих обработку и трансляцию вызов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4  РЕЗЕРВНАЯ СТАН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я не является обязательной. Она автоматически берет на себя управление в случае выхода из строя управляющей МП-станции. Она сконфигурирована  процессорами и  драйверами линий таким образом, чтобы она могла принять управление от любой станции, находящейся в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требуемое для выполнения той функции, которая вышла из строя, загружается немедленно по запросу функции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резервной станции, сбой той или иной станции не приводит к ухудшению работы; с другой стороны работы по техобслуживанию могут быть перенесены на более поздний срок, поскольку потери пропускной способности АТС не происход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процедура может быть реализована также в станциях SMA для повышения готовности сети сигнализации №7. В обычных условиях двум различным станциям SMA выделяются по крайней мере две линии сигнализации в одном и том же направлении (CSN или международные каналы). Если одна из станций SMA выходит из строя, весь трафик будет обрабатываться другой. Чтобы избежать потери функции сигнализации в целом в случае выхода из строя и второго звена, а также для устранения потребности в срочном техобслуживании, может использоваться резервная станция SMA, а неисправные линии сигнализации могут автоматически реконфигурироватьс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5  ПОДСИСТЕМА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меет следующие основные характеристики :</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дублированная однозвенная  коммутационная матрица с временной коммутацией (две ветви, СХа и СХb).</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ьное расширение без каких-либо нарушений непрерывности</w:t>
      </w:r>
    </w:p>
    <w:p>
      <w:pPr>
        <w:pStyle w:val="Normal"/>
        <w:numPr>
          <w:ilvl w:val="0"/>
          <w:numId w:val="7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16-битовая коммутация с временным раздел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мимо восьми прозрачно коммутируемых битов временного канального интервала, для выполнения проверок соединения используются три из восьми дополнительных битов. Остальные пять дополнительных битов в настоящее время не используются.</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Центральная коммутационная матрица (МСХ) устанавливает двунаправленные соединения с блоками доступа (CSN, SMT и SMA) по каналам с временным разделением. Линии связи между  этими блоками доступа  и МСХ называются  LR-линиям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LR-линиям связи осуществляется синхронная передача сигналов 32 16-битовых канальных интервалах (линии связи 4 Мбит/с). Они состоят из входящей линии (LRE) и исходящей линии (LRS).</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1  ОПИСАНИЕ КОММУТАЦИОННОЙ МАТРИЦ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 имеет две идентичные ветви (CXa и CXb). Для каждого вызова соединения устанавливаются одновременно в обеих ветв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ветвь содержит следующие элементы :</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вадратную матрицу с максимальной емкостью на 2048 ИКМ-систем.</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ILR для LRE и LRS.</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вадрат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построена на модулях с временной коммутацией и коммутирует временные канальные интервалы с 64 LRE-линий на 64 LRS-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 максимальной емкостью 2048 LRE x 2048 LRS получается комбинацей n x n модулей временной коммутации (где n = 32) в квадратную матрицу.</w:t>
      </w:r>
    </w:p>
    <w:p>
      <w:pPr>
        <w:pStyle w:val="Normal"/>
        <w:ind w:left="1134" w:hanging="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rPr>
        <w:t>подсистема коммутации может постепенно наращиваться без прерывания сервиса, путем простого добавления модулей временной коммутации</w:t>
      </w:r>
      <w:r>
        <w:rPr>
          <w:rFonts w:eastAsia="Times New Roman Cyr" w:cs="Times New Roman Cyr" w:ascii="Times New Roman Cyr" w:hAnsi="Times New Roman Cyr"/>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ое соединение устанавливается на единственном коммутационном модуле, что означает, что данная матрица имеет единственную ступень временного иск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характеристика может быть использована для установления n x 64 кбит/с полупостоянных линий связи. Это означает также, что теоретическая средняя задержка МСХ составляет один кадр (125 мкс) для любого соедин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дсистема коммутации является неблокируемой, а времена установки очень м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вадратная коммутационная матрица строится путем композиции до восьми модулей коммутации (см. рис.16). Восемь модулей коммутации поддерживают 2048 ИКМ-систем. Управление каждым модулем коммутации осуществляет SMX-станция, которая реализует управление соединениями и обеспечивает интерфейс с другими МП-станциями и временной базой. Каждый модуль соединен с LRE-линиями и коммутирует любой временной канальный интервал входящего канала на любой временной канальный интервал исходящего канала по 256 LRS-линиям связи. Такая структура исключает необходимость поиска пути внутри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324" w:dyaOrig="5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2pt;height:267.5pt" filled="f" o:ole="">
            <v:imagedata r:id="rId31" o:title=""/>
          </v:shape>
          <o:OLEObject Type="Embed" ProgID="" ShapeID="ole_rId30" DrawAspect="Content" ObjectID="_2012559650" r:id="rId30"/>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6. Квадратная коммутационная матр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LRE-линии подсоединяются к ILR-интерфейсам, которые передают закодированные выборки на квадратную матрицу и принимают выборки с этой матрицы для передачи по LRS-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LR также использует три контрольных бита и биты активации тестов и распределяет сигналы хрон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СХ-управл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подсистемы коммутации выполняются программной машиной СОМ, поддерживаемой МП-станциями коммутаци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коммутации (2048 LRE x 256 LRS) требует выделения SMX-станции, что дает в результате максимум восемь SMX-станций для каждой ветв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X-станция выполняет функции управления соответствующим модулем коммутации и обеспечивает интерфейс между этим модулем коммутации и  МП-станцией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принимает команды соединения и разъединения от этих SMC-станций и посылает ответы от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ждая станция принимает трижды дублированные сигналы хронирования (8 МГц и кадровая синхронизация), которые она выбирает по мажоритарному принципу и распределяет на центральную коммутационную матрицу, а также на SMT и CSN блоки доступа  через ILR-интерфейсы.</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4.3.5.2  ИНТЕРФЕЙСЫ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оединена с блоками доступа (CSN, SMT, SMA) по LR-линиям (LRE и LR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осуществляют передачу информации с темпом 4 Мбит/с  (16 бит на канал) и состоят из проводных пар  для расстояний до 50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редполагается использование волоконно-оптических линий 34 Мбит/с ( мультиплексирующих восемь линий LRE или LRS ) при расстояниях до 300 м.</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Этот способ организации, вместе с указанной организацией распределения сигнала хронирования, обеспечивает высокую гибкость в размещении устройств доступа вокруг центральной коммутационной матрицы в машинном зале АТС.</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3  БЕЗОПАСНОСТЬ ФУНКЦИИ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имеет две идентичных ветви, каждая из которых управляется группой SMX-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каждое соединение устанавливается одновременно в обеих ветвях (СХа и СХb), для каждого вызова должно быть выбрано активное соединение. Эта задача решается функцией выбора ветви и усиления (SAB), которая является частью устройства доступа (SMT, SMA или CSN), подключенного к центральной коммутационной матрице.</w:t>
      </w:r>
    </w:p>
    <w:p>
      <w:pPr>
        <w:pStyle w:val="Normal"/>
        <w:numPr>
          <w:ilvl w:val="0"/>
          <w:numId w:val="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ередачи SAB :</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8 в 16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ставка трех контрольных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E-линиями связи.</w:t>
      </w:r>
    </w:p>
    <w:p>
      <w:pPr>
        <w:pStyle w:val="Normal"/>
        <w:numPr>
          <w:ilvl w:val="0"/>
          <w:numId w:val="7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приема SAB :</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S-линиями связи,</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активной ветви  (СХа или СХb) для каждого вызова путем обработки контрольных бит и, в частности, путем использования бита четности и сравнения отдельных битов по исходящим каналам этих двух ветвей коммутационной матрицы,</w:t>
      </w:r>
    </w:p>
    <w:p>
      <w:pPr>
        <w:pStyle w:val="Normal"/>
        <w:numPr>
          <w:ilvl w:val="0"/>
          <w:numId w:val="7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16 в 8 б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ри контрольных бита используются для активации дополнительных проверочных процедур передачи и соедин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6  СТАНЦИЯ СИНХРОНИЗАЦИИ И ВРЕМЕНОЙ БАЗЫ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станция выводит сигналы хронирования и синхронизации и содержит :</w:t>
      </w:r>
    </w:p>
    <w:p>
      <w:pPr>
        <w:pStyle w:val="Normal"/>
        <w:numPr>
          <w:ilvl w:val="0"/>
          <w:numId w:val="7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ижды дублированную базу времени (ВТТ).</w:t>
      </w:r>
    </w:p>
    <w:p>
      <w:pPr>
        <w:pStyle w:val="Normal"/>
        <w:numPr>
          <w:ilvl w:val="0"/>
          <w:numId w:val="7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ин или два модуля тактирования интерфейса синхронизации (H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база времени имеет три режима работы :</w:t>
      </w:r>
    </w:p>
    <w:p>
      <w:pPr>
        <w:pStyle w:val="Normal"/>
        <w:numPr>
          <w:ilvl w:val="0"/>
          <w:numId w:val="7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нхронный:</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dF/F &lt; 10</w:t>
      </w:r>
      <w:r>
        <w:rPr>
          <w:rFonts w:eastAsia="Times New Roman Cyr" w:cs="Times New Roman Cyr" w:ascii="Times New Roman Cyr" w:hAnsi="Times New Roman Cyr"/>
          <w:vertAlign w:val="superscript"/>
        </w:rPr>
        <w:t>-11</w:t>
      </w:r>
    </w:p>
    <w:p>
      <w:pPr>
        <w:pStyle w:val="Normal"/>
        <w:numPr>
          <w:ilvl w:val="0"/>
          <w:numId w:val="8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ависимый (хранимый) :</w:t>
      </w:r>
    </w:p>
    <w:p>
      <w:pPr>
        <w:pStyle w:val="Normal"/>
        <w:ind w:left="1418" w:hanging="0"/>
        <w:rPr/>
      </w:pPr>
      <w:r>
        <w:rPr>
          <w:rFonts w:eastAsia="Times New Roman Cyr" w:cs="Times New Roman Cyr" w:ascii="Times New Roman Cyr" w:hAnsi="Times New Roman Cyr"/>
        </w:rPr>
        <w:t>dF/F &lt; 2 х 10</w:t>
      </w:r>
      <w:r>
        <w:rPr>
          <w:rFonts w:eastAsia="Times New Roman Cyr" w:cs="Times New Roman Cyr" w:ascii="Times New Roman Cyr" w:hAnsi="Times New Roman Cyr"/>
          <w:vertAlign w:val="superscript"/>
        </w:rPr>
        <w:t>-9</w:t>
      </w:r>
      <w:r>
        <w:rPr>
          <w:rFonts w:eastAsia="Times New Roman Cyr" w:cs="Times New Roman Cyr" w:ascii="Times New Roman Cyr" w:hAnsi="Times New Roman Cyr"/>
        </w:rPr>
        <w:t xml:space="preserve"> ожидание 72 ч.</w:t>
      </w:r>
    </w:p>
    <w:p>
      <w:pPr>
        <w:pStyle w:val="Normal"/>
        <w:numPr>
          <w:ilvl w:val="0"/>
          <w:numId w:val="8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ез интерфейса синхронизации :</w:t>
      </w:r>
    </w:p>
    <w:p>
      <w:pPr>
        <w:pStyle w:val="Normal"/>
        <w:ind w:left="1418" w:hanging="0"/>
        <w:rPr/>
      </w:pPr>
      <w:r>
        <w:rPr>
          <w:rFonts w:eastAsia="Times New Roman Cyr" w:cs="Times New Roman Cyr" w:ascii="Times New Roman Cyr" w:hAnsi="Times New Roman Cyr"/>
        </w:rPr>
        <w:t>dF/F &lt; 5 х 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ожидание 72 ч.</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нхронном режиме база времени принимает внешние сигналы хронирования посредством таймера интерфейса синхронизации. Применяется режим синхронизации ведущий/ведом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ймер интерфейса синхронизации принимает сигналы синхронизации от одной или нескольких SMT-станций на максимум четырех портах. Он выбирает готовую линию связи с наивысшим приоритетом. Один или несколько портов хронирования могут быть автоматически изъяты из эксплуатации или возвращены в нее (например, при обнаружении ИКМ-аварийных сигналов, передаваемых SMT-станцией). Интерфейсы синхронизации отфильтровывают все возмущения на линиях синхрон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ая организация гарантирует точность и стабильность в соответствии с Рекомендацией G.811 ITU-Т, независимо от возмущений в линии синхронизации и ее состоя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ция синхронизации и временной базы также распределяет сигналы хронирования на другие станции в АТС. Она передает 8 МГц сигнал и  8 МГц сигнал синхронизации кадров на каждую ветвь центральной коммутационной матриц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ва сигнала утраиваются и принимаются коммутирующей МП-станцией, которая выбирает одну совокупность сигналов обработкой логики большинства и распределяет их на центральную коммутационную матрицу и 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вязи между МП-станцией ИКМ-окончания (SMT) и таймером интерфейса синхронизации ограничены расстоянием 50 м, а связи между временной базой и центральной коммутационной матрицей - расстоянием 25 м. Это допускает значительную гибкость в выборе мест расположения станций.</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7  ЛОКАЛЬНАЯ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ая межпроцессорная сеть связи представляет собой сетевую структуру, содержащую межпроцессорную шину (MIS) для пересылки сообщений между SMC-станциями и SMM-станцией, а также шину станционного доступа (MAS) для пересылки сообщений между станциями SMA, SMT и SMX и станциями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я пересылаются в единой среде с использованием уникального протокола передач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й средой является кольцевая сеть с эстафетным доступом (token ring), работающая в соответствии со стандартом 802.5 ИИЭР (применимым к кольцевым топологиям, использующим метод эстафетн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к одному и тому же кольцу может быть подсоединено множество станций или процессоров, что обеспечивает следующие преимущества :</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ция может быть легко добавлена или изъята из кольца без нарушения трафика от других процессоров.</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вязи между процессорами являются асинхронным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общения могут распределяться одновременно на одну, несколько или все станци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дачи сообщений - отличное.</w:t>
      </w:r>
    </w:p>
    <w:p>
      <w:pPr>
        <w:pStyle w:val="Normal"/>
        <w:numPr>
          <w:ilvl w:val="0"/>
          <w:numId w:val="8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кольца и процедуры защиты могут быть адаптированы, с тем чтобы они удовлетворяли нов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шина состоит из двух кольцевых сетей с эстафетным доступом, работающих на основе разделения нагрузки, причем каждая из них может обрабатывать весь трафик на данной шине. С целью обеспечения надежности передачи сообщений кольцо дубл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ы в общем случае работают с темпом 4 Мбит/с по проводным пар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а используется для :</w:t>
      </w:r>
    </w:p>
    <w:p>
      <w:pPr>
        <w:pStyle w:val="Normal"/>
        <w:numPr>
          <w:ilvl w:val="0"/>
          <w:numId w:val="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управляющей МП-станцией (SMC) и МП-станцией техобслуживания (SMM).</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межстанционной шиной (MIS).</w:t>
      </w:r>
    </w:p>
    <w:p>
      <w:pPr>
        <w:pStyle w:val="Normal"/>
        <w:numPr>
          <w:ilvl w:val="0"/>
          <w:numId w:val="8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SMC-станциями и другими станциями (SMA, SMT 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шиной станционного доступа (MAS).</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ОПИСАНИЕ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как система была введена в эксплуатацию, был разработан значительный объем ПО (например, объем прикладных программ сейчас достигает 5 миллионов строк кода). Это ПО сейчас работает в системах Alcatel 1000 E 10 во многих странах мира и в различных условиях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сумел воспользоваться приобретенным в результате этого опытом для того, чтобы :</w:t>
      </w:r>
    </w:p>
    <w:p>
      <w:pPr>
        <w:pStyle w:val="Normal"/>
        <w:numPr>
          <w:ilvl w:val="0"/>
          <w:numId w:val="8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отладить широкий спектр программ, усиливающих функциональный потенциал системы. Могут использоваться все стандартные телефонные функции и, кроме того, сигнализация №7 ITU-Т и ISDN функции.</w:t>
      </w:r>
    </w:p>
    <w:p>
      <w:pPr>
        <w:pStyle w:val="Normal"/>
        <w:numPr>
          <w:ilvl w:val="0"/>
          <w:numId w:val="8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оздать высококачественное ПО. В результате значительного опыта работы на объектах заказчиков большая часть программных ошибок была устранена, что гарантирует отличное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ыстрый прогресс в технологии компонентов привел к значительному развитию аппаратных средств. Однако программы остаются стабильной частью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ПО, разработанное и улучшенное как с качественной, так и с количественной точек зрения в течение срока эксплуатации данной системы, легко переносится на последующие поколения аппаратных блоков.</w:t>
      </w:r>
    </w:p>
    <w:p>
      <w:pPr>
        <w:pStyle w:val="Normal"/>
        <w:ind w:left="1134" w:hanging="0"/>
        <w:rPr/>
      </w:pPr>
      <w:r>
        <w:rPr>
          <w:rFonts w:eastAsia="Times New Roman Cyr" w:cs="Times New Roman Cyr" w:ascii="Times New Roman Cyr" w:hAnsi="Times New Roman Cyr"/>
        </w:rPr>
        <w:t xml:space="preserve">Прикладные программы составляют более 90% всего ПО. Alcatel CIT разработал такие ресурсы и инструменты, как компиляторы и трансляторы, которые позволяют использовать одно и то же ПО безотносительно технологии аппаратных средств. </w:t>
      </w:r>
      <w:r>
        <w:rPr>
          <w:rFonts w:eastAsia="Times New Roman Cyr" w:cs="Times New Roman Cyr" w:ascii="Times New Roman Cyr" w:hAnsi="Times New Roman Cyr"/>
          <w:b/>
          <w:bCs/>
        </w:rPr>
        <w:t>Это гарантирует полную независимость ПО от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независимость с самого начала являлась основной целью. В последующем, в процессе проектирования, обозначились и другие цели:</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арантия непрерывной и надежной эксплуатации в течение всего срока службы АТС, что охватывает все вопросы, связанные с функционированием.</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генерации и инсталляции ПО, потребность в средствах управления, позволяющих хранить различные версии ПО, инсталлированные на различных объектах.</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расширения и модификации : должна иметься возможность наращивать емкость АТС и вводить новые функции, не ухудшая качества обслуживания АТС.</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руктурная четкость : при обучении персонала каждый модуль может изучаться независимо от других. Программы являются достаточно короткими, а язык программирования - легкодоступным.</w:t>
      </w:r>
    </w:p>
    <w:p>
      <w:pPr>
        <w:pStyle w:val="Normal"/>
        <w:numPr>
          <w:ilvl w:val="0"/>
          <w:numId w:val="8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стота эксплуатации и техобслуживания : для отслеживания и корректировки ошибок, а также для предотвращения распространения ошибок предоставляются процедуры обеспечения безопас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поставляется в виде конкретных версий, каждая из которых представляет собой некоторую совокупность совместимых объектных модулей (исполняемых двоичных), обеспечивающих функциональные возможности и характеристики данной систем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1  ОСНОВ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тличительными особенностями ПО системы Alcatel 1000 E10 являются :</w:t>
      </w:r>
    </w:p>
    <w:p>
      <w:pPr>
        <w:pStyle w:val="Normal"/>
        <w:numPr>
          <w:ilvl w:val="0"/>
          <w:numId w:val="86"/>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оли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одули Alcatel с самого начала разрабатывались с целью формирования библиотеки, делающей систему Alcatel 1000 E10 одной из наиболее сложных цифровых систем с точки зрения реализуемых функций.</w:t>
      </w:r>
    </w:p>
    <w:p>
      <w:pPr>
        <w:pStyle w:val="Normal"/>
        <w:numPr>
          <w:ilvl w:val="0"/>
          <w:numId w:val="8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а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фазах разработки и на многочисленных объектах выполняются обязательные тесты. "Остаточные" ошибки практически отсутствуют, что обеспечивает отличное качество функционирования.</w:t>
      </w:r>
    </w:p>
    <w:p>
      <w:pPr>
        <w:pStyle w:val="Normal"/>
        <w:numPr>
          <w:ilvl w:val="0"/>
          <w:numId w:val="8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Моду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Alcatel 1000 E10 и, в частности, коммутационное ПО состоит из независим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азработанных модулей включает команды, относящиеся к отдельному функциональному режиму или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модулей :</w:t>
      </w:r>
    </w:p>
    <w:p>
      <w:pPr>
        <w:pStyle w:val="Normal"/>
        <w:numPr>
          <w:ilvl w:val="0"/>
          <w:numId w:val="89"/>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модули, выполняющие стандартные функции, или такие, которые могут быть адаптированы к реализации той или иной функции, требующейся заказчику,</w:t>
      </w:r>
    </w:p>
    <w:p>
      <w:pPr>
        <w:pStyle w:val="Normal"/>
        <w:numPr>
          <w:ilvl w:val="0"/>
          <w:numId w:val="89"/>
        </w:numPr>
        <w:tabs>
          <w:tab w:val="clear" w:pos="426"/>
          <w:tab w:val="left" w:pos="0" w:leader="none"/>
        </w:tabs>
        <w:ind w:left="2268" w:hanging="283"/>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 модули, разработанные "под" требования конкретного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классификации модулей помогает определить и стандартизировать программные интерфейсы с целью строгого определения конкретных разработок и облегчения отладки.</w:t>
      </w:r>
    </w:p>
    <w:p>
      <w:pPr>
        <w:pStyle w:val="Normal"/>
        <w:numPr>
          <w:ilvl w:val="0"/>
          <w:numId w:val="90"/>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Адаптируемость к конкретным требованиям заказч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управления функциональной версией предназначена для обеспечения совместимости стандартных модулей. На основе требований, изложенных заказчиком, ПО строится из имеющихся стандартных модулей и специализированн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чики, таким образом, могут быть совершенно уверены в том, что их требования будут удовлетворены во всех отношениях.</w:t>
      </w:r>
    </w:p>
    <w:p>
      <w:pPr>
        <w:pStyle w:val="Normal"/>
        <w:numPr>
          <w:ilvl w:val="0"/>
          <w:numId w:val="91"/>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Расширяем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О является модульным и имеет стандартные программные интерфейсы и определенные структуры совместимости, новые функции могут легко вводиться в систему.</w:t>
      </w:r>
    </w:p>
    <w:p>
      <w:pPr>
        <w:pStyle w:val="Normal"/>
        <w:numPr>
          <w:ilvl w:val="0"/>
          <w:numId w:val="92"/>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Функциональная организац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функций управления и OA&amp;M комбинируются различные программные мод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ы модулей, предназначенных для выполнения конкретной функции (обработка вызовов, начисление оплаты и т.п.), объединяются, образуя "программ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содержать одну или несколько программных машин каждого типа в зависимости от конкретной функции.</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2  ОРГАНИЗАЦИЯ ПРОГРАММ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рганизованы по следующим правилам :</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ля всех управляющих функций применяется защита n+1. Программная машина, таким образом, загружается в n+1 управляемых МП-станций.</w:t>
      </w:r>
    </w:p>
    <w:p>
      <w:pPr>
        <w:pStyle w:val="Normal"/>
        <w:numPr>
          <w:ilvl w:val="0"/>
          <w:numId w:val="0"/>
        </w:numPr>
        <w:tabs>
          <w:tab w:val="clear" w:pos="426"/>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ри включении защиты система работает по принципу разделения нагрузки.</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обработки ИКМ-окончаний (SMT), продублирована и с целью обеспечения высокой степени готовности работает в активном/резервном режиме.</w:t>
      </w:r>
    </w:p>
    <w:p>
      <w:pPr>
        <w:pStyle w:val="Normal"/>
        <w:numPr>
          <w:ilvl w:val="0"/>
          <w:numId w:val="9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техобслуживания (SMM), также  продублирована и и с целью обеспечения высокой степени готовности работает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обеспечения повышенной избыточности для выполнения жизненно важных функций, таких как управление цепями сигнализации №7 ITU-T, Alcatel 1000 E10 может также включать в себя резервные программные машины, поддерживаемые резервными управляющими МП-стан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заимодействуют посредством локальной сети передачи данных. Эта связь является "прозрачной" для аппаратных станций, поддерживающих программную машину.</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  ЯЗЫК ПРОГРАММИРОВАНИЯ И ЗАГРУЗКА ПО</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4.3.1  ЯЗЫК ПРОГРАММ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Язык программирования тесно связан с ограничениями реального времени, связанными с функциями, выполняемыми конкретным программным моду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функции активируются часто и даже непрерывно. Времена реакции должны быть, таким образом, очень малыми (например, при сканировании состояний шлейфа абонентской линии). Эти функции требуют языка, подобного машинному языку. По тем же соображениям, программы ПЗУ (ПО, "зашитое" в платы) написаны на ассембле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рограммы, выполняющие диагностику и обеспечивающие связь человек-машина, а также большинство программ коммутации связаны с очень сложными процедурами. Из-за потребности в многочисленных мерах предосторожности, а также средствах тестирования и вывода, эти программы являются очень сложными. В этом случае большое значение приобретает функциональная и эксплуатационная гибкость. Кроме того, ограничения реального времени не являются столь жесткими. Этот тип ПО написан на языке высокого уровня CHILL, рекомендуемом ITU-Т.</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2  ЗАГРУЗКА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мере развития технологии появилась возможность загружать ПО с внешних устройств памяти аппаратных станций, которые выполняют функции коммутации и управления.</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4  ОБЩЕЕ ОПИСАНИЕ ПРОГРАММНОГО ОБЕСПЕЧЕ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 все МП-станции загружается следующее ПО :</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система (гипервизор), обеспечивающая доступ к аппаратным средствам, выделяющая программные ресурсы и обеспечивающая межстанционную связь.</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яд программных машин различных типов, которые выполняют :</w:t>
      </w:r>
    </w:p>
    <w:p>
      <w:pPr>
        <w:pStyle w:val="Normal"/>
        <w:numPr>
          <w:ilvl w:val="0"/>
          <w:numId w:val="9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функции, требующиеся для работы станции, включая связь, загрузку, инициализацию и защиту. Эти функции выполняются МП-программными машинами, </w:t>
      </w:r>
    </w:p>
    <w:p>
      <w:pPr>
        <w:pStyle w:val="Normal"/>
        <w:numPr>
          <w:ilvl w:val="0"/>
          <w:numId w:val="9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тдельную системную функцию, такую как трансляция или начисление оплаты. Каждая функция реализуется отдельной функциональной программной машин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и МП-программная машина образуют системное ПО конкретной станции и устанавливаются во всех станциях (см. рис.17).</w:t>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532" w:dyaOrig="6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6pt;height:301pt" filled="f" o:ole="">
            <v:imagedata r:id="rId33" o:title=""/>
          </v:shape>
          <o:OLEObject Type="Embed" ProgID="" ShapeID="ole_rId32" DrawAspect="Content" ObjectID="_1176123257" r:id="rId3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7. Архитектура ПО МП-станции.</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4.4.1  ГИПЕРВИЗ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представляет собой операционную систему, выполняющую следующие основные функции :</w:t>
      </w:r>
    </w:p>
    <w:p>
      <w:pPr>
        <w:pStyle w:val="Normal"/>
        <w:numPr>
          <w:ilvl w:val="0"/>
          <w:numId w:val="9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каждой программной машины, независимо от ее физического местоположения,</w:t>
      </w:r>
    </w:p>
    <w:p>
      <w:pPr>
        <w:pStyle w:val="Normal"/>
        <w:numPr>
          <w:ilvl w:val="0"/>
          <w:numId w:val="9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осуществования" различных функциональных программных машин в нескольких процессорах одной и той же станции или аппаратного процесс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ный гипервизор установлен во всех активных агентах МП-станций. Активным агентом является процессор с доступом к станционной шине (PUP, PUS, линейный драйв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выполняет следующие функции :</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ое управление : различным программным машинам, установленным в процессоре, выделяется время центрального процессора на основании параметров конфигурационного файла.</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прозрачная связь для прикладных программ : связь является внутренней для программных машин, установленных в конкретной станции. Для связи между программными машинами в различных станциях используются мультиплексные линейные драйверы и конкретный протокол.</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Хронирование : таймеры запускаются, останавливаются и перезапускаются по запросу программной машины; сообщается также о тайм-аутах.</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файлам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ерываниями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 фиксируется время центрального процессора для программной машины и контролируются очереди.</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тладк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2  ПРОГАММНАЯ МАШИНА (M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лностью устанавливается в одной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может состоять из одного или нескольких "исполняемых блоков", установленных в различных активных агентах данной станции. Каждый исполняемый блок является компонентом. Компонент представляет собой, таким образом, некоторое подмножество программной машины, выполняемое в отдельном процесс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знает структуру своих собственных компонентов, но она не известна другим программным машинам. Поэтому ПЕРВИЧНЫЙ КОМПОНЕНТ представляет программную машину в целом во внешнем диалоге. Другие компоненты называются ВТОРИЧНЫМИ КОМПОНЕНТАМ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граммных машинах обработки вызовов и тарификации используются различные исполняемые блоки : первичный компонент (обменный блок) и до четырех вторичных компонентов (MACRO).</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функциональной точки зрения компонент выполняет некоторую совокупность базовых действий, причем каждое из них активирует ту или иную УСЛУГУ (SERVICE). Последовательность услуг задается СУПЕРВИЗОРОМ (SUPERVISOR, SUP), который действует как операционная система комп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основным функциям супервизора относятся :</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услуг в различных режимах : рекуррентный, по запросу от другой услуги, срочный,</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тандартных услуг прикладным программам: периодическое управление задачами,</w:t>
      </w:r>
    </w:p>
    <w:p>
      <w:pPr>
        <w:pStyle w:val="Normal"/>
        <w:numPr>
          <w:ilvl w:val="0"/>
          <w:numId w:val="97"/>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жимом возврата гипервизора : без возврата, прогнозируемый возврат,</w:t>
      </w:r>
    </w:p>
    <w:p>
      <w:pPr>
        <w:pStyle w:val="Normal"/>
        <w:numPr>
          <w:ilvl w:val="0"/>
          <w:numId w:val="9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чет времени и событий для целей наблюдения за нагруз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понент состоит из супервизора и, в некоторых случаях, специализированных услуг. Он также содержит все прикладные программы программной машин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3  МП-ПРОГРАММНАЯ МАШИНА (ML 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программная машина "скопирована" во всех активных агентах (PUP, PUS)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один компонент для каждого агента :</w:t>
      </w:r>
    </w:p>
    <w:p>
      <w:pPr>
        <w:pStyle w:val="Normal"/>
        <w:numPr>
          <w:ilvl w:val="0"/>
          <w:numId w:val="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компонент установлен в драйвере первичной шины станции,</w:t>
      </w:r>
    </w:p>
    <w:p>
      <w:pPr>
        <w:pStyle w:val="Normal"/>
        <w:numPr>
          <w:ilvl w:val="0"/>
          <w:numId w:val="9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ичные компоненты установлены во всех других активных агентах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каждого компонента зависит от типа аг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w:t>
      </w:r>
    </w:p>
    <w:p>
      <w:pPr>
        <w:pStyle w:val="Normal"/>
        <w:numPr>
          <w:ilvl w:val="0"/>
          <w:numId w:val="9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 драйверах первичной или вторичной шины компонент выполняет загрузку и инициализацию агента, защиту, наблюдение и обеспечивает помощь в отладке.</w:t>
      </w:r>
    </w:p>
    <w:p>
      <w:pPr>
        <w:pStyle w:val="Normal"/>
        <w:numPr>
          <w:ilvl w:val="0"/>
          <w:numId w:val="99"/>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 драйвере первичной шины компонент также загружает и инициализирует SM-программы и функциональные программные машины, устанавливает состояние станции, обновляет файлы состояний, выполняет локальную защиту, управляет наблюдениями и  обеспечивает помощь в отлад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ожно сказать, что операционная система станции организована по двухуровневому принципу :</w:t>
      </w:r>
    </w:p>
    <w:p>
      <w:pPr>
        <w:pStyle w:val="Normal"/>
        <w:numPr>
          <w:ilvl w:val="0"/>
          <w:numId w:val="10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гипервизор, связанный с данной станцией,</w:t>
      </w:r>
    </w:p>
    <w:p>
      <w:pPr>
        <w:pStyle w:val="Normal"/>
        <w:numPr>
          <w:ilvl w:val="0"/>
          <w:numId w:val="10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супервизор, связанный с компонентом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граммных машин основано на следующих принципах :</w:t>
      </w:r>
    </w:p>
    <w:p>
      <w:pPr>
        <w:pStyle w:val="Normal"/>
        <w:numPr>
          <w:ilvl w:val="0"/>
          <w:numId w:val="101"/>
        </w:numPr>
        <w:tabs>
          <w:tab w:val="clear" w:pos="426"/>
          <w:tab w:val="left" w:pos="0" w:leader="none"/>
        </w:tabs>
        <w:ind w:left="1984" w:hanging="566"/>
        <w:rPr/>
      </w:pPr>
      <w:r>
        <w:rPr>
          <w:rFonts w:eastAsia="Times New Roman Cyr" w:cs="Times New Roman Cyr" w:ascii="Times New Roman Cyr" w:hAnsi="Times New Roman Cyr"/>
          <w:b/>
          <w:bCs/>
        </w:rPr>
        <w:t xml:space="preserve">передача: </w:t>
      </w:r>
      <w:r>
        <w:rPr>
          <w:rFonts w:eastAsia="Times New Roman Cyr" w:cs="Times New Roman Cyr" w:ascii="Times New Roman Cyr" w:hAnsi="Times New Roman Cyr"/>
        </w:rPr>
        <w:t>По запросу программной машины гипервизор в агенте,              поддерживающем эту машину, определяет:</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ю, поддерживающую программную  машину-получателя, путем обращения к файлам  маршрутизации между программными машинам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передачи (если программная машина-получатель не находится в той же МП-станци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чередь связи для пересылки сообщения.</w:t>
      </w:r>
    </w:p>
    <w:p>
      <w:pPr>
        <w:pStyle w:val="Normal"/>
        <w:numPr>
          <w:ilvl w:val="0"/>
          <w:numId w:val="101"/>
        </w:numPr>
        <w:tabs>
          <w:tab w:val="clear" w:pos="426"/>
          <w:tab w:val="left" w:pos="0" w:leader="none"/>
        </w:tabs>
        <w:ind w:left="1700" w:hanging="283"/>
        <w:rPr/>
      </w:pPr>
      <w:r>
        <w:rPr>
          <w:rFonts w:eastAsia="Times New Roman Cyr" w:cs="Times New Roman Cyr" w:ascii="Times New Roman Cyr" w:hAnsi="Times New Roman Cyr"/>
          <w:b/>
          <w:bCs/>
        </w:rPr>
        <w:t xml:space="preserve">прием   : </w:t>
      </w:r>
      <w:r>
        <w:rPr>
          <w:rFonts w:eastAsia="Times New Roman Cyr" w:cs="Times New Roman Cyr" w:ascii="Times New Roman Cyr" w:hAnsi="Times New Roman Cyr"/>
        </w:rPr>
        <w:t>Гипервизор данного драйвера шины определяет программную машину-получателя на основе системного адреса в сообщении. В соответствии с критериями управления потоком и приоритета, гипервизор выбирает очередь приема данной программной машины и пересылает сообщ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являются загружаемыми и инсталлируются на следующих станциях :</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 в SMC-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ключения ИКМ-трактов - в SMT-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N7 ITU-T (уровни 1, 2 и 3) и сервисного блока - в SMA-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управления коммутацией - в SMX-стан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5  ПРОГРАММНЫЕ МАШИНЫ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включает компонент блока обмена, который, в частности, реализует связь с другими программными машинами и подсистемой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связана с выделением областей памяти (или контекстов вызова), которые используются для установления и отбоя вызовов. Это включает:</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трубка снята" и "трубка положена", а также состояний занятия/освобождения канала, обнаруживаемых устройствами доступа.</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е и анализ цифр адреса, принятых по линии или каналу.</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я цифр адреса по каналам (после модификации, где это требуется) с использованием процедур, специфичных для данного кода сигнализации.</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коммутационую матрицу на установление или прекращение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устройства доступа на выделение временных интервалов, контроль вызовов, отбой абонентских линий и каналов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сигнализации и различных тонов.</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с целью определения характеристик линии или канала, для того чтобы тем или иным способом модифицировать их (например, ввод сокращенного номера).</w:t>
      </w:r>
    </w:p>
    <w:p>
      <w:pPr>
        <w:pStyle w:val="Normal"/>
        <w:numPr>
          <w:ilvl w:val="0"/>
          <w:numId w:val="10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для предоставления той информации по оплате, которая должна быть сохране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вызовов может также осуществлять параллельную обработку : в этом режиме вместо выполнения отдельной программы выполняются две программы - одновременно и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араллельной обработке процессы, выделяемые для каждой из программ, четко определены :</w:t>
      </w:r>
    </w:p>
    <w:p>
      <w:pPr>
        <w:pStyle w:val="Normal"/>
        <w:numPr>
          <w:ilvl w:val="0"/>
          <w:numId w:val="10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ая программа выполняет все функции управления вызовами, принимая решения, как только происходит каждое новое событие, и выполняя функции, относящиеся к вызывающей линии.</w:t>
      </w:r>
    </w:p>
    <w:p>
      <w:pPr>
        <w:pStyle w:val="Normal"/>
        <w:numPr>
          <w:ilvl w:val="0"/>
          <w:numId w:val="10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ая программа выполняет функции, относящиеся к вызываем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 структурной точки зрения,  данное ПО обеспечивает легкую адаптируемость ко всем типам рабо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ональн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а имеет иерархическую структуру, в результате чего ее функциональная организация отражает различные фазы обработки, относящиеся к выполнению функций коммутации (см. рис.18) :</w:t>
      </w:r>
    </w:p>
    <w:p>
      <w:pPr>
        <w:pStyle w:val="Normal"/>
        <w:tabs>
          <w:tab w:val="clear" w:pos="426"/>
          <w:tab w:val="left" w:pos="2694" w:leader="none"/>
        </w:tabs>
        <w:ind w:left="2552" w:hanging="1418"/>
        <w:rPr/>
      </w:pPr>
      <w:r>
        <w:rPr>
          <w:rFonts w:eastAsia="Times New Roman Cyr" w:cs="Times New Roman Cyr" w:ascii="Times New Roman Cyr" w:hAnsi="Times New Roman Cyr"/>
          <w:b/>
          <w:bCs/>
        </w:rPr>
        <w:t>Уровень 1</w:t>
        <w:tab/>
        <w:t xml:space="preserve">: </w:t>
      </w:r>
      <w:r>
        <w:rPr>
          <w:rFonts w:eastAsia="Times New Roman Cyr" w:cs="Times New Roman Cyr" w:ascii="Times New Roman Cyr" w:hAnsi="Times New Roman Cyr"/>
        </w:rPr>
        <w:t xml:space="preserve">Общие функции, относящиеся к захвату контекста вызова. Этот </w:t>
        <w:tab/>
        <w:t xml:space="preserve">уровень содержит модули уровня 2, выполняющие эти </w:t>
        <w:tab/>
        <w:t>функци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2   </w:t>
        <w:tab/>
        <w:t xml:space="preserve">: </w:t>
      </w:r>
      <w:r>
        <w:rPr>
          <w:rFonts w:eastAsia="Times New Roman Cyr" w:cs="Times New Roman Cyr" w:ascii="Times New Roman Cyr" w:hAnsi="Times New Roman Cyr"/>
        </w:rPr>
        <w:t xml:space="preserve">Модули, предназначенные для типа кода сигнализации, </w:t>
        <w:tab/>
        <w:t>используемого на входящей линии.</w:t>
      </w:r>
    </w:p>
    <w:p>
      <w:pPr>
        <w:pStyle w:val="Normal"/>
        <w:ind w:left="2552" w:hanging="1418"/>
        <w:rPr/>
      </w:pPr>
      <w:r>
        <w:rPr>
          <w:rFonts w:eastAsia="Times New Roman Cyr" w:cs="Times New Roman Cyr" w:ascii="Times New Roman Cyr" w:hAnsi="Times New Roman Cyr"/>
          <w:b/>
          <w:bCs/>
        </w:rPr>
        <w:t xml:space="preserve">Уровень 3    </w:t>
        <w:tab/>
        <w:t xml:space="preserve">: </w:t>
      </w:r>
      <w:r>
        <w:rPr>
          <w:rFonts w:eastAsia="Times New Roman Cyr" w:cs="Times New Roman Cyr" w:ascii="Times New Roman Cyr" w:hAnsi="Times New Roman Cyr"/>
        </w:rPr>
        <w:t>Модуль инициализации режима параллельной обработк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4   </w:t>
        <w:tab/>
        <w:t xml:space="preserve">: </w:t>
      </w:r>
      <w:r>
        <w:rPr>
          <w:rFonts w:eastAsia="Times New Roman Cyr" w:cs="Times New Roman Cyr" w:ascii="Times New Roman Cyr" w:hAnsi="Times New Roman Cyr"/>
        </w:rPr>
        <w:t xml:space="preserve">Функции коммутации: например, предварительный анализ и </w:t>
        <w:tab/>
        <w:t xml:space="preserve">трансляция (программа 1), сигнализация, контроль вызываемого </w:t>
        <w:tab/>
        <w:t>абонента (программа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 используемые части того или иного модуля соответствуют структурам вызовов и интерпретируются как подпрограммы с двенадцатью уровнями вызов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является (n+1)-избыточной и инсталлируется в SMC-станц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69" w:dyaOrig="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45pt;height:341.5pt" filled="f" o:ole="">
            <v:imagedata r:id="rId35" o:title=""/>
          </v:shape>
          <o:OLEObject Type="Embed" ProgID="" ShapeID="ole_rId34" DrawAspect="Content" ObjectID="_1014542874" r:id="rId3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8. Организация ПО обработки вызовов.</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6  ПРОГРАММНАЯ МАШИНА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тарификации включает компонент "обменный блок" и подсистему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ключает :</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иск и выделение ресурсов для вызова в начале фазы разговора, и освобождение этих ресурсов в конце вызова (контекст оплаты).</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у сигналов (счетных импульсов), принимаемых по каналам, и, если требуется, инициализацию обратной передачи принятых или вычисленных счетных импульсов.</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предупреждающих тонов таксофона и счетных импульсов для CPE-счетчиков.</w:t>
      </w:r>
    </w:p>
    <w:p>
      <w:pPr>
        <w:pStyle w:val="Normal"/>
        <w:numPr>
          <w:ilvl w:val="0"/>
          <w:numId w:val="10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Расчет оплаты за вызовы и генерацию подробных счетов оплаты и/или международной учетной информации, а также данных наблюдения за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чертами функции тарификации являются :</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оддержка двумя отдельными SMC-станциями, работающими в режиме разделения нагрузки,</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 абонентских счетчиков оплаты (обновляются в обоих устройствах в конце вызова), а также защита данных в памяти корректирующим кодом,</w:t>
      </w:r>
    </w:p>
    <w:p>
      <w:pPr>
        <w:pStyle w:val="Normal"/>
        <w:numPr>
          <w:ilvl w:val="0"/>
          <w:numId w:val="106"/>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е считывание содержимого счетчика оплаты модулем OA&amp;M на основе календарного файла или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система обработки вызовов (ТАР), так и подсистема тарификации (ТАХ) могут выполнять параллельную обработку.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имеет три иерархических уровня : первый определяет задачу, которая должна быть выполнена, второй определяет режим тарификации и т.д. (см. рис.1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программа составлена из взаимозаменяемых модулей, выбираемых по критерию соответствия конкретному применению : тарификация с постоянным тарифом, периодическая тарификация, тарификация, основывающаяся на импульсах, принимаемых от удаленной АТС,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262" w:dyaOrig="6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1pt;height:308pt" filled="f" o:ole="">
            <v:imagedata r:id="rId37" o:title=""/>
          </v:shape>
          <o:OLEObject Type="Embed" ProgID="" ShapeID="ole_rId36" DrawAspect="Content" ObjectID="_1085773215" r:id="rId3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9. Организация процесса начисления о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7  ПРОГРАММНАЯ МАШИНА ОБРАБОТККИ ИКМ-ТРА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граммная машина выполняет :</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коммутации:</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ередача : генерация и передача кадров в коде HDB3 по исходящим каналам ИКМ-трактов.</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рием : преобразование из HDB3 в двоичный, ресинхронизация на основе временной базы АТС и передача речевых выборок на центральную коммутационную матрицу.</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функций реального времени, связанных с сигнализацией по выделенному сигнальному каналу :</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TS16, и переход к функциям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TS16, основываясь на командах, принятых от функций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соединениями, в частности,  линиями сигнализации №7 ITU-T.</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и безопасности :</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варийной сигнализации ИКМ.</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10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CRC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юбое оборудование, неисправность которого приводит к потере более одного ИКМ-тракта, дублирова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выполняемыми функциями существуют два типа программ:</w:t>
      </w:r>
    </w:p>
    <w:p>
      <w:pPr>
        <w:pStyle w:val="Normal"/>
        <w:numPr>
          <w:ilvl w:val="0"/>
          <w:numId w:val="10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коммутации, которые обрабатывают все события, генерируемые телефонным оборудованием и другими системными блоками.</w:t>
      </w:r>
    </w:p>
    <w:p>
      <w:pPr>
        <w:pStyle w:val="Normal"/>
        <w:numPr>
          <w:ilvl w:val="0"/>
          <w:numId w:val="10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ы защиты, которые выполняются параллельно с обнаружением неисправностей, вызванных техническими и/или программными средств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программами управляет некоторая функциональная программа, называемая планировщиком (см. рис.2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нировщик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нировщик активизирует программы следующим образом :</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сгенерировано прерывание, оно обрабатывается,</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т - активизирующие и исполняемые процессы выполняются по заранее определенному приоритетному принцип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Обработчик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рываниями являются события, которые останавливают активный процесс. Они обслуживаются планировщиком в интервале между двумя задачами, которые могут относиться (либо могут не относиться) к одному и тому же процессу. К прерываниям приводят следующие типы событий: аппаратные сбои, тайм-ауты, запросы на пересылку сообщений. Требуемое действие выполняется программой обработки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149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4914900" cy="34861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Организация ПО ИКМ-тр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с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могут активизироваться планировщиком и являются функционально специализированными. Процесс состоит из совокупности непрерываемых задач, каждая из которых относится к :</w:t>
      </w:r>
    </w:p>
    <w:p>
      <w:pPr>
        <w:pStyle w:val="Normal"/>
        <w:numPr>
          <w:ilvl w:val="0"/>
          <w:numId w:val="11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событиям, обнаруживаемым процессом, и определяющим требуемое действие,</w:t>
      </w:r>
    </w:p>
    <w:p>
      <w:pPr>
        <w:pStyle w:val="Normal"/>
        <w:numPr>
          <w:ilvl w:val="0"/>
          <w:numId w:val="11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подзадачам процесса, обеспечивающим состояния ожидания (например, для приема сообщения) и предназначенным для уменьшения времени обработки процес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является "активируемым", если от него требуется выполнить то или иное действие. Это действие может запрашиваться другим процессом, обработчиком прерываний, либо самим этим процессом. Процесс является "исполняемым", если он инициализируется и может выполняться другими процессами и утилитами, управляющими системой. В процессе исполнения процесс считается "актив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взаимодействуют тремя способами :</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простой реактивации без пересылки данных (команды вызова подпрограмм),</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рабочие области данных, предназначенные для пересылок информации между двумя процессами,</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области памяти, используемые для пересылки информации от нескольких процессов к единственному процессу-получателю (система "почтового ящика").</w:t>
      </w:r>
    </w:p>
    <w:p>
      <w:pPr>
        <w:pStyle w:val="Heading1"/>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rPr>
        <w:t>5  ЗАЩИТА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коль бы ни были надежными компоненты и сколь безошибочным ни было бы ПО, всегда существует риск сбоя в процессе функционировани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Alcatel 1000 E10 основана на избыточности технических и программных средств. Кроме того, все сбои обнаруживаются МП-станциями либо функцией центральной защиты (SMM-станцией). В случае серьезной неисправности, дефектный элемент выводится из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ициируются процедуры коррективного техобслуживания (отслеживание неисправностей и генерация аварийной сигнализации) и система реконфигур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тандартного подхода, процедуры профилактического техобслуживания предоставляют целый спектр эффективных ресурсов для тестирования линий и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обработки аварийной сигнализации принимает и анализирует индикации неисправностей и обеспечивает всю информацию, требующуюся для точного отслеживания источника неисправности. Кроме того, аварийные сигналы и индикации могут направляться на "дружественную пользователю" панель общего контроля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1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защиты системы Alcatel 1000 E10 спроектирована таким образом, что она реагирует на неисправности быстрее чем операт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Alcatel 1000 E10 основывается на:</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и и анализе неисправностей.</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и изоляции дефектных элементов.</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и процедур реконфигурации и техобслуживания:</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распределение задач, выполняемых дефектным элементом (там, где это возможно)  на резервный элемент и перезапуск этих задач, </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аварийных сигналов,</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программа  LOCAVAR) : дефектный элемент снимается с эксплуатации с тем, чтобы можно было протестировать аппаратуру и инициировать ремонтные работы.</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1. ОРГАНИЗАЦИЯ ФУНКЦИИ ЗАЩИТ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Alcatel 1000 E10 имеется два типа физических объектов, требующих защиты: МП-станции и кольцевые сети с эстафетным доступом. Насколько это возможно, функции защиты для этих двух объектов реализованы отдельно.</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П-станция обнаруживает свои собственные неисправности и индицирует серъезные нарушения в своей среде. Функция защиты состоит из совокупности иерархически структурированных процессоров, совместно обнаруживающих неисправност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контролируется "снаружи" своей средой (другими станциями). Это обеспечивает определенное резервирование в случае, если собственные средства внутреннего обнаружения неисправностей на данной станции оказываются неэффективными. Индикация неисправностей должна быть централизованной, с тем чтобы результаты могли быть скоррелирова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танция характеризуется некоторым "состоянием", указывающим ее возможности в части обработки трафика к другим станциям. Каждая станция знает также состояния других станций, что позволяет ей перенаправлять трафик в случае изменения конфигурации данной станци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представляет собой некоторый реконфигурируемый блок; это означает, что если на ней будет обнаружена неисправность, все ее задачи могут быть перераспределены на резервную 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кольцевых сетей с эстафетным доступ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есурс связи (межстанционной шины MIS и шины станционного доступа MAS) состоит из двух кольцевых сетей с эстафетным доступом, обладающих средствами защиты от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осуществляет доступ к каждому кольцу посредством адаптера (или кольцевого монитора), который является устройством, ограничивающим данное кольц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даптеры каждого кольца  включают независимые защитные структуры, не требующие каких-либо действий со стороны более высокого иерархического уровн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доступа к кольцевой сети с эстафетным доступом позволяет каждой станции обрабатывать трафик даже в случае появления каких-либо нарушений в кольц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труктуры дополняются уровнем общего управления в соответствии со стандартом 802.5. Этот уровень состоит из иерархически структурированных логических объектов, роль которых сводится к контролю кольца, основывающемуся на информации, поставляемой адаптер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истемная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ая защита основывается на распределении большинства функций обнаружения по станциям системы и централизации функций, требующих некоторого "общего взгляда" на систем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е функции защиты могут быть разбиты на отдельные управляющие функции:</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МП-станцией: </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танции,</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изменение ее состояния),</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конфигурацией,</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рограммаы LOCAVAR, аварийная сигнализация).</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етью сигнализации N°7.</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w:t>
      </w:r>
    </w:p>
    <w:p>
      <w:pPr>
        <w:pStyle w:val="Normal"/>
        <w:numPr>
          <w:ilvl w:val="0"/>
          <w:numId w:val="1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станциями и кольцом комбинируются и выполняются функцией "центральной защиты" в МП-станции техобслуживания (SMM).</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  ЦЕНТРАЛЬНАЯ И МЕСТНАЯ ЗАЩИТ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Alcatel 1000 E10 могут быть двух типов: функции центральной защиты и функции местной защиты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2.1  ЦЕНТРАЛЬНАЯ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реализована в SMM-станции и выполняет:</w:t>
      </w:r>
    </w:p>
    <w:p>
      <w:pPr>
        <w:pStyle w:val="Normal"/>
        <w:numPr>
          <w:ilvl w:val="0"/>
          <w:numId w:val="1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МП-станцией,</w:t>
      </w:r>
    </w:p>
    <w:p>
      <w:pPr>
        <w:pStyle w:val="Normal"/>
        <w:numPr>
          <w:ilvl w:val="0"/>
          <w:numId w:val="1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 (MIS и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состоит из функциональных модулей двух иерархических уровней:</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высшем уровне системной защиты находится менеджер станции, который инициирует и координирует защитные действия на станционном уровне.</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тот уровень состоит из совокупности функциональных модулей, которые станционный менеджер использует для выполнения задач защиты:</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контрол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позиционировани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LOCAVAR,</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реконфигурации,</w:t>
      </w:r>
    </w:p>
    <w:p>
      <w:pPr>
        <w:pStyle w:val="Normal"/>
        <w:numPr>
          <w:ilvl w:val="0"/>
          <w:numId w:val="115"/>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модуль управления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кольцом и управления станцией имеют подобную внутреннюю структуру: менеджер и функциональные модули, называемые "серверами". Управление кольцами осуществляется станционным менеджером, поскольку любой сбой адаптера приводит к реконфигурации на станционном уровне (адаптер является частью блока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енеджер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станционного менеджера являютс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Задачи инициализации и планирования защиты.</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таблицами данных.</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команд позиционировани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менеджером кольца.</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оператором.</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инг надеж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контрол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 гарантирует надлежащую работу МП-станций и обнаружение любых неисправностей, о которых становится известно станционному менеджеру, в результате чего могут быть инициированы операции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одуль позиционирова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 управлением станционного менеджера этот модуль выполняет:</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если модуль контроля обнаруживает ту или иную неисправность, либо если принимается команда позиционирования,</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если состояние станции изменяется функцией центральной защиты,</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и программной машины (ML) после перехода, инициированного самой станцией,</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таблиц данных о состоя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держиваемые МП-станцией, реконфигурируются в случае одного из следующих событий :</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исправность.</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ключение, инициированное оператором.</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врат отремонтированной станции в эксплуата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LOCAVAR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ирует неисправности, отслеживаемые LOCAVAR по запросу функции защиты или оператора,</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тестирование станции посредством LOCAVAR,</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ет результаты на интерфейс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среднем уровне управления доступом (MAC) имеется единственный менеджер кольца для всех колец, а каждое кольцо имеет два серве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ьцевой менеджер работает с информацией, поставляемой адаптерами и восстанавливаемой серверами с целью обнаружения любых неисправностей. Он использует серверы для выполнения процедур техобслужи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управления сигнализацией №7</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контролирует все функции, относящиеся к обработке сигнализации №7 ITU-T в системе:</w:t>
      </w:r>
    </w:p>
    <w:p>
      <w:pPr>
        <w:pStyle w:val="Normal"/>
        <w:numPr>
          <w:ilvl w:val="0"/>
          <w:numId w:val="12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телефонными каналами, обслуживаемыми SS7</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в SMA-станции проявляется какая-либо неисправность, эта программная машина реконфигурируется путем активации резервной программной машины.</w:t>
      </w:r>
    </w:p>
    <w:p>
      <w:pPr>
        <w:pStyle w:val="Normal"/>
        <w:numPr>
          <w:ilvl w:val="0"/>
          <w:numId w:val="1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дсистемой передачи сообщений (MTP)</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MTP инициируется, если в звене сигнализации проявляется та или иная неисправность (процедура переключения) либо неисправность индицируется функцией управления линие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защит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ыполняет управление центральной коммутационной матрицей в целом: контроль, реконфигурирование дефектных элементов в коммутируемом маршруте и генерация диагностики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2  МЕСТНАЯ ЗАЩИТА СТАН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местной защиты станции попросту контролирует внутренние функции станции и сообщает на функцию центральной защиты о следующих неисправностях:</w:t>
      </w:r>
    </w:p>
    <w:p>
      <w:pPr>
        <w:pStyle w:val="Normal"/>
        <w:numPr>
          <w:ilvl w:val="0"/>
          <w:numId w:val="1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ьезная неисправность, требующая перехода в другое состояние,</w:t>
      </w:r>
    </w:p>
    <w:p>
      <w:pPr>
        <w:pStyle w:val="Normal"/>
        <w:numPr>
          <w:ilvl w:val="0"/>
          <w:numId w:val="1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начительная неисправность - для корреляции и/или вывода сообщ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онные объекты имеют свои собственные ресурсы обнаружения неисправностей и организованы в иерархическую структу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передачи сообщений является независимой и использует функцию местной защиты только для выдачи на функцию центральной защиты информации о значительных событ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ные роли объектов МП-станции указаны ниже:</w:t>
      </w:r>
    </w:p>
    <w:p>
      <w:pPr>
        <w:pStyle w:val="Normal"/>
        <w:numPr>
          <w:ilvl w:val="0"/>
          <w:numId w:val="123"/>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е программные машин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содержит контрольные точки, позволяющие удостовериться в надлежащей его работе путем обнаружения неожиданных событий. Для каждой программной машины серьезность каждого сбоя анализируется на основе вырабатываемых исключений.</w:t>
      </w:r>
    </w:p>
    <w:p>
      <w:pPr>
        <w:pStyle w:val="Normal"/>
        <w:numPr>
          <w:ilvl w:val="0"/>
          <w:numId w:val="124"/>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линий сигнализации №7 ITU-T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звена сигнализации обнаруживаются с использованием протокола №7 и программного контроля.</w:t>
      </w:r>
    </w:p>
    <w:p>
      <w:pPr>
        <w:pStyle w:val="Normal"/>
        <w:numPr>
          <w:ilvl w:val="0"/>
          <w:numId w:val="125"/>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кольц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акие-либо проблемы обнаруживаются данным протоколом и адаптером, защита драйвера кольца связана с защитой доступа к кольцу, а также с контролем технических и программных средств кольца.</w:t>
      </w:r>
    </w:p>
    <w:p>
      <w:pPr>
        <w:pStyle w:val="Normal"/>
        <w:numPr>
          <w:ilvl w:val="0"/>
          <w:numId w:val="126"/>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опорной МП-станции (местная защита)</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осстанавливает аварийные индикации, относящиеся к объектам станции и посылаемые техническими средствами, программными средствами и функциями контроля передачи сообщений. Функция местной защиты отвечает на аварийную индикацию в соответствии с серьезностью конкретной неисправности. Она может изолировать станцию, запросить постепенное свертывание работы станции или просто послать аварийное сообщение для анализ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хемы обнаружения неисправностей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ествуют три типа внутренних средств для обнаружения неисправностей:</w:t>
      </w:r>
    </w:p>
    <w:p>
      <w:pPr>
        <w:pStyle w:val="Normal"/>
        <w:numPr>
          <w:ilvl w:val="0"/>
          <w:numId w:val="127"/>
        </w:numPr>
        <w:tabs>
          <w:tab w:val="clear" w:pos="426"/>
          <w:tab w:val="left" w:pos="0" w:leader="none"/>
        </w:tabs>
        <w:ind w:left="2268" w:hanging="566"/>
        <w:rPr/>
      </w:pPr>
      <w:r>
        <w:rPr>
          <w:rFonts w:eastAsia="Times New Roman Cyr" w:cs="Times New Roman Cyr" w:ascii="Times New Roman Cyr" w:hAnsi="Times New Roman Cyr"/>
          <w:b/>
          <w:bCs/>
        </w:rPr>
        <w:t>Аппаратный контроль</w:t>
      </w:r>
      <w:r>
        <w:rPr>
          <w:rFonts w:eastAsia="Times New Roman Cyr" w:cs="Times New Roman Cyr" w:ascii="Times New Roman Cyr" w:hAnsi="Times New Roman Cyr"/>
        </w:rPr>
        <w:t>: мониторинг аппаратными детекторами.</w:t>
      </w:r>
    </w:p>
    <w:p>
      <w:pPr>
        <w:pStyle w:val="Normal"/>
        <w:numPr>
          <w:ilvl w:val="0"/>
          <w:numId w:val="127"/>
        </w:numPr>
        <w:tabs>
          <w:tab w:val="clear" w:pos="426"/>
          <w:tab w:val="left" w:pos="0" w:leader="none"/>
        </w:tabs>
        <w:ind w:left="2267" w:hanging="566"/>
        <w:rPr/>
      </w:pPr>
      <w:r>
        <w:rPr>
          <w:rFonts w:eastAsia="Times New Roman Cyr" w:cs="Times New Roman Cyr" w:ascii="Times New Roman Cyr" w:hAnsi="Times New Roman Cyr"/>
          <w:b/>
          <w:bCs/>
        </w:rPr>
        <w:t>Программный контроль</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numPr>
          <w:ilvl w:val="0"/>
          <w:numId w:val="127"/>
        </w:numPr>
        <w:tabs>
          <w:tab w:val="clear" w:pos="426"/>
          <w:tab w:val="left" w:pos="0" w:leader="none"/>
          <w:tab w:val="left" w:pos="4820" w:leader="none"/>
        </w:tabs>
        <w:ind w:left="1984" w:hanging="283"/>
        <w:rPr/>
      </w:pPr>
      <w:r>
        <w:rPr>
          <w:rFonts w:eastAsia="Times New Roman Cyr" w:cs="Times New Roman Cyr" w:ascii="Times New Roman Cyr" w:hAnsi="Times New Roman Cyr"/>
          <w:b/>
          <w:bCs/>
        </w:rPr>
        <w:t>Контроль передачи сообщений</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способов является максимально независимым. Однако программные схемы обнаружения неисправностей могут задействовать аппаратные ресурсы для указания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хемы являются стандартными для всех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3  ПОЗИЦИОНИРОВАНИ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и обнаруживаются самой станцией или функцией центральной защит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станции обнаруживается серьезная неисправность, эта станция изолируется (состояние BLOS) или позиционируется как "неготовая" (состояние IN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позиционирования различаются в зависимости от того, инициируется ли переход состояния станции центральной защитой или он просто индицируется самой станцией, а также в зависимости от состояния станции (BLOS или IND) (постепенное позицион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гда МП-станция переходит в состояние BLOS, функция защиты активизирует процедуры, анализирующие возможные причины возникшей неисправности и повторно восстанавливающие конфигурацию станции и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процедуры включают :</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b/>
          <w:bCs/>
        </w:rPr>
        <w:t>Наблюдение за возникшей проблемой по запросу оператора</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информации посредством дампа памя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локирование действий центральной защиты, с тем, чтобы оператор мог исследовать дефектную станцию с использованием тестовых ресурсов.</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нфигурация: реактивация одной или нескольких программных машин</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немедленного отключения дефектной стан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активации одной или нескольких программных машин резервной станции или резервной программной машины.</w:t>
      </w:r>
    </w:p>
    <w:p>
      <w:pPr>
        <w:pStyle w:val="Normal"/>
        <w:numPr>
          <w:ilvl w:val="0"/>
          <w:numId w:val="12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b/>
          <w:bCs/>
        </w:rPr>
        <w:t>Техобслуживание: тестирование аппаратуры и устранение неисправнос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ограммы отслеживания неисправностей LOCAVAR.</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диагностики и аварийной сигнализа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ранение неисправности.</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отремонтирован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станции в состояние IND (неготова), она устанавливается в состояние BLOS функцией центральной защиты, с тем, чтобы могла быть выполнена программа отслеживания неисправностей LOCAVAR.</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4  ОТСЛЕЖИВАНИЕ НЕИСПРАВНОСТЕЙ ПОСРЕДСТВОМ  LOCAVAR</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LOCAVAR могут быть инициированы оператором с целью отслеживания неисправности, либо функцией центральной защиты - как часть процесса обработки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цедура является одинаковой для всех классов реконфигурации и включает следующие этапы :</w:t>
      </w:r>
    </w:p>
    <w:p>
      <w:pPr>
        <w:pStyle w:val="Normal"/>
        <w:numPr>
          <w:ilvl w:val="0"/>
          <w:numId w:val="1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LOCAVAR МП-станции активизируется функцией центральной защиты после перевода станции в состояние BLOS.</w:t>
      </w:r>
    </w:p>
    <w:p>
      <w:pPr>
        <w:pStyle w:val="Normal"/>
        <w:numPr>
          <w:ilvl w:val="0"/>
          <w:numId w:val="12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онная программа LOCAVAR активизируется некоторым сообщением и выполняется под управлением первичного драйвера линий в тестируемой станции. В течение этой фазы функция центральной защиты ожидает поступления диагностического сообщ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ообщение будет принято, возникают две возможности:</w:t>
      </w:r>
    </w:p>
    <w:p>
      <w:pPr>
        <w:pStyle w:val="Normal"/>
        <w:numPr>
          <w:ilvl w:val="0"/>
          <w:numId w:val="13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обнаружена неисправность:</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генерирует диагностические сообщения для оператора, информирование которого осуществляется посредством аварийной сигнализации.</w:t>
      </w:r>
    </w:p>
    <w:p>
      <w:pPr>
        <w:pStyle w:val="Normal"/>
        <w:numPr>
          <w:ilvl w:val="0"/>
          <w:numId w:val="131"/>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аппаратура работает нормально:</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возвращает станцию в состояние BLOS и запрашивает ее возврат в эксплуатацию.</w:t>
      </w:r>
    </w:p>
    <w:p>
      <w:pPr>
        <w:pStyle w:val="Normal"/>
        <w:numPr>
          <w:ilvl w:val="0"/>
          <w:numId w:val="13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контролирует количество выполнений программы LOCAVAR на некоторой станции за данный период времени, и в случае необходимости выдает оператору соответствующую информацию, для того чтобы можно было проанализировать конкретную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5  РЕКОНФИГУРАЦИЯ  ПРОГРАММНЫХ  МАШИН</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физически прекратила работу, для ее реконфигурации требуется совокупность процедур, обеспечивающих реактивацию одной или нескольких программных машин. Эти процедуры работают в предположении, что в системе существует по крайней мере одна работоспособная программная машина. В противном случае система требует полного сбро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является реакцией на три типа событий:</w:t>
      </w:r>
    </w:p>
    <w:p>
      <w:pPr>
        <w:pStyle w:val="Normal"/>
        <w:numPr>
          <w:ilvl w:val="0"/>
          <w:numId w:val="133"/>
        </w:numPr>
        <w:tabs>
          <w:tab w:val="clear" w:pos="426"/>
          <w:tab w:val="left" w:pos="0" w:leader="none"/>
        </w:tabs>
        <w:ind w:left="1418" w:hanging="283"/>
        <w:rPr/>
      </w:pPr>
      <w:r>
        <w:rPr>
          <w:rFonts w:eastAsia="Times New Roman Cyr" w:cs="Times New Roman Cyr" w:ascii="Times New Roman Cyr" w:hAnsi="Times New Roman Cyr"/>
          <w:b/>
          <w:bCs/>
        </w:rPr>
        <w:t>неисправност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зиционирования дефектной станции, программная машина или машины этой станции активируются в резервной станции (при ее наличии).</w:t>
      </w:r>
    </w:p>
    <w:p>
      <w:pPr>
        <w:pStyle w:val="Normal"/>
        <w:numPr>
          <w:ilvl w:val="0"/>
          <w:numId w:val="134"/>
        </w:numPr>
        <w:tabs>
          <w:tab w:val="clear" w:pos="426"/>
          <w:tab w:val="left" w:pos="0" w:leader="none"/>
        </w:tabs>
        <w:ind w:left="1418" w:hanging="283"/>
        <w:rPr/>
      </w:pPr>
      <w:r>
        <w:rPr>
          <w:rFonts w:eastAsia="Times New Roman Cyr" w:cs="Times New Roman Cyr" w:ascii="Times New Roman Cyr" w:hAnsi="Times New Roman Cyr"/>
          <w:b/>
          <w:bCs/>
        </w:rPr>
        <w:t>восстановл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ремонтированной станци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ю отключается, если это нестандартная резервная станция, либо попросту возвращается в состояние резерва.</w:t>
      </w:r>
    </w:p>
    <w:p>
      <w:pPr>
        <w:pStyle w:val="Normal"/>
        <w:numPr>
          <w:ilvl w:val="0"/>
          <w:numId w:val="135"/>
        </w:numPr>
        <w:tabs>
          <w:tab w:val="clear" w:pos="426"/>
          <w:tab w:val="left" w:pos="0" w:leader="none"/>
        </w:tabs>
        <w:ind w:left="1417" w:hanging="283"/>
        <w:rPr/>
      </w:pPr>
      <w:r>
        <w:rPr>
          <w:rFonts w:eastAsia="Times New Roman Cyr" w:cs="Times New Roman Cyr" w:ascii="Times New Roman Cyr" w:hAnsi="Times New Roman Cyr"/>
          <w:b/>
          <w:bCs/>
        </w:rPr>
        <w:t>команды</w:t>
      </w:r>
      <w:r>
        <w:rPr>
          <w:rFonts w:eastAsia="Times New Roman Cyr" w:cs="Times New Roman Cyr" w:ascii="Times New Roman Cyr" w:hAnsi="Times New Roman Cyr"/>
        </w:rPr>
        <w:t xml:space="preserve">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выводится из эксплуатации командой оператора, опасность потери трафика отсутствует, а программные машины в резервной станции активизируются автоматичес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реконфигурации зависит от режимов резервирования, принятых для различных типов программных машин.</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lcatel 1000 E10 предлагает широкий спектр тестов для линий и канал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нициируются командами, вводимыми с телетайпа, консоли опреатора или интеллектуального терми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3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 активизируемые АТС автоматически (как правило, в часы непиковой нагрузки) на основе команд в календарном файле.</w:t>
      </w:r>
    </w:p>
    <w:p>
      <w:pPr>
        <w:pStyle w:val="Normal"/>
        <w:numPr>
          <w:ilvl w:val="0"/>
          <w:numId w:val="1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Запрашиваемые тесты, активизируемые путем ввода команд и имеющие более высокий приоритет чем 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на :</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Аналоговых и ISDN цифровых линиях (с базовым доступом или с первичным доступом).</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аналах, обслуживаемых сигнализацией по выделенному сигнальному каналу и сигнализацией №7 ITU-T.</w:t>
      </w:r>
    </w:p>
    <w:p>
      <w:pPr>
        <w:pStyle w:val="Normal"/>
        <w:numPr>
          <w:ilvl w:val="0"/>
          <w:numId w:val="0"/>
        </w:numPr>
        <w:ind w:left="19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1  ТЕСТЫ АНАЛОГОВЫ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аналоговых линий и телефонных аппаратов выполняются с использованием дистанционно управляемого тестера, подключаемого к а- и b-проводам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овые функции разделяются:</w:t>
      </w:r>
    </w:p>
    <w:p>
      <w:pPr>
        <w:pStyle w:val="Normal"/>
        <w:numPr>
          <w:ilvl w:val="0"/>
          <w:numId w:val="13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ой абонентского доступа, в состав которой входит тестер и шина передачи тестов,</w:t>
      </w:r>
    </w:p>
    <w:p>
      <w:pPr>
        <w:pStyle w:val="Normal"/>
        <w:numPr>
          <w:ilvl w:val="0"/>
          <w:numId w:val="13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дсистемой QA&amp;M, которая интерпретирует команды оператора, посылает команды тестирования и принимает результ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включает тестер для местных цифровых концентраторов (CNL) и тестер для каждого выносного линейного концентратора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выполняет следующие тесты:</w:t>
      </w:r>
    </w:p>
    <w:p>
      <w:pPr>
        <w:pStyle w:val="Normal"/>
        <w:numPr>
          <w:ilvl w:val="0"/>
          <w:numId w:val="1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линии (трубка положена),</w:t>
      </w:r>
    </w:p>
    <w:p>
      <w:pPr>
        <w:pStyle w:val="Normal"/>
        <w:numPr>
          <w:ilvl w:val="0"/>
          <w:numId w:val="13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телефонного аппарата (трубка сня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ов сравниваются с эталонными масками (результаты OK и NOK), которые могут быть модифицированы командой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ейных устрой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ейные устройства, очевидно являются частью коммутационной системы. Тестами линейных устройств управляют объединенные программы обнаружения неисправностей, часть функции общего контрол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тестирования является проверка того, имеют ли все абоненты постоянный доступ к телефонным услугам. Вот почему тестирование не ограничивается лишь абонентской линией, но выполняется также и по отношению к линейному устройству в местном или выносном цифровом концентрат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выполняется тест абонентского комплекта (REJA). Обычной периодичностью является запуск теста через каждые 18 часов для каждого абонента. Поскольку линия во время тестирования является недоступной, время тестирования минимизируется (менее трех секунд). REJA-тесты могут также выполняться по запросу на основе команд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результаты теста абонентского комплекта не укладываются в эталонную маску, соответствующий абонентский комплект автоматически заменяется на резервный. Резервный абонентский комплект присутствует в каждом цифровом концентраторе (16 плат 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АТС периодически выполняет проверку самого тестера.</w:t>
      </w:r>
    </w:p>
    <w:p>
      <w:pPr>
        <w:pStyle w:val="Normal"/>
        <w:ind w:left="1134" w:hanging="0"/>
        <w:rPr/>
      </w:pPr>
      <w:r>
        <w:rPr>
          <w:rFonts w:eastAsia="Times New Roman Cyr" w:cs="Times New Roman Cyr" w:ascii="Times New Roman Cyr" w:hAnsi="Times New Roman Cyr"/>
          <w:b/>
          <w:bCs/>
        </w:rPr>
        <w:t>Стандартные 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тестовой программы, выполняемой в заданный момент времени, для:</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ех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кретной отдель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 абонентских линий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немедленного тестирования, охватывающего:</w:t>
      </w:r>
    </w:p>
    <w:p>
      <w:pPr>
        <w:pStyle w:val="Normal"/>
        <w:numPr>
          <w:ilvl w:val="0"/>
          <w:numId w:val="14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дну или несколько линий,</w:t>
      </w:r>
    </w:p>
    <w:p>
      <w:pPr>
        <w:pStyle w:val="Normal"/>
        <w:numPr>
          <w:ilvl w:val="0"/>
          <w:numId w:val="1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но, некоторые или все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конкретная фаза теста может повторяться до двадцати раз по запросу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Другие возмо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может такж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зывать абонентов с целью тестирования их телефонных аппаратов (тест набора дисковым номеронабирателем и тастатурного набор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овать вызов с целью контроля качества обслуживания. Для каждого вызова система распознает:</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бонентские номера вызывающего и вызываемого абонентов (если код сигнализации обеспечивает эту возможность),</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фаз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омент завершения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ичины незавершенных вызовов,</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базовых измеряемых единиц, подлежащих оплат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полнять дистанционные измерения,</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ять подачу вызывного ток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реверса батареи,</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ифицировать пороги тест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страивать или инициализировать тестер,</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передачи счетных импульсов (количество счетных импульс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таксофоны общего пользования (измерения времени и проверка импульс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ии в помещении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ы (техники) по монтажу и техобслуживанию могут использовать тестер DERAL для тестирования соответствующей линии и аппарата в помещении абонента. Тестовая последовательность DERAL может быть адаптирована к любым специальн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 набирает специальный номер и определенная тестовая последовательность выполняется АТС в то время, когда техник прослушивает линию.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индицируются модулированным тоном:</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прерывистый тон </w:t>
        <w:tab/>
        <w:tab/>
        <w:t>: значение слишком низкое,</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ерывный тон                  </w:t>
        <w:tab/>
        <w:tab/>
        <w:t>: правильное значение,</w:t>
      </w:r>
    </w:p>
    <w:p>
      <w:pPr>
        <w:pStyle w:val="Normal"/>
        <w:numPr>
          <w:ilvl w:val="0"/>
          <w:numId w:val="143"/>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прерывистый тон     </w:t>
        <w:tab/>
        <w:tab/>
        <w:t>: значение слишком высоко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гналы телефоного аппарата нельзя проверить с помощью тестера DERAL. Это можно сделать путем вызова оператора центра эксплуатации и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DERAL не выводит никаки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2  ТЕСТЫ ЦИФРОВЫХ ЛИНИЙ С БАЗОВ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базовым доступом соответствует Рекомендации I.603 ITU-T (Синяя Книга). Оно включает следующие операции:</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и в пункте базового доступа  (сбой активации, сбой передачи, неисправность подачи питани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 (плата абонентского комплекта, линия+NT1, NT1 или оборудование в помещении пользовател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я неисправности посредством некоторой периодической задачи, генерации аварийного сигнала или по запросу,</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абонентский комплект, линия может быть переключена на резервный комплект,</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саму линию, то для идентификации неисправности могут быть использованы линейные измерения, выполняемые по требован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дикации неисправностей, выдаваемые операто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любу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ах базового доступа посредством различных ресурсов:</w:t>
      </w:r>
    </w:p>
    <w:p>
      <w:pPr>
        <w:pStyle w:val="Normal"/>
        <w:numPr>
          <w:ilvl w:val="0"/>
          <w:numId w:val="1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неисправных пунктов базового доступа, указывающего причины этих неисправностей, который выводится для каждой АТС и для каждого CSN каждые 15 минут,</w:t>
      </w:r>
    </w:p>
    <w:p>
      <w:pPr>
        <w:pStyle w:val="Normal"/>
        <w:numPr>
          <w:ilvl w:val="0"/>
          <w:numId w:val="14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аварийный сигнал каждый раз, когда количество неисправных пунктов базового доступа по отдельному CSN превышает определенный предел, а также каждый раз, когда обнаруживается дефект в цифровом абонентском комплекте (в этом случае будет указано, используется ли уже резервный комплект).</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ет быть введена команда на вывод на печать всех неисправных пунктов базового доступа (для каждого CSN, для каждого типа неисправности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цифровом линейном устройстве будет обнаружена неисправность, соответствующая линия может быть переключена на резервный комплект в том же цифровом концентраторе.</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дентификация неисправностей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пункт базового доступа объявлен как неисправный, а линия является дефектной, может быть выведена информация о природе данной неисправности. Одна и та же команда используется для тестирования как аналоговых, так и цифровы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3  ТЕСТЫ ЦИФРОВЫХ ЛИНИЙ С ПЕРВИЧН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первичным доступом соответствует Рекомендации I.604 ITU-T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о включает следующие операции :</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в пункте доступа с первичной скоростью,</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ие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ировани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вс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е доступа с первичной скоростью посредством различных ресурсов :</w:t>
      </w:r>
    </w:p>
    <w:p>
      <w:pPr>
        <w:pStyle w:val="Normal"/>
        <w:numPr>
          <w:ilvl w:val="0"/>
          <w:numId w:val="1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пунктов доступа с первичной скоростью, оказавшихся дефектными, а также причины конкретной неисправности для каждого пункта доступа; вся эта информация выводится по каждой АТС и каждому CSN каждые 15 минут.</w:t>
      </w:r>
    </w:p>
    <w:p>
      <w:pPr>
        <w:pStyle w:val="Normal"/>
        <w:numPr>
          <w:ilvl w:val="0"/>
          <w:numId w:val="14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тот или иной аварийный сигнал, как только количество неисправных пунктов доступа с первичной скоростью превысит определенный предел и как только будет обнаружен дефект в том или ином цифровом абонентском комплекте.</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е неисправные пункты доступа с первичной скоростью могут быть выведены на печать командой оператора (по каждому CSN, для каждого типа неисправности и т.п.).</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4  ТЕСТЫ КАНАЛОВ СИГНАЛИЗАЦИИ ПО ВЫДЕЛЕННОМУ СИГНАЛЬН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Alcatel 1000 E10 выполняется множество различных тес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ключена  гипсометрическая функция тестирования схемы. Она посылает тестовый тон 800 Гц на удаленный ответчик и анализирует 800 Гц сигнал, принимаемый в ответ, с целью проверки нормальной работы и уровня передачи. Если данная АТС не является Alcatel 1000 E10, на АТС дальнего конца должен быть смонтирован и подсоединен к абонентскому комплекту ответчик (входящий гипсомет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на АТС дальнего конца отсутствует ответчик, быстрый тест может быть выполнен на исходящих каналах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измерений на кроссе имеются средства ручного тестирования, связанные с передачей тестовых тонов, частот сигнализации или сигналов E&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направленного вызова может быть использовано для маршрутизации всех вызовов, выполненных посредством конкретного абонентского комплекта, по определенному исходяще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м (необязательным средством), используемым главным образом в аналоговой среде, является возможность псофометрического измерения шума в ка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сометрическое тестирование схемы, быстрые тесты каналов, ручные тесты и псофометрические измерения шума выполняются оператором с терминала ввода/вывод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введена специальная команда для выполнения автоматических тестов по конкретным исходящим или двусторонним каналам в заранее определенный день и врем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 измерения выполняются путем последовательного подсоединения всех каналов в тестируемой группе к исходящему гипсометру. Соединение устанавливается между исходящим гипсометром и входящим гипсометром на АТС дальнего конца по тестируемо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соединения выполняется тест передачи путем обмена тестовыми частотами в обоих направлениях и проверки потерь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канал занят, тестовые попытки повторяются до тех пор, пока этот канал не освободится, если только оператор не введет команду прекращения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выводятся в конце каждого теста или измерения и указывают:</w:t>
      </w:r>
    </w:p>
    <w:p>
      <w:pPr>
        <w:pStyle w:val="Normal"/>
        <w:numPr>
          <w:ilvl w:val="0"/>
          <w:numId w:val="1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исправностей для каждой группы каналов,</w:t>
      </w:r>
    </w:p>
    <w:p>
      <w:pPr>
        <w:pStyle w:val="Normal"/>
        <w:numPr>
          <w:ilvl w:val="0"/>
          <w:numId w:val="1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OK или NOK) и индикации неисправностей по кажд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Стандартные тесты каналов могут быть прерваны немедленно или в заранее определенный день и время командой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ыполняемые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ин или несколько каналов в конкретной группе каналов могут быть протестированы по запросу. Соответствующая команда указывает группу каналов и канал. Один и тот же тест может быть выполнен до 20 раз. Тестовый тон может контролироваться путем направления его либо на линейный интерфейс, либо на специальный интерфейс для сервисных блок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тестирования выводится отчет, в котором указываются протестированные каналы и результаты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2.5  ТЕСТЫ КАНАЛА СИГНАЛИЗАЦИИ №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Alcatel 1000 E10 каналы, обслуживаемые сигнализацией №7 ITU-T, тестируются путем проверки связности в соответствии с Рекомендацией Q.724 ITU-Т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реализована тремя способами:</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ых тестов каналов,</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тестов каналов, выполняемых по запросу,</w:t>
      </w:r>
    </w:p>
    <w:p>
      <w:pPr>
        <w:pStyle w:val="Normal"/>
        <w:numPr>
          <w:ilvl w:val="0"/>
          <w:numId w:val="1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 момент устанавления каждого вызова. Эта проверка требуется по всем аналоговым каналам, не использующим пилотного контроля. Параметр группы каналов указывает, требуется ли проверка свя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ого тестирования каналов и тестирования каналов по запросу включает передачу сигнала запроса проверки связности CCR(см. Рекомендацию Q.724 ITU-T, параграф 7.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для каждого установленного вызова выполняется на основе индикатора проверки связности в начальных сообще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ву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по двухпроводным линиям включает следующие шаги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подключает приемопередатчик к тестируемой линии и посылает тональный сигнал частотой 2000 Гц в прямом направле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ТС дальнего конца также подсоединяет приемопередатчик к данной ли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гда АТС дальнего конца обнаружит тональный сигнал частотой 2000 Гц, она пересылает  по  линии в обратном направлении тональный сигнал частотой 1780 Гц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обнаруживает тональный сигнал частотой 1780 Гц и принимает решение о том, успешно ли завершилась проверка связ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ыре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ая и отвечающая АТС должны иметь возможность подсоединить соответствующую тестируемую линию к приемопередатчику и проверить шлейф на соответствие характеристикам, указанным в Рекомендации Q.724 ITU-T, параграф 7.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рекомендации указаны приемлемые (7.2.3.а: работает) и неприемлемые (7.2.3.b: не работает) результаты тестирования. Результат тестирования является также NOK, если частота проверочного тона оказывается:</w:t>
      </w:r>
    </w:p>
    <w:p>
      <w:pPr>
        <w:pStyle w:val="Normal"/>
        <w:numPr>
          <w:ilvl w:val="0"/>
          <w:numId w:val="1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правильно принятой в течение двух секунд передачи по данной линии,</w:t>
      </w:r>
    </w:p>
    <w:p>
      <w:pPr>
        <w:pStyle w:val="Normal"/>
        <w:numPr>
          <w:ilvl w:val="0"/>
          <w:numId w:val="1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же предела неработоспособности в течение одной секунды после снятия проверочного то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емник используется также для того, чтобы можно было удостовериться в снятии проверочного тона (см. Рекомендацию Q.724, параграф 7.2.3.с).</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матически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обслуживаемые сигнализацией №7, тестируются автоматически путем выполнения тестового вызова с целью проверки связности исходящих и двусторонних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5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всем исходящим и двусторонним каналам под управлением соответствующей АТС (для того чтобы их можно было протестировать, каналы должны быть свободными, изолированными или неисправными).</w:t>
      </w:r>
    </w:p>
    <w:p>
      <w:pPr>
        <w:pStyle w:val="Normal"/>
        <w:numPr>
          <w:ilvl w:val="0"/>
          <w:numId w:val="15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есты, выполняемые по запросу</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любому исходящему или двустороннему каналу, находящемуся не в занятом или заблокированном состоянии.</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классифицируются, запоминаются и распечатываются оператору.</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3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функции аварийной сигнализации сводится к индикации нарушений, влияющих на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ообщения генерируются в случае серьезной неисправности того или иного компонента. Соответствующие сообщения собираются системой обработки аварийной сигнализации, которая принимает решение относительно требуемых действий, а также способа использования данной информации (вывод сообщений, запоминание, отображение на контрольной панели, аудио или визуальная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аварийный сигнал обладает некоторой совокупностью характеристик, основывающейся на :</w:t>
      </w:r>
    </w:p>
    <w:p>
      <w:pPr>
        <w:pStyle w:val="Normal"/>
        <w:numPr>
          <w:ilvl w:val="0"/>
          <w:numId w:val="15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ации в аварийном сообщении или запросе.</w:t>
      </w:r>
    </w:p>
    <w:p>
      <w:pPr>
        <w:pStyle w:val="Normal"/>
        <w:numPr>
          <w:ilvl w:val="0"/>
          <w:numId w:val="1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и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информации в аварийном сообщении или запросе и после обращения к соответствующим файлам системных характеристик, система обработки аварийной сигнализации определяет категорию аварийного сигнала и генерирует диагностику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ое сообщение индицирует:</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ип аварийного сигнала: коммутация, передача, первичное питание, прерывание телефонного разговора оператором, кондиционирование воздуха, отопительная установка, пожар и т.п.</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оположение.</w:t>
      </w:r>
    </w:p>
    <w:p>
      <w:pPr>
        <w:pStyle w:val="Normal"/>
        <w:numPr>
          <w:ilvl w:val="0"/>
          <w:numId w:val="15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1  КАТЕГОРИИ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игналы классифицируются в соответствии со срочностью действия, требующегося со сторон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три категории:</w:t>
      </w:r>
    </w:p>
    <w:p>
      <w:pPr>
        <w:pStyle w:val="Normal"/>
        <w:numPr>
          <w:ilvl w:val="0"/>
          <w:numId w:val="156"/>
        </w:numPr>
        <w:tabs>
          <w:tab w:val="clear" w:pos="426"/>
          <w:tab w:val="left" w:pos="0" w:leader="none"/>
          <w:tab w:val="decimal" w:pos="1418" w:leader="none"/>
          <w:tab w:val="center" w:pos="2411" w:leader="none"/>
        </w:tabs>
        <w:ind w:left="1701" w:hanging="566"/>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атегория А</w:t>
      </w:r>
      <w:r>
        <w:rPr>
          <w:rFonts w:eastAsia="Times New Roman Cyr" w:cs="Times New Roman Cyr" w:ascii="Times New Roman Cyr" w:hAnsi="Times New Roman Cyr"/>
        </w:rPr>
        <w:t xml:space="preserve">:  </w:t>
        <w:tab/>
        <w:t xml:space="preserve">Неисправности, требующие немедленного вмешательства </w:t>
        <w:tab/>
        <w:tab/>
        <w:tab/>
        <w:tab/>
        <w:tab/>
        <w:t xml:space="preserve">(пропадание питания, обнаружение пожара и т.п. Это - категория </w:t>
        <w:tab/>
        <w:tab/>
        <w:tab/>
        <w:t>аварийного сигнала IM ("быстрое действие").</w:t>
      </w:r>
    </w:p>
    <w:p>
      <w:pPr>
        <w:pStyle w:val="Normal"/>
        <w:numPr>
          <w:ilvl w:val="0"/>
          <w:numId w:val="156"/>
        </w:numPr>
        <w:tabs>
          <w:tab w:val="clear" w:pos="426"/>
          <w:tab w:val="left" w:pos="0" w:leader="none"/>
        </w:tabs>
        <w:ind w:left="1701" w:hanging="566"/>
        <w:rPr/>
      </w:pPr>
      <w:r>
        <w:rPr>
          <w:rFonts w:eastAsia="Times New Roman Cyr" w:cs="Times New Roman Cyr" w:ascii="Times New Roman Cyr" w:hAnsi="Times New Roman Cyr"/>
          <w:b/>
          <w:bCs/>
        </w:rPr>
        <w:t>Категория В:</w:t>
      </w:r>
      <w:r>
        <w:rPr>
          <w:rFonts w:eastAsia="Times New Roman Cyr" w:cs="Times New Roman Cyr" w:ascii="Times New Roman Cyr" w:hAnsi="Times New Roman Cyr"/>
        </w:rPr>
        <w:t xml:space="preserve">  </w:t>
        <w:tab/>
        <w:t xml:space="preserve">Неисправности, не требующие немедленного действия и не </w:t>
        <w:tab/>
        <w:tab/>
        <w:tab/>
        <w:tab/>
        <w:tab/>
        <w:tab/>
        <w:t xml:space="preserve">влияющие на работу системы (неисправность в избыточном </w:t>
        <w:tab/>
        <w:tab/>
        <w:tab/>
        <w:tab/>
        <w:tab/>
        <w:t xml:space="preserve">оборудовании и т.п.). Это - </w:t>
        <w:tab/>
        <w:t xml:space="preserve">категория аварийного сигнала ID </w:t>
        <w:tab/>
        <w:tab/>
        <w:tab/>
        <w:tab/>
        <w:tab/>
        <w:t>("отсроченное действие").</w:t>
      </w:r>
    </w:p>
    <w:p>
      <w:pPr>
        <w:pStyle w:val="Normal"/>
        <w:numPr>
          <w:ilvl w:val="0"/>
          <w:numId w:val="156"/>
        </w:numPr>
        <w:tabs>
          <w:tab w:val="clear" w:pos="426"/>
          <w:tab w:val="left" w:pos="0" w:leader="none"/>
          <w:tab w:val="left" w:pos="2694" w:leader="none"/>
        </w:tabs>
        <w:ind w:left="1418" w:hanging="283"/>
        <w:rPr/>
      </w:pPr>
      <w:r>
        <w:rPr>
          <w:rFonts w:eastAsia="Times New Roman Cyr" w:cs="Times New Roman Cyr" w:ascii="Times New Roman Cyr" w:hAnsi="Times New Roman Cyr"/>
          <w:b/>
          <w:bCs/>
        </w:rPr>
        <w:t>Категория С:</w:t>
      </w:r>
      <w:r>
        <w:rPr>
          <w:rFonts w:eastAsia="Times New Roman Cyr" w:cs="Times New Roman Cyr" w:ascii="Times New Roman Cyr" w:hAnsi="Times New Roman Cyr"/>
        </w:rPr>
        <w:t xml:space="preserve">  </w:t>
        <w:tab/>
        <w:t>Неисправности, требующие анализа, но не связанные с какой-</w:t>
        <w:tab/>
        <w:t>либо срочностью. Это - категория SI ("только информ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правило, категория аварийного сигнала зависит только от серьезности неисправности. Однако при некоторых обстоятельствах категория аварийного сигнала может быть модифицирована системой обработки аварийной сигнализации с целью учета других параллельно присутствующих аварийных 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я, предоставляемое для выполнения действия по каждой категории аварийного сигнала, указывается оператором. Категория любого аварийного сигнала может быть модифицирована командой о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2  СБОР И ОБРАБОТКА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дули обработки аварийных сигналов в блоках АТС обнаруживают сбои и неисправности в этих блоках и генерируют аварийные сообщения.  Эти сообщения посылаются на систему обработки аварийной сигнализации станции SMM. Каждый модуль обработки аварийных сигналов может собирать внешние аварийные сигналы (индикации шлейфа) для передачи на систему обработки аварийной сигнализации. Очевидно, что модуль обработки аварийных сигналов работает независимо от блока, работу которого он контролирует.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которые программы посылают аварийные сообщения на систему обработки аварийной сигнализации. Например, ПО станций SMC и SMM может посылать аварийные сигналы, поскольку некоторые временные сбойные состояния, хотя и не приводят непременно к генерации аварийных сигналов, тем не менее подлежат статистической обработке посредством ПО станций SMC и SMM и аварийные сообщения могут быть впоследствии пересланы на систему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бор аварийных сообщений и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аварийной сигнализации включена в МП-станцию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бор аварийных сообщений и запросов выполняется на основе функционального или географического источника конкретного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MП-станция включает вторичные драйверы линий, которые сканируют аварийные шлейфы. Каждый драйвер линий подключен к шине аварийных сигналов (MAL). SMM-станция включает драйверы линий сбора аварийной сигнализации, также подключенные к MAL.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аварийной сигнализации опрашивают вторичные драйверы линий для сбора аварийных сообщ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атываются все аварийные сообщения от аппаратных блоков, собранные на шине аварийной сигнализации MA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ая сигнализация генерируется, если обнаруживаются сбои на ИКМ-окончаниях, удаленных абонентских блоках (CSND, CSED), оборудовании АТС и т.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ообщения посылаются на SMM-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запросы генерируются ПО во всех блоках АТС,  ПО эксплуатации и техобслуживания и ПО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разработано таким образом, что оно может обнаруживать ошибки, поскольку повторяющиеся ошибки могут указывать на серьезные неисправности. Это ПО также обрабатывает ошибки и в необходимых случаях посылает аварийные запросы на функцию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3.3  ИСПОЛЬЗОВАНИЕ АВАРИЙНЫХ СИГ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обработки аварийных сообщений и запросов, полученная информация может быть использована различны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описаны способы использования аварийных сообщений:</w:t>
      </w:r>
    </w:p>
    <w:p>
      <w:pPr>
        <w:pStyle w:val="Normal"/>
        <w:numPr>
          <w:ilvl w:val="0"/>
          <w:numId w:val="15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вод сообщений, относящихся к началу, продолжению и концу аварийной сигнализации, на терминалы обслуживающего персонала (консоли, телетайпы и т.д.),</w:t>
      </w:r>
    </w:p>
    <w:p>
      <w:pPr>
        <w:pStyle w:val="Normal"/>
        <w:numPr>
          <w:ilvl w:val="0"/>
          <w:numId w:val="157"/>
        </w:numPr>
        <w:tabs>
          <w:tab w:val="clear" w:pos="426"/>
          <w:tab w:val="left" w:pos="0" w:leader="none"/>
        </w:tabs>
        <w:ind w:left="1701" w:hanging="566"/>
        <w:rPr/>
      </w:pPr>
      <w:r>
        <w:rPr>
          <w:rFonts w:eastAsia="Times New Roman Cyr" w:cs="Times New Roman Cyr" w:ascii="Times New Roman Cyr" w:hAnsi="Times New Roman Cyr"/>
        </w:rPr>
        <w:t>сохранение актив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варий на диске и распечатка аварийных сигналов по команде оператора,</w:t>
      </w:r>
    </w:p>
    <w:p>
      <w:pPr>
        <w:pStyle w:val="Normal"/>
        <w:numPr>
          <w:ilvl w:val="0"/>
          <w:numId w:val="15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тображение аварийных сигналов на одной или нескольких панелях общего контроля (PGS) на интеллектуальном терминале (Р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редства могут быть использованы н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я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w:t>
      </w:r>
    </w:p>
    <w:p>
      <w:pPr>
        <w:pStyle w:val="Normal"/>
        <w:numPr>
          <w:ilvl w:val="0"/>
          <w:numId w:val="15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базой данных PGS, которая хранит текущую информацию, относящуюся к конфигурации АТС,</w:t>
      </w:r>
    </w:p>
    <w:p>
      <w:pPr>
        <w:pStyle w:val="Normal"/>
        <w:numPr>
          <w:ilvl w:val="0"/>
          <w:numId w:val="15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управляет интерфейсом оператора, позволяющим отобразить по запросу оператора рабочее состояние всей АТС или какой-то ее ча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PGS распределяются между МП-станцией техобслуживания (SMM) и интеллектуальным терминал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M-станция выполняет следующие функции :</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для PGS состояний начала, конца и подтверждения аварийной сигнализации.</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модификаций конфигурации АТС.</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вет на запросы PGS для:</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и конфигурации или аварийной сигнализации,</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и данных о конфигурации или аварийной информации.</w:t>
      </w:r>
    </w:p>
    <w:p>
      <w:pPr>
        <w:pStyle w:val="Normal"/>
        <w:numPr>
          <w:ilvl w:val="0"/>
          <w:numId w:val="15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запросов подтверждения от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ссы выполняются интеллектуальным терминалом.</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ы с SMM-станцией.</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относящейся к:</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фигурации локальной сети и АТС,</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м состояниям (начала, подтверждения, заверше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андам, вводимым местным оператором,</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моментальной фотографии" (мгновенного состоя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тверждения аварийных сигналов,</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ход в режим IT,</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е "моментальной фотографии" и локальные аварийные аудиосигнал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 предоставляет оператору информацию о состоянии сети на экране интеллектуального терминала. Для представления состояния АТС и ее среды в целом либо для предоставления более подробной графической информации отображаются "иконки". Чтобы обеспечить схематическое представление системы, иконки комбинируются с текс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опратора основывается на стандарте Xerox, используемом в таких изделиях, как GEM. Он реализован как GEM-3-приложение и соответствует общепринятой в промышленности практи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ввода/вывода базируется на использовании экрана и "мыши". Клавиатура используется только в случае крайней необходим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 делится на две области:</w:t>
      </w:r>
    </w:p>
    <w:p>
      <w:pPr>
        <w:pStyle w:val="Normal"/>
        <w:numPr>
          <w:ilvl w:val="0"/>
          <w:numId w:val="1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ласть диалога (в верхней части), указывающая функции или совокупности функций, имеющиеся в распоряжении оператора,</w:t>
      </w:r>
    </w:p>
    <w:p>
      <w:pPr>
        <w:pStyle w:val="Normal"/>
        <w:numPr>
          <w:ilvl w:val="0"/>
          <w:numId w:val="1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ласть картинок.</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область является представлением системы (АТС, сеть и т.д.).</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Для целей аварийной сигнализации PGS выводит три картинк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у сет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ую схему АТС,</w:t>
      </w:r>
    </w:p>
    <w:p>
      <w:pPr>
        <w:pStyle w:val="Normal"/>
        <w:numPr>
          <w:ilvl w:val="0"/>
          <w:numId w:val="1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н машинного зал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функция в области диалога либо сектор в области картинок могут быть выбраны при помощи "мышки" - операциями "указания" (pointing) и "щелчка" (clicking).</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детальное представление какого-либо сектора в области картинок может быть выполнено с помощью "мыш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ные представления кодированы цветами:</w:t>
      </w:r>
    </w:p>
    <w:p>
      <w:pPr>
        <w:pStyle w:val="Normal"/>
        <w:numPr>
          <w:ilvl w:val="0"/>
          <w:numId w:val="1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Фон                                                              </w:t>
        <w:tab/>
        <w:tab/>
        <w:tab/>
        <w:tab/>
        <w:t>: Серый.</w:t>
      </w:r>
    </w:p>
    <w:p>
      <w:pPr>
        <w:pStyle w:val="Normal"/>
        <w:numPr>
          <w:ilvl w:val="0"/>
          <w:numId w:val="16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фона                                                 </w:t>
        <w:tab/>
        <w:tab/>
        <w:tab/>
        <w:t>: Черный.</w:t>
      </w:r>
    </w:p>
    <w:p>
      <w:pPr>
        <w:pStyle w:val="Normal"/>
        <w:ind w:left="1418" w:hanging="0"/>
        <w:rPr>
          <w:rFonts w:ascii="Times New Roman Cyr" w:hAnsi="Times New Roman Cyr" w:eastAsia="Times New Roman Cyr" w:cs="Times New Roman Cyr"/>
        </w:rPr>
      </w:pPr>
      <w:bookmarkStart w:id="0" w:name="pgs"/>
      <w:bookmarkStart w:id="1" w:name="m"/>
      <w:bookmarkEnd w:id="0"/>
      <w:bookmarkEnd w:id="1"/>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и, заголовки, объекты, не затрагиваемые аварийными сигналами).</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быстрого реагирования </w:t>
        <w:tab/>
        <w:tab/>
        <w:tab/>
        <w:tab/>
        <w:t>: Красн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отсроченного реагирования         </w:t>
        <w:tab/>
        <w:t>: Желт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й сигнал лишь информационного характера</w:t>
        <w:tab/>
        <w:t>: Синий.</w:t>
      </w:r>
    </w:p>
    <w:p>
      <w:pPr>
        <w:pStyle w:val="Normal"/>
        <w:numPr>
          <w:ilvl w:val="0"/>
          <w:numId w:val="16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ая сигнализация отсутствует                     </w:t>
        <w:tab/>
        <w:t xml:space="preserve"> </w:t>
        <w:tab/>
        <w:t>: Зелен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четыре цвета указывают категорию аварийного сигнала либо отсутствие аварийного сигнала. При желании их можно модифицировать, пользуясь командой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4  ЦЕНТРАЛИЗОВАННАЯ ЭКСПЛУАТАЦИЯ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администрирование и техобслуживание для телекоммуникационной сети является предпочтительным способом решения проблем, порождаемых непрерывным развитием инфраструктуры и все возрастающим спектром служб.</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значительном опыте, Alcatel CIT спроектировал центр управления сетью (NMC), базирующийся на OSI-стандартах и архитектуре сети управления телекоммуникациями (TMN) ITU-T (Рекомендация М.3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еспечивает централизованное средство для контроля, эксплуатации и техобслуживания всех элементов сети телекоммуникаций, поддерживающей несколько сотен тысяч линий, и обрабатывает генерируемую информацию (аварийные сигналы, начисление оплаты, измерения трафика, наблюдения и т.п.). NMC схематически представлен на рис.21.</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486" w:dyaOrig="56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4.3pt;height:280.5pt" filled="f" o:ole="">
            <v:imagedata r:id="rId40" o:title=""/>
          </v:shape>
          <o:OLEObject Type="Embed" ProgID="" ShapeID="ole_rId39" DrawAspect="Content" ObjectID="_8884331" r:id="rId39"/>
        </w:object>
      </w:r>
    </w:p>
    <w:p>
      <w:pPr>
        <w:pStyle w:val="Normal"/>
        <w:ind w:left="340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ис.21. Организация NMC.</w:t>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олучает всю необходимую информацию в четырех областях управления: аварийная сигнализация, трафик, данные об оплате и администрирование сети управления (в частности, в отношении безопасности).</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я аварийная сигнализация АТС может быть проанализирована индивидуально или совместно, вместе с непосредственным окружением.</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е данные наблюдений от системы Alcatel 1000 E10 собираются с целью контроля значений нагрузки и качества обслуживания АТС.</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собираются и надежно хранятся на NMC для передачи по мере необходимости в файловом формате в центр составления счетов. Это может быть выполнено путем стандартной электронной пересылки (FTAM) или путем пересылки лент.</w:t>
      </w:r>
    </w:p>
    <w:p>
      <w:pPr>
        <w:pStyle w:val="Normal"/>
        <w:numPr>
          <w:ilvl w:val="0"/>
          <w:numId w:val="1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 администрирования позволяют назначать различные совокупности задач или АТС отдельным операторам. NMC управляет доступом с целью повышения надежности хранения данных и ограждения доступа для посторонних ли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четыре функциональные особенности NMC обеспечивают надежную основу для эффективного управления сеть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NMC обладает и другими преимуществами :</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ое администрирование,</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интерфейсы с другими работающими системами или типами АТС,</w:t>
      </w:r>
    </w:p>
    <w:p>
      <w:pPr>
        <w:pStyle w:val="Normal"/>
        <w:numPr>
          <w:ilvl w:val="0"/>
          <w:numId w:val="16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а разработки ПО для усиления первоначальных возможностей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и техобслуживание означает, что все местное администрирование АТС может проводиться c помощью терминала и линии связи между NMC 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при обнаружении аварийных сигналов, может быть выведена диагностика и выполнена проверка ремонтных работ, что, по существу, реализует квази-интегральные средства управления устранением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NMC могут быть введены команды контроля трафика, управления линиями и управления конфигурацией (например, путем изменения маршрут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а степень централизованного управления не исключает возможности выполнения некоторых операций на местном уровн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можно разделить на две главные секции (см. рис.22) :</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екция "Telecom", основывающаяся на Alcatel 8300,</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я  интерфейса человек-машина, основываящаяся на рабочих станциях UNIX </w:t>
      </w:r>
      <w:r>
        <w:rPr>
          <w:rFonts w:eastAsia="Times New Roman Cyr" w:cs="Times New Roman Cyr" w:ascii="Symbol" w:hAnsi="Symbol"/>
          <w:i/>
          <w:iCs/>
        </w:rPr>
        <w:t>Ò</w:t>
      </w:r>
      <w:r>
        <w:rPr>
          <w:rFonts w:eastAsia="Times New Roman Cyr" w:cs="Times New Roman Cyr" w:ascii="Times New Roman Cyr" w:hAnsi="Times New Roman Cy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35" w:hanging="0"/>
        <w:rPr>
          <w:rFonts w:ascii="Times New Roman Cyr" w:hAnsi="Times New Roman Cyr" w:eastAsia="Times New Roman Cyr" w:cs="Times New Roman Cyr"/>
        </w:rPr>
      </w:pPr>
      <w:r>
        <w:rPr>
          <w:rFonts w:eastAsia="Times New Roman Cyr" w:cs="Times New Roman Cyr" w:ascii="Times New Roman Cyr" w:hAnsi="Times New Roman Cyr"/>
        </w:rPr>
        <w:object w:dxaOrig="4887" w:dyaOrig="71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35pt;height:355.35pt" filled="f" o:ole="">
            <v:imagedata r:id="rId42" o:title=""/>
          </v:shape>
          <o:OLEObject Type="Embed" ProgID="" ShapeID="ole_rId41" DrawAspect="Content" ObjectID="_522095537" r:id="rId4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2. Архитектура NM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Fonts w:eastAsia="Times New Roman Cyr" w:cs="Times New Roman Cyr" w:ascii="Times New Roman Cyr" w:hAnsi="Times New Roman Cyr"/>
        </w:rPr>
        <w:t xml:space="preserve">Alcatel 8300 поддерживает АТС Alcatel 1000 E10, обеспечивая высокую надежность и целостность данных.  Рабочие станции обеспечивают высокий уровень "дружественности" к пользователю, что является весьма существенным для тех, кто работает целыми днями перед экраном монитора. UNIX </w:t>
      </w:r>
      <w:r>
        <w:rPr>
          <w:rFonts w:eastAsia="Times New Roman Cyr" w:cs="Times New Roman Cyr" w:ascii="Symbol" w:hAnsi="Symbol"/>
          <w:i/>
          <w:iCs/>
        </w:rPr>
        <w:t>Ò</w:t>
      </w:r>
      <w:r>
        <w:rPr>
          <w:rFonts w:eastAsia="Times New Roman Cyr" w:cs="Times New Roman Cyr" w:ascii="Times New Roman Cyr" w:hAnsi="Times New Roman Cyr"/>
        </w:rPr>
        <w:t xml:space="preserve">  является, с одной стороны, достаточно гибким, воспринимая последние достижения как с точки зрения функциональности, так и с точки зрения практической работы, но как промышленный стандарт является достаточно устойчивым и мобиль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следующие услуги :</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вязью (команды, аварийная сигнализация и сообщения о сбоях),</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дминистрирование,</w:t>
      </w:r>
    </w:p>
    <w:p>
      <w:pPr>
        <w:pStyle w:val="Normal"/>
        <w:numPr>
          <w:ilvl w:val="0"/>
          <w:numId w:val="16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1  ИНТЕРФЕЙС  ЧЕЛОВЕК - МАШИН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управления командами NMC позволяет операторам на одной или нескольких рабочих станциях взаимодействовать с АТС Alcatel 1000 E10 точно так же, как это делают местные операторы, использующие местные терминалы. Однако рабочая станция NMC позволяет гораздо больше. Используя экранное отображение специализированных окон, она может одновременно эмулировать ряд терминалов, подсоединенных к ряду АТС. Это означает, что оператор может посылать команды на любую АТС без перемещения на другую рабочую станцию. Команды можно также вводить в календарный файл для выполнения в тот или иной фиксированный момент времени либо периодически. Рабочая станция NMC, таким образом, эмулирует интеллектуальный терминал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человек-машина является "дружественным" по отношению к пользователю и спроектирован в соответствии с новейшими рабочими стандартами. "Хронологический" файл служит для напоминания об уже введенных командах, а макроязыковая функция используется для построения цепочек последовательностей команд и инициализации выполнения команд в соответствии со значениями, возвращаемыми теми командами, которые уже выполне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связи являются одними и теми же и при работе с NMC, и при работе с местного терминала. Это означает, что обученный местный персонал не требует переподготовки. Однако добавлены некоторые возможности для обеспечения безопасности, требующейся при централизованной дистанционной работе.Обычно терминал подсоединяется к интерфейсу рабочей станции, поскольку это обеспечивает намного лучшее качество представления. Но можно также подсоединить какой-либо стандартный серийно выпускаемый терминал ввода непосредственно к системе NMC Alcatel 8300 и, хотя это ведет к некоторому снижению производительности, безопасная работа обеспечивается по-прежнему, даже если в NMC возникает тот или иной внутренний аппаратный сб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 же средства используются для взаимодействия с самим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команды, вводимые на NMC, а также соответствующие им отчеты могут фиксироваться в системном журнале для последующего анализа ошибок в процедурах или ошибок доступа.</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2  УПРАВЛЕНИЕ СИГНАЛИЗАЦИЕЙ ОБ АВАРИЯХ И ОТКАЗ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обрабатывает аварийную сигнализацию всех типов, относящихся к АТС Alcatel 1000 E10 (аварийные сигналы, относящиеся собственно к АТС, и аварийные сигналы окружения, связанные с передачей, питанием, вмешательством в работу и т.д.). Она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Отображает представления АТС Alcatel 1000 E10 и аварийную информацию с той степенью детализации, которая указывается оператором (начиная с сети в целом и заканчивая отдельной печатной платой ОСВ283).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ет обобщенные аварийные индикаторы, относящиеся к окружению.</w:t>
      </w:r>
    </w:p>
    <w:p>
      <w:pPr>
        <w:pStyle w:val="Normal"/>
        <w:numPr>
          <w:ilvl w:val="0"/>
          <w:numId w:val="16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рабатывает аварийные сообщения АТС Alcatel 1000 E10 (например, модификация параметров отображения и организации отображаемых объектов). Эти функции недоступны для постороннего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аварийные сообщения могут быть представлены в текстовом формате. Они хранятся в базе данных, а доступ к ним возможен на основе некоторых критерие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3  УПРАВЛЕНИЕ  НАБЛЮД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АТС в сети может быть инициировано с NMC. Данные наблюдения собираются и обрабатываются с целью определения условий нагрузки на АТС и качества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нагрузке позволяют составить точное представление об объеме используемых ресурсов АТС и о том, насколько их выделение адекватно реальной потреб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качестве обслуживания позволяют быстро обнаружить неисправности на абонентских линиях или в ресурсах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обрабатываться в реальном времени, например, с целью контроля обработки трафика на каждой АТС. После их запоминания, их можно передать на внешние прикладные задачи для генерации статистической информ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рабатывает два формата данных наблюдения: формат вывода и архивный форма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4  УПРАВЛЕНИЕ  ТАРИФИК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тарификацией NMC позволяют выполнять следующие работы:</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 хранение данных об оплате, генерируемых каждой АТС в сети.</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анды и процедуры для обработки показаний счетчиков оплаты и информации подробных счетов оплаты.</w:t>
      </w:r>
    </w:p>
    <w:p>
      <w:pPr>
        <w:pStyle w:val="Normal"/>
        <w:numPr>
          <w:ilvl w:val="0"/>
          <w:numId w:val="17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ередача хранимых данных в центр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использует для электронной пересылки данных интерфейс FTAM, стандарт Х.25. Организация данных может быть адаптирована для удовлетворения требований подключенных центров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могут также выводиться на ленту, что служит определенным резервированием на случай неисправности средства ED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реформатирования позволяет выполнять некоторое реформатирование данных и файлов до их передачи или выв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средства безопасности и интерфейс человек-машина NMC могут использоваться имеющими соответствующий допуск операторами для манипуляций с функциями измерения оплаты вызовов в АТС и обнаружения возможных причин ошибок (например, переполнение дискового пространства). Организация этих операций и соответствующих процедур определяется администра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5  АДМИНИСТРИРОВАНИЕ  И  БЕЗОПАСНОСТЬ</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функции, обеспечивающие высокий уровень безопасности для всех операций управления, относящихся к АТС и самому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базируется на двух принципах :</w:t>
      </w:r>
    </w:p>
    <w:p>
      <w:pPr>
        <w:pStyle w:val="Normal"/>
        <w:numPr>
          <w:ilvl w:val="0"/>
          <w:numId w:val="1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NMC возможен только со стороны допущенных к этому операторов, а все сеансы связи контролируются,</w:t>
      </w:r>
    </w:p>
    <w:p>
      <w:pPr>
        <w:pStyle w:val="Normal"/>
        <w:numPr>
          <w:ilvl w:val="0"/>
          <w:numId w:val="1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перации управления, которые могут быть инициированы любым отдельным оператором, ограничены с функциональной точки зрения (доступ к определенным функциям запрещен) и с географической точки зрения (доступ к ограниченному числу АТ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6  ДРУГИЕ  ПРИМЕН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426"/>
          <w:tab w:val="left" w:pos="8505" w:leader="none"/>
        </w:tabs>
        <w:ind w:left="1134" w:hanging="0"/>
        <w:rPr/>
      </w:pPr>
      <w:r>
        <w:rPr>
          <w:rFonts w:eastAsia="Times New Roman Cyr" w:cs="Times New Roman Cyr" w:ascii="Times New Roman Cyr" w:hAnsi="Times New Roman Cyr"/>
        </w:rPr>
        <w:t xml:space="preserve">Используя факультативную систему разработки ПО, можно разрабатывать дополнительные прикладные задачи. Прикладные задачи для UNIX </w:t>
      </w:r>
      <w:r>
        <w:rPr>
          <w:rFonts w:eastAsia="Times New Roman Cyr" w:cs="Times New Roman Cyr" w:ascii="Symbol" w:hAnsi="Symbol"/>
          <w:i/>
          <w:iCs/>
        </w:rPr>
        <w:t>Ò</w:t>
      </w:r>
      <w:r>
        <w:rPr>
          <w:rFonts w:eastAsia="Times New Roman Cyr" w:cs="Times New Roman Cyr" w:ascii="Times New Roman Cyr" w:hAnsi="Times New Roman Cyr"/>
        </w:rPr>
        <w:t xml:space="preserve">  можно разрабатывать и сопровождать с использованием испытанных средств (компилятор С, база данных ORACLE </w:t>
      </w:r>
      <w:r>
        <w:rPr>
          <w:rFonts w:eastAsia="Times New Roman Cyr" w:cs="Times New Roman Cyr" w:ascii="Symbol" w:hAnsi="Symbol"/>
          <w:i/>
          <w:iCs/>
        </w:rPr>
        <w:t>Ò</w:t>
      </w:r>
      <w:r>
        <w:rPr>
          <w:rFonts w:eastAsia="Times New Roman Cyr" w:cs="Times New Roman Cyr" w:ascii="Times New Roman Cyr" w:hAnsi="Times New Roman Cyr"/>
        </w:rPr>
        <w:t xml:space="preserve"> ). Кроме того, имеется инструментарий для помощи в разработке стандартных интерфей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указанная система разработки ПО может быть использована только для разработки в автономном режиме, а для того чтобы избежать нарушения нормальной работы NMC требуются дополнительны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икладных задач с использованием системы разработки ПО гарантирует "открытость" описываемой системы и возможность ее последующе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6. НАБЛЮДЕНИЕ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наблюдения трафика и нагрузки, которые могут быть использованы для того чтобы:</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надлежащей работе АТС,</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том, что все ресурсы АТС предоставляются в соответствии с текущими потребностями,</w:t>
      </w:r>
    </w:p>
    <w:p>
      <w:pPr>
        <w:pStyle w:val="Normal"/>
        <w:numPr>
          <w:ilvl w:val="0"/>
          <w:numId w:val="17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ожно было планировать последующее развитие сети (расширение, ввод новых средств и т.д.), основываясь на результатах наблюд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запросу оператора или на регулярной основе (календарный файл) данные трафика и нагрузки запоминаются на дисках, подключенных к МП-станции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быть выведены двумя способами:</w:t>
      </w:r>
    </w:p>
    <w:p>
      <w:pPr>
        <w:pStyle w:val="Normal"/>
        <w:numPr>
          <w:ilvl w:val="0"/>
          <w:numId w:val="1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принтеры или ленту для оператора,</w:t>
      </w:r>
    </w:p>
    <w:p>
      <w:pPr>
        <w:pStyle w:val="Normal"/>
        <w:numPr>
          <w:ilvl w:val="0"/>
          <w:numId w:val="17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а специализированные центры обработки по каналу Х.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разработал также новое программное средство - Программу Наблюдения за Работой Центра Коммутации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используется для анализа трафика и данных наблюдения за нагрузкой, являясь управляющим средством.</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1  НАБЛЮДЕНИЕ ТРАФИКА И НАГРУЗ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 и нагрузки в системе Alcatel 1000 E10 построены таким образом:</w:t>
      </w:r>
    </w:p>
    <w:p>
      <w:pPr>
        <w:pStyle w:val="Normal"/>
        <w:numPr>
          <w:ilvl w:val="0"/>
          <w:numId w:val="1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на АТС для выработки данных по трафику и нагрузке. Счетчики в блоках АТС запоминают эти данные, а затем передают их на функцию OA&amp;M станции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бъектами наблюдения являютс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рдинарные линии, группы и УПАТС,</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аналы и группы канал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фик: количество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устройства доступа,</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местных, входящих и исходящих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блок управления, контексты вызова, а также нагрузка на коммутационную матрицу и сервисные блоки (многочастотная сигнализация, сигнализация №7, каналы конференц-связи), выраженная в количестве вызовов и времени заняти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а завершения вызовов и причины неисправностей.</w:t>
      </w:r>
    </w:p>
    <w:p>
      <w:pPr>
        <w:pStyle w:val="Normal"/>
        <w:numPr>
          <w:ilvl w:val="0"/>
          <w:numId w:val="1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енерируются данные, относящиеся к окружению АТС. Эти данные запоминаются на ленте и могут обрабатываться ПО SCOOP.</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в течение недели. Неделя выбирается пользователем и должна быть репрезентативной для трафика за го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базируются по существу на временном наблюдении, но используются также определенные данные постоянных наблюд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оянные наблюд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тип наблюдений используется для сбора результатов, непрерывно генерируемых системой каждые 30 минут. Эти результаты относятся к:</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фику, обрабатываемому АТС,</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активных блок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групп канал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коммутационной матрицы,</w:t>
      </w:r>
    </w:p>
    <w:p>
      <w:pPr>
        <w:pStyle w:val="Normal"/>
        <w:numPr>
          <w:ilvl w:val="0"/>
          <w:numId w:val="17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ям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и используются, в частности, для корреляции с результатами временных наблюдений за тот же период измер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Нерегулярные наблюдения или наблюдения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я по запросу используются для контроля следующих объектов на нерегулярной основе:</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каналов,</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его трафика,</w:t>
      </w:r>
    </w:p>
    <w:p>
      <w:pPr>
        <w:pStyle w:val="Normal"/>
        <w:numPr>
          <w:ilvl w:val="0"/>
          <w:numId w:val="17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ройств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стейший способ использовать этот тип наблюдений связан с созданием списков объектов наблюдения с последующей активацией наблюдений, основанных на этом списке, в моменты времени и в течение периодов, специфичных для каждого типа наблюдаемого объ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ное наблюдение может проводиться в течение измерительного периода, а результаты - коррелироваться с результатами постоянных наблюд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3.  АБОНЕНТСКИ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входящих и исходящих вызовов должны производиться в течение одного и того же периода, а наблюдение - основываться на :</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е: один или несколько списков из 1000 линий,</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 24 часа,</w:t>
      </w:r>
    </w:p>
    <w:p>
      <w:pPr>
        <w:pStyle w:val="Normal"/>
        <w:numPr>
          <w:ilvl w:val="0"/>
          <w:numId w:val="178"/>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е активации: обычные рабочие дни в течение измерительного пери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известны характеристики местных линий, достаточно будет одной репрезентативной выборки (или списка). В противном случае репрезентативные выборки должны определяться путем произвольного выбора линий по каждому устройству.</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  ГРУППЫ ЛИНИЙ (УПАТС)</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64 групп,</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предполагаемые часы занятости,</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5.  ГРУППЫ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250 каналов или 25 групп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xml:space="preserve">: предполагаемые часы занятости, получасовые </w:t>
        <w:tab/>
        <w:tab/>
        <w:tab/>
        <w:tab/>
        <w:tab/>
        <w:tab/>
        <w:tab/>
        <w:tab/>
        <w:t xml:space="preserve">  интервалы, начиная с </w:t>
        <w:tab/>
        <w:t>часа или получаса,</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6.  ИСХОДЯЩИЙ ТРАФИК</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ка: </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о 25 кодов или кодов доступа:</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городские, региональные, национальные и международные,</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ды доступа к специальным службам, доступа к национальным и международным сетям,</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аршрутизация (до 511 типов маршрутизации или маршрутов в каждом списке),</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редполагаемые часы занятости, получасовые интервалы, начиная с часа или получаса,</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7.  УСТРОЙСТВА АБОНЕНТСКОГО ДОСТУПА</w:t>
      </w:r>
    </w:p>
    <w:p>
      <w:pPr>
        <w:pStyle w:val="Normal"/>
        <w:ind w:left="1134" w:hanging="0"/>
        <w:rPr/>
      </w:pPr>
      <w:r>
        <w:rPr>
          <w:rFonts w:eastAsia="Times New Roman Cyr" w:cs="Times New Roman Cyr" w:ascii="Times New Roman Cyr" w:hAnsi="Times New Roman Cyr"/>
          <w:b/>
          <w:bCs/>
        </w:rPr>
        <w:t>выборка</w:t>
        <w:tab/>
        <w:tab/>
        <w:tab/>
        <w:tab/>
        <w:t xml:space="preserve">: </w:t>
      </w:r>
      <w:r>
        <w:rPr>
          <w:rFonts w:eastAsia="Times New Roman Cyr" w:cs="Times New Roman Cyr" w:ascii="Times New Roman Cyr" w:hAnsi="Times New Roman Cyr"/>
        </w:rPr>
        <w:t xml:space="preserve">  наблюдение за каждым соединением однократно по </w:t>
        <w:tab/>
        <w:tab/>
        <w:t xml:space="preserve">    </w:t>
        <w:tab/>
        <w:tab/>
        <w:tab/>
        <w:tab/>
        <w:tab/>
        <w:tab/>
        <w:t xml:space="preserve">     каждому тесту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устройств в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каналов вывода.</w:t>
      </w:r>
    </w:p>
    <w:p>
      <w:pPr>
        <w:pStyle w:val="Normal"/>
        <w:ind w:left="1134" w:hanging="0"/>
        <w:rPr/>
      </w:pPr>
      <w:r>
        <w:rPr>
          <w:rFonts w:eastAsia="Times New Roman Cyr" w:cs="Times New Roman Cyr" w:ascii="Times New Roman Cyr" w:hAnsi="Times New Roman Cyr"/>
          <w:b/>
          <w:bCs/>
        </w:rPr>
        <w:t>продолжительность</w:t>
        <w:tab/>
        <w:t xml:space="preserve">: </w:t>
      </w:r>
      <w:r>
        <w:rPr>
          <w:rFonts w:eastAsia="Times New Roman Cyr" w:cs="Times New Roman Cyr" w:ascii="Times New Roman Cyr" w:hAnsi="Times New Roman Cyr"/>
        </w:rPr>
        <w:t>час занятости для каждого устройства доступа,</w:t>
      </w:r>
    </w:p>
    <w:p>
      <w:pPr>
        <w:pStyle w:val="Normal"/>
        <w:ind w:left="1134" w:hanging="0"/>
        <w:rPr/>
      </w:pPr>
      <w:r>
        <w:rPr>
          <w:rFonts w:eastAsia="Times New Roman Cyr" w:cs="Times New Roman Cyr" w:ascii="Times New Roman Cyr" w:hAnsi="Times New Roman Cyr"/>
          <w:b/>
          <w:bCs/>
        </w:rPr>
        <w:t>период активации</w:t>
        <w:tab/>
        <w:t xml:space="preserve">: </w:t>
      </w:r>
      <w:r>
        <w:rPr>
          <w:rFonts w:eastAsia="Times New Roman Cyr" w:cs="Times New Roman Cyr" w:ascii="Times New Roman Cyr" w:hAnsi="Times New Roman Cyr"/>
        </w:rPr>
        <w:t>обычный рабочий день в течение периода измер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  ИНФОРМАЦИЯ, ОТНОСЯЩАЯСЯ К НАБЛЮДАЕМОМУ ПУНК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ные параметры наблюдаемого пункта могут быть полезны при обработке данных наблюдения трафика. Эти параметры относятся к:</w:t>
      </w:r>
    </w:p>
    <w:p>
      <w:pPr>
        <w:pStyle w:val="Normal"/>
        <w:numPr>
          <w:ilvl w:val="0"/>
          <w:numId w:val="18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ружению АТС,</w:t>
      </w:r>
    </w:p>
    <w:p>
      <w:pPr>
        <w:pStyle w:val="Normal"/>
        <w:numPr>
          <w:ilvl w:val="0"/>
          <w:numId w:val="182"/>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подсоединенных линий,</w:t>
      </w:r>
    </w:p>
    <w:p>
      <w:pPr>
        <w:pStyle w:val="Normal"/>
        <w:numPr>
          <w:ilvl w:val="0"/>
          <w:numId w:val="182"/>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идентификаторы УАБов и типы подсоединенных линий,</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линии,</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линии для жилых дом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и типы подсоединенных АТС по группам канал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кодов и средств доступа или сетей, к которым осуществляется доступ,</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маршрутизаций с определениями,</w:t>
      </w:r>
    </w:p>
    <w:p>
      <w:pPr>
        <w:pStyle w:val="Normal"/>
        <w:numPr>
          <w:ilvl w:val="0"/>
          <w:numId w:val="1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характеристики АТС:</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ычные часы занятости,</w:t>
      </w:r>
    </w:p>
    <w:p>
      <w:pPr>
        <w:pStyle w:val="Normal"/>
        <w:numPr>
          <w:ilvl w:val="0"/>
          <w:numId w:val="183"/>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оток трафика в часы занят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я эта информация может быть получена путем использования команд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предоставить заказчику всю эту информацию для получения наилучших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9.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 Программа Наблюдения за Работой Центра Коммутации) представляет собой совокупность программных изделий для изготовителя и оператора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ся на микрокомпьютере и включает функции управления лентой и функции обработки данных, пересылаемых на жесткий дис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дружественным" по отношению к пользователю интерфейсом, основанном на меню с вытесняемой нижней строкой (при их просмотре) и окнах для интерактивной работы в автоном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SCOOP преследовало следующие цели:</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еспечить легкий доступ к информации, хранящейся на ленте: данным наблюдения нагрузки и трафика, данным подробных счетов оплаты, международным учетным данным, показаниям счетчиков оплаты и т.п.</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рабатывать данные, помогающие оператору и изготовителю АТС:</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предоставление ресурсов и требования конкретных пунк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эффективность,</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ать за поведением абонен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отовить международные бухгалтерские отчеты,</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ечатывать абонентские счета,</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ть в графическом виде величины нагрузки на блоки АТС и группы каналов.</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некое средство для использования в микрокомпьютерном контексте.</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широкие возможности для разработок, обеспечивающие необходимую гибкость в восприятии:</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телефонных систем,</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структур данных,</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форматов результатов,</w:t>
      </w:r>
    </w:p>
    <w:p>
      <w:pPr>
        <w:pStyle w:val="Normal"/>
        <w:numPr>
          <w:ilvl w:val="0"/>
          <w:numId w:val="184"/>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новых требований к обработ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редством SCOOP новые телефонные системы и/или наборы данных могут включаться в систему путем создания дескрипторов (описателей). Это осуществляется посредством функции администрирования, которая не требует написания к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рганизована в виде специализированных модулей (см. рис.23), которые в качестве входных принимают эксплуатационные данные АТС. Эти данные относятся к АТС, подсоединенным непосредственно к малым сетям, или центру управления сетью (NMC) в 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дули выполняют следующие основные функции:</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ю управления, которая использует данные наблюдения трафика для выработки периодических отчетов (недельного, месячного и т.п.) для одной или нескольких АТС.</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вод по требованию данных из базы данных и активация заранее определенных процедур обработки, специфичных для этого типа данных. Результаты выводятся в дисковый файл или на принтер и могут обрабатываться графическим способом.</w:t>
      </w:r>
    </w:p>
    <w:p>
      <w:pPr>
        <w:pStyle w:val="Normal"/>
        <w:numPr>
          <w:ilvl w:val="0"/>
          <w:numId w:val="18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счетов оплаты для анализа данных на ленте с подробными счетами и распечатки абонентских счетов о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сновывается на промышленных стандартах, таких как UNIX, и, конечно же, может быть использована в рамках архитектуры сети управления телекоммуникациями Alcatel.</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168" w:dyaOrig="60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4pt;height:301.95pt" filled="f" o:ole="">
            <v:imagedata r:id="rId44" o:title=""/>
          </v:shape>
          <o:OLEObject Type="Embed" ProgID="" ShapeID="ole_rId43" DrawAspect="Content" ObjectID="_1290271240" r:id="rId43"/>
        </w:object>
      </w:r>
    </w:p>
    <w:p>
      <w:pPr>
        <w:pStyle w:val="Normal"/>
        <w:ind w:left="212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3. Блок-схема SCOOP.</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7.  ТЕХНОЛОГИЧЕСКИЕ РЕШ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ладает высокой степенью адаптируемости ко все более жестким стандартам относительно окружающей среды (климатическим, требованиям по электромагнитной совместимости) и может воспринимать новейшие технологические достижения (объем памяти, новые микропроцессоры, волоконно-оптические линии связи).</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7.1  ТЕХНОЛОГИЯ И ОБОРУДОВАНИЕ</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1 КОМПОНЕН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используются следующие типы компонентов :</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ерийно выпускаемые КМОП-интегральные схемы с низкой (SSI), и средней (MSI) степенью интеграц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сложные схемы, такие как микропроцессоры, устройства памяти и периферийные устройства, изготовленные по КМОП-технолог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микросхемы динамического ОЗУ емкостью 4 Мбит, заключенные в корпуса с поверхностным монтажом компонентов и используемые для формирования матриц памяти емкостью не менее 4 Мбайт и очень малой площадью.</w:t>
      </w:r>
    </w:p>
    <w:p>
      <w:pPr>
        <w:pStyle w:val="Normal"/>
        <w:numPr>
          <w:ilvl w:val="0"/>
          <w:numId w:val="186"/>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Заказные и полузаказные специфичные для конкретных приложений интегральные схемы (ASIC). Все они изготовлены по полутора- или одно-микронной КМОП-технологии с соединительным слоем со сдвоенными выводами. Наиболее сложные ASIC имеют приблизительно 20 000 вентилей и до 192 выводов. Они изготовлены в корпусе с матричным расположением штырьковых выводов (PGA) или в пластмассовом несущем корпусе (PLCC). В системе Alcatel 1000 E10 используется 19 типов заказных микро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2  ПЕЧАТНЫЕ П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меют следующие стандартные размеры:</w:t>
      </w:r>
    </w:p>
    <w:p>
      <w:pPr>
        <w:pStyle w:val="Normal"/>
        <w:numPr>
          <w:ilvl w:val="0"/>
          <w:numId w:val="187"/>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8 U (233,68 мм х 350,52 мм, толщина 1,6 мм).</w:t>
      </w:r>
    </w:p>
    <w:p>
      <w:pPr>
        <w:pStyle w:val="Normal"/>
        <w:numPr>
          <w:ilvl w:val="0"/>
          <w:numId w:val="187"/>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Шесть-восемь слоев с двумя внутренними слоями зарезервированными для питания 5В и сигнальной "земли". С целью минимизации наведенных электромагнитных помех, улучшения передачи сигнала и обеспечения низкого импеданса распределения питания, два наружных медных слоя покрывают всю поверхность 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зготовлены в соответствии с требованиями по классу 5 UT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ассивные компоненты устанавливются методом поверхностного монтажа.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с очень большим количеством компонентов изготовлены с использованием скрытых отверстий (металлизированных межслойных отверстий, не выходящих на наружные слои). Это увеличивает доступную площадь поверхности платы приблизительно на 30%, повышая "емкость компонентов" на плате приблизительно с 1 000 до 1 5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электростатических разрядов и облегчения фиксации и извлечения платы используется жесткая пластмассовая лицевая панел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каждой печатной плате Alcatel 1000 E10 установлено в среднем четыре заказных схемы; при этом потребляемая мощность не превышает 7 Ват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го в системе использовано 32 типа печатных плат, посредством которых реализованы все аппаратные бло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3  КАССЕТЫ И ОБЪЕДИНИТЕЛЬНЫЕ ПАНЕЛ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устанавливаются в стандартных кассетах:</w:t>
      </w:r>
    </w:p>
    <w:p>
      <w:pPr>
        <w:pStyle w:val="Normal"/>
        <w:numPr>
          <w:ilvl w:val="0"/>
          <w:numId w:val="188"/>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8 U (1U = 30,48 мм).</w:t>
      </w:r>
    </w:p>
    <w:p>
      <w:pPr>
        <w:pStyle w:val="Normal"/>
        <w:numPr>
          <w:ilvl w:val="0"/>
          <w:numId w:val="188"/>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154 единицы (1 единица = 5,08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ъединительные панели представляют собой многослойные печатные платы со следующими размерами:</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3,2 мм,</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слоев в качестве стандартной реализации,</w:t>
      </w:r>
    </w:p>
    <w:p>
      <w:pPr>
        <w:pStyle w:val="Normal"/>
        <w:numPr>
          <w:ilvl w:val="0"/>
          <w:numId w:val="189"/>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бкие вставные разъ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панели используются для подвода питания 5В и электрического заземления. Медные слои, служащие носителями этих потенциалов, покрывают всю поверхность платы с целью снижения электромагнитного излучения. По тем же причинам открытые области на наружных слоях покрываются сеткой заземления. Непосредственно на объединительные платы активные компоненты не устанавливаю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метода подсоединения печатных плат:</w:t>
      </w:r>
    </w:p>
    <w:p>
      <w:pPr>
        <w:pStyle w:val="Normal"/>
        <w:numPr>
          <w:ilvl w:val="0"/>
          <w:numId w:val="190"/>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двух разъемов DIN HE11 3 x 32-контакта и восьми-игольчатого силового разъема,</w:t>
      </w:r>
    </w:p>
    <w:p>
      <w:pPr>
        <w:pStyle w:val="Normal"/>
        <w:numPr>
          <w:ilvl w:val="0"/>
          <w:numId w:val="190"/>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посредством одного разъема DIN HE17 320-контактов, причем некоторые контакты зарезервированы для цепей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стативные связи реализуются посредством съемных кабелей, снабженных такими же разъемами, что и печатные платы, а для цепей типа "точка - множество точек" используются "ярусные" адаптеры разъем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связей между кассетами и межстативных связей используются экранированные каб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4  СТАТИВЫ : ОСНОВН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тативы Alcatel 1000 E10 имеют одинаковые размеры:</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2200 мм,</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900 мм,</w:t>
      </w:r>
    </w:p>
    <w:p>
      <w:pPr>
        <w:pStyle w:val="Normal"/>
        <w:numPr>
          <w:ilvl w:val="0"/>
          <w:numId w:val="191"/>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650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статив содержит пять или шесть кассет, разделенных перегородками и охлаждаемых путем естественной конвекции воздуха (см. рис.2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термозащиты между каждой кассетой и дверцами устанавливаются перегородки, а вентиляционные каналы проделаны в верхней и нижней вентиляционных решетках (см. рис.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пи распределения питания и защитные цепи продублированы таким образом, что преобразователи питаются от двух полностью разделенных цеп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белегоны встроены в стативы, которые размещаются рядами, бок о бок, а между рядами прокладываются кабельные каналы. Кабелегоны размещаются в верхней части статива. Система экранирования статива образует клетку Фарадея. Все межстативные и межрядные кабельные соединения прокладываются внутри единой клетки Фарадея, образуемой посредством полностью "встроенных" межрядных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382" w:dyaOrig="6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1pt;height:312.5pt" filled="f" o:ole="">
            <v:imagedata r:id="rId46" o:title=""/>
          </v:shape>
          <o:OLEObject Type="Embed" ProgID="" ShapeID="ole_rId45" DrawAspect="Content" ObjectID="_2138781900" r:id="rId4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4. Структура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возможные источники утечки излучения в чувствительных точках (дверцы, вентиляционные решетки, кабельные входы) устранены. Особое внимание уделено отфильтровыванию помех на кабельных входах и заземлению накапливающихся зарядов путем экранирования кабелей внешних связей (питание, ИКМ-тракты, абонентские ли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578"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8.9pt;height:254.5pt" filled="f" o:ole="">
            <v:imagedata r:id="rId48" o:title=""/>
          </v:shape>
          <o:OLEObject Type="Embed" ProgID="" ShapeID="ole_rId47" DrawAspect="Content" ObjectID="_1169576856" r:id="rId4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5. Экранирование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5  СТАТИВЫ : СТАНДАРТНЫЕ КОНФИГУР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тся ограниченный набор стандартных типов стативов, предназначенных для реализации мультипроцессорных станций и вспомогательных функций. </w:t>
      </w:r>
    </w:p>
    <w:p>
      <w:pPr>
        <w:pStyle w:val="Normal"/>
        <w:numPr>
          <w:ilvl w:val="0"/>
          <w:numId w:val="192"/>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е линии</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CSN представляет собой модульный блок, который предназначен для удовлетворения требований пользователя и реализации конфигурации местного/выносного цифрового концентратора.</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Он реализован в следующих стативах (см. рис.26):</w:t>
      </w:r>
    </w:p>
    <w:p>
      <w:pPr>
        <w:pStyle w:val="Normal"/>
        <w:numPr>
          <w:ilvl w:val="0"/>
          <w:numId w:val="193"/>
        </w:numPr>
        <w:tabs>
          <w:tab w:val="clear" w:pos="426"/>
          <w:tab w:val="left" w:pos="0" w:leader="none"/>
        </w:tabs>
        <w:ind w:left="2269" w:hanging="42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интерфейсы UCN, IOC и ICNE, а также источник питания. В стативе расширения установлено только оборудование источника питания. Статив расширения может быть легко реконфигурирован в базовый статив  посредством добавления плат UCN и интерфейсных плат.</w:t>
      </w:r>
    </w:p>
    <w:p>
      <w:pPr>
        <w:pStyle w:val="Normal"/>
        <w:numPr>
          <w:ilvl w:val="0"/>
          <w:numId w:val="193"/>
        </w:numPr>
        <w:tabs>
          <w:tab w:val="clear" w:pos="426"/>
          <w:tab w:val="left" w:pos="0" w:leader="none"/>
        </w:tabs>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етыре кассеты концентраторов, каждая из которых содержит два цифровых концентра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886" w:dyaOrig="51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4.3pt;height:256.5pt" filled="f" o:ole="">
            <v:imagedata r:id="rId50" o:title=""/>
          </v:shape>
          <o:OLEObject Type="Embed" ProgID="" ShapeID="ole_rId49" DrawAspect="Content" ObjectID="_1129923898" r:id="rId49"/>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Организация статива CS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примеры альтернативных организаций.</w:t>
      </w:r>
    </w:p>
    <w:p>
      <w:pPr>
        <w:pStyle w:val="Normal"/>
        <w:numPr>
          <w:ilvl w:val="0"/>
          <w:numId w:val="194"/>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Если все абонентские линии являются местными, CSN содержит:</w:t>
      </w:r>
    </w:p>
    <w:p>
      <w:pPr>
        <w:pStyle w:val="Normal"/>
        <w:numPr>
          <w:ilvl w:val="0"/>
          <w:numId w:val="194"/>
        </w:numPr>
        <w:tabs>
          <w:tab w:val="clear" w:pos="426"/>
          <w:tab w:val="left" w:pos="0" w:leader="none"/>
        </w:tabs>
        <w:ind w:left="2550"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и четыре местных цифровых концентратора.</w:t>
      </w:r>
    </w:p>
    <w:p>
      <w:pPr>
        <w:pStyle w:val="Normal"/>
        <w:numPr>
          <w:ilvl w:val="0"/>
          <w:numId w:val="194"/>
        </w:numPr>
        <w:tabs>
          <w:tab w:val="clear" w:pos="426"/>
          <w:tab w:val="left" w:pos="0" w:leader="none"/>
        </w:tabs>
        <w:ind w:left="2267" w:hanging="283"/>
        <w:rPr>
          <w:rFonts w:ascii="Times New Roman Cyr" w:hAnsi="Times New Roman Cyr" w:eastAsia="Times New Roman Cyr" w:cs="Times New Roman Cyr"/>
        </w:rPr>
      </w:pPr>
      <w:r>
        <w:rPr>
          <w:rFonts w:eastAsia="Times New Roman Cyr" w:cs="Times New Roman Cyr" w:ascii="Times New Roman Cyr" w:hAnsi="Times New Roman Cyr"/>
        </w:rPr>
        <w:t>До трех стативов расширения, каждый из которых содержит пять местных цифровых концентратор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установлены три статива расширения, общее число местных концентраторов составляет 19. Каждый концентратор может содержать до 16 абонентских плат (аналоговых, цифровых типа 2B+D или 30B+D) в соответствии с конфигурацией станции.</w:t>
      </w:r>
    </w:p>
    <w:p>
      <w:pPr>
        <w:pStyle w:val="Normal"/>
        <w:numPr>
          <w:ilvl w:val="0"/>
          <w:numId w:val="195"/>
        </w:numPr>
        <w:tabs>
          <w:tab w:val="clear" w:pos="426"/>
          <w:tab w:val="left" w:pos="0" w:leader="none"/>
        </w:tabs>
        <w:ind w:left="1985"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дсоединены как местные, так и удаленные абонентские линии, CSN включает:</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кассету ICNE и три кассеты CN.</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Стативы расширения, содержащие кассеты CN.</w:t>
      </w:r>
    </w:p>
    <w:p>
      <w:pPr>
        <w:pStyle w:val="Normal"/>
        <w:numPr>
          <w:ilvl w:val="0"/>
          <w:numId w:val="195"/>
        </w:numPr>
        <w:tabs>
          <w:tab w:val="clear" w:pos="426"/>
          <w:tab w:val="left" w:pos="0" w:leader="none"/>
        </w:tabs>
        <w:ind w:left="2410" w:hanging="425"/>
        <w:rPr>
          <w:rFonts w:ascii="Times New Roman Cyr" w:hAnsi="Times New Roman Cyr" w:eastAsia="Times New Roman Cyr" w:cs="Times New Roman Cyr"/>
        </w:rPr>
      </w:pPr>
      <w:r>
        <w:rPr>
          <w:rFonts w:eastAsia="Times New Roman Cyr" w:cs="Times New Roman Cyr" w:ascii="Times New Roman Cyr" w:hAnsi="Times New Roman Cyr"/>
        </w:rPr>
        <w:t>Выносные CN, организованные в виде независимых групп со своим собственным источником питания, кроссом и т.д. Эти выносные концентраторы могут быть установлены в здании или в небольшом контейнере.</w:t>
      </w:r>
    </w:p>
    <w:p>
      <w:pPr>
        <w:pStyle w:val="Normal"/>
        <w:numPr>
          <w:ilvl w:val="0"/>
          <w:numId w:val="19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ммутацион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размещается в следующих стативах (см. рис.27):</w:t>
      </w:r>
    </w:p>
    <w:p>
      <w:pPr>
        <w:pStyle w:val="Normal"/>
        <w:numPr>
          <w:ilvl w:val="0"/>
          <w:numId w:val="196"/>
        </w:numPr>
        <w:tabs>
          <w:tab w:val="clear" w:pos="426"/>
          <w:tab w:val="left" w:pos="0" w:leader="none"/>
        </w:tabs>
        <w:ind w:left="1701" w:hanging="284"/>
        <w:rPr>
          <w:rFonts w:ascii="Times New Roman Cyr" w:hAnsi="Times New Roman Cyr" w:eastAsia="Times New Roman Cyr" w:cs="Times New Roman Cyr"/>
        </w:rPr>
      </w:pPr>
      <w:r>
        <w:rPr>
          <w:rFonts w:eastAsia="Times New Roman Cyr" w:cs="Times New Roman Cyr" w:ascii="Times New Roman Cyr" w:hAnsi="Times New Roman Cyr"/>
        </w:rPr>
        <w:tab/>
        <w:t>Статив ХА, содержащий три кассеты:</w:t>
      </w:r>
    </w:p>
    <w:p>
      <w:pPr>
        <w:pStyle w:val="Normal"/>
        <w:numPr>
          <w:ilvl w:val="0"/>
          <w:numId w:val="196"/>
        </w:numPr>
        <w:tabs>
          <w:tab w:val="clear" w:pos="426"/>
          <w:tab w:val="left" w:pos="0" w:leader="none"/>
          <w:tab w:val="left" w:pos="2126" w:leader="none"/>
        </w:tabs>
        <w:ind w:left="2127" w:hanging="425"/>
        <w:rPr>
          <w:rFonts w:ascii="Times New Roman Cyr" w:hAnsi="Times New Roman Cyr" w:eastAsia="Times New Roman Cyr" w:cs="Times New Roman Cyr"/>
        </w:rPr>
      </w:pPr>
      <w:r>
        <w:rPr>
          <w:rFonts w:eastAsia="Times New Roman Cyr" w:cs="Times New Roman Cyr" w:ascii="Times New Roman Cyr" w:hAnsi="Times New Roman Cyr"/>
        </w:rPr>
        <w:t>две полных ветви коммутационной матрицы емкостью максимум 256 ИКМ-систем.</w:t>
      </w:r>
    </w:p>
    <w:p>
      <w:pPr>
        <w:pStyle w:val="Normal"/>
        <w:numPr>
          <w:ilvl w:val="0"/>
          <w:numId w:val="196"/>
        </w:numPr>
        <w:tabs>
          <w:tab w:val="clear" w:pos="426"/>
          <w:tab w:val="left" w:pos="0" w:leader="none"/>
        </w:tabs>
        <w:ind w:left="2126" w:hanging="425"/>
        <w:rPr>
          <w:rFonts w:ascii="Times New Roman Cyr" w:hAnsi="Times New Roman Cyr" w:eastAsia="Times New Roman Cyr" w:cs="Times New Roman Cyr"/>
        </w:rPr>
      </w:pPr>
      <w:r>
        <w:rPr>
          <w:rFonts w:eastAsia="Times New Roman Cyr" w:cs="Times New Roman Cyr" w:ascii="Times New Roman Cyr" w:hAnsi="Times New Roman Cyr"/>
        </w:rPr>
        <w:t>полная ветвь коммутационной матрицы (или часть этой ветви) для расширения до емкости 1024 ИКМ-систем.</w:t>
      </w:r>
    </w:p>
    <w:p>
      <w:pPr>
        <w:pStyle w:val="Normal"/>
        <w:numPr>
          <w:ilvl w:val="0"/>
          <w:numId w:val="196"/>
        </w:numPr>
        <w:tabs>
          <w:tab w:val="clear" w:pos="426"/>
          <w:tab w:val="left" w:pos="0" w:leader="none"/>
          <w:tab w:val="decimal" w:pos="1985" w:leader="none"/>
        </w:tabs>
        <w:ind w:left="1843" w:hanging="426"/>
        <w:rPr>
          <w:rFonts w:ascii="Times New Roman Cyr" w:hAnsi="Times New Roman Cyr" w:eastAsia="Times New Roman Cyr" w:cs="Times New Roman Cyr"/>
        </w:rPr>
      </w:pPr>
      <w:r>
        <w:rPr>
          <w:rFonts w:eastAsia="Times New Roman Cyr" w:cs="Times New Roman Cyr" w:ascii="Times New Roman Cyr" w:hAnsi="Times New Roman Cyr"/>
        </w:rPr>
        <w:tab/>
        <w:t>Статив ХВ, содержащий пять кассет, образующих полную ветвь коммутационной матрицы (или часть этой ветви) для расширения до емкости 2048 ИКМ-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970" w:dyaOrig="8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8.5pt;height:423.5pt" filled="f" o:ole="">
            <v:imagedata r:id="rId52" o:title=""/>
          </v:shape>
          <o:OLEObject Type="Embed" ProgID="" ShapeID="ole_rId51" DrawAspect="Content" ObjectID="_863728926" r:id="rId5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7. Стативы центральной коммутационной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7"/>
        </w:numPr>
        <w:tabs>
          <w:tab w:val="clear" w:pos="426"/>
          <w:tab w:val="left" w:pos="0" w:leader="none"/>
        </w:tabs>
        <w:ind w:left="1418" w:hanging="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локи управ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следующие типы стативов блоков управления (см. рис.28) :</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А, содержащий мультипроцессорные станции управления (SMC), станцию синхронизации и временной базы (STS), устройства механического голоса и станцию техобслуживания.</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В, содержащий три мультипроцессорные станции управления (SMC) и две станции сервисных блоков (SMA).</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A и UD, каждый из которых содержит станцию SMC и две станции ИКМ-окончаний (SMT32 в стативе UA и SMT128 в стативе UD).</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B и UE, каждый из которых содержит станцию SMC, две станции SMA и станцию SMT (SMT32 в стативе UB и SMT128 в стативе U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402" w:dyaOrig="74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1pt;height:374.1pt" filled="f" o:ole="">
            <v:imagedata r:id="rId54" o:title=""/>
          </v:shape>
          <o:OLEObject Type="Embed" ProgID="" ShapeID="ole_rId53" DrawAspect="Content" ObjectID="_1876528703" r:id="rId5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8. Стативы блок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9"/>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UC, содержащий четыре станции сервисных блоков (SMA) и одну станцию SMC.</w:t>
      </w:r>
    </w:p>
    <w:p>
      <w:pPr>
        <w:pStyle w:val="Normal"/>
        <w:numPr>
          <w:ilvl w:val="0"/>
          <w:numId w:val="199"/>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 компактной конфигурации, содержащий управляющие станции, станции техобслуживания, станцию сервисного блока, станцию синхронизации и временной базы, цифровое устройство механического голоса и центральную коммутационную матрицу. Этот статив поддерживает до 5000 линий и может быть установлен в здании или двадцатифутовом контейнере (1 фут  =  0,3048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функции реализованы в следующих стативах (см. рис.29):</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DBM (накопитель на магнитной ленте).</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SDE (распределение питания).</w:t>
      </w:r>
    </w:p>
    <w:p>
      <w:pPr>
        <w:pStyle w:val="Normal"/>
        <w:numPr>
          <w:ilvl w:val="0"/>
          <w:numId w:val="20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M (источник питания 48 В 220 В с 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tretch>
                      <a:fillRect/>
                    </a:stretch>
                  </pic:blipFill>
                  <pic:spPr bwMode="auto">
                    <a:xfrm>
                      <a:off x="0" y="0"/>
                      <a:ext cx="3962400" cy="224790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9. Стативы вспомогательны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рис. 30 и 31 приведены примеры организации АТС на 10 000 и 20 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26" w:dyaOrig="52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1.3pt;height:260.5pt" filled="f" o:ole="">
            <v:imagedata r:id="rId57" o:title=""/>
          </v:shape>
          <o:OLEObject Type="Embed" ProgID="" ShapeID="ole_rId56" DrawAspect="Content" ObjectID="_1520296856" r:id="rId5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0. АТС Alcatel 1000 E10 на 10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76775"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4676775" cy="34766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1. АТС Alcatel 1000 E10 на 20000 ли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  ПИТ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имеются три уровня электропитания :</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ервичное питание, поступающее от сети переменного тока (напр., 220/380 В, 50 Гц).</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торичное питание для телефонной системы: обычно 48 В постоянного тока.</w:t>
      </w:r>
    </w:p>
    <w:p>
      <w:pPr>
        <w:pStyle w:val="Normal"/>
        <w:numPr>
          <w:ilvl w:val="0"/>
          <w:numId w:val="20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ретичное питание специально для 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иерархической организации каждый уровень питания включает оборудование, которое преобразует входное напряжение в напряжение, необходимое для непосредственно следующего за ним более низкого уровня (см. рис.32).</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1.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функционирования АТС Alcatel 1000 E10 используются три типа электропитания, описанны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1.  ОБОРУДОВАНИЕ ПЕРВ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ная подстанция "Высокое напряжение / низкое напряжение",</w:t>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плект генераторный,</w:t>
      </w:r>
    </w:p>
    <w:p>
      <w:pPr>
        <w:pStyle w:val="Normal"/>
        <w:numPr>
          <w:ilvl w:val="0"/>
          <w:numId w:val="20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зковольтный распределительны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2.  ОБОРУДОВАНИЕ ВТОРИЧНОГО ЭЛЕКТРО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модульные источник (источники) питания (статив SAM), оборудованные (см. рис. 32): </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етырьмя выпрямителями 75А каждый или тремя выпрямителями 75А каждый и преобразователем 1кВА (как вариант),</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тареями при необходимости (встроенными или внешними),</w:t>
      </w:r>
    </w:p>
    <w:p>
      <w:pPr>
        <w:pStyle w:val="Normal"/>
        <w:numPr>
          <w:ilvl w:val="0"/>
          <w:numId w:val="20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аспределительным щ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4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4.4pt;height:239pt" filled="f" o:ole="">
            <v:imagedata r:id="rId60" o:title=""/>
          </v:shape>
          <o:OLEObject Type="Embed" ProgID="" ShapeID="ole_rId59" DrawAspect="Content" ObjectID="_1930231672" r:id="rId59"/>
        </w:objec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Рис. 32. Местное питание</w:t>
      </w:r>
    </w:p>
    <w:p>
      <w:pPr>
        <w:pStyle w:val="Normal"/>
        <w:ind w:lef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см. рис. 33): </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остоянного тока:</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рямители,</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озетки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вторичным источником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атареи.</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еременного тока:</w:t>
      </w:r>
    </w:p>
    <w:p>
      <w:pPr>
        <w:pStyle w:val="Normal"/>
        <w:numPr>
          <w:ilvl w:val="0"/>
          <w:numId w:val="20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е менее одного преобразователя,</w:t>
      </w:r>
    </w:p>
    <w:p>
      <w:pPr>
        <w:pStyle w:val="Normal"/>
        <w:numPr>
          <w:ilvl w:val="0"/>
          <w:numId w:val="20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точник 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70" w:dyaOrig="7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3.5pt;height:365.5pt" filled="f" o:ole="">
            <v:imagedata r:id="rId62" o:title=""/>
          </v:shape>
          <o:OLEObject Type="Embed" ProgID="" ShapeID="ole_rId61" DrawAspect="Content" ObjectID="_1694511449" r:id="rId61"/>
        </w:objec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Рис. 33.  Централизованное  питание.   </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3. ОБОРУДОВАНИЕ ТРЕТ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в состав оборудования питания входит: </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или трех розеток 48В от статива SAM,</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в состав оборудования питания входит:</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ка распределения питания (статив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кабелей 48В от двух модулей статива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2  ХАРАКТЕРИСТИКИ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ниже значения требуются для обеспечения надлежащего функционирования АТС Alcatel 1000 E10. Другими словами, это - характеристики электропитания на входе третичного уровня. Эти значения учитывают падение напряжения в распределительных кабелях между выходом источника вторичного электропитания и входом источника третичного электропитания при максимальном то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имеет очень малую потребляемую мощнос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b/>
          <w:bCs/>
        </w:rPr>
        <w:t>Источник питания 48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источника питания 48 В определяется тремя способами:</w:t>
      </w:r>
    </w:p>
    <w:p>
      <w:pPr>
        <w:pStyle w:val="Normal"/>
        <w:numPr>
          <w:ilvl w:val="0"/>
          <w:numId w:val="20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бильны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табильном  режиме рабочий диапазон должен находиться между 42,7 В и 57 В.</w:t>
      </w:r>
    </w:p>
    <w:p>
      <w:pPr>
        <w:pStyle w:val="Normal"/>
        <w:numPr>
          <w:ilvl w:val="0"/>
          <w:numId w:val="20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ритически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ое событие, такое как перегорание предохранителя в оборудовании вторичного питания, вызывает пульсацию напряжения в течение нескольких секунд. Значения пульсаций составляют от 35 В до 60 В.</w:t>
      </w:r>
    </w:p>
    <w:p>
      <w:pPr>
        <w:pStyle w:val="Normal"/>
        <w:numPr>
          <w:ilvl w:val="0"/>
          <w:numId w:val="20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статочная пульсац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бильном режиме сетевые частотные гармоники порождают некоторое остаточное напряжение переменного ток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допустимое среднеквадратическое напряжение этих остаточных пульсаций зависит от количества наблюдаемых гармони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сточник питания 230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применен однофазный источник питания переменного тока. Он характеризуется двумя значениями:</w:t>
      </w:r>
    </w:p>
    <w:p>
      <w:pPr>
        <w:pStyle w:val="Normal"/>
        <w:numPr>
          <w:ilvl w:val="0"/>
          <w:numId w:val="2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пряжением  : 230 В +/- 10%,</w:t>
      </w:r>
    </w:p>
    <w:p>
      <w:pPr>
        <w:pStyle w:val="Normal"/>
        <w:numPr>
          <w:ilvl w:val="0"/>
          <w:numId w:val="21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той       </w:t>
        <w:tab/>
        <w:t>:   50 Гц +/-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щность 220 В в режиме с резервированием, потребляемая системой Alcatel 1000 E10 в общем случае не превышает 1 к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3  СИСТЕМА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единения различных точек заземления и гарантии безопасности персонала и защиты оборудования должна быть обеспечена общая точка заземлени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конструкции, входящие в структуру здания, должны быть подсоединены к этой точке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екция проводников, подсоединяющих монтажное заземление к заземляющей пластине, должна выдерживать максимальный ток, возможный в случае неисправности, и допускать срабатывание защит.</w:t>
      </w:r>
    </w:p>
    <w:p>
      <w:pPr>
        <w:pStyle w:val="Normal"/>
        <w:ind w:left="1134" w:hanging="0"/>
        <w:rPr/>
      </w:pPr>
      <w:r>
        <w:rPr>
          <w:rFonts w:eastAsia="Times New Roman Cyr" w:cs="Times New Roman Cyr" w:ascii="Times New Roman Cyr" w:hAnsi="Times New Roman Cyr"/>
        </w:rPr>
        <w:t>Система проводников заземления должна быть спроектирована таким образом, чтобы никакая разность потенциалов, вырабатываемая током неисправности, протекающим в кабеле, не могла передаться на разговорну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часть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ути прокладки кабелей заземления должны быть максимально короткими и максимально прямыми для обеспечения минимального импедан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педанс заземления должен быть не выше 2 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  УСЛОВИЯ ОКРУЖАЮЩЕЙ СРЕД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редназначена для работы в помещении со стандартными защитами, а стативы системы Alcatel 1000 E10 охлаждаются за счет естественной конвекции окружающего воздуха, циркулирующего в машинном зале. Это означает, что как и в случае любой системы, надлежащие условия окружающей среды должны быть выдержаны для того, чтобы можно было обеспечить оптимальное функционирование и стандарты наде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жесткие окружающие условия могут допускаться, когда оборудование упаковано для транспортировки, находится на складе, либо когда оно монтируется, но питание еще не включено.</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1  КЛИМАТИЧЕСКИЕ УСЛОВ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ы четыре типа климатических условий:</w:t>
      </w:r>
    </w:p>
    <w:p>
      <w:pPr>
        <w:pStyle w:val="Normal"/>
        <w:numPr>
          <w:ilvl w:val="0"/>
          <w:numId w:val="211"/>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при которых оборудование должно работать без изменения своих эксплуатационных характеристик и в течение неограниченного периода времени.</w:t>
      </w:r>
    </w:p>
    <w:p>
      <w:pPr>
        <w:pStyle w:val="Normal"/>
        <w:numPr>
          <w:ilvl w:val="0"/>
          <w:numId w:val="21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выходящих за границы нормальных условий, и при которых оборудование должно сохранять работоспособность в течение 72 последовательных часов; при этом допускается некоторое изменение эксплуатационных характеристик.</w:t>
      </w:r>
    </w:p>
    <w:p>
      <w:pPr>
        <w:pStyle w:val="Normal"/>
        <w:numPr>
          <w:ilvl w:val="0"/>
          <w:numId w:val="2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ребования распространяются в основном на транспортировку и выполнение работ по месту эксплуатации. Период действия этих условий не должен превышать тридцати дней.</w:t>
      </w:r>
    </w:p>
    <w:p>
      <w:pPr>
        <w:pStyle w:val="Normal"/>
        <w:numPr>
          <w:ilvl w:val="0"/>
          <w:numId w:val="2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рас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Alcatel 1000 E10 может храниться на складе без упаковки до 2000 час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2  УСЛОВИЯ ЭКСПЛУАТАЦ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климатические показатели применимы к каждому из описанных ниже состояний:</w:t>
      </w:r>
    </w:p>
    <w:p>
      <w:pPr>
        <w:pStyle w:val="Normal"/>
        <w:numPr>
          <w:ilvl w:val="0"/>
          <w:numId w:val="215"/>
        </w:numPr>
        <w:tabs>
          <w:tab w:val="clear" w:pos="426"/>
          <w:tab w:val="left" w:pos="0" w:leader="none"/>
        </w:tabs>
        <w:ind w:left="1843" w:hanging="567"/>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numPr>
          <w:ilvl w:val="0"/>
          <w:numId w:val="215"/>
        </w:numPr>
        <w:tabs>
          <w:tab w:val="clear" w:pos="426"/>
          <w:tab w:val="left" w:pos="0" w:leader="none"/>
        </w:tabs>
        <w:ind w:left="212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85%.</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0°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35°C - 7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10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не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2%.</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  МОНТАЖ</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опыт в технике монтажных работ, которым обладает Alcatel CIT, является наилучшей гарантией быстрого и бездефектного ввода в эксплуатацию. Монтажные процедуры облегчаются за счет подготовки технических и программных средств для конкретного объекта в заводских условиях. Полный тест выполняется на полной АТС (технические и программные средства) перед отгрузкой на объект, что значительно снижает сложность и продолжительность процедур ввода в эксплуат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цедуры ввода в эксплуатацию и расширения упрощены, все более привычным становится использование местного персонала, работающего под надзором Alcatel либо действующего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может быть установлена в здании или стандартном контейнере, а для монтажа оборудования абонентского доступа используются малые контейнеры или стой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ие характеристики аппаратуры Alcatel 1000 E10 позволяют устанавливать ее в стандартных зданиях без соблюдения каких-либо специальных требований в отношении высоты зала или нагрузки на пол.</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тивы группируются рядами. Alcatel CIT предлагает стандартные планы установки оборудования, пригодные для большинства применений. Однако, по требованию заказчика, могут быть составлены индивидуальные планы установки, соответствующие реальной конфигурации зд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обладает низким тепловыделением и не требует централизованного импульсного воздушного охлаждения. Однако, как и в случае любых современных электронных систем, в машинном зале должно быть обеспечено кондиционирование воздух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монтажу УАБов не предъявляются какие-либо особые требования. В большинстве случаев эти абонентские комплекты могут быть установлены в здании, не оснащенном воздушным кондиционер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у Alcatel 1000 E 10 можно расширить тремя способами: добавлением станций, реконфигурированием оборудования и расширением количества кольцевых сетей с эстафетным доступом.</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авление 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жно добавить одну или несколько МП-станций и установить соответствующие программные машины. Конфигурация других станций при этом не затрагивается. Единственная модификация, которая требуется в отношении взаимодействия станций, связана с обновлением таблиц маршрутизации операционной системы после объявления новых программн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овая МП-станция сначала подсоединяется к одному из физических колец с последующим вводом его в эксплуатацию. Те же процедуры затем выполняются на другом физическом кольце. Это позволяет добавлять МП-станцию без нарушения трафик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с реконфигур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модификацией распределения программных машин в МП-станциях. Существуют стандартизованные конфигурации программных машин. Расширение состоит в переходе от одной стандартной конфигурации к другой. Описание каждой новой конфигурации используется для обновления таблиц маршрут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количества коле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ет также возможность расширения емкости системы путем добавления логических колец. Эта процедура заключается в следующем: по меньшей мере две МП-станции (с точки зрения обеспечения защиты) объявляются "шлюзами" между существующим логическим кольцом и новым логическим кольцом. Новые станции затем вставляются в кольцо путем простого добавления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8  ПОДДЕРЖКА ЗАКАЗЧ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готова оказать помощь администрации заказчика при любых затруднениях, возникающих в процессе монтажа, ввода в эксплуатацию, эксплуатации и техобслуживания предоставляемых телекоммуникационных сист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аспектами этих совместных усилий являются:</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и техобслуживании.</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учение персонала.</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1.  ПОМОЩЬ В ЭКСПЛУАТАЦИИ И ТЕХ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оказывать помощь заказчикам в  эксплуатации, администрировании и техобслуживании многи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ввода в эксплуатацию, когда АТС интегрируется в сеть, всегда существует период "приработки", в течение которого местный персонал начинает применять на практике знания, приобретенные в ход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Alcatel Telecom по эксплуатации и техобслуживанию может оказывать помощь в течение первых нескольких недель для разрешения любых проблем в процедурах управления сетью. Одним из наиболее позитивных аспектов этой формы сотрудничества является предлагаемое обучение персонала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же могут возникать необычные ситуации, и неким успокаивающим элементом было бы наличие помощи "под ру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Alcatel Telecom учредила обслуживающий центр помощи по телефону (TAS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TASC можно обращаться круглосуточно и специалисты Alcatel Telecom будут всегда к вашим услуг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TASC предлагает :</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техобслуживании и устранении неисправностей путем быстрого обнаружения источников неисправностей.</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системы путем дистанционного анализа эксплуатационных данных АТС.</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ценке качества обслуживания.</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е обучение персонала в форме службы "дружеского телефонного совета".</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яется дополнительный телефонный канал, с тем чтобы персонал АТС заказчика мог побеседовать со специалистами Alcatel Telecom.</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яд терминалов помощи включает персональные компьютеры, сканнеры для преобразования бумажных документов в цифровую форму, а также принтеры для распечатки файлов.</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рфейс оператора и простая, "дружественная к пользователю" картинка на экране могут быть использованы для :</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я номеров терминалов, принадлежащих вызывающему пользователю,</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счета посылаемых сообщений с указанием продолжительности, даты и времени,</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я на экране документов, преобразованных в цифровую форму и переданных в виде файла,</w:t>
      </w:r>
    </w:p>
    <w:p>
      <w:pPr>
        <w:pStyle w:val="Normal"/>
        <w:numPr>
          <w:ilvl w:val="0"/>
          <w:numId w:val="21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ыбора языка диалога (французский, английский или испанск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борудование позволяет осуществлять связь между двумя бригадами специалистов и непосредственную связь между аппаратными блоками, поскольку работающая АТС заказчика подсоединяется к Обслуживающему Центру Помощи по телефону, который может сканировать ее устройства памяти и активировать тестовые программы и реконфигурацию. Все операции контролируются заказчиком и фиксируются в системном журнале как стандартные операции, выполняемые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и заказчики связываются друг с другом по коммутируемой телефонной сети общего пользования с использованием недорогого мобильного специализированного оборудования. Это оборудование устанавливается на объекте заказчика и в Alcatel Теlеcom во Фр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оборудования помощи по телефону  обычно включает:</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ющий Центр Помощи по Телефону (TASC) Alcatel Telecom, оборудованный рядом терминалов помощи.</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кт заказчика, оборудованный терминалом, подсоединенным к компьютеру, контролирующему эксплуатацию и техобслуживания АТС, а также к сети общего пользования.</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2  ОБУЧЕНИЕ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вводе в существующую сеть новой коммутационной системы, определенная часть персонала, выполняющего  техобслуживание, должна пройти обучение новой технике. Это обучение совершенно необходимо при переходе от электромеханической технологии к цифровой технологии с раздел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курсы организованы Alcatel Telecom при ее ИНСТИТУТ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тысяч стажеров уже прошли через этот центр обучения и опыт показывает, что полученый уровень подготовки позволяет персоналу, ранее занимавшемуся эксплуатацией электромеханических систем, адаптироваться к цифровой системе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учение может проводиться как в самом ИНСТИТУТЕ, так и на объекте заказчика. В обоих случаях преподаватели пользуются самыми современными методиками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частности, центр обучения оборудован полной сетью телекоммуникаций, которая может быть использована обучающимися. Эта сеть состоит из рабочих моделей Координатной АТС и Alcatel 1000 E10 вместе с ресурсами эксплуатации и техобслуживания. В сочетании с имитаторами эта сеть может использоваться для иллюстрирования (по запросу) многочисленных рабочих конфигураций и сценариев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урс обучения не ограничивается вопросами коммутации, а охватывает все телекоммуникационные дисциплины, включая передачу, данные, микрокомпьютерную обработку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урсы организованы по модульному принципу, что позволяет адаптировать их ко всем уровням и всем специализациям обучающих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аны следующие модули:</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ные модули:</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ппарат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администриро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сты и монтаж.</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плат.</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щие модули обучения:</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ник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данных.</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с разделением времени.</w:t>
      </w:r>
    </w:p>
    <w:p>
      <w:pPr>
        <w:pStyle w:val="Normal"/>
        <w:numPr>
          <w:ilvl w:val="0"/>
          <w:numId w:val="219"/>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Друг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включает теоретические курсы и практические заня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урсы читаются на английском, французском и испанском языках.</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  ОРГАНИЗАЦ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системным ПО и о них сообщается персоналу эксплуатации и техобслуживания. В зависимости от природы неисправности, соответствующий блок может быть изъят из эксплуатации автоматически или вручную по команд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ефектная плата будет обнаружена ПО АТС, ее необходимо заменить другой платой, взятой из запасного компл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став запасного комплекта определяется, исходя из местных условий.</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м оборудования, находящегося в эксплуата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ремонта.</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во Фран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кладов запчастей:</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клады,</w:t>
      </w:r>
    </w:p>
    <w:p>
      <w:pPr>
        <w:pStyle w:val="Normal"/>
        <w:numPr>
          <w:ilvl w:val="0"/>
          <w:numId w:val="22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склад оборуд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ефектная плата затем должна быть отремонтирована и возвращена в комплект ЗИ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политики ремонта, Alcatel Telecom предлагает два следующих решения:</w:t>
      </w:r>
    </w:p>
    <w:p>
      <w:pPr>
        <w:pStyle w:val="Normal"/>
        <w:numPr>
          <w:ilvl w:val="0"/>
          <w:numId w:val="2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 с использованием недорогих средств тестирования, удобных и несложных в обращении. Это означает, что заказчик может отремонтировать большинство плат, опираясь на свои собственные возможности, что обеспечивает высокую степень независимости от поставщика. Кроме того, это позволяет ему избежать стандартной процедуры пересылки всех дефектных плат на ремонтный центр поставщика, что является немаловажным, учитывая тот факт, что транспортные расходы зачастую превышают стоимость ремонта.</w:t>
      </w:r>
    </w:p>
    <w:p>
      <w:pPr>
        <w:pStyle w:val="Normal"/>
        <w:numPr>
          <w:ilvl w:val="0"/>
          <w:numId w:val="2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й ремонт - для ремонта плат, требующих более сложных и, следовательно, более дорогостоящих средств тестирования. Этим централизованнным уровнем может быть собственный централизованный ремонтный цех заказчика, если он имеет широкую сеть Alcatel 1000 E10. Альтернативой может служить пересылка плат на заводы Alcatel Telecom во Фран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по принципу аппаратной и программной надежности в сочетании с обеспечением легкости устранения неисправностей. Использование новейших технологий позволило существенно сократить число типов печатных плат, причем все платы обеспечивают очень высокую надежность и легкость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мпонентов, широкодоступных на международном рынке, служит дополнительной гарантией для заказчика.</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9. ТЕНДЕНЦИИ ДАЛЬНЕЙШЕгО РАЗВИ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системы Alcatel 1000 E10 является открытой, модульной и распределенной. Новые разработки в области компонентов и ПО могут легко вводиться в систему. Заказчикам гарантируется максимальный потенциал развития, допускающий эволюционирование системы с целью удовлетворения будущих потребностей в новых телекоммуникационных службах, включая движущиеся картинки с высокой разрешающей способностью и цветное телевидение высокой четк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е направления развития включают увеличение внутренней мощи и/или количества управляющих станций и использование локальных сетей с очень высоким быстродействием, основывающихся на FDDI- и ATM-технологиях, позволяющих получать производительности порядка 5 миллионов BHCA (попыток телефонных вызовов в часы пиковой нагрузки) и выш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службы с высокой производительностью могут быть обеспечены путем добавления независимого Широкополосного Общего Модуля (BBCM), предоставляющего коммутируемые службы абонентам по выделенным сетям, независимым от Сети общего пользования, а также функции доступа к узкополосн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ы широкополосных услуг могут подсоединяться к узлам абонентского доступа, поддерживающим волоконно-оптические линии, работающие при 34, 140 и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одна или несколько АТС Alcatel 1000 E10 в сочетании с BBCM могут предоставить:</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зкополосные услуги Alcatel 1000 E10,</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е услуги BBCM,</w:t>
      </w:r>
    </w:p>
    <w:p>
      <w:pPr>
        <w:pStyle w:val="Normal"/>
        <w:numPr>
          <w:ilvl w:val="0"/>
          <w:numId w:val="2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абонентов BBCM к узкополосным услугам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BBCM является первым в серии широкополосных устройств, которые постепенно будут усиливать данную систему по мере развития синхронных цифровых сетей и использования ВОЛС в сети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ЛОВАРЬ ТЕРМИН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TM    </w:t>
        <w:tab/>
        <w:tab/>
        <w:t xml:space="preserve">: </w:t>
        <w:tab/>
        <w:t xml:space="preserve"> Асинхронный режим передач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UC    </w:t>
        <w:tab/>
        <w:tab/>
        <w:t xml:space="preserve">:   </w:t>
        <w:tab/>
        <w:t>Центр установления аутентичнос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BCM </w:t>
        <w:tab/>
        <w:tab/>
        <w:t xml:space="preserve">:   </w:t>
        <w:tab/>
        <w:t>Широкополосный общий модул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СА </w:t>
        <w:tab/>
        <w:tab/>
        <w:t xml:space="preserve">:   </w:t>
        <w:tab/>
        <w:t>ЧНН</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      </w:t>
        <w:tab/>
        <w:tab/>
        <w:t xml:space="preserve">:   </w:t>
        <w:tab/>
        <w:t>Базов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C    </w:t>
        <w:tab/>
        <w:tab/>
        <w:t xml:space="preserve">:    </w:t>
        <w:tab/>
        <w:t>Контроллер базово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M   </w:t>
        <w:tab/>
        <w:tab/>
        <w:t xml:space="preserve">:    </w:t>
        <w:tab/>
        <w:t>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TT    </w:t>
        <w:tab/>
        <w:tab/>
        <w:t xml:space="preserve">:    </w:t>
        <w:tab/>
        <w:t>Утроенная временная баз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  </w:t>
        <w:tab/>
        <w:t xml:space="preserve">    </w:t>
        <w:tab/>
        <w:t xml:space="preserve">:    </w:t>
        <w:tab/>
        <w:t>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E    </w:t>
        <w:tab/>
        <w:t xml:space="preserve">:    </w:t>
        <w:tab/>
        <w:t>Выносно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L    </w:t>
        <w:tab/>
        <w:tab/>
        <w:t xml:space="preserve">:    </w:t>
        <w:tab/>
        <w:t>Местны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SN    </w:t>
        <w:tab/>
        <w:tab/>
        <w:t xml:space="preserve">:    </w:t>
        <w:tab/>
        <w:t>Абонентский блок цифрового доступ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DCM   </w:t>
        <w:tab/>
        <w:tab/>
        <w:t xml:space="preserve">:   </w:t>
        <w:tab/>
        <w:t>Стандарт цифровой сотовой радио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MI    </w:t>
        <w:tab/>
        <w:tab/>
        <w:t xml:space="preserve">:  </w:t>
        <w:tab/>
        <w:t>Электромагнитные помех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TSI   </w:t>
        <w:tab/>
        <w:tab/>
        <w:t xml:space="preserve">:  </w:t>
        <w:tab/>
        <w:t>Европейский институт стандартов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FTAM </w:t>
        <w:tab/>
        <w:tab/>
        <w:t xml:space="preserve">:  </w:t>
        <w:tab/>
        <w:t>Протокол доступа и управления для передачи файл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GSM   </w:t>
        <w:tab/>
        <w:tab/>
        <w:t xml:space="preserve">:  </w:t>
        <w:tab/>
        <w:t>Глобальная система для мобильной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DLC </w:t>
        <w:tab/>
        <w:tab/>
        <w:t xml:space="preserve">:  </w:t>
        <w:tab/>
        <w:t xml:space="preserve">Управление каналом передачи данных высокого уровн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IS     </w:t>
        <w:tab/>
        <w:tab/>
        <w:t xml:space="preserve">:  </w:t>
        <w:tab/>
        <w:t xml:space="preserve">Интерфейс синхронизаци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LR    </w:t>
        <w:tab/>
        <w:tab/>
        <w:t xml:space="preserve">:  </w:t>
        <w:tab/>
        <w:t>Постоянная база данных абонент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YP    </w:t>
        <w:tab/>
        <w:tab/>
        <w:t xml:space="preserve">:  </w:t>
        <w:tab/>
        <w:t>Гипервиз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CNE  </w:t>
        <w:tab/>
        <w:tab/>
        <w:t xml:space="preserve">:   </w:t>
        <w:tab/>
        <w:t>Интерфейс CNE</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LR     </w:t>
        <w:tab/>
        <w:tab/>
        <w:t xml:space="preserve">:   </w:t>
        <w:tab/>
        <w:t>Интерфейс LR-линии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N   </w:t>
        <w:tab/>
        <w:t xml:space="preserve">    </w:t>
        <w:tab/>
        <w:t xml:space="preserve">:   </w:t>
        <w:tab/>
        <w:t>Интеллектуальн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OC    </w:t>
        <w:tab/>
        <w:tab/>
        <w:t xml:space="preserve">:   </w:t>
        <w:tab/>
        <w:t>Интерфейс ОСВ283</w:t>
      </w:r>
    </w:p>
    <w:p>
      <w:pPr>
        <w:pStyle w:val="Normal"/>
        <w:ind w:left="567" w:hanging="0"/>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ISDN  </w:t>
        <w:tab/>
        <w:tab/>
        <w:t xml:space="preserve">:   </w:t>
        <w:tab/>
        <w:t>Цифровая сеть с интеграцией служб</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O    </w:t>
        <w:tab/>
        <w:tab/>
        <w:t xml:space="preserve">:   </w:t>
        <w:tab/>
        <w:t>Международная организация по стандарт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UP  </w:t>
        <w:tab/>
        <w:tab/>
        <w:t xml:space="preserve">:   </w:t>
        <w:tab/>
        <w:t>Подсистема пользователя ISDN</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T      </w:t>
        <w:tab/>
        <w:tab/>
        <w:t xml:space="preserve">:   </w:t>
        <w:tab/>
        <w:t>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N  </w:t>
        <w:tab/>
        <w:tab/>
        <w:t xml:space="preserve">:   </w:t>
        <w:tab/>
        <w:t>Локальная сеть (Л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PD </w:t>
        <w:tab/>
        <w:tab/>
        <w:t xml:space="preserve">:   </w:t>
        <w:tab/>
        <w:t>Протокол доступа канала D</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OCAVAR </w:t>
        <w:tab/>
        <w:t xml:space="preserve">: </w:t>
        <w:tab/>
        <w:t>Программа отслеживания лок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E    </w:t>
        <w:tab/>
        <w:tab/>
        <w:t xml:space="preserve">:  </w:t>
        <w:tab/>
        <w:t>входящая LR- 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S    </w:t>
        <w:tab/>
        <w:tab/>
        <w:t xml:space="preserve">:  </w:t>
        <w:tab/>
        <w:t>исходящая LR-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L   </w:t>
        <w:tab/>
        <w:tab/>
        <w:t xml:space="preserve">:  </w:t>
        <w:tab/>
        <w:t>Шина аварийной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S   </w:t>
        <w:tab/>
        <w:tab/>
        <w:t xml:space="preserve">:  </w:t>
        <w:tab/>
        <w:t>Шина доступа управляюще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CX   </w:t>
        <w:tab/>
        <w:tab/>
        <w:t xml:space="preserve">:  </w:t>
        <w:tab/>
        <w:t xml:space="preserve">Центральная коммутационная матриц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IS    </w:t>
        <w:tab/>
        <w:tab/>
        <w:t xml:space="preserve">:   </w:t>
        <w:tab/>
        <w:t>Межстанционная 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w:t>
        <w:tab/>
        <w:tab/>
        <w:t xml:space="preserve">:   </w:t>
        <w:tab/>
        <w:t>Программная 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SM </w:t>
        <w:tab/>
        <w:t xml:space="preserve">: </w:t>
        <w:tab/>
        <w:t>Программная ма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MC  </w:t>
        <w:tab/>
        <w:tab/>
        <w:t xml:space="preserve">:   </w:t>
        <w:tab/>
        <w:t>Интерфейс человек-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TP   </w:t>
        <w:tab/>
        <w:tab/>
        <w:t xml:space="preserve">:   </w:t>
        <w:tab/>
        <w:t>Подсистема передачи сообщени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T     </w:t>
        <w:tab/>
        <w:tab/>
        <w:t xml:space="preserve">:    </w:t>
        <w:tab/>
        <w:t>Терминал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MC  </w:t>
        <w:tab/>
        <w:tab/>
        <w:t xml:space="preserve">:    </w:t>
        <w:tab/>
        <w:t>Центр управления сетью</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A&amp;M </w:t>
        <w:tab/>
        <w:tab/>
        <w:t xml:space="preserve">:   </w:t>
        <w:tab/>
        <w:t>Эксплуатация администрирование и техобслуживание</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MC    </w:t>
        <w:tab/>
        <w:t xml:space="preserve">:   </w:t>
        <w:tab/>
        <w:t>Центр эксплуатации и техобслуживания мобильной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OCB283</w:t>
        <w:tab/>
        <w:t xml:space="preserve">:   </w:t>
        <w:tab/>
        <w:t>Блоки коммутации и управления системы Alcatel 1000 E10</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SI      </w:t>
        <w:tab/>
        <w:t xml:space="preserve">:   </w:t>
        <w:tab/>
        <w:t>Взаимосвязь открытых 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ВХ   </w:t>
        <w:tab/>
        <w:t xml:space="preserve">:   </w:t>
        <w:tab/>
        <w:t>УПТ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CM    </w:t>
        <w:tab/>
        <w:t xml:space="preserve">:   </w:t>
        <w:tab/>
        <w:t>Импульсно-кодовая модуля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GS      </w:t>
        <w:tab/>
        <w:t xml:space="preserve">:    </w:t>
        <w:tab/>
        <w:t>Панель общего контрол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LMN  </w:t>
        <w:tab/>
        <w:t xml:space="preserve">:   </w:t>
        <w:tab/>
        <w:t>Наземная мобиль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STN   </w:t>
        <w:tab/>
        <w:t xml:space="preserve">:   </w:t>
        <w:tab/>
        <w:t>Коммутируемая телефон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P     </w:t>
        <w:tab/>
        <w:t xml:space="preserve">:   </w:t>
        <w:tab/>
        <w:t>Перв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S     </w:t>
        <w:tab/>
        <w:t xml:space="preserve">:   </w:t>
        <w:tab/>
        <w:t>Втор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AM   </w:t>
        <w:tab/>
        <w:tab/>
        <w:t xml:space="preserve">:    </w:t>
        <w:tab/>
        <w:t>ЗУП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CP     </w:t>
        <w:tab/>
        <w:t xml:space="preserve">:   </w:t>
        <w:tab/>
        <w:t>Пункт радио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P     </w:t>
        <w:tab/>
        <w:t xml:space="preserve">:    </w:t>
        <w:tab/>
        <w:t>Точка управления услуго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CP   </w:t>
        <w:tab/>
        <w:t xml:space="preserve">:    </w:t>
        <w:tab/>
        <w:t>Подсистема коммутации и управления сигнализацие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SI    </w:t>
        <w:tab/>
        <w:t xml:space="preserve">:    </w:t>
        <w:tab/>
        <w:t>Интерфейс малой компьютерной систем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DH    </w:t>
        <w:tab/>
        <w:tab/>
        <w:t>:     Синхронная цифров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      </w:t>
        <w:tab/>
        <w:tab/>
        <w:t xml:space="preserve">:    </w:t>
        <w:tab/>
        <w:t>Мультипроцессорн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A   </w:t>
        <w:tab/>
        <w:tab/>
        <w:t>:     MП-станция сервисного блок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C   </w:t>
        <w:tab/>
        <w:tab/>
        <w:t>:     Управляющая MП-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M   </w:t>
        <w:tab/>
        <w:tab/>
        <w:t xml:space="preserve">:    </w:t>
        <w:tab/>
        <w:t>MП-станция техобслужи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T   </w:t>
        <w:tab/>
        <w:tab/>
        <w:t>:     MП-станция ИКМ-оконч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P       </w:t>
        <w:tab/>
        <w:t xml:space="preserve">:    </w:t>
        <w:tab/>
        <w:t>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P    </w:t>
        <w:tab/>
        <w:tab/>
        <w:t>:     Транзитный 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S     </w:t>
        <w:tab/>
        <w:t xml:space="preserve">:    </w:t>
        <w:tab/>
        <w:t>MП-станция синхронизации и временной баз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7     </w:t>
        <w:tab/>
        <w:t xml:space="preserve">:    </w:t>
        <w:tab/>
        <w:t>Сеть сигнализаци №7 МККТТ</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P     </w:t>
        <w:tab/>
        <w:t xml:space="preserve">:    </w:t>
        <w:tab/>
        <w:t>Точка коммутации услуг</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P    </w:t>
        <w:tab/>
        <w:tab/>
        <w:t xml:space="preserve">:    </w:t>
        <w:tab/>
        <w:t>Функция обработки вызов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SC </w:t>
        <w:tab/>
        <w:tab/>
        <w:t>:     Центр дистанционной помощ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X   </w:t>
        <w:tab/>
        <w:tab/>
        <w:t xml:space="preserve">:    </w:t>
        <w:tab/>
        <w:t>Функция тарифик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CAP </w:t>
        <w:tab/>
        <w:tab/>
        <w:t xml:space="preserve">:    </w:t>
        <w:tab/>
        <w:t>Прикладная подсистема возможностей взаимодейств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MN  </w:t>
        <w:tab/>
        <w:tab/>
        <w:t xml:space="preserve">:    </w:t>
        <w:tab/>
        <w:t>Сеть управления телекоммуникациям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S     </w:t>
        <w:tab/>
        <w:tab/>
        <w:t>:     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UP   </w:t>
        <w:tab/>
        <w:tab/>
        <w:t>:     Абонентская телефонная час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N  </w:t>
        <w:tab/>
        <w:tab/>
        <w:t>:     Цифровое устройство 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X  </w:t>
        <w:tab/>
        <w:tab/>
        <w:t>:     Блок управления и коммут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VAN  </w:t>
        <w:tab/>
        <w:tab/>
        <w:t>:     Сеть с добавленной стоимостью</w:t>
      </w:r>
    </w:p>
    <w:p>
      <w:pPr>
        <w:pStyle w:val="Normal"/>
        <w:ind w:left="567" w:hanging="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VLR  </w:t>
        <w:tab/>
        <w:tab/>
        <w:t>:     Регистр посетителя сот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LCATEL CIT оставляет за собой право изменять эту информацию без уведомления;  причиной этих изменений могут быть технические усоверщенствования или новы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63"/>
      <w:footerReference w:type="default" r:id="rId64"/>
      <w:type w:val="nextPage"/>
      <w:pgSz w:w="11906" w:h="16838"/>
      <w:pgMar w:left="709" w:right="737" w:gutter="567" w:header="562" w:top="1021" w:footer="346"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1"/>
    <w:family w:val="swiss"/>
    <w:pitch w:val="variable"/>
  </w:font>
  <w:font w:name="Futura Hv BT">
    <w:charset w:val="01"/>
    <w:family w:val="swiss"/>
    <w:pitch w:val="variable"/>
  </w:font>
  <w:font w:name="Futura Md BT">
    <w:charset w:val="01"/>
    <w:family w:val="swiss"/>
    <w:pitch w:val="variable"/>
  </w:font>
  <w:font w:name="Futura Book">
    <w:charset w:val="01"/>
    <w:family w:val="auto"/>
    <w:pitch w:val="default"/>
  </w:font>
  <w:font w:name="L Futura Light">
    <w:charset w:val="01"/>
    <w:family w:val="auto"/>
    <w:pitch w:val="default"/>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Century Schoolbook">
    <w:charset w:val="01"/>
    <w:family w:val="roman"/>
    <w:pitch w:val="variable"/>
  </w:font>
  <w:font w:name="Times New Roman Cyr">
    <w:charset w:val="cc"/>
    <w:family w:val="roman"/>
    <w:pitch w:val="variable"/>
  </w:font>
  <w:font w:name="Symbol">
    <w:charset w:val="02"/>
    <w:family w:val="auto"/>
    <w:pitch w:val="default"/>
  </w:font>
  <w:font w:name="Svoboda">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3" w:type="dxa"/>
      <w:jc w:val="left"/>
      <w:tblInd w:w="-115" w:type="dxa"/>
      <w:tblLayout w:type="fixed"/>
      <w:tblCellMar>
        <w:top w:w="0" w:type="dxa"/>
        <w:left w:w="70" w:type="dxa"/>
        <w:bottom w:w="0" w:type="dxa"/>
        <w:right w:w="70" w:type="dxa"/>
      </w:tblCellMar>
    </w:tblPr>
    <w:tblGrid>
      <w:gridCol w:w="3742"/>
      <w:gridCol w:w="2722"/>
      <w:gridCol w:w="3758"/>
      <w:gridCol w:w="1"/>
    </w:tblGrid>
    <w:tr>
      <w:trPr>
        <w:trHeight w:val="240" w:hRule="atLeast"/>
      </w:trPr>
      <w:tc>
        <w:tcPr>
          <w:tcW w:w="3742" w:type="dxa"/>
          <w:tcBorders>
            <w:top w:val="single" w:sz="6" w:space="0" w:color="000000"/>
            <w:left w:val="single" w:sz="6" w:space="0" w:color="000000"/>
            <w:bottom w:val="single" w:sz="6" w:space="0" w:color="000000"/>
          </w:tcBorders>
        </w:tcPr>
        <w:p>
          <w:pPr>
            <w:pStyle w:val="Footer"/>
            <w:rPr/>
          </w:pPr>
          <w:r>
            <w:rPr/>
            <w:t xml:space="preserve">UKRAINE </w:t>
          </w:r>
        </w:p>
        <w:p>
          <w:pPr>
            <w:pStyle w:val="Footer"/>
            <w:rPr/>
          </w:pPr>
          <w:r>
            <w:rPr/>
            <w:t>Customer</w:t>
          </w:r>
        </w:p>
        <w:p>
          <w:pPr>
            <w:pStyle w:val="Footer"/>
            <w:rPr/>
          </w:pPr>
          <w:r>
            <w:rPr/>
            <w:t>Project name</w:t>
          </w:r>
        </w:p>
        <w:p>
          <w:pPr>
            <w:pStyle w:val="Footer"/>
            <w:spacing w:lineRule="atLeast" w:line="240"/>
            <w:rPr>
              <w:b/>
              <w:b/>
              <w:bCs/>
            </w:rPr>
          </w:pPr>
          <w:r>
            <w:rPr/>
            <w:t>UKR         Ed.   .</w:t>
          </w:r>
          <w:r>
            <w:rPr/>
            <w:fldChar w:fldCharType="begin"/>
          </w:r>
          <w:r>
            <w:rPr/>
            <w:instrText xml:space="preserve"> DATE \@"dd/MM/yyyy" </w:instrText>
          </w:r>
          <w:r>
            <w:rPr/>
            <w:fldChar w:fldCharType="separate"/>
          </w:r>
          <w:r>
            <w:rPr/>
            <w:t>30/07/2026</w:t>
          </w:r>
          <w:r>
            <w:rPr/>
            <w:fldChar w:fldCharType="end"/>
          </w:r>
        </w:p>
      </w:tc>
      <w:tc>
        <w:tcPr>
          <w:tcW w:w="2722" w:type="dxa"/>
          <w:tcBorders>
            <w:top w:val="single" w:sz="6" w:space="0" w:color="000000"/>
            <w:bottom w:val="single" w:sz="6" w:space="0" w:color="000000"/>
          </w:tcBorders>
        </w:tcPr>
        <w:p>
          <w:pPr>
            <w:pStyle w:val="Normal"/>
            <w:spacing w:before="120" w:after="24"/>
            <w:ind w:left="0" w:hanging="0"/>
            <w:jc w:val="center"/>
            <w:rPr/>
          </w:pPr>
          <w:r>
            <w:rPr/>
            <w:object w:dxaOrig="1426" w:dyaOrig="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pt;height:18.85pt" filled="f" o:ole="">
                <v:imagedata r:id="rId2" o:title=""/>
              </v:shape>
              <o:OLEObject Type="Embed" ProgID="" ShapeID="ole_rId1" DrawAspect="Content" ObjectID="_193943280" r:id="rId1"/>
            </w:object>
          </w:r>
        </w:p>
        <w:p>
          <w:pPr>
            <w:pStyle w:val="Footer"/>
            <w:spacing w:before="0" w:after="24"/>
            <w:ind w:left="0" w:right="1" w:hanging="0"/>
            <w:jc w:val="center"/>
            <w:rPr/>
          </w:pPr>
          <w:r>
            <w:rPr>
              <w:rFonts w:eastAsia="Svoboda" w:cs="Svoboda" w:ascii="Svoboda" w:hAnsi="Svoboda"/>
              <w:b/>
              <w:bCs/>
              <w:sz w:val="18"/>
              <w:szCs w:val="18"/>
            </w:rPr>
            <w:t>TELECOM</w:t>
          </w:r>
          <w:r>
            <w:rPr/>
            <w:t xml:space="preserve"> </w:t>
          </w:r>
        </w:p>
        <w:p>
          <w:pPr>
            <w:pStyle w:val="Footer"/>
            <w:jc w:val="center"/>
            <w:rPr/>
          </w:pPr>
          <w:r>
            <w:rPr/>
            <w:t xml:space="preserve">page  </w:t>
          </w:r>
          <w:r>
            <w:rPr>
              <w:color w:val="FF0000"/>
              <w:sz w:val="20"/>
              <w:szCs w:val="20"/>
            </w:rPr>
            <w:fldChar w:fldCharType="begin"/>
          </w:r>
          <w:r>
            <w:rPr>
              <w:sz w:val="20"/>
              <w:szCs w:val="20"/>
              <w:color w:val="FF0000"/>
            </w:rPr>
            <w:instrText xml:space="preserve"> PAGE \* ARABIC </w:instrText>
          </w:r>
          <w:r>
            <w:rPr>
              <w:sz w:val="20"/>
              <w:szCs w:val="20"/>
              <w:color w:val="FF0000"/>
            </w:rPr>
            <w:fldChar w:fldCharType="separate"/>
          </w:r>
          <w:r>
            <w:rPr>
              <w:sz w:val="20"/>
              <w:szCs w:val="20"/>
              <w:color w:val="FF0000"/>
            </w:rPr>
            <w:t>114</w:t>
          </w:r>
          <w:r>
            <w:rPr>
              <w:sz w:val="20"/>
              <w:szCs w:val="20"/>
              <w:color w:val="FF0000"/>
            </w:rPr>
            <w:fldChar w:fldCharType="end"/>
          </w:r>
          <w:r>
            <w:rPr>
              <w:sz w:val="20"/>
              <w:szCs w:val="20"/>
            </w:rPr>
            <w:t>/</w:t>
          </w:r>
          <w:r>
            <w:rPr>
              <w:color w:val="FF0000"/>
              <w:sz w:val="20"/>
              <w:szCs w:val="20"/>
            </w:rPr>
            <w:fldChar w:fldCharType="begin"/>
          </w:r>
          <w:r>
            <w:rPr>
              <w:sz w:val="20"/>
              <w:szCs w:val="20"/>
              <w:color w:val="FF0000"/>
            </w:rPr>
            <w:instrText xml:space="preserve"> NUMPAGES \* ARABIC </w:instrText>
          </w:r>
          <w:r>
            <w:rPr>
              <w:sz w:val="20"/>
              <w:szCs w:val="20"/>
              <w:color w:val="FF0000"/>
            </w:rPr>
            <w:fldChar w:fldCharType="separate"/>
          </w:r>
          <w:r>
            <w:rPr>
              <w:sz w:val="20"/>
              <w:szCs w:val="20"/>
              <w:color w:val="FF0000"/>
            </w:rPr>
            <w:t>114</w:t>
          </w:r>
          <w:r>
            <w:rPr>
              <w:sz w:val="20"/>
              <w:szCs w:val="20"/>
              <w:color w:val="FF0000"/>
            </w:rPr>
            <w:fldChar w:fldCharType="end"/>
          </w:r>
        </w:p>
      </w:tc>
      <w:tc>
        <w:tcPr>
          <w:tcW w:w="3759" w:type="dxa"/>
          <w:tcBorders>
            <w:top w:val="single" w:sz="6" w:space="0" w:color="000000"/>
            <w:bottom w:val="single" w:sz="6" w:space="0" w:color="000000"/>
            <w:right w:val="single" w:sz="6" w:space="0" w:color="000000"/>
          </w:tcBorders>
        </w:tcPr>
        <w:p>
          <w:pPr>
            <w:pStyle w:val="Footer"/>
            <w:ind w:left="142" w:right="126" w:hanging="0"/>
            <w:jc w:val="right"/>
            <w:rPr/>
          </w:pPr>
          <w:r>
            <w:rPr/>
            <w:t>PART 3/3 : SUPPORTING DOCUMENTS</w:t>
          </w:r>
        </w:p>
        <w:p>
          <w:pPr>
            <w:pStyle w:val="Footer"/>
            <w:ind w:left="378" w:right="126" w:hanging="0"/>
            <w:jc w:val="right"/>
            <w:rPr/>
          </w:pPr>
          <w:r>
            <w:rPr/>
            <w:t>CHAPTER  2/2 :GENERAL  DESCRIPTION  OF THE SYSTEM</w:t>
          </w:r>
        </w:p>
        <w:p>
          <w:pPr>
            <w:pStyle w:val="Footer"/>
            <w:ind w:left="142" w:right="126" w:hanging="0"/>
            <w:jc w:val="right"/>
            <w:rPr/>
          </w:pPr>
          <w:r>
            <w:rPr/>
            <w:t>#</w:t>
          </w:r>
          <w:r>
            <w:rPr>
              <w:color w:val="FF0000"/>
            </w:rPr>
            <w:fldChar w:fldCharType="begin"/>
          </w:r>
          <w:r>
            <w:rPr>
              <w:color w:val="FF0000"/>
            </w:rPr>
            <w:instrText xml:space="preserve"> FILENAME </w:instrText>
          </w:r>
          <w:r>
            <w:rPr>
              <w:color w:val="FF0000"/>
            </w:rPr>
            <w:fldChar w:fldCharType="separate"/>
          </w:r>
          <w:r>
            <w:rPr>
              <w:color w:val="FF0000"/>
            </w:rPr>
            <w:t>input.doc</w:t>
          </w:r>
          <w:r>
            <w:rPr>
              <w:color w:val="FF0000"/>
            </w:rPr>
            <w:fldChar w:fldCharType="end"/>
          </w:r>
          <w:r>
            <w:rPr/>
            <w:t>.Ed.01.F</w:t>
          </w:r>
        </w:p>
      </w:tc>
    </w:tr>
    <w:tr>
      <w:trPr>
        <w:trHeight w:val="240" w:hRule="atLeast"/>
      </w:trPr>
      <w:tc>
        <w:tcPr>
          <w:tcW w:w="10222" w:type="dxa"/>
          <w:gridSpan w:val="3"/>
          <w:tcBorders>
            <w:right w:val="single" w:sz="6" w:space="0" w:color="000000"/>
          </w:tcBorders>
        </w:tcPr>
        <w:p>
          <w:pPr>
            <w:pStyle w:val="Footer"/>
            <w:snapToGrid w:val="false"/>
            <w:ind w:left="142" w:right="126" w:hanging="0"/>
            <w:jc w:val="center"/>
            <w:rPr>
              <w:spacing w:val="-5"/>
            </w:rPr>
          </w:pPr>
          <w:r>
            <w:rPr>
              <w:spacing w:val="-5"/>
            </w:rPr>
            <w:t>All rights reserved. Passing on and copying of this document, use and communication of its contents not permitted without written authorisation.</w:t>
          </w:r>
        </w:p>
      </w:tc>
    </w:tr>
  </w:tbl>
  <w:p>
    <w:pPr>
      <w:pStyle w:val="PieddepageE"/>
      <w:rPr/>
    </w:pPr>
    <w:r>
      <w:rPr/>
    </w:r>
  </w:p>
  <w:p>
    <w:pPr>
      <w:pStyle w:val="Pieddepage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282055" cy="9166225"/>
              <wp:effectExtent l="0" t="0" r="0" b="0"/>
              <wp:wrapNone/>
              <wp:docPr id="6" name="Frame1"/>
              <a:graphic xmlns:a="http://schemas.openxmlformats.org/drawingml/2006/main">
                <a:graphicData uri="http://schemas.microsoft.com/office/word/2010/wordprocessingShape">
                  <wps:wsp>
                    <wps:cNvSpPr txBox="1"/>
                    <wps:spPr>
                      <a:xfrm>
                        <a:off x="0" y="0"/>
                        <a:ext cx="6282055" cy="9166225"/>
                      </a:xfrm>
                      <a:prstGeom prst="rect"/>
                      <a:solidFill>
                        <a:srgbClr val="FFFFFF"/>
                      </a:solidFill>
                    </wps:spPr>
                    <wps:txbx>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wps:txbx>
                    <wps:bodyPr anchor="t" lIns="0" tIns="0" rIns="0" bIns="0">
                      <a:noAutofit/>
                    </wps:bodyPr>
                  </wps:wsp>
                </a:graphicData>
              </a:graphic>
            </wp:anchor>
          </w:drawing>
        </mc:Choice>
        <mc:Fallback>
          <w:pict>
            <v:rect style="position:absolute;rotation:-0;width:494.65pt;height:721.7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t"/>
      <w:lvlJc w:val="left"/>
      <w:pPr>
        <w:tabs>
          <w:tab w:val="num" w:pos="284"/>
        </w:tabs>
        <w:ind w:left="284" w:hanging="28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90"/>
  <w:mirrorMargins/>
  <w:defaultTabStop w:val="42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Futura Bk BT" w:hAnsi="Futura Bk BT" w:eastAsia="Futura Bk BT" w:cs="Futura Bk BT"/>
      <w:color w:val="000080"/>
      <w:sz w:val="22"/>
      <w:szCs w:val="22"/>
      <w:lang w:val="en-GB" w:eastAsia="zh-CN" w:bidi="hi-IN"/>
    </w:rPr>
  </w:style>
  <w:style w:type="paragraph" w:styleId="Heading1">
    <w:name w:val="Heading 1"/>
    <w:basedOn w:val="Normal"/>
    <w:next w:val="Normal"/>
    <w:qFormat/>
    <w:pPr>
      <w:pageBreakBefore/>
      <w:numPr>
        <w:ilvl w:val="0"/>
        <w:numId w:val="1"/>
      </w:numPr>
      <w:spacing w:before="0" w:after="480"/>
      <w:ind w:left="357" w:hanging="357"/>
      <w:jc w:val="left"/>
      <w:outlineLvl w:val="0"/>
    </w:pPr>
    <w:rPr>
      <w:rFonts w:ascii="Futura Hv BT" w:hAnsi="Futura Hv BT" w:eastAsia="Futura Hv BT" w:cs="Futura Hv BT"/>
      <w:caps/>
      <w:color w:val="800000"/>
      <w:sz w:val="28"/>
      <w:szCs w:val="28"/>
    </w:rPr>
  </w:style>
  <w:style w:type="paragraph" w:styleId="Heading2">
    <w:name w:val="Heading 2"/>
    <w:basedOn w:val="Normal"/>
    <w:next w:val="Normal"/>
    <w:qFormat/>
    <w:pPr>
      <w:numPr>
        <w:ilvl w:val="1"/>
        <w:numId w:val="1"/>
      </w:numPr>
      <w:spacing w:before="360" w:after="240"/>
      <w:ind w:left="0" w:hanging="0"/>
      <w:outlineLvl w:val="1"/>
    </w:pPr>
    <w:rPr>
      <w:rFonts w:ascii="Futura Md BT" w:hAnsi="Futura Md BT" w:eastAsia="Futura Md BT" w:cs="Futura Md BT"/>
      <w:caps/>
      <w:color w:val="800080"/>
      <w:sz w:val="24"/>
      <w:szCs w:val="24"/>
    </w:rPr>
  </w:style>
  <w:style w:type="paragraph" w:styleId="Heading3">
    <w:name w:val="Heading 3"/>
    <w:basedOn w:val="Normal"/>
    <w:next w:val="Normal"/>
    <w:qFormat/>
    <w:pPr>
      <w:numPr>
        <w:ilvl w:val="2"/>
        <w:numId w:val="1"/>
      </w:numPr>
      <w:spacing w:lineRule="atLeast" w:line="264" w:before="240" w:after="120"/>
      <w:ind w:left="0" w:hanging="0"/>
      <w:outlineLvl w:val="2"/>
    </w:pPr>
    <w:rPr>
      <w:caps/>
      <w:color w:val="008080"/>
      <w:sz w:val="24"/>
      <w:szCs w:val="24"/>
    </w:rPr>
  </w:style>
  <w:style w:type="paragraph" w:styleId="Heading4">
    <w:name w:val="Heading 4"/>
    <w:basedOn w:val="Normal"/>
    <w:next w:val="Normal"/>
    <w:qFormat/>
    <w:pPr>
      <w:numPr>
        <w:ilvl w:val="3"/>
        <w:numId w:val="1"/>
      </w:numPr>
      <w:spacing w:before="360" w:after="0"/>
      <w:outlineLvl w:val="3"/>
    </w:pPr>
    <w:rPr>
      <w:rFonts w:ascii="Futura Hv BT" w:hAnsi="Futura Hv BT" w:eastAsia="Futura Hv BT" w:cs="Futura Hv BT"/>
      <w:smallCaps/>
      <w:color w:val="008000"/>
    </w:rPr>
  </w:style>
  <w:style w:type="paragraph" w:styleId="Heading5">
    <w:name w:val="Heading 5"/>
    <w:basedOn w:val="Normal"/>
    <w:next w:val="Normal"/>
    <w:qFormat/>
    <w:pPr>
      <w:numPr>
        <w:ilvl w:val="4"/>
        <w:numId w:val="1"/>
      </w:numPr>
      <w:spacing w:before="240" w:after="0"/>
      <w:ind w:left="3400" w:hanging="0"/>
      <w:outlineLvl w:val="4"/>
    </w:pPr>
    <w:rPr>
      <w:rFonts w:ascii="Futura Book" w:hAnsi="Futura Book" w:eastAsia="Futura Book" w:cs="Futura Book"/>
    </w:rPr>
  </w:style>
  <w:style w:type="paragraph" w:styleId="Heading6">
    <w:name w:val="Heading 6"/>
    <w:basedOn w:val="Normal"/>
    <w:next w:val="Normal"/>
    <w:qFormat/>
    <w:pPr>
      <w:numPr>
        <w:ilvl w:val="5"/>
        <w:numId w:val="1"/>
      </w:numPr>
      <w:ind w:left="720" w:hanging="0"/>
      <w:outlineLvl w:val="5"/>
    </w:pPr>
    <w:rPr>
      <w:rFonts w:ascii="L Futura Light" w:hAnsi="L Futura Light" w:eastAsia="L Futura Light" w:cs="L Futura Light"/>
      <w:u w:val="single"/>
    </w:rPr>
  </w:style>
  <w:style w:type="paragraph" w:styleId="Heading7">
    <w:name w:val="Heading 7"/>
    <w:basedOn w:val="Normal"/>
    <w:next w:val="Normal"/>
    <w:qFormat/>
    <w:pPr>
      <w:numPr>
        <w:ilvl w:val="6"/>
        <w:numId w:val="1"/>
      </w:numPr>
      <w:ind w:left="720" w:hanging="0"/>
      <w:outlineLvl w:val="6"/>
    </w:pPr>
    <w:rPr>
      <w:rFonts w:ascii="L Futura Light" w:hAnsi="L Futura Light" w:eastAsia="L Futura Light" w:cs="L Futura Light"/>
      <w:i/>
      <w:iCs/>
    </w:rPr>
  </w:style>
  <w:style w:type="paragraph" w:styleId="Heading8">
    <w:name w:val="Heading 8"/>
    <w:basedOn w:val="Normal"/>
    <w:next w:val="Normal"/>
    <w:qFormat/>
    <w:pPr>
      <w:numPr>
        <w:ilvl w:val="7"/>
        <w:numId w:val="1"/>
      </w:numPr>
      <w:ind w:left="720" w:hanging="0"/>
      <w:outlineLvl w:val="7"/>
    </w:pPr>
    <w:rPr>
      <w:rFonts w:ascii="L Futura Light" w:hAnsi="L Futura Light" w:eastAsia="L Futura Light" w:cs="L Futura Light"/>
      <w:i/>
      <w:iCs/>
    </w:rPr>
  </w:style>
  <w:style w:type="paragraph" w:styleId="Heading9">
    <w:name w:val="Heading 9"/>
    <w:basedOn w:val="Normal"/>
    <w:next w:val="Style6"/>
    <w:qFormat/>
    <w:pPr>
      <w:numPr>
        <w:ilvl w:val="8"/>
        <w:numId w:val="1"/>
      </w:numPr>
      <w:ind w:left="708" w:hanging="0"/>
      <w:outlineLvl w:val="8"/>
    </w:pPr>
    <w:rPr>
      <w:rFonts w:ascii="CG Times (W1)" w:hAnsi="CG Times (W1)" w:eastAsia="CG Times (W1)" w:cs="CG Times (W1)"/>
      <w:i/>
      <w:iCs/>
      <w:sz w:val="20"/>
      <w:szCs w:val="20"/>
    </w:rPr>
  </w:style>
  <w:style w:type="character" w:styleId="Style5">
    <w:name w:val="Îñíîâíîé øðèôò"/>
    <w:qForma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08" w:hanging="0"/>
    </w:pPr>
    <w:rPr/>
  </w:style>
  <w:style w:type="paragraph" w:styleId="Contents5">
    <w:name w:val="TOC 5"/>
    <w:basedOn w:val="Normal"/>
    <w:next w:val="Normal"/>
    <w:pPr>
      <w:tabs>
        <w:tab w:val="clear" w:pos="426"/>
        <w:tab w:val="right" w:pos="9894" w:leader="none"/>
      </w:tabs>
      <w:spacing w:before="0" w:after="0"/>
      <w:ind w:left="8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426"/>
        <w:tab w:val="right" w:pos="9894" w:leader="none"/>
      </w:tabs>
      <w:spacing w:before="0" w:after="0"/>
      <w:ind w:left="66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426"/>
        <w:tab w:val="right" w:pos="9894" w:leader="none"/>
      </w:tabs>
      <w:spacing w:before="0" w:after="0"/>
      <w:ind w:left="440" w:hanging="0"/>
      <w:jc w:val="left"/>
    </w:pPr>
    <w:rPr>
      <w:rFonts w:ascii="Times New Roman" w:hAnsi="Times New Roman" w:eastAsia="Times New Roman" w:cs="Times New Roman"/>
      <w:sz w:val="20"/>
      <w:szCs w:val="20"/>
    </w:rPr>
  </w:style>
  <w:style w:type="paragraph" w:styleId="Contents2">
    <w:name w:val="TOC 2"/>
    <w:basedOn w:val="Normal"/>
    <w:next w:val="Normal"/>
    <w:pPr>
      <w:tabs>
        <w:tab w:val="clear" w:pos="426"/>
        <w:tab w:val="right" w:pos="9894" w:leader="none"/>
      </w:tabs>
      <w:spacing w:before="240" w:after="0"/>
      <w:ind w:left="220" w:hanging="0"/>
      <w:jc w:val="left"/>
    </w:pPr>
    <w:rPr>
      <w:rFonts w:ascii="Times New Roman" w:hAnsi="Times New Roman" w:eastAsia="Times New Roman" w:cs="Times New Roman"/>
      <w:b/>
      <w:bCs/>
      <w:sz w:val="20"/>
      <w:szCs w:val="20"/>
    </w:rPr>
  </w:style>
  <w:style w:type="paragraph" w:styleId="Contents1">
    <w:name w:val="TOC 1"/>
    <w:basedOn w:val="Normal"/>
    <w:next w:val="Normal"/>
    <w:pPr>
      <w:tabs>
        <w:tab w:val="clear" w:pos="426"/>
        <w:tab w:val="right" w:pos="9894" w:leader="none"/>
      </w:tabs>
      <w:spacing w:before="360" w:after="0"/>
      <w:ind w:left="0" w:hanging="0"/>
      <w:jc w:val="left"/>
    </w:pPr>
    <w:rPr>
      <w:rFonts w:ascii="Arial" w:hAnsi="Arial" w:eastAsia="Arial" w:cs="Arial"/>
      <w:b/>
      <w:bCs/>
      <w:caps/>
      <w:sz w:val="24"/>
      <w:szCs w:val="24"/>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left" w:pos="5387" w:leader="none"/>
        <w:tab w:val="right" w:pos="9923" w:leader="none"/>
      </w:tabs>
      <w:spacing w:lineRule="atLeast" w:line="264" w:before="0" w:after="0"/>
      <w:ind w:left="0" w:hanging="0"/>
    </w:pPr>
    <w:rPr>
      <w:color w:val="000000"/>
      <w:sz w:val="16"/>
      <w:szCs w:val="16"/>
    </w:rPr>
  </w:style>
  <w:style w:type="paragraph" w:styleId="Header">
    <w:name w:val="Header"/>
    <w:basedOn w:val="Normal"/>
    <w:pPr>
      <w:tabs>
        <w:tab w:val="clear" w:pos="426"/>
        <w:tab w:val="center" w:pos="4819" w:leader="none"/>
        <w:tab w:val="right" w:pos="9071" w:leader="none"/>
      </w:tabs>
    </w:pPr>
    <w:rPr/>
  </w:style>
  <w:style w:type="paragraph" w:styleId="Footnote">
    <w:name w:val="Footnote Text"/>
    <w:basedOn w:val="Normal"/>
    <w:pPr>
      <w:pBdr>
        <w:top w:val="single" w:sz="6" w:space="1" w:color="000000"/>
      </w:pBdr>
    </w:pPr>
    <w:rPr>
      <w:sz w:val="16"/>
      <w:szCs w:val="16"/>
    </w:rPr>
  </w:style>
  <w:style w:type="paragraph" w:styleId="Tableaux">
    <w:name w:val="Tableaux"/>
    <w:basedOn w:val="Normal"/>
    <w:qFormat/>
    <w:pPr>
      <w:spacing w:lineRule="exact" w:line="144"/>
      <w:ind w:left="0" w:hanging="0"/>
      <w:jc w:val="left"/>
    </w:pPr>
    <w:rPr>
      <w:rFonts w:ascii="MS LineDraw;Symbol" w:hAnsi="MS LineDraw;Symbol" w:eastAsia="MS LineDraw;Symbol" w:cs="MS LineDraw;Symbol"/>
      <w:color w:val="FF0000"/>
    </w:rPr>
  </w:style>
  <w:style w:type="paragraph" w:styleId="PieddepageE">
    <w:name w:val="pied de page E"/>
    <w:basedOn w:val="Footer"/>
    <w:qFormat/>
    <w:pPr>
      <w:tabs>
        <w:tab w:val="left" w:pos="3969" w:leader="none"/>
        <w:tab w:val="left" w:pos="5387" w:leader="none"/>
        <w:tab w:val="right" w:pos="9498" w:leader="none"/>
        <w:tab w:val="right" w:pos="9923" w:leader="none"/>
      </w:tabs>
      <w:ind w:left="-284" w:right="-567" w:hanging="0"/>
      <w:jc w:val="center"/>
    </w:pPr>
    <w:rPr/>
  </w:style>
  <w:style w:type="paragraph" w:styleId="Normalgarde">
    <w:name w:val="Normalgarde"/>
    <w:basedOn w:val="Normal"/>
    <w:qFormat/>
    <w:pPr/>
    <w:rPr/>
  </w:style>
  <w:style w:type="paragraph" w:styleId="Textenote">
    <w:name w:val="texte note"/>
    <w:basedOn w:val="Normal"/>
    <w:qFormat/>
    <w:pPr>
      <w:ind w:left="3400" w:hanging="0"/>
    </w:pPr>
    <w:rPr>
      <w:rFonts w:ascii="L Futura Light" w:hAnsi="L Futura Light" w:eastAsia="L Futura Light" w:cs="L Futura Light"/>
      <w:sz w:val="16"/>
      <w:szCs w:val="16"/>
    </w:rPr>
  </w:style>
  <w:style w:type="paragraph" w:styleId="Titredoc">
    <w:name w:val="titre doc"/>
    <w:basedOn w:val="Normal"/>
    <w:qFormat/>
    <w:pPr>
      <w:ind w:left="284" w:hanging="0"/>
      <w:jc w:val="right"/>
    </w:pPr>
    <w:rPr>
      <w:rFonts w:ascii="Futura Hv BT" w:hAnsi="Futura Hv BT" w:eastAsia="Futura Hv BT" w:cs="Futura Hv BT"/>
      <w:sz w:val="32"/>
      <w:szCs w:val="32"/>
    </w:rPr>
  </w:style>
  <w:style w:type="paragraph" w:styleId="Fig">
    <w:name w:val="Fig"/>
    <w:basedOn w:val="Normal"/>
    <w:qFormat/>
    <w:pPr>
      <w:spacing w:before="0" w:after="240"/>
      <w:ind w:left="0" w:hanging="0"/>
      <w:jc w:val="left"/>
    </w:pPr>
    <w:rPr>
      <w:rFonts w:ascii="Century Schoolbook" w:hAnsi="Century Schoolbook" w:eastAsia="Century Schoolbook" w:cs="Century Schoolbook"/>
      <w:i/>
      <w:iCs/>
      <w:color w:val="FF00FF"/>
      <w:sz w:val="18"/>
      <w:szCs w:val="18"/>
    </w:rPr>
  </w:style>
  <w:style w:type="paragraph" w:styleId="TRAD">
    <w:name w:val="TRAD_"/>
    <w:basedOn w:val="Normal"/>
    <w:next w:val="Normal"/>
    <w:qFormat/>
    <w:pPr>
      <w:tabs>
        <w:tab w:val="clear" w:pos="426"/>
        <w:tab w:val="left" w:pos="4620" w:leader="none"/>
      </w:tabs>
      <w:spacing w:before="0" w:after="0"/>
      <w:ind w:left="1702" w:right="259" w:firstLine="3"/>
    </w:pPr>
    <w:rPr>
      <w:rFonts w:ascii="Century Schoolbook" w:hAnsi="Century Schoolbook" w:eastAsia="Century Schoolbook" w:cs="Century Schoolbook"/>
      <w:i/>
      <w:iCs/>
      <w:smallCaps/>
    </w:rPr>
  </w:style>
  <w:style w:type="paragraph" w:styleId="Tableau">
    <w:name w:val="Tableau"/>
    <w:basedOn w:val="Normal"/>
    <w:qFormat/>
    <w:pPr>
      <w:spacing w:lineRule="atLeast" w:line="264"/>
      <w:ind w:left="0" w:hanging="0"/>
    </w:pPr>
    <w:rPr>
      <w:color w:val="808080"/>
    </w:rPr>
  </w:style>
  <w:style w:type="paragraph" w:styleId="Refgest">
    <w:name w:val="Refgest"/>
    <w:basedOn w:val="Normal"/>
    <w:qFormat/>
    <w:pPr>
      <w:tabs>
        <w:tab w:val="clear" w:pos="426"/>
        <w:tab w:val="right" w:pos="2835" w:leader="none"/>
      </w:tabs>
      <w:ind w:left="1701" w:hanging="3402"/>
    </w:pPr>
    <w:rPr/>
  </w:style>
  <w:style w:type="paragraph" w:styleId="Enum">
    <w:name w:val="Enum"/>
    <w:basedOn w:val="Normal"/>
    <w:qFormat/>
    <w:pPr>
      <w:tabs>
        <w:tab w:val="clear" w:pos="426"/>
        <w:tab w:val="left" w:pos="2127" w:leader="none"/>
      </w:tabs>
      <w:spacing w:before="72" w:after="0"/>
      <w:ind w:left="2127" w:hanging="425"/>
    </w:pPr>
    <w:rPr/>
  </w:style>
  <w:style w:type="paragraph" w:styleId="Titregest">
    <w:name w:val="titregest"/>
    <w:basedOn w:val="Normal"/>
    <w:qFormat/>
    <w:pPr/>
    <w:rPr>
      <w:b/>
      <w:bCs/>
      <w:color w:val="800000"/>
      <w:sz w:val="28"/>
      <w:szCs w:val="28"/>
    </w:rPr>
  </w:style>
  <w:style w:type="paragraph" w:styleId="TableauTitre">
    <w:name w:val="TableauTitre"/>
    <w:basedOn w:val="Tableau"/>
    <w:qFormat/>
    <w:pPr/>
    <w:rPr>
      <w:rFonts w:ascii="Futura Hv BT" w:hAnsi="Futura Hv BT" w:eastAsia="Futura Hv BT" w:cs="Futura Hv BT"/>
      <w:b/>
      <w:bCs/>
      <w:smallCaps/>
    </w:rPr>
  </w:style>
  <w:style w:type="paragraph" w:styleId="Contents6">
    <w:name w:val="TOC 6"/>
    <w:basedOn w:val="Normal"/>
    <w:next w:val="Normal"/>
    <w:pPr>
      <w:tabs>
        <w:tab w:val="clear" w:pos="426"/>
        <w:tab w:val="right" w:pos="9894" w:leader="none"/>
      </w:tabs>
      <w:spacing w:before="0" w:after="0"/>
      <w:ind w:left="11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426"/>
        <w:tab w:val="right" w:pos="9894" w:leader="none"/>
      </w:tabs>
      <w:spacing w:before="0" w:after="0"/>
      <w:ind w:left="132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426"/>
        <w:tab w:val="right" w:pos="9894" w:leader="none"/>
      </w:tabs>
      <w:spacing w:before="0" w:after="0"/>
      <w:ind w:left="15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426"/>
        <w:tab w:val="right" w:pos="9894" w:leader="none"/>
      </w:tabs>
      <w:spacing w:before="0" w:after="0"/>
      <w:ind w:left="176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oleObject" Target="embeddings/oleObject26.bin"/><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34.emf"/>
</Relationships>
</file>

<file path=docProps/app.xml><?xml version="1.0" encoding="utf-8"?>
<Properties xmlns="http://schemas.openxmlformats.org/officeDocument/2006/extended-properties" xmlns:vt="http://schemas.openxmlformats.org/officeDocument/2006/docPropsVTypes">
  <Template>Alcatel7.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12:00Z</dcterms:created>
  <dc:creator>ROM</dc:creator>
  <dc:description/>
  <dc:language>en-US</dc:language>
  <cp:lastModifiedBy>***</cp:lastModifiedBy>
  <cp:lastPrinted>1996-04-15T18:47:00Z</cp:lastPrinted>
  <dcterms:modified xsi:type="dcterms:W3CDTF">1998-11-19T12:59:00Z</dcterms:modified>
  <cp:revision>58</cp:revision>
  <dc:subject/>
  <dc:title>1  AAAAAIEA</dc:title>
</cp:coreProperties>
</file>