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Cyr" w:hAnsi="Times New Roman Cyr" w:eastAsia="Times New Roman Cyr" w:cs="Times New Roman Cyr"/>
          <w:b/>
          <w:b/>
          <w:bCs/>
          <w:caps/>
          <w:color w:val="800000"/>
          <w:sz w:val="28"/>
          <w:szCs w:val="28"/>
        </w:rPr>
      </w:pPr>
      <w:r>
        <w:rPr>
          <w:rFonts w:eastAsia="Times New Roman Cyr" w:cs="Times New Roman Cyr" w:ascii="Times New Roman Cyr" w:hAnsi="Times New Roman Cyr"/>
          <w:b/>
          <w:bCs/>
          <w:caps/>
          <w:color w:val="800000"/>
          <w:sz w:val="28"/>
          <w:szCs w:val="28"/>
        </w:rPr>
      </w:r>
    </w:p>
    <w:p>
      <w:pPr>
        <w:pStyle w:val="Normal"/>
        <w:rPr>
          <w:rFonts w:ascii="Times New Roman Cyr" w:hAnsi="Times New Roman Cyr" w:eastAsia="Times New Roman Cyr" w:cs="Times New Roman Cyr"/>
          <w:b/>
          <w:b/>
          <w:bCs/>
          <w:caps/>
          <w:color w:val="800000"/>
          <w:sz w:val="28"/>
          <w:szCs w:val="28"/>
        </w:rPr>
      </w:pPr>
      <w:r>
        <w:rPr>
          <w:rFonts w:eastAsia="Times New Roman Cyr" w:cs="Times New Roman Cyr" w:ascii="Times New Roman Cyr" w:hAnsi="Times New Roman Cyr"/>
          <w:b/>
          <w:bCs/>
          <w:caps/>
          <w:color w:val="800000"/>
          <w:sz w:val="28"/>
          <w:szCs w:val="28"/>
        </w:rPr>
      </w:r>
    </w:p>
    <w:p>
      <w:pPr>
        <w:pStyle w:val="Normal"/>
        <w:jc w:val="right"/>
        <w:rPr>
          <w:rFonts w:ascii="Times New Roman Cyr" w:hAnsi="Times New Roman Cyr" w:eastAsia="Times New Roman Cyr" w:cs="Times New Roman Cyr"/>
          <w:b/>
          <w:b/>
          <w:bCs/>
          <w:caps/>
          <w:color w:val="800000"/>
          <w:sz w:val="32"/>
          <w:szCs w:val="32"/>
        </w:rPr>
      </w:pPr>
      <w:r>
        <w:rPr>
          <w:rFonts w:eastAsia="Times New Roman Cyr" w:cs="Times New Roman Cyr" w:ascii="Times New Roman Cyr" w:hAnsi="Times New Roman Cyr"/>
          <w:b/>
          <w:bCs/>
          <w:caps/>
          <w:color w:val="800000"/>
          <w:sz w:val="32"/>
          <w:szCs w:val="32"/>
        </w:rPr>
        <w:t>GENERAL  DESCRIPTION  OF  THE  SYSTEM</w:t>
      </w:r>
    </w:p>
    <w:p>
      <w:pPr>
        <w:pStyle w:val="Normal"/>
        <w:jc w:val="right"/>
        <w:rPr>
          <w:rFonts w:ascii="Times New Roman Cyr" w:hAnsi="Times New Roman Cyr" w:eastAsia="Times New Roman Cyr" w:cs="Times New Roman Cyr"/>
          <w:b/>
          <w:b/>
          <w:bCs/>
          <w:caps/>
          <w:color w:val="800000"/>
          <w:sz w:val="32"/>
          <w:szCs w:val="32"/>
        </w:rPr>
      </w:pPr>
      <w:r>
        <w:rPr>
          <w:rFonts w:eastAsia="Times New Roman Cyr" w:cs="Times New Roman Cyr" w:ascii="Times New Roman Cyr" w:hAnsi="Times New Roman Cyr"/>
          <w:b/>
          <w:bCs/>
          <w:caps/>
          <w:color w:val="800000"/>
          <w:sz w:val="32"/>
          <w:szCs w:val="32"/>
        </w:rPr>
      </w:r>
    </w:p>
    <w:p>
      <w:pPr>
        <w:pStyle w:val="Normal"/>
        <w:jc w:val="right"/>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caps/>
          <w:color w:val="800000"/>
          <w:sz w:val="36"/>
          <w:szCs w:val="36"/>
        </w:rPr>
        <w:t>общее  описание  системы</w:t>
      </w:r>
    </w:p>
    <w:p>
      <w:pPr>
        <w:pStyle w:val="Heading1"/>
        <w:ind w:left="357" w:hanging="357"/>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sdt>
      <w:sdtPr>
        <w:docPartObj>
          <w:docPartGallery w:val="Table of Contents"/>
          <w:docPartUnique w:val="true"/>
        </w:docPartObj>
      </w:sdtPr>
      <w:sdtContent>
        <w:p>
          <w:pPr>
            <w:pStyle w:val="Contents1"/>
            <w:spacing w:before="360" w:after="0"/>
            <w:ind w:left="0" w:hanging="0"/>
            <w:jc w:val="left"/>
            <w:rPr>
              <w:rFonts w:ascii="Times New Roman Cyr" w:hAnsi="Times New Roman Cyr" w:eastAsia="Times New Roman Cyr" w:cs="Times New Roman Cyr"/>
              <w:sz w:val="22"/>
              <w:szCs w:val="22"/>
            </w:rPr>
          </w:pPr>
          <w:r>
            <w:fldChar w:fldCharType="begin"/>
          </w:r>
          <w:r>
            <w:rPr>
              <w:caps/>
              <w:sz w:val="22"/>
              <w:b/>
              <w:szCs w:val="22"/>
              <w:bCs/>
              <w:rFonts w:eastAsia="Times New Roman Cyr" w:cs="Times New Roman Cyr" w:ascii="Times New Roman Cyr" w:hAnsi="Times New Roman Cyr"/>
            </w:rPr>
            <w:instrText xml:space="preserve"> TOC \o "1-2" </w:instrText>
          </w:r>
          <w:r>
            <w:rPr>
              <w:caps/>
              <w:sz w:val="22"/>
              <w:b/>
              <w:szCs w:val="22"/>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caps/>
              <w:sz w:val="22"/>
              <w:szCs w:val="22"/>
            </w:rPr>
            <w:t>1  ВВЕДЕНИЕ</w:t>
            <w:tab/>
          </w:r>
          <w:r>
            <w:fldChar w:fldCharType="begin"/>
          </w:r>
          <w:r>
            <w:rPr>
              <w:smallCaps w:val="false"/>
              <w:caps w:val="false"/>
              <w:sz w:val="22"/>
              <w:b/>
              <w:szCs w:val="22"/>
              <w:bCs/>
              <w:rFonts w:eastAsia="Times New Roman Cyr" w:cs="Times New Roman Cyr" w:ascii="Times New Roman Cyr" w:hAnsi="Times New Roman Cyr"/>
            </w:rPr>
            <w:instrText xml:space="preserve"> GOTOBUTTON _Toc354220317  </w:instrText>
          </w:r>
          <w:r>
            <w:rPr>
              <w:rFonts w:eastAsia="Times New Roman Cyr" w:cs="Times New Roman Cyr" w:ascii="Times New Roman Cyr" w:hAnsi="Times New Roman Cyr"/>
              <w:b/>
              <w:bCs/>
              <w:caps w:val="false"/>
              <w:smallCaps w:val="false"/>
              <w:sz w:val="22"/>
              <w:szCs w:val="22"/>
            </w:rPr>
          </w:r>
          <w:r>
            <w:rPr>
              <w:smallCaps w:val="false"/>
              <w:caps w:val="false"/>
              <w:sz w:val="22"/>
              <w:b/>
              <w:szCs w:val="22"/>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caps w:val="false"/>
              <w:smallCaps w:val="false"/>
              <w:sz w:val="22"/>
              <w:szCs w:val="22"/>
            </w:rPr>
          </w:r>
          <w:r/>
          <w:r>
            <w:rPr>
              <w:smallCaps w:val="false"/>
              <w:caps w:val="false"/>
              <w:sz w:val="22"/>
              <w:b/>
              <w:szCs w:val="22"/>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ОКРУЖЕНИЕ</w:t>
            <w:tab/>
          </w:r>
          <w:r>
            <w:fldChar w:fldCharType="begin"/>
          </w:r>
          <w:r>
            <w:rPr>
              <w:sz w:val="22"/>
              <w:szCs w:val="22"/>
              <w:rFonts w:eastAsia="Times New Roman Cyr" w:cs="Times New Roman Cyr" w:ascii="Times New Roman Cyr" w:hAnsi="Times New Roman Cyr"/>
            </w:rPr>
            <w:instrText xml:space="preserve"> GOTOBUTTON _Toc35422031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ALCATEL 1000 E10 В СЕТЕВОМ ОКРУЖЕНИИ</w:t>
            <w:tab/>
          </w:r>
          <w:r>
            <w:fldChar w:fldCharType="begin"/>
          </w:r>
          <w:r>
            <w:rPr>
              <w:sz w:val="22"/>
              <w:szCs w:val="22"/>
              <w:rFonts w:eastAsia="Times New Roman Cyr" w:cs="Times New Roman Cyr" w:ascii="Times New Roman Cyr" w:hAnsi="Times New Roman Cyr"/>
            </w:rPr>
            <w:instrText xml:space="preserve"> GOTOBUTTON _Toc35422031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ОБЩАЯ ОРГАНИЗАЦИЯ</w:t>
            <w:tab/>
          </w:r>
          <w:r>
            <w:fldChar w:fldCharType="begin"/>
          </w:r>
          <w:r>
            <w:rPr>
              <w:sz w:val="22"/>
              <w:szCs w:val="22"/>
              <w:rFonts w:eastAsia="Times New Roman Cyr" w:cs="Times New Roman Cyr" w:ascii="Times New Roman Cyr" w:hAnsi="Times New Roman Cyr"/>
            </w:rPr>
            <w:instrText xml:space="preserve"> GOTOBUTTON _Toc35422032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БЩИЕ ХАРАКТЕРИСТИКИ</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21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  ТИПЫ ВЫЗОВОВ</w:t>
            <w:tab/>
          </w:r>
          <w:r>
            <w:fldChar w:fldCharType="begin"/>
          </w:r>
          <w:r>
            <w:rPr>
              <w:sz w:val="22"/>
              <w:szCs w:val="22"/>
              <w:rFonts w:eastAsia="Times New Roman Cyr" w:cs="Times New Roman Cyr" w:ascii="Times New Roman Cyr" w:hAnsi="Times New Roman Cyr"/>
            </w:rPr>
            <w:instrText xml:space="preserve"> GOTOBUTTON _Toc35422032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ЕМКОСТЬ</w:t>
            <w:tab/>
          </w:r>
          <w:r>
            <w:fldChar w:fldCharType="begin"/>
          </w:r>
          <w:r>
            <w:rPr>
              <w:sz w:val="22"/>
              <w:szCs w:val="22"/>
              <w:rFonts w:eastAsia="Times New Roman Cyr" w:cs="Times New Roman Cyr" w:ascii="Times New Roman Cyr" w:hAnsi="Times New Roman Cyr"/>
            </w:rPr>
            <w:instrText xml:space="preserve"> GOTOBUTTON _Toc35422032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  ИНТЕРФЕЙСЫ</w:t>
            <w:tab/>
          </w:r>
          <w:r>
            <w:fldChar w:fldCharType="begin"/>
          </w:r>
          <w:r>
            <w:rPr>
              <w:sz w:val="22"/>
              <w:szCs w:val="22"/>
              <w:rFonts w:eastAsia="Times New Roman Cyr" w:cs="Times New Roman Cyr" w:ascii="Times New Roman Cyr" w:hAnsi="Times New Roman Cyr"/>
            </w:rPr>
            <w:instrText xml:space="preserve"> GOTOBUTTON _Toc35422032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УСЛУГИ</w:t>
            <w:tab/>
          </w:r>
          <w:r>
            <w:fldChar w:fldCharType="begin"/>
          </w:r>
          <w:r>
            <w:rPr>
              <w:sz w:val="22"/>
              <w:szCs w:val="22"/>
              <w:rFonts w:eastAsia="Times New Roman Cyr" w:cs="Times New Roman Cyr" w:ascii="Times New Roman Cyr" w:hAnsi="Times New Roman Cyr"/>
            </w:rPr>
            <w:instrText xml:space="preserve"> GOTOBUTTON _Toc35422032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СИСТЕМА СИГНАЛИЗАЦИИ</w:t>
            <w:tab/>
          </w:r>
          <w:r>
            <w:fldChar w:fldCharType="begin"/>
          </w:r>
          <w:r>
            <w:rPr>
              <w:sz w:val="22"/>
              <w:szCs w:val="22"/>
              <w:rFonts w:eastAsia="Times New Roman Cyr" w:cs="Times New Roman Cyr" w:ascii="Times New Roman Cyr" w:hAnsi="Times New Roman Cyr"/>
            </w:rPr>
            <w:instrText xml:space="preserve"> GOTOBUTTON _Toc35422032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ТРАНЗИТНЫЙ ПУНКТ СИГНАЛИЗАЦИИ</w:t>
            <w:tab/>
          </w:r>
          <w:r>
            <w:fldChar w:fldCharType="begin"/>
          </w:r>
          <w:r>
            <w:rPr>
              <w:sz w:val="22"/>
              <w:szCs w:val="22"/>
              <w:rFonts w:eastAsia="Times New Roman Cyr" w:cs="Times New Roman Cyr" w:ascii="Times New Roman Cyr" w:hAnsi="Times New Roman Cyr"/>
            </w:rPr>
            <w:instrText xml:space="preserve"> GOTOBUTTON _Toc35422032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  НУМЕРАЦИЯ И МАРШРУТИЗАЦИЯ</w:t>
            <w:tab/>
          </w:r>
          <w:r>
            <w:fldChar w:fldCharType="begin"/>
          </w:r>
          <w:r>
            <w:rPr>
              <w:sz w:val="22"/>
              <w:szCs w:val="22"/>
              <w:rFonts w:eastAsia="Times New Roman Cyr" w:cs="Times New Roman Cyr" w:ascii="Times New Roman Cyr" w:hAnsi="Times New Roman Cyr"/>
            </w:rPr>
            <w:instrText xml:space="preserve"> GOTOBUTTON _Toc35422032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  ТАРИФИКАЦИЯ</w:t>
            <w:tab/>
          </w:r>
          <w:r>
            <w:fldChar w:fldCharType="begin"/>
          </w:r>
          <w:r>
            <w:rPr>
              <w:sz w:val="22"/>
              <w:szCs w:val="22"/>
              <w:rFonts w:eastAsia="Times New Roman Cyr" w:cs="Times New Roman Cyr" w:ascii="Times New Roman Cyr" w:hAnsi="Times New Roman Cyr"/>
            </w:rPr>
            <w:instrText xml:space="preserve"> GOTOBUTTON _Toc35422032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  БЕЗОПАСНОСТЬ И НАДЕЖНОСТЬ</w:t>
            <w:tab/>
          </w:r>
          <w:r>
            <w:fldChar w:fldCharType="begin"/>
          </w:r>
          <w:r>
            <w:rPr>
              <w:sz w:val="22"/>
              <w:szCs w:val="22"/>
              <w:rFonts w:eastAsia="Times New Roman Cyr" w:cs="Times New Roman Cyr" w:ascii="Times New Roman Cyr" w:hAnsi="Times New Roman Cyr"/>
            </w:rPr>
            <w:instrText xml:space="preserve"> GOTOBUTTON _Toc35422033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 АППАРАТНЫЕ СРЕДСТВА</w:t>
            <w:tab/>
          </w:r>
          <w:r>
            <w:fldChar w:fldCharType="begin"/>
          </w:r>
          <w:r>
            <w:rPr>
              <w:sz w:val="22"/>
              <w:szCs w:val="22"/>
              <w:rFonts w:eastAsia="Times New Roman Cyr" w:cs="Times New Roman Cyr" w:ascii="Times New Roman Cyr" w:hAnsi="Times New Roman Cyr"/>
            </w:rPr>
            <w:instrText xml:space="preserve"> GOTOBUTTON _Toc35422033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1.  РАСШИРЕНИЕ</w:t>
            <w:tab/>
          </w:r>
          <w:r>
            <w:fldChar w:fldCharType="begin"/>
          </w:r>
          <w:r>
            <w:rPr>
              <w:sz w:val="22"/>
              <w:szCs w:val="22"/>
              <w:rFonts w:eastAsia="Times New Roman Cyr" w:cs="Times New Roman Cyr" w:ascii="Times New Roman Cyr" w:hAnsi="Times New Roman Cyr"/>
            </w:rPr>
            <w:instrText xml:space="preserve"> GOTOBUTTON _Toc35422033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ОДСИСТЕМА АБОНЕНТСКОГО ДОСТУП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33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  ФУНКЦИИ</w:t>
            <w:tab/>
          </w:r>
          <w:r>
            <w:fldChar w:fldCharType="begin"/>
          </w:r>
          <w:r>
            <w:rPr>
              <w:sz w:val="22"/>
              <w:szCs w:val="22"/>
              <w:rFonts w:eastAsia="Times New Roman Cyr" w:cs="Times New Roman Cyr" w:ascii="Times New Roman Cyr" w:hAnsi="Times New Roman Cyr"/>
            </w:rPr>
            <w:instrText xml:space="preserve"> GOTOBUTTON _Toc35422033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  АППАРАТНОЕ ОБЕСПЕЧЕНИЕ CSN</w:t>
            <w:tab/>
          </w:r>
          <w:r>
            <w:fldChar w:fldCharType="begin"/>
          </w:r>
          <w:r>
            <w:rPr>
              <w:sz w:val="22"/>
              <w:szCs w:val="22"/>
              <w:rFonts w:eastAsia="Times New Roman Cyr" w:cs="Times New Roman Cyr" w:ascii="Times New Roman Cyr" w:hAnsi="Times New Roman Cyr"/>
            </w:rPr>
            <w:instrText xml:space="preserve"> GOTOBUTTON _Toc35422033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  ПРОГРАММНОЕ ОБЕСПЕЧЕНИЕ CSN</w:t>
            <w:tab/>
          </w:r>
          <w:r>
            <w:fldChar w:fldCharType="begin"/>
          </w:r>
          <w:r>
            <w:rPr>
              <w:sz w:val="22"/>
              <w:szCs w:val="22"/>
              <w:rFonts w:eastAsia="Times New Roman Cyr" w:cs="Times New Roman Cyr" w:ascii="Times New Roman Cyr" w:hAnsi="Times New Roman Cyr"/>
            </w:rPr>
            <w:instrText xml:space="preserve"> GOTOBUTTON _Toc35422033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  ПРИМЕНЕНИЯ CSN</w:t>
            <w:tab/>
          </w:r>
          <w:r>
            <w:fldChar w:fldCharType="begin"/>
          </w:r>
          <w:r>
            <w:rPr>
              <w:sz w:val="22"/>
              <w:szCs w:val="22"/>
              <w:rFonts w:eastAsia="Times New Roman Cyr" w:cs="Times New Roman Cyr" w:ascii="Times New Roman Cyr" w:hAnsi="Times New Roman Cyr"/>
            </w:rPr>
            <w:instrText xml:space="preserve"> GOTOBUTTON _Toc35422033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ОДСИСТЕМА КОММУТАЦИИ И УПРАВЛЕНИЯ</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3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  АРХИТЕКТУРА</w:t>
            <w:tab/>
          </w:r>
          <w:r>
            <w:fldChar w:fldCharType="begin"/>
          </w:r>
          <w:r>
            <w:rPr>
              <w:sz w:val="22"/>
              <w:szCs w:val="22"/>
              <w:rFonts w:eastAsia="Times New Roman Cyr" w:cs="Times New Roman Cyr" w:ascii="Times New Roman Cyr" w:hAnsi="Times New Roman Cyr"/>
            </w:rPr>
            <w:instrText xml:space="preserve"> GOTOBUTTON _Toc35422033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  ФУНКЦИОНАЛЬНОЕ ОПИСАНИЕ</w:t>
            <w:tab/>
          </w:r>
          <w:r>
            <w:fldChar w:fldCharType="begin"/>
          </w:r>
          <w:r>
            <w:rPr>
              <w:sz w:val="22"/>
              <w:szCs w:val="22"/>
              <w:rFonts w:eastAsia="Times New Roman Cyr" w:cs="Times New Roman Cyr" w:ascii="Times New Roman Cyr" w:hAnsi="Times New Roman Cyr"/>
            </w:rPr>
            <w:instrText xml:space="preserve"> GOTOBUTTON _Toc35422034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  ОПИСАНИЕ АППАРАТНЫХ СРЕДСТВ</w:t>
            <w:tab/>
          </w:r>
          <w:r>
            <w:fldChar w:fldCharType="begin"/>
          </w:r>
          <w:r>
            <w:rPr>
              <w:sz w:val="22"/>
              <w:szCs w:val="22"/>
              <w:rFonts w:eastAsia="Times New Roman Cyr" w:cs="Times New Roman Cyr" w:ascii="Times New Roman Cyr" w:hAnsi="Times New Roman Cyr"/>
            </w:rPr>
            <w:instrText xml:space="preserve"> GOTOBUTTON _Toc35422034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  ОПИСАНИЕ ПРОГРАММНОГО ОБЕСПЕЧЕНИЯ</w:t>
            <w:tab/>
          </w:r>
          <w:r>
            <w:fldChar w:fldCharType="begin"/>
          </w:r>
          <w:r>
            <w:rPr>
              <w:sz w:val="22"/>
              <w:szCs w:val="22"/>
              <w:rFonts w:eastAsia="Times New Roman Cyr" w:cs="Times New Roman Cyr" w:ascii="Times New Roman Cyr" w:hAnsi="Times New Roman Cyr"/>
            </w:rPr>
            <w:instrText xml:space="preserve"> GOTOBUTTON _Toc35422034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ЗАЩИТА  И ТЕХОБСЛУЖИВА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43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  ЗАЩИТА</w:t>
            <w:tab/>
          </w:r>
          <w:r>
            <w:fldChar w:fldCharType="begin"/>
          </w:r>
          <w:r>
            <w:rPr>
              <w:sz w:val="22"/>
              <w:szCs w:val="22"/>
              <w:rFonts w:eastAsia="Times New Roman Cyr" w:cs="Times New Roman Cyr" w:ascii="Times New Roman Cyr" w:hAnsi="Times New Roman Cyr"/>
            </w:rPr>
            <w:instrText xml:space="preserve"> GOTOBUTTON _Toc35422034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  ТЕХОБСЛУЖИВАНИЕ</w:t>
            <w:tab/>
          </w:r>
          <w:r>
            <w:fldChar w:fldCharType="begin"/>
          </w:r>
          <w:r>
            <w:rPr>
              <w:sz w:val="22"/>
              <w:szCs w:val="22"/>
              <w:rFonts w:eastAsia="Times New Roman Cyr" w:cs="Times New Roman Cyr" w:ascii="Times New Roman Cyr" w:hAnsi="Times New Roman Cyr"/>
            </w:rPr>
            <w:instrText xml:space="preserve"> GOTOBUTTON _Toc35422034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  АВАРИЙНАЯ СИГНАЛИЗАЦИЯ</w:t>
            <w:tab/>
          </w:r>
          <w:r>
            <w:fldChar w:fldCharType="begin"/>
          </w:r>
          <w:r>
            <w:rPr>
              <w:sz w:val="22"/>
              <w:szCs w:val="22"/>
              <w:rFonts w:eastAsia="Times New Roman Cyr" w:cs="Times New Roman Cyr" w:ascii="Times New Roman Cyr" w:hAnsi="Times New Roman Cyr"/>
            </w:rPr>
            <w:instrText xml:space="preserve"> GOTOBUTTON _Toc35422034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  ЦЕНТРАЛИЗОВАННАЯ ЭКСПЛУАТАЦИЯ И ТЕХОБСЛУЖИВАНИЕ</w:t>
            <w:tab/>
          </w:r>
          <w:r>
            <w:fldChar w:fldCharType="begin"/>
          </w:r>
          <w:r>
            <w:rPr>
              <w:sz w:val="22"/>
              <w:szCs w:val="22"/>
              <w:rFonts w:eastAsia="Times New Roman Cyr" w:cs="Times New Roman Cyr" w:ascii="Times New Roman Cyr" w:hAnsi="Times New Roman Cyr"/>
            </w:rPr>
            <w:instrText xml:space="preserve"> GOTOBUTTON _Toc35422034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НАБЛЮДЕНИЕ ТРАФИК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  НАБЛЮДЕНИЕ ТРАФИКА И НАГРУЗКИ</w:t>
            <w:tab/>
          </w:r>
          <w:r>
            <w:fldChar w:fldCharType="begin"/>
          </w:r>
          <w:r>
            <w:rPr>
              <w:sz w:val="22"/>
              <w:szCs w:val="22"/>
              <w:rFonts w:eastAsia="Times New Roman Cyr" w:cs="Times New Roman Cyr" w:ascii="Times New Roman Cyr" w:hAnsi="Times New Roman Cyr"/>
            </w:rPr>
            <w:instrText xml:space="preserve"> GOTOBUTTON _Toc35422034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  ИЗМЕРЕНИЯ</w:t>
            <w:tab/>
          </w:r>
          <w:r>
            <w:fldChar w:fldCharType="begin"/>
          </w:r>
          <w:r>
            <w:rPr>
              <w:sz w:val="22"/>
              <w:szCs w:val="22"/>
              <w:rFonts w:eastAsia="Times New Roman Cyr" w:cs="Times New Roman Cyr" w:ascii="Times New Roman Cyr" w:hAnsi="Times New Roman Cyr"/>
            </w:rPr>
            <w:instrText xml:space="preserve"> GOTOBUTTON _Toc35422035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  АБОНЕНТСКИЕ ЛИНИИ</w:t>
            <w:tab/>
          </w:r>
          <w:r>
            <w:fldChar w:fldCharType="begin"/>
          </w:r>
          <w:r>
            <w:rPr>
              <w:sz w:val="22"/>
              <w:szCs w:val="22"/>
              <w:rFonts w:eastAsia="Times New Roman Cyr" w:cs="Times New Roman Cyr" w:ascii="Times New Roman Cyr" w:hAnsi="Times New Roman Cyr"/>
            </w:rPr>
            <w:instrText xml:space="preserve"> GOTOBUTTON _Toc35422035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  ГРУППЫ ЛИНИЙ (УПАТС)</w:t>
            <w:tab/>
          </w:r>
          <w:r>
            <w:fldChar w:fldCharType="begin"/>
          </w:r>
          <w:r>
            <w:rPr>
              <w:sz w:val="22"/>
              <w:szCs w:val="22"/>
              <w:rFonts w:eastAsia="Times New Roman Cyr" w:cs="Times New Roman Cyr" w:ascii="Times New Roman Cyr" w:hAnsi="Times New Roman Cyr"/>
            </w:rPr>
            <w:instrText xml:space="preserve"> GOTOBUTTON _Toc35422035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  ГРУППЫ КАНАЛОВ</w:t>
            <w:tab/>
          </w:r>
          <w:r>
            <w:fldChar w:fldCharType="begin"/>
          </w:r>
          <w:r>
            <w:rPr>
              <w:sz w:val="22"/>
              <w:szCs w:val="22"/>
              <w:rFonts w:eastAsia="Times New Roman Cyr" w:cs="Times New Roman Cyr" w:ascii="Times New Roman Cyr" w:hAnsi="Times New Roman Cyr"/>
            </w:rPr>
            <w:instrText xml:space="preserve"> GOTOBUTTON _Toc35422035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  ИСХОДЯЩИЙ ТРАФИК</w:t>
            <w:tab/>
          </w:r>
          <w:r>
            <w:fldChar w:fldCharType="begin"/>
          </w:r>
          <w:r>
            <w:rPr>
              <w:sz w:val="22"/>
              <w:szCs w:val="22"/>
              <w:rFonts w:eastAsia="Times New Roman Cyr" w:cs="Times New Roman Cyr" w:ascii="Times New Roman Cyr" w:hAnsi="Times New Roman Cyr"/>
            </w:rPr>
            <w:instrText xml:space="preserve"> GOTOBUTTON _Toc35422035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  УСТРОЙСТВА АБОНЕНТСКОГО ДОСТУПА</w:t>
            <w:tab/>
          </w:r>
          <w:r>
            <w:fldChar w:fldCharType="begin"/>
          </w:r>
          <w:r>
            <w:rPr>
              <w:sz w:val="22"/>
              <w:szCs w:val="22"/>
              <w:rFonts w:eastAsia="Times New Roman Cyr" w:cs="Times New Roman Cyr" w:ascii="Times New Roman Cyr" w:hAnsi="Times New Roman Cyr"/>
            </w:rPr>
            <w:instrText xml:space="preserve"> GOTOBUTTON _Toc35422035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  ИНФОРМАЦИЯ, ОТНОСЯЩАЯСЯ К НАБЛЮДАЕМОМУ ПУНКТУ</w:t>
            <w:tab/>
          </w:r>
          <w:r>
            <w:fldChar w:fldCharType="begin"/>
          </w:r>
          <w:r>
            <w:rPr>
              <w:sz w:val="22"/>
              <w:szCs w:val="22"/>
              <w:rFonts w:eastAsia="Times New Roman Cyr" w:cs="Times New Roman Cyr" w:ascii="Times New Roman Cyr" w:hAnsi="Times New Roman Cyr"/>
            </w:rPr>
            <w:instrText xml:space="preserve"> GOTOBUTTON _Toc35422035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  SCOOP</w:t>
            <w:tab/>
          </w:r>
          <w:r>
            <w:fldChar w:fldCharType="begin"/>
          </w:r>
          <w:r>
            <w:rPr>
              <w:sz w:val="22"/>
              <w:szCs w:val="22"/>
              <w:rFonts w:eastAsia="Times New Roman Cyr" w:cs="Times New Roman Cyr" w:ascii="Times New Roman Cyr" w:hAnsi="Times New Roman Cyr"/>
            </w:rPr>
            <w:instrText xml:space="preserve"> GOTOBUTTON _Toc35422035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ТЕХНОЛОГИЧЕСКИЕ РЕШЕНИЯ</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5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  ТЕХНОЛОГИЯ И ОБОРУДОВАНИЕ</w:t>
            <w:tab/>
          </w:r>
          <w:r>
            <w:fldChar w:fldCharType="begin"/>
          </w:r>
          <w:r>
            <w:rPr>
              <w:sz w:val="22"/>
              <w:szCs w:val="22"/>
              <w:rFonts w:eastAsia="Times New Roman Cyr" w:cs="Times New Roman Cyr" w:ascii="Times New Roman Cyr" w:hAnsi="Times New Roman Cyr"/>
            </w:rPr>
            <w:instrText xml:space="preserve"> GOTOBUTTON _Toc35422035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  ПИТАНИЕ</w:t>
            <w:tab/>
          </w:r>
          <w:r>
            <w:fldChar w:fldCharType="begin"/>
          </w:r>
          <w:r>
            <w:rPr>
              <w:sz w:val="22"/>
              <w:szCs w:val="22"/>
              <w:rFonts w:eastAsia="Times New Roman Cyr" w:cs="Times New Roman Cyr" w:ascii="Times New Roman Cyr" w:hAnsi="Times New Roman Cyr"/>
            </w:rPr>
            <w:instrText xml:space="preserve"> GOTOBUTTON _Toc35422036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  УСЛОВИЯ ОКРУЖАЮЩЕЙ СРЕДЫ</w:t>
            <w:tab/>
          </w:r>
          <w:r>
            <w:fldChar w:fldCharType="begin"/>
          </w:r>
          <w:r>
            <w:rPr>
              <w:sz w:val="22"/>
              <w:szCs w:val="22"/>
              <w:rFonts w:eastAsia="Times New Roman Cyr" w:cs="Times New Roman Cyr" w:ascii="Times New Roman Cyr" w:hAnsi="Times New Roman Cyr"/>
            </w:rPr>
            <w:instrText xml:space="preserve"> GOTOBUTTON _Toc35422036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  МОНТАЖ</w:t>
            <w:tab/>
          </w:r>
          <w:r>
            <w:fldChar w:fldCharType="begin"/>
          </w:r>
          <w:r>
            <w:rPr>
              <w:sz w:val="22"/>
              <w:szCs w:val="22"/>
              <w:rFonts w:eastAsia="Times New Roman Cyr" w:cs="Times New Roman Cyr" w:ascii="Times New Roman Cyr" w:hAnsi="Times New Roman Cyr"/>
            </w:rPr>
            <w:instrText xml:space="preserve"> GOTOBUTTON _Toc35422036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  РАСШИРЕНИЕ</w:t>
            <w:tab/>
          </w:r>
          <w:r>
            <w:fldChar w:fldCharType="begin"/>
          </w:r>
          <w:r>
            <w:rPr>
              <w:sz w:val="22"/>
              <w:szCs w:val="22"/>
              <w:rFonts w:eastAsia="Times New Roman Cyr" w:cs="Times New Roman Cyr" w:ascii="Times New Roman Cyr" w:hAnsi="Times New Roman Cyr"/>
            </w:rPr>
            <w:instrText xml:space="preserve"> GOTOBUTTON _Toc35422036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ПОДДЕРЖКА ЗАКАЗЧИК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64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  ПОМОЩЬ В ЭКСПЛУАТАЦИИ И ТЕХОБСЛУЖИВАНИИ</w:t>
            <w:tab/>
          </w:r>
          <w:r>
            <w:fldChar w:fldCharType="begin"/>
          </w:r>
          <w:r>
            <w:rPr>
              <w:sz w:val="22"/>
              <w:szCs w:val="22"/>
              <w:rFonts w:eastAsia="Times New Roman Cyr" w:cs="Times New Roman Cyr" w:ascii="Times New Roman Cyr" w:hAnsi="Times New Roman Cyr"/>
            </w:rPr>
            <w:instrText xml:space="preserve"> GOTOBUTTON _Toc35422036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  ОБУЧЕНИЕ ПЕРСОНАЛА</w:t>
            <w:tab/>
          </w:r>
          <w:r>
            <w:fldChar w:fldCharType="begin"/>
          </w:r>
          <w:r>
            <w:rPr>
              <w:sz w:val="22"/>
              <w:szCs w:val="22"/>
              <w:rFonts w:eastAsia="Times New Roman Cyr" w:cs="Times New Roman Cyr" w:ascii="Times New Roman Cyr" w:hAnsi="Times New Roman Cyr"/>
            </w:rPr>
            <w:instrText xml:space="preserve"> GOTOBUTTON _Toc35422036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  ОРГАНИЗАЦИЯ РЕМОНТНЫХ РАБОТ</w:t>
            <w:tab/>
          </w:r>
          <w:r>
            <w:fldChar w:fldCharType="begin"/>
          </w:r>
          <w:r>
            <w:rPr>
              <w:sz w:val="22"/>
              <w:szCs w:val="22"/>
              <w:rFonts w:eastAsia="Times New Roman Cyr" w:cs="Times New Roman Cyr" w:ascii="Times New Roman Cyr" w:hAnsi="Times New Roman Cyr"/>
            </w:rPr>
            <w:instrText xml:space="preserve"> GOTOBUTTON _Toc35422036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ТЕНДЕНЦИИ ДАЛЬНЕЙШЕГО РАЗВИТИЯ</w:t>
            <w:tab/>
          </w:r>
          <w:r>
            <w:fldChar w:fldCharType="begin"/>
          </w:r>
          <w:r>
            <w:rPr>
              <w:sz w:val="22"/>
              <w:szCs w:val="22"/>
              <w:rFonts w:eastAsia="Times New Roman Cyr" w:cs="Times New Roman Cyr" w:ascii="Times New Roman Cyr" w:hAnsi="Times New Roman Cyr"/>
            </w:rPr>
            <w:instrText xml:space="preserve"> GOTOBUTTON _Toc35422036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СЛОВАРЬ ТЕРМИНОВ</w:t>
            <w:tab/>
          </w:r>
          <w:r>
            <w:fldChar w:fldCharType="begin"/>
          </w:r>
          <w:r>
            <w:rPr>
              <w:sz w:val="22"/>
              <w:szCs w:val="22"/>
              <w:rFonts w:eastAsia="Times New Roman Cyr" w:cs="Times New Roman Cyr" w:ascii="Times New Roman Cyr" w:hAnsi="Times New Roman Cyr"/>
            </w:rPr>
            <w:instrText xml:space="preserve"> GOTOBUTTON _Toc35422036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end"/>
          </w:r>
        </w:p>
      </w:sdtContent>
    </w:sdt>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ставляет собой мультисервисную цифровую систему коммутации, выполняющую следующие функции :</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конечная (опорная) АТС.</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Транзитная АТС.</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шлюз.</w:t>
      </w:r>
    </w:p>
    <w:p>
      <w:pPr>
        <w:pStyle w:val="Normal"/>
        <w:numPr>
          <w:ilvl w:val="0"/>
          <w:numId w:val="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Коммутатор служебного доступа интеллектуальных сетей и мобильных радиосе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удучи установленными в 86 странах общим объемом более 55 миллионов линий, АТС Alcatel 1000 E10 продемонстрировали свою приспособляемость к различному окружению, начиная с густонаселенных городских районов, требующих использования АТС большой емкости, и заканчивая удаленными районами с малой плотностью населения, в которых АТС малой емкости сочетаются с удаленными абонентскими концентраторами, реализуя недорогую цифровую се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основана на открытой модульной распределенной архитектуре, обеспечивающей повышенную гибкость и допускающей эффективную реализацию современных технологических решений в области компонентов и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ремительное развитие сетей и услуг связи требует мощных ресурсов передачи данных между АТС. Общая канальная сигнализация  ITU-Т N7, спроектированная специально для этой цели, с самого начала явилась ключевой особенностью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реализуют функции как пункта сигнализации, так и транзитного пункта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предлагает также услуги автономного транзитного пункта сигнализации, предназначенного для  сетей большой емкости</w:t>
      </w:r>
      <w:r>
        <w:rPr>
          <w:rFonts w:eastAsia="Times New Roman Cyr" w:cs="Times New Roman Cyr" w:ascii="Times New Roman Cyr" w:hAnsi="Times New Roman Cyr"/>
          <w:i/>
          <w:iCs/>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 ISDN сводится просто к расширению функций системы - стандартной операции для подключения новых услуг. Легкость, с которой новые функции могут быть введены в данную систему, объясняет чрезвычайно быстрое распространение ISDN во Франции, где уже эксплуатируются сотни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назначена для удовлетворения все возрастающих потребностей в мощных средствах обработки, необходимых для обеспечения услуг передачи данных и интеллектуальных сетей, которые, при том же трафике, требуют двух- или трехкратного увеличения производительности телефонных служб. В системе предусмотрена также возможность введения будущих телекоммуникационных услуг.</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соответствует рекомендациям ITU-Т, ETSI и GS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ывая огромную важность проблемы качества, Alcatel Telecom использует в своей деятельности систему управления качеством с целью удовлетворения стандартов ISO 9000 в течение всего срока службы изделий компании, начиная с проектирования, разработки и производства, и заканчивая монтажом и техобслуживанием.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ми стандартами ISO являются:</w:t>
      </w:r>
    </w:p>
    <w:p>
      <w:pPr>
        <w:pStyle w:val="Normal"/>
        <w:numPr>
          <w:ilvl w:val="0"/>
          <w:numId w:val="3"/>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ISO 9004 </w:t>
        <w:tab/>
        <w:t>-</w:t>
        <w:tab/>
        <w:t>Управление качеством и элементы системы качества.</w:t>
      </w:r>
    </w:p>
    <w:p>
      <w:pPr>
        <w:pStyle w:val="Normal"/>
        <w:numPr>
          <w:ilvl w:val="0"/>
          <w:numId w:val="3"/>
        </w:numPr>
        <w:tabs>
          <w:tab w:val="clear" w:pos="426"/>
          <w:tab w:val="left" w:pos="0" w:leader="none"/>
        </w:tabs>
        <w:ind w:left="1701" w:hanging="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ISO 9002 </w:t>
        <w:tab/>
        <w:t>-</w:t>
        <w:tab/>
        <w:t>Гарантирование качества в ходе изготовления и монтажа.</w:t>
      </w:r>
    </w:p>
    <w:p>
      <w:pPr>
        <w:pStyle w:val="Normal"/>
        <w:numPr>
          <w:ilvl w:val="0"/>
          <w:numId w:val="3"/>
        </w:numPr>
        <w:tabs>
          <w:tab w:val="clear" w:pos="426"/>
          <w:tab w:val="left" w:pos="0" w:leader="none"/>
        </w:tabs>
        <w:ind w:left="1417" w:hanging="283"/>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ISO 9001  </w:t>
        <w:tab/>
        <w:t xml:space="preserve">- </w:t>
        <w:tab/>
        <w:t xml:space="preserve">Гарантирование качества при проектировании/разработке, </w:t>
        <w:tab/>
        <w:t xml:space="preserve">            </w:t>
        <w:tab/>
        <w:tab/>
        <w:tab/>
        <w:tab/>
        <w:t>производстве, монтаже  и обслужива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стандартам ISO подтверждено независимым органом, Французской Ассоциацией по Гарантиям Качества (AFAQ).</w:t>
      </w:r>
    </w:p>
    <w:p>
      <w:pPr>
        <w:pStyle w:val="Heading2"/>
        <w:ind w:left="0" w:hanging="0"/>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b/>
          <w:bCs/>
          <w:sz w:val="22"/>
          <w:szCs w:val="22"/>
        </w:rPr>
        <w:t>1.1 ОКРУЖ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является базовым модулем, допускающим развитие существующих сетей с целью удовлетворения новым требованиям. Ее окружение (см. рис.1) включает :</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аналоговую и/или цифровую (синхронную или асинхронную) телефонную сеть,</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общей канальной сигнализации ОКС N7 ITU-T,</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пакетной коммутации Х.25,</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ую сеть Alcatel 1400,</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мобильной радиосвязи Alcatel 900/1800,</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управления телекоммуниациями Alcatel 1300,</w:t>
      </w:r>
    </w:p>
    <w:p>
      <w:pPr>
        <w:pStyle w:val="Normal"/>
        <w:numPr>
          <w:ilvl w:val="0"/>
          <w:numId w:val="4"/>
        </w:numPr>
        <w:tabs>
          <w:tab w:val="clear" w:pos="426"/>
          <w:tab w:val="left" w:pos="0" w:leader="none"/>
        </w:tabs>
        <w:ind w:left="1418" w:hanging="284"/>
        <w:rPr>
          <w:rFonts w:ascii="Times New Roman Cyr" w:hAnsi="Times New Roman Cyr" w:eastAsia="Times New Roman Cyr" w:cs="Times New Roman Cyr"/>
        </w:rPr>
      </w:pPr>
      <w:r>
        <w:rPr>
          <w:rFonts w:eastAsia="Times New Roman Cyr" w:cs="Times New Roman Cyr" w:ascii="Times New Roman Cyr" w:hAnsi="Times New Roman Cyr"/>
        </w:rPr>
        <w:t>транзитный пункт сигнализации Alcatel 107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962" w:dyaOrig="5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pt;height:286pt" filled="f" o:ole="">
            <v:imagedata r:id="rId3" o:title=""/>
          </v:shape>
          <o:OLEObject Type="Embed" ProgID="" ShapeID="ole_rId2" DrawAspect="Content" ObjectID="_1795034873" r:id="rId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 Окружение системы Alcatel 1000 E10.</w:t>
      </w:r>
      <w:r>
        <w:br w:type="page"/>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  ALCATEL 1000 E10 В СЕТЕВОМ ОКРУЖЕ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вбирает в себя функциональные возможности интеллектуальной сети (IN), сети мобильной радиосвязи и Сети Управления Телекоммуникациями (TMN), благодаря чему способствует внедрению общей канальной сигнализации ОКС N7 с функцией транзитного пункта сигнализации (ST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нтеллектуальная сеть</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Интеллектуальная сеть (IN) представляет собой новую концепцию сети связи. Интеллектуальные системы обрабатывают весь спектр сетевых услуг, распределеных по выделеным узлам, называемым пунктами управления услугами (SC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IN предлагает :</w:t>
      </w:r>
    </w:p>
    <w:p>
      <w:pPr>
        <w:pStyle w:val="Normal"/>
        <w:numPr>
          <w:ilvl w:val="0"/>
          <w:numId w:val="5"/>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ое и быстрое внедрение  новых услуг с использованием стандартных методов в пределах сети, </w:t>
      </w:r>
    </w:p>
    <w:p>
      <w:pPr>
        <w:pStyle w:val="Normal"/>
        <w:numPr>
          <w:ilvl w:val="0"/>
          <w:numId w:val="5"/>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Гибкое управление услугами,</w:t>
      </w:r>
    </w:p>
    <w:p>
      <w:pPr>
        <w:pStyle w:val="Normal"/>
        <w:numPr>
          <w:ilvl w:val="0"/>
          <w:numId w:val="5"/>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роверки параметров услуги самим абонент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у Alcatel 1000 E10 введена также функция коммутатора служебного доступа (SSP). Указанная функция реализована посредством простого добавления соответствующих программных модул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казанные функции могут быть реализованы в любой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ях интеллектуальной сети приведена в Обзоре Интеллектуальной Сети Alcatel 14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еть мобильной радио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еречень производимого Alcatel оборудования входит цифровая система сотовой радиосвязи Alcatel 900/1800, которая предоставляет :</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POTS (Обычные телефонные услуги).</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виды обслуживания.</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уги поддержки.</w:t>
      </w:r>
    </w:p>
    <w:p>
      <w:pPr>
        <w:pStyle w:val="Normal"/>
        <w:numPr>
          <w:ilvl w:val="0"/>
          <w:numId w:val="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олный спектр функций "мобиль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троение описываемой системы сотовой радиосвязи по принципу интеллектуальной сети означает, что эта услуга может быть реализована в АТС Alcatel 1000 E10 без каких-либо проб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ами АТС Alcatel 1000 E10 реализуются традиционные функции коммутации и пункта управления услугами. Специальные функции мобильной радиосвязи реализуются в пунктах управления радиосвязью (RC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и системы мобильной радиосвязи приводится в Обзоре Мобильной Сети Общего пользования (PLMN) Alcatel 900/18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Cеть управления телекоммуника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истеме Alcatel 1000 E10 реализованы все функции, необходимые для эффективной эксплуатации, администрирования и техобслуживания (OA&amp;M). Эти функции могут быть сосредоточены в АТС, либо распределены по сети управления телекоммуникациями (TMN).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полномоченный оператор TMN может взаимодействовать с телекоммуникационным оборудованием с любого терминала. Исходящие данные АТС Alcatel 1000 E10 (такие, как отчеты, сообщения, аварийные индикации, данные наблюдения) собираются, запоминаются и передаются операторам или прикладным программам. Записи всех транзакций фиксируются в системном журнал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ях TMN приведена в Обзоре Центра Управления Сетью (NMC) Alcatel 1000 E10.</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зитный пункт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ранзитного пункта сигнализации может быть либо встроена в систему Alcatel 1000 E 10, либо введена посредством автономного транзитного пункта сигнализации Alcatel 1070, описанного в общем описании STP Alcatel 1070.</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  ОБЩАЯ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компонентами системы Alcatel 1000 E10 (см. рис.2) являются :</w:t>
      </w:r>
    </w:p>
    <w:p>
      <w:pPr>
        <w:pStyle w:val="Normal"/>
        <w:numPr>
          <w:ilvl w:val="0"/>
          <w:numId w:val="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оммутатор ОСВ283 - системное устройство коммутации и управл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его функции входит :</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 основных функций управления,</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 (главная коммутационная матрица),</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инхронизация,</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еспечение доступа к ИКМ-трактам,</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различными блоками системы (частотными приемниками и тональными генераторами),</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нфигурацией,</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w:t>
      </w:r>
    </w:p>
    <w:p>
      <w:pPr>
        <w:pStyle w:val="Normal"/>
        <w:numPr>
          <w:ilvl w:val="0"/>
          <w:numId w:val="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система абонентского доступа для подключения аналоговых и цифровых абонентских линий, состоящая из :</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х блоков абонентского доступа (CSN), обеспечивающих подключение линий местных или удаленных абонентов и соединенных с ОСВ283 через сеть сигнализации №7. CSN обладает значительными собственными обрабатывающими возможностями и может устанавливать соединения местных абонентов между собой в случае нарушения связи с ОСВ283.</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носных цифровых концентраторов (CNE) для подключения абонентов в периферийных регионах, подсоединяемых к CSN посредством цифровыми соединитель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682" w:dyaOrig="4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pt;height:230.5pt" filled="f" o:ole="">
            <v:imagedata r:id="rId5" o:title=""/>
          </v:shape>
          <o:OLEObject Type="Embed" ProgID="" ShapeID="ole_rId4" DrawAspect="Content" ObjectID="_2007453050" r:id="rId4"/>
        </w:objec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 Общая организация Alcatel 1000 E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2.</w:t>
        <w:tab/>
        <w:t xml:space="preserve"> ОБЩИЕ ХАРАКТЕРИСТИКИ</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w:t>
        <w:tab/>
        <w:t xml:space="preserve"> ТИПЫ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обрабатывает телефонные вызовы к и от национальной и международной телефонной сети общего пользования. Она также коммутирует данные между абонентами ISDN и существующими сетями передачи данных, включая сети с коммутацией паке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оперирует со следующими типами вызовов:  </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ные исходящие, входящие и транзи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ждугородние исходящие, входящие и транзи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и полуавтоматические исходящие и входящие международ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ие и входящие вызовы, управляемые оператором.</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ие вызовы к спецслужбам.</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овые вызовы.</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2.</w:t>
        <w:tab/>
        <w:t xml:space="preserve"> ЕМКОС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оддерживает до 2048 ИКМ-интерфейсов. Абонентская функция обрабатывает около 200 000 линий, подключенных посредством местных или выносных блоков абонентского доступа (CSN).</w:t>
      </w:r>
    </w:p>
    <w:p>
      <w:pPr>
        <w:pStyle w:val="Normal"/>
        <w:ind w:left="1134" w:hanging="0"/>
        <w:rPr/>
      </w:pPr>
      <w:r>
        <w:rPr>
          <w:rFonts w:eastAsia="Times New Roman Cyr" w:cs="Times New Roman Cyr" w:ascii="Times New Roman Cyr" w:hAnsi="Times New Roman Cyr"/>
        </w:rPr>
        <w:t>Производительност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истемы  составляет  приблизительно  25 000  Эрланг   или  1 000 000 ЧНН, в зависимости от характеристик трафика и телефонного окружения.</w:t>
      </w:r>
    </w:p>
    <w:p>
      <w:pPr>
        <w:pStyle w:val="Heading2"/>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2.3.</w:t>
        <w:tab/>
        <w:t xml:space="preserve"> 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поддерживает :</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вые абонентские линии.</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абонентские линии с базовым доступом 2B+D.</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абонентские линии с первичным доступом 30B+D.</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лефонные аппараты с дисковым номеронабирателем или многочастотным тастатурным набором.</w:t>
      </w:r>
    </w:p>
    <w:p>
      <w:pPr>
        <w:pStyle w:val="Normal"/>
        <w:numPr>
          <w:ilvl w:val="0"/>
          <w:numId w:val="10"/>
        </w:numPr>
        <w:tabs>
          <w:tab w:val="clear" w:pos="426"/>
          <w:tab w:val="left" w:pos="0" w:leader="none"/>
        </w:tabs>
        <w:ind w:left="1701" w:hanging="566"/>
        <w:rPr/>
      </w:pPr>
      <w:r>
        <w:rPr>
          <w:rFonts w:eastAsia="Times New Roman Cyr" w:cs="Times New Roman Cyr" w:ascii="Times New Roman Cyr" w:hAnsi="Times New Roman Cyr"/>
        </w:rPr>
        <w:t>2 Мбит/с  ИКМ-интерфейс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соответствии с Рекомендациями ITU-Т серии G.700. ИКМ-интерфейсы используются для подключения:</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других АТС,</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унктов сигнализации N7 ITU-T,</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борудования подсистемы абонентского доступа,</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ети X.25 и других сетей,</w:t>
      </w:r>
    </w:p>
    <w:p>
      <w:pPr>
        <w:pStyle w:val="Normal"/>
        <w:numPr>
          <w:ilvl w:val="0"/>
          <w:numId w:val="10"/>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ети управления телекоммуникациями (TM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мутатор служебного доступа (SSP) Alcatel 1000 E10 подсоединяется к пунктам управления  услугами (SCP) посредством ИКМ-трактов. Интерфейс между SSP и пунктами управления  услугами GSM или IN является стандартным интерфейсом  №7  ITU-T, построенным по уровневой архитектуре OSI.</w:t>
      </w:r>
    </w:p>
    <w:p>
      <w:pPr>
        <w:pStyle w:val="Heading2"/>
        <w:ind w:left="357" w:hanging="357"/>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rPr>
        <w:t>2.4.</w:t>
        <w:tab/>
        <w:t xml:space="preserve"> УСЛУГ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лагает черезвычайно широкий спектр услуг. Ниже приведены основные услуги, хотя этот перечень и не является исчерпывающим.</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дартные телефонные услуги и услуги по передаче данных с помощью модема. </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ISDN-услуги, включающие: </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услуги передачи по широкополосному каналу передачи данных  (64 кбит/с), </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лекоммуникационные услуги (телефон, факс, телетекс, видеотекс) и дистанционное наблюдение.</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уги для аналоговых абонент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LIP),</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LIR),</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 с дополнительной оплатой или без нее,</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становка вызовов в очеред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вторный набор последнего номера,</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орячая линия,</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рехсторонняя конференц-связ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окращенный набор,</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Линия с бесплатным вызовом,</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злонамеренных вызов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рямой набор номера,</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руппы линий и приоритетные линии,</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теграция выделенных линий связи.</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уги для ISDN абонентов:</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ямой набор номер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DDI)</w:t>
      </w:r>
      <w:r>
        <w:rPr>
          <w:rFonts w:eastAsia="Times New Roman Cyr" w:cs="Times New Roman Cyr" w:ascii="Times New Roman Cyr" w:hAnsi="Times New Roman Cyr"/>
          <w:i/>
          <w:iCs/>
        </w:rPr>
        <w:t>,</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ногозначный номер  (MCN)</w:t>
      </w:r>
      <w:r>
        <w:rPr>
          <w:rFonts w:eastAsia="Times New Roman Cyr" w:cs="Times New Roman Cyr" w:ascii="Times New Roman Cyr" w:hAnsi="Times New Roman Cyr"/>
          <w:i/>
          <w:iCs/>
        </w:rPr>
        <w:t>,</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LIP),</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LI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OLP),</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OL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злонамеренных вызовов (MCID),</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убадресация (SUB),</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при занятой линии (CFB),</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в случае отсутствия ответа (CFN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Безусловная передача вызова  (CFU),</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направление терминала (CD),</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ёхсторонная конференц-связь (3 PTY),</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становка вызовов в очередь (CW),</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держание вызова (HOLD),</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Закрытая группа пользователей (CUG),</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ведомление о стоимости вызова во время разговора и в  конце  разговора  (AOC-D, AOC-E),</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игнализация  "пользователь-пользователь" тип 1 и 2 (UUS1, UUS2),</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бильность терминалов (TP)</w:t>
      </w:r>
    </w:p>
    <w:p>
      <w:pPr>
        <w:pStyle w:val="Normal"/>
        <w:numPr>
          <w:ilvl w:val="0"/>
          <w:numId w:val="1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слуги интеллектуальной сети:</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есплатный телефон,</w:t>
      </w:r>
      <w:r>
        <w:rPr>
          <w:rFonts w:eastAsia="Times New Roman Cyr" w:cs="Times New Roman Cyr" w:ascii="Times New Roman Cyr" w:hAnsi="Times New Roman Cyr"/>
          <w:i/>
          <w:iCs/>
        </w:rPr>
        <w:t xml:space="preserve"> </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й номер,</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иртуальная частная сет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елеголосование,</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азделяемая оплата,</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зовы по кредитной карточке.</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уги цифровой сотовой радиосвязи.</w:t>
      </w:r>
    </w:p>
    <w:p>
      <w:pPr>
        <w:pStyle w:val="Normal"/>
        <w:numPr>
          <w:ilvl w:val="0"/>
          <w:numId w:val="1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Бизнес-услуги:</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вязанные с услугами за дополнительную плату: передача сообщений, электронный справочник, коммутация данных,</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ператорские функции, автоматическое распределение вызовов по группам оператор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ечевые услуги.</w:t>
      </w:r>
    </w:p>
    <w:p>
      <w:pPr>
        <w:pStyle w:val="Heading2"/>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2.5.</w:t>
        <w:tab/>
        <w:t xml:space="preserve"> СИСТЕМА СИГНАЛИЗАЦИИ</w:t>
      </w:r>
    </w:p>
    <w:p>
      <w:pPr>
        <w:pStyle w:val="Normal"/>
        <w:ind w:left="1134" w:hanging="0"/>
        <w:rPr/>
      </w:pPr>
      <w:r>
        <w:rPr/>
        <w:t>Alcatel 1000 E10 располагает внушительной библиотекой программ обработки сигналов для работы с :</w:t>
      </w:r>
    </w:p>
    <w:tbl>
      <w:tblPr>
        <w:tblW w:w="8842" w:type="dxa"/>
        <w:jc w:val="left"/>
        <w:tblInd w:w="1162" w:type="dxa"/>
        <w:tblLayout w:type="fixed"/>
        <w:tblCellMar>
          <w:top w:w="0" w:type="dxa"/>
          <w:left w:w="108" w:type="dxa"/>
          <w:bottom w:w="0" w:type="dxa"/>
          <w:right w:w="108" w:type="dxa"/>
        </w:tblCellMar>
      </w:tblPr>
      <w:tblGrid>
        <w:gridCol w:w="4421"/>
        <w:gridCol w:w="4421"/>
      </w:tblGrid>
      <w:tr>
        <w:trPr/>
        <w:tc>
          <w:tcPr>
            <w:tcW w:w="4421" w:type="dxa"/>
            <w:tcBorders/>
          </w:tcPr>
          <w:p>
            <w:pPr>
              <w:pStyle w:val="Normal"/>
              <w:numPr>
                <w:ilvl w:val="0"/>
                <w:numId w:val="12"/>
              </w:numPr>
              <w:tabs>
                <w:tab w:val="clear" w:pos="426"/>
                <w:tab w:val="left" w:pos="0" w:leader="none"/>
              </w:tabs>
              <w:spacing w:before="120" w:after="0"/>
              <w:ind w:left="566" w:hanging="566"/>
              <w:rPr>
                <w:rFonts w:ascii="Times New Roman Cyr" w:hAnsi="Times New Roman Cyr" w:eastAsia="Times New Roman Cyr" w:cs="Times New Roman Cyr"/>
              </w:rPr>
            </w:pPr>
            <w:r>
              <w:rPr>
                <w:rFonts w:eastAsia="Times New Roman Cyr" w:cs="Times New Roman Cyr" w:ascii="Times New Roman Cyr" w:hAnsi="Times New Roman Cyr"/>
                <w:b/>
                <w:bCs/>
              </w:rPr>
              <w:t>сигнализацией по абонентским линиям</w:t>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дисковый набор и тастатурный набор для удовлетворения Рекомендации Q.23 ITU-Т, а также доступ с базовойскоростью и первичной скоростью для абонентов ISDN.</w:t>
            </w:r>
          </w:p>
        </w:tc>
      </w:tr>
      <w:tr>
        <w:trPr/>
        <w:tc>
          <w:tcPr>
            <w:tcW w:w="4421" w:type="dxa"/>
            <w:tcBorders/>
          </w:tcPr>
          <w:p>
            <w:pPr>
              <w:pStyle w:val="Normal"/>
              <w:numPr>
                <w:ilvl w:val="0"/>
                <w:numId w:val="12"/>
              </w:numPr>
              <w:tabs>
                <w:tab w:val="clear" w:pos="426"/>
                <w:tab w:val="left" w:pos="0" w:leader="none"/>
              </w:tabs>
              <w:spacing w:before="120" w:after="0"/>
              <w:ind w:left="566" w:hanging="566"/>
              <w:rPr>
                <w:rFonts w:ascii="Times New Roman Cyr" w:hAnsi="Times New Roman Cyr" w:eastAsia="Times New Roman Cyr" w:cs="Times New Roman Cyr"/>
              </w:rPr>
            </w:pPr>
            <w:r>
              <w:rPr>
                <w:rFonts w:eastAsia="Times New Roman Cyr" w:cs="Times New Roman Cyr" w:ascii="Times New Roman Cyr" w:hAnsi="Times New Roman Cyr"/>
                <w:b/>
                <w:bCs/>
              </w:rPr>
              <w:t>сигнализацией №7 ITU-Т</w:t>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TUP, ISUP, TCAP и SCCP.</w:t>
            </w:r>
          </w:p>
        </w:tc>
      </w:tr>
      <w:tr>
        <w:trPr/>
        <w:tc>
          <w:tcPr>
            <w:tcW w:w="4421" w:type="dxa"/>
            <w:tcBorders/>
          </w:tcPr>
          <w:p>
            <w:pPr>
              <w:pStyle w:val="Normal"/>
              <w:numPr>
                <w:ilvl w:val="0"/>
                <w:numId w:val="12"/>
              </w:numPr>
              <w:tabs>
                <w:tab w:val="clear" w:pos="426"/>
                <w:tab w:val="left" w:pos="0" w:leader="none"/>
              </w:tabs>
              <w:spacing w:before="120" w:after="0"/>
              <w:ind w:left="566" w:hanging="566"/>
              <w:rPr/>
            </w:pPr>
            <w:r>
              <w:rPr>
                <w:rFonts w:eastAsia="Times New Roman Cyr" w:cs="Times New Roman Cyr" w:ascii="Times New Roman Cyr" w:hAnsi="Times New Roman Cyr"/>
                <w:b/>
                <w:bCs/>
              </w:rPr>
              <w:t>канальной сигнализацией</w:t>
            </w:r>
            <w:r>
              <w:rPr>
                <w:rFonts w:eastAsia="Times New Roman Cyr" w:cs="Times New Roman Cyr" w:ascii="Times New Roman Cyr" w:hAnsi="Times New Roman Cyr"/>
              </w:rPr>
              <w:tab/>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ITU-Т R2 и №5, десятичные коды,  в соответствии с национальными вариантами, уже освоенными Alcatel</w:t>
            </w:r>
          </w:p>
        </w:tc>
      </w:tr>
    </w:tbl>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система работает с линиями, обслуживаемыми различными кодами сигнализации в любом соотношении на одном и том же ИКМ-тракте.</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6.</w:t>
        <w:tab/>
        <w:t xml:space="preserve"> ТРАНЗИТНЫЙ ПУНКТ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обеспечить функцию транзитного пункта сигнализации с описанными ниже основными характеристиками.</w:t>
      </w:r>
    </w:p>
    <w:p>
      <w:pPr>
        <w:pStyle w:val="Normal"/>
        <w:ind w:left="1134" w:hanging="0"/>
        <w:rPr/>
      </w:pPr>
      <w:r>
        <w:rPr>
          <w:rFonts w:eastAsia="Times New Roman Cyr" w:cs="Times New Roman Cyr" w:ascii="Times New Roman Cyr" w:hAnsi="Times New Roman Cyr"/>
        </w:rPr>
        <w:t>Эта функция:</w:t>
      </w:r>
      <w:r>
        <w:rPr>
          <w:rFonts w:eastAsia="Times New Roman Cyr" w:cs="Times New Roman Cyr" w:ascii="Times New Roman Cyr" w:hAnsi="Times New Roman Cyr"/>
          <w:i/>
          <w:iCs/>
        </w:rPr>
        <w:t xml:space="preserve"> </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снована на ресоммендациях голубай книги ITU-Т,</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ведена для поддержки линий передачи данных посредством ИКМ-трактов 2048 Кбит/с,</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ключает базовые функции, необходимые для управления "семафорными" сетями:</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запрещенного трансферт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разрешенного трансферт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током сигнального трафик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тестирования маршрута сигнализации.</w:t>
      </w:r>
    </w:p>
    <w:p>
      <w:pPr>
        <w:pStyle w:val="Normal"/>
        <w:numPr>
          <w:ilvl w:val="0"/>
          <w:numId w:val="13"/>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пригодна к использованию в сетях малой и средней ёемкости, например, в рамках создания сети с сигнализацией N°7 или для удовлетворения требованиям режима “взаимопомощи“ или требованиям резерв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АТС большой ёмкости рекомендуется не превышать уровень в 1500 сообщений в секунду.</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7.</w:t>
        <w:tab/>
        <w:t xml:space="preserve"> НУМЕРАЦИЯ И МАРШРУТ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ая система работает с открытым или закрытым планом нумерации с емкостью памяти до 20 цифр.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сурсы управления маршрутизацией Alcatel 1000 E10 соответствуют современным требованиям управления сетью. В частности, на оконечных маршрутах может быть введено разделение вызовов промежутками, а процедуры маршрутизации и переполнения могут быть модифицированы в соответствии с источником или получателем вызова, что обеспечивает достаточную гибкость для удовлетворения требований заказчика. Система поддерживает до 1023 различных маршрутов.</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8.</w:t>
        <w:tab/>
        <w:t xml:space="preserve"> ТАРИФИК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системы Alcatel 1000 E10 хранит информацию об оплате звонков в виде базовых единиц, представляющих собой состояние тактируемого счетчика с памятью (или  счетчика тарификации абонента). Она также хранит подробную информацию для составления подробных счетов оплаты. Эта информация хранится, как правило, на диске в виде, готовом к обработке центром составления счетов на оплат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могут быть реализованы различные типы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ждугородных вызовов, центральная для данного абонента АТС генерирует данные, требующиеся для составления счетов. Помимо увеличения содержимого абонентских счетчиков, для каждого вызова может быть сгенерировано сообщение, предоставляющее информацию для составления подробных счетов, и/или могут быть переданы измерительные импульсы на установленное у пользователя оборудование, реализующее индивидуальную тарифика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ждугородных транзитных вызовов, соответствующая АТС может передавать информацию об оплате на исходную АТС, либо может сама выполнять функцию тарификации, основываясь на принятом идентификаторе вызывающего аб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ызовы могут тарифицироваться несколькими способами (единый тариф; основывающийся на продолжительности путем периодических импульсов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вызовы тарифицируются либо непосредственно на центральной для данного абонента АТС при приеме информации по тарификации, либо на международной исходящей АТС, когда она принимает номер вызывающего абонента от соответствующей центральной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транзитных вызовов от АТС, не оборудованных средствами тарификации, транзитная АТС может ретранслировать измерительные импульсы, принятые по входящим линиям от АТС более высокого иерархического уровня, или измерительные импульсы, генерируемые локально самой транзитной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в системе  Alcatel 1000 E10 имеет средства для:</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256 кодов тарификации,</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16 групп подробных счетов,</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4 категорий подробных счетов,</w:t>
      </w:r>
    </w:p>
    <w:p>
      <w:pPr>
        <w:pStyle w:val="Normal"/>
        <w:numPr>
          <w:ilvl w:val="0"/>
          <w:numId w:val="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32 категорий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целостности данных оплаты и надежности функции тарификации, приняты все необходимые меры предосторожности (дублированная память и процессоры, защита данных и т.п.).</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9.</w:t>
        <w:tab/>
        <w:t xml:space="preserve"> БЕЗОПАСНОСТЬ И НАДЕЖНОС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ыла спроектирована и разработана с учетом стандартов, изложенных в Рекомендациях ITU-T Q.543, Q.706 и Q.725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и надежность гарантируются многожеством системных средств, включающих, в частности :</w:t>
      </w:r>
    </w:p>
    <w:p>
      <w:pPr>
        <w:pStyle w:val="Normal"/>
        <w:numPr>
          <w:ilvl w:val="0"/>
          <w:numId w:val="1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збыточность всех аппаратных и программных ресурсов АТС.</w:t>
      </w:r>
    </w:p>
    <w:p>
      <w:pPr>
        <w:pStyle w:val="Normal"/>
        <w:numPr>
          <w:ilvl w:val="0"/>
          <w:numId w:val="1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Функции автоматической защиты для обнаружения аппаратных сбоев и программных ошибок, изоляции дефектных элементов и реконфигурирования программных машин для обеспечения непрерывности эксплуатации.</w: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же приведены данные, относящиеся к качеству работы  Alcatel 1000 E10, а также величины, указанные в Рекомендациях ITU-Т.</w: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760" w:type="dxa"/>
        <w:jc w:val="left"/>
        <w:tblInd w:w="737" w:type="dxa"/>
        <w:tblLayout w:type="fixed"/>
        <w:tblCellMar>
          <w:top w:w="0" w:type="dxa"/>
          <w:left w:w="108" w:type="dxa"/>
          <w:bottom w:w="0" w:type="dxa"/>
          <w:right w:w="108" w:type="dxa"/>
        </w:tblCellMar>
      </w:tblPr>
      <w:tblGrid>
        <w:gridCol w:w="4820"/>
        <w:gridCol w:w="2149"/>
        <w:gridCol w:w="1791"/>
      </w:tblGrid>
      <w:tr>
        <w:trPr/>
        <w:tc>
          <w:tcPr>
            <w:tcW w:w="4820"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надежности работы Alcatel 1000 Рекомендации</w:t>
            </w:r>
          </w:p>
        </w:tc>
        <w:tc>
          <w:tcPr>
            <w:tcW w:w="1791" w:type="dxa"/>
            <w:tcBorders>
              <w:top w:val="single" w:sz="6" w:space="0" w:color="000000"/>
              <w:left w:val="dashed" w:sz="6" w:space="0" w:color="auto"/>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ITU-Т</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й коэффициент простоя (линий)</w:t>
            </w:r>
          </w:p>
        </w:tc>
        <w:tc>
          <w:tcPr>
            <w:tcW w:w="2149" w:type="dxa"/>
            <w:tcBorders>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 линия </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0000 линий</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95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0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x 10</w:t>
            </w:r>
            <w:r>
              <w:rPr>
                <w:rFonts w:eastAsia="Times New Roman Cyr" w:cs="Times New Roman Cyr" w:ascii="Times New Roman Cyr" w:hAnsi="Times New Roman Cyr"/>
                <w:vertAlign w:val="superscript"/>
              </w:rPr>
              <w:t xml:space="preserve"> -5</w:t>
            </w:r>
            <w:r>
              <w:rPr>
                <w:rFonts w:eastAsia="Times New Roman Cyr" w:cs="Times New Roman Cyr" w:ascii="Times New Roman Cyr" w:hAnsi="Times New Roman Cyr"/>
              </w:rPr>
              <w:t xml:space="preserve"> </w:t>
            </w:r>
          </w:p>
          <w:p>
            <w:pPr>
              <w:pStyle w:val="Normal"/>
              <w:ind w:left="0" w:hanging="0"/>
              <w:jc w:val="center"/>
              <w:rPr/>
            </w:pPr>
            <w:r>
              <w:rPr>
                <w:rFonts w:eastAsia="Times New Roman Cyr" w:cs="Times New Roman Cyr" w:ascii="Times New Roman Cyr" w:hAnsi="Times New Roman Cyr"/>
              </w:rPr>
              <w:t>0,57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й коэффициент простоя (соединительные линии)</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точка доступа</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12 точек доступа</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 точка доступа = 1 ИКМ- тракт)</w:t>
            </w:r>
          </w:p>
        </w:tc>
        <w:tc>
          <w:tcPr>
            <w:tcW w:w="2149"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5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2 x 10</w:t>
            </w:r>
            <w:r>
              <w:rPr>
                <w:rFonts w:eastAsia="Times New Roman Cyr" w:cs="Times New Roman Cyr" w:ascii="Times New Roman Cyr" w:hAnsi="Times New Roman Cyr"/>
                <w:vertAlign w:val="superscript"/>
              </w:rPr>
              <w:t>-6</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7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обработки вызовов</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856"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реждевременное разъединение (1 минута)</w:t>
            </w:r>
          </w:p>
          <w:p>
            <w:pPr>
              <w:pStyle w:val="Normal"/>
              <w:ind w:left="601"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бой разъединения</w:t>
            </w:r>
          </w:p>
        </w:tc>
        <w:tc>
          <w:tcPr>
            <w:tcW w:w="2149"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1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2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Тарификация</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чик оплаты  </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одробных счетов</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 x 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 x 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Рабочие функции</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й</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Надежность (1 минута)</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5 x 10</w:t>
            </w:r>
            <w:r>
              <w:rPr>
                <w:rFonts w:eastAsia="Times New Roman Cyr" w:cs="Times New Roman Cyr" w:ascii="Times New Roman Cyr" w:hAnsi="Times New Roman Cyr"/>
                <w:vertAlign w:val="superscript"/>
              </w:rPr>
              <w:t>-3</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6 x 10</w:t>
            </w:r>
            <w:r>
              <w:rPr>
                <w:rFonts w:eastAsia="Times New Roman Cyr" w:cs="Times New Roman Cyr" w:ascii="Times New Roman Cyr" w:hAnsi="Times New Roman Cyr"/>
                <w:vertAlign w:val="superscript"/>
              </w:rPr>
              <w:t>-4</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Полупостоянные соединения</w:t>
            </w:r>
          </w:p>
        </w:tc>
        <w:tc>
          <w:tcPr>
            <w:tcW w:w="2149" w:type="dxa"/>
            <w:tcBorders>
              <w:top w:val="single" w:sz="6" w:space="0" w:color="000000"/>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2 x 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w:t>
            </w:r>
          </w:p>
        </w:tc>
        <w:tc>
          <w:tcPr>
            <w:tcW w:w="1791" w:type="dxa"/>
            <w:tcBorders>
              <w:top w:val="single" w:sz="6" w:space="0" w:color="000000"/>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подсистемы передачи сообщений SSTM</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ступность каналов сигнализации</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отеря сообщений</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21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 x 10</w:t>
            </w:r>
            <w:r>
              <w:rPr>
                <w:rFonts w:eastAsia="Times New Roman Cyr" w:cs="Times New Roman Cyr" w:ascii="Times New Roman Cyr" w:hAnsi="Times New Roman Cyr"/>
                <w:vertAlign w:val="superscript"/>
              </w:rPr>
              <w:t>-7</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7</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Нагрузка по техобслуживанию</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bottom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эффициент глобальных сбоев </w:t>
            </w:r>
          </w:p>
        </w:tc>
        <w:tc>
          <w:tcPr>
            <w:tcW w:w="2149" w:type="dxa"/>
            <w:tcBorders>
              <w:left w:val="single" w:sz="6" w:space="0" w:color="000000"/>
              <w:bottom w:val="single" w:sz="6" w:space="0" w:color="000000"/>
              <w:right w:val="single" w:sz="6" w:space="0" w:color="000000"/>
            </w:tcBorders>
          </w:tcPr>
          <w:p>
            <w:pPr>
              <w:pStyle w:val="Normal"/>
              <w:spacing w:before="120" w:after="0"/>
              <w:ind w:left="147" w:right="8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5 отказов/месяц/1000 линий</w:t>
            </w:r>
          </w:p>
        </w:tc>
        <w:tc>
          <w:tcPr>
            <w:tcW w:w="1791" w:type="dxa"/>
            <w:tcBorders>
              <w:left w:val="single" w:sz="6" w:space="0" w:color="000000"/>
              <w:bottom w:val="single" w:sz="6" w:space="0" w:color="000000"/>
              <w:right w:val="single" w:sz="6" w:space="0" w:color="000000"/>
            </w:tcBorders>
          </w:tcPr>
          <w:p>
            <w:pPr>
              <w:pStyle w:val="Normal"/>
              <w:spacing w:before="120" w:after="0"/>
              <w:ind w:left="-17" w:right="-10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5 отказов/месяц/1000 линий</w:t>
            </w:r>
          </w:p>
        </w:tc>
      </w:tr>
    </w:tbl>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0.</w:t>
        <w:tab/>
        <w:t>АППАРАТНЫЕ СРЕДСТВ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ппаратура Alcatel построена с использованием новейших технлогий и  БИС/СБИС-компонентов, а также специализированных заказных интегральных схем (ASI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структивные узлы собраны на шести- или восьмислойных печатных платах, а объединительные печатные панели - на 12 слойных платах. Платы снабжены разъемами  высокой плотности. Полный набор печатных плат, необходимых для реализации всех аппаратных блоков включает в себя тридцать два типа печатных плат. Они устанавливаются в статив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ется восемь базовых типов стативов, а разъемы, обеспечивающие всю внутристативную разводку проводов, монтируются в заводских услов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минимизирует объем требуемого оборудования, позволяет повысить уровень автоматизации производства и упрощает операции монтажа на объекте, расширения и ремонта.</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1.</w:t>
        <w:tab/>
        <w:t xml:space="preserve"> РАСШИР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азируется на таких фундаментальных концепциях как :</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зависимые технические и программные средства,</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озможность установки новых аппаратных средств или новых рабочих версий,</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о подключения мультипроцессорных (МП) станций,</w:t>
      </w:r>
    </w:p>
    <w:p>
      <w:pPr>
        <w:pStyle w:val="Normal"/>
        <w:numPr>
          <w:ilvl w:val="0"/>
          <w:numId w:val="1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нтерфейс высокого уровня для связи между программными машинами.</w:t>
      </w:r>
    </w:p>
    <w:p>
      <w:pPr>
        <w:pStyle w:val="Normal"/>
        <w:ind w:left="1134" w:hanging="0"/>
        <w:rPr/>
      </w:pPr>
      <w:r>
        <w:rPr>
          <w:rFonts w:eastAsia="Times New Roman Cyr" w:cs="Times New Roman Cyr" w:ascii="Times New Roman Cyr" w:hAnsi="Times New Roman Cyr"/>
        </w:rPr>
        <w:t xml:space="preserve">Это означает, что заказчики могут </w:t>
      </w:r>
      <w:r>
        <w:rPr>
          <w:rFonts w:eastAsia="Times New Roman Cyr" w:cs="Times New Roman Cyr" w:ascii="Times New Roman Cyr" w:hAnsi="Times New Roman Cyr"/>
          <w:b/>
          <w:bCs/>
        </w:rPr>
        <w:t>выбирать конфигурации, с тем чтобы они удовлетворяли конкретным потребностям, и наращивать систему в соответствии с ростом трафик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ind w:left="357" w:hanging="357"/>
        <w:rPr>
          <w:rFonts w:ascii="Times New Roman Cyr" w:hAnsi="Times New Roman Cyr" w:eastAsia="Times New Roman Cyr" w:cs="Times New Roman Cyr"/>
        </w:rPr>
      </w:pPr>
      <w:r>
        <w:rPr>
          <w:rFonts w:eastAsia="Times New Roman Cyr" w:cs="Times New Roman Cyr" w:ascii="Times New Roman Cyr" w:hAnsi="Times New Roman Cyr"/>
          <w:b/>
          <w:bCs/>
        </w:rPr>
        <w:t>3.  ПОДСИСТЕМА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разработала подсистему абонентского доступа, которая может быть децентрализована с целью подсоединения групп удаленных абонентов, что позволяет минимизировать среднюю длину абонентских линий и оптимизировать использование ресурсов линий передачи и техобслуживания локальных се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был спроектирован, исходя из задач повышения эффективности абонентской сети, обеспечения постепенного перехода к ISDN и повышения пропускной способности для удовлетворения потребностей, связанных с чрезвычайно быстрым развитием услуг.</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 связан с подсистемой коммутации и управления (ОСВ 283) АТС Alcatel 1000 E10 стандартными ИКМ-трактами в соответствии с Рекомендацией G.732 МККТТ (см. рис.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32"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pt;height:231pt" filled="f" o:ole="">
            <v:imagedata r:id="rId7" o:title=""/>
          </v:shape>
          <o:OLEObject Type="Embed" ProgID="" ShapeID="ole_rId6" DrawAspect="Content" ObjectID="_1799021947" r:id="rId6"/>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3. Подсистема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имеет следующие характеристики :</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цифровое оборудование с АЦП в каждой линии для дискретизации сигналов аналоговой линии,</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ногосторонность: поддерживается любое сочетание аналоговых и ISDN цифровых линий, а каждое такое сочетание может быть легко изменено путем замены или добавления плат абонентских комплектов,</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ецентрализация: CSN может быть смонтирован локально или на удалении без каких-либо модификаций (он может включать местные (CNL) или вынесенные (CNE) цифровые концентраторы),</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тономное функционирование в случае пропадания cвязи с ОСВ283; это допускает установление местных вызовов независимо от подсистемы коммутации и управления ОСВ283,</w:t>
      </w:r>
    </w:p>
    <w:p>
      <w:pPr>
        <w:pStyle w:val="Normal"/>
        <w:numPr>
          <w:ilvl w:val="0"/>
          <w:numId w:val="1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дистанционная загрузка программных средств вплоть до уровня плат абонентских компле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рганизации всех связей между CSN и ОСВ283, а также между CSN и выносными цифровыми концентраторами используются стандартные ИКМ-тракты. Местные и выносные CSN взаимодействуют с ОСВ283 с использованием сигнализации №7 ITU-T.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имеет емкость 5120 аналоговых линий или 2560 цифровых линий, подсоединяемых локально или дистанционно и в любом сочетании в рамках указанных ограничений. Без какого-либо риска неравномерного рспределения, эти абонентские линии разделяют между собой трафик, создаваемый 16 ИКМ-трактами. Каждый местный или вынесенный CSN может обслуживать до 20 удаленных пун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естный или выносной цифровой концентратор содержит резервные абонентские комплекты, поэтому в случае сбоя какого-либо работающего абонентского комплекта нет необходимости в срочных ремонтных рабо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веденные характеристики обеспечивают значительные преимущества при эксплуатации Alcatel 1000 E10:</w:t>
      </w:r>
    </w:p>
    <w:p>
      <w:pPr>
        <w:pStyle w:val="Normal"/>
        <w:numPr>
          <w:ilvl w:val="0"/>
          <w:numId w:val="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кономически эффективное использование локальных сетей : парные системы усиления не требуются, поскольку как местные, так и удаленные линии могут одинаково подсоединяться к цифровым концентраторам и пользоваться одними и теми же средствами.</w:t>
      </w:r>
    </w:p>
    <w:p>
      <w:pPr>
        <w:pStyle w:val="Normal"/>
        <w:numPr>
          <w:ilvl w:val="0"/>
          <w:numId w:val="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перехода к ISDN с предельно низкими затратами. ISDN-линии подсоединяются путем замены или добавления плат абонентских комплектов в CSN.</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поддерживает следующие типы линий, которые подсоединяются к местным (CNL) или выносным (CNE) цифровым концентраторам (см. рис.4):</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вые линии.</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линии 2B+D (базовый доступ).</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линии 30B+D (основной досту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62800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628005" cy="2910840"/>
                    </a:xfrm>
                    <a:prstGeom prst="rect">
                      <a:avLst/>
                    </a:prstGeom>
                  </pic:spPr>
                </pic:pic>
              </a:graphicData>
            </a:graphic>
          </wp:inline>
        </w:drawing>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4. Типы ли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обеспечивает выполнение следующих функций для этих типов линий :</w:t>
      </w:r>
    </w:p>
    <w:p>
      <w:pPr>
        <w:pStyle w:val="Normal"/>
        <w:numPr>
          <w:ilvl w:val="0"/>
          <w:numId w:val="20"/>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оговые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линий и подача питания.</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ь состояния шлейф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на ОСВ283 всей абонентской сигнализации (снятие трубки, цифры адреса и т.п.).</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абоненту всех сигналов от ОСВ283 (счетные импульсы, команды реверса батареи и т.п.).</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хождение путей для входящих и исходящих вызовов.</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цифровое преобразование посредством АЦП в каждой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бор информации наблюдения трафик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е тестирование линий и абонентских комплектов и обнаружение сбоев.</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ключение резервного абонентского комплекта в случае неисправности того или иного абонентского комплект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 в случае повреждения ИКМ- соединительных линий с ОСВ283.</w:t>
      </w:r>
    </w:p>
    <w:p>
      <w:pPr>
        <w:pStyle w:val="Normal"/>
        <w:numPr>
          <w:ilvl w:val="0"/>
          <w:numId w:val="20"/>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Цифровые абонентские линии 2B+D и 30B+D :</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линий.</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 линий (2B+D).</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зделение B и D каналов, а тавже обработка протокола доступа к D каналу.</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на ОСВ283 абонентской сигнализации, включая сигнализацию "пользователь-пользователь" и счетные импульсы.</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D-каналу сигнализации от ОСВ283,  включая сигнализацию "пользователь-пользователь" и счетные импульсы.</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хождение пути и маршрутизация для каналов B и D.</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 трафик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е тестирование, техобслуживание и защита для каждой цифровой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ключение резервного абонентского комплекта в случае неисправности того или иного абонентского комплект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 в случае нарушения ИКМ-трактов с ОСВ283.</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2  АППАРАТНОЕ ОБЕСПЕЧЕНИЕ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функционально делится на две части (см. рис.5) :</w:t>
      </w:r>
    </w:p>
    <w:p>
      <w:pPr>
        <w:pStyle w:val="Normal"/>
        <w:numPr>
          <w:ilvl w:val="0"/>
          <w:numId w:val="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абонентского доступа и цифровой концентрации, образуемое местными (CNL) или выносными (CNE) цифровыми концентраторами. Линии подключаются к абонентским комплектам (SLICам) в каждом концентраторе. Каждый абонентский комплект поддерживает аналоговую линию или цифровую линию с базовым/основным доступом.</w:t>
      </w:r>
    </w:p>
    <w:p>
      <w:pPr>
        <w:pStyle w:val="Normal"/>
        <w:numPr>
          <w:ilvl w:val="0"/>
          <w:numId w:val="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блок управления (UCN) со следующими основными функциями :</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ходящих и исходящих вызовов.</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48" w:dyaOrig="4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4pt;height:234pt" filled="f" o:ole="">
            <v:imagedata r:id="rId10" o:title=""/>
          </v:shape>
          <o:OLEObject Type="Embed" ProgID="" ShapeID="ole_rId9" DrawAspect="Content" ObjectID="_1856330719" r:id="rId9"/>
        </w:objec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5. Общая организация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лементы подсистемы абонентского доступа могут быть размещены на удалении (либо сам CSN, либо цифровые концентраторы, либо и то, и другое). Это обеспечивает высокую степень организационной гибкости и означает, что цифровые концентраторы могут быть географически размещены вблизи абонен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обрабатывает 460 Эрланг исходящего и входящего трафика и 16 ИКМ-трактов, соединяющих его с ОСВ28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ИКМ-трактов зависит от прогнозируемого трафика для линий, подключенных к данному CSN, а также от уровня обслуживания, требуемого руководством, отвечающим за эксплуатацию. Требуются, по крайней мере, два ИКМ-тракта; могут добавляться отдельные линии связи, но общее число не должно превышать 16.</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цифровой концентратор поддерживает до 256 аналоговых линий и содержит до 16 плат абонентских комплектов, каждая из которых подсоединяет 16 аналоговых линий или восемь цифровых линий с базовым/основным доступ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1  ПЛАТЫ АНАЛОГОВЫХ АБОНЕНТСКИХ ЛИ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аналоговая линия подсоединяется к абонентскому комплекту, содержащему следующие компоненты (см. рис.6) :</w:t>
      </w:r>
    </w:p>
    <w:p>
      <w:pPr>
        <w:pStyle w:val="Normal"/>
        <w:numPr>
          <w:ilvl w:val="0"/>
          <w:numId w:val="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нтерфейсная схема абонентской линии (SLIC) со стандартными функциями "BORSHT".</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B) Батарея</w:t>
        <w:tab/>
        <w:tab/>
        <w:t>: Питание линии.</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О) Перегрузки</w:t>
        <w:tab/>
        <w:t>: Защита от перенапряжений.</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 Вызов </w:t>
        <w:tab/>
        <w:tab/>
        <w:t>: Подача вызывного тока.</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 Контроль </w:t>
        <w:tab/>
        <w:t>: Контроль состояния шлейфа.</w:t>
      </w:r>
    </w:p>
    <w:p>
      <w:pPr>
        <w:pStyle w:val="Normal"/>
        <w:tabs>
          <w:tab w:val="clear" w:pos="426"/>
          <w:tab w:val="left" w:pos="3119" w:leader="none"/>
        </w:tabs>
        <w:ind w:left="2977" w:hanging="1701"/>
        <w:rPr>
          <w:rFonts w:ascii="Times New Roman Cyr" w:hAnsi="Times New Roman Cyr" w:eastAsia="Times New Roman Cyr" w:cs="Times New Roman Cyr"/>
        </w:rPr>
      </w:pPr>
      <w:r>
        <w:rPr>
          <w:rFonts w:eastAsia="Times New Roman Cyr" w:cs="Times New Roman Cyr" w:ascii="Times New Roman Cyr" w:hAnsi="Times New Roman Cyr"/>
        </w:rPr>
        <w:t>(H) Гибрид</w:t>
        <w:tab/>
        <w:t xml:space="preserve">: Преобразование вида "2/4-проводная" с регулировкой  усиления   </w:t>
        <w:tab/>
        <w:t xml:space="preserve">и схемой балансировки. Эти две функции могут настраиваться </w:t>
        <w:tab/>
        <w:t xml:space="preserve">  </w:t>
        <w:tab/>
        <w:t>динамически для каждого отдельного вызова.</w:t>
      </w:r>
    </w:p>
    <w:p>
      <w:pPr>
        <w:pStyle w:val="Normal"/>
        <w:tabs>
          <w:tab w:val="clear" w:pos="426"/>
          <w:tab w:val="left" w:pos="2835" w:leader="none"/>
        </w:tabs>
        <w:ind w:left="2977" w:hanging="1701"/>
        <w:rPr>
          <w:rFonts w:ascii="Times New Roman Cyr" w:hAnsi="Times New Roman Cyr" w:eastAsia="Times New Roman Cyr" w:cs="Times New Roman Cyr"/>
        </w:rPr>
      </w:pPr>
      <w:r>
        <w:rPr>
          <w:rFonts w:eastAsia="Times New Roman Cyr" w:cs="Times New Roman Cyr" w:ascii="Times New Roman Cyr" w:hAnsi="Times New Roman Cyr"/>
        </w:rPr>
        <w:t xml:space="preserve">(Т) Тест </w:t>
        <w:tab/>
        <w:tab/>
        <w:t xml:space="preserve">: Переключение линии на тестовую шину, благодаря чему могут </w:t>
        <w:tab/>
        <w:tab/>
        <w:t xml:space="preserve">  быть измерены параметры линии и телефонного комплекта.</w:t>
      </w:r>
    </w:p>
    <w:p>
      <w:pPr>
        <w:pStyle w:val="Normal"/>
        <w:numPr>
          <w:ilvl w:val="0"/>
          <w:numId w:val="2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БИС-кодировщик и фильтр (COFIDEC), выполняющий аналого-цифровое преобразование в соответствии с Рекомендацией Q.517 ITU-Т (кодирование по А-закону). Каждая линия имеет свой собственный COFIDE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а аналоговой абонентской линии содержит 16 абонентских компле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лата содержит также компоненты коммутации и управления, общие для всех 16 линий, подключенных к данной плат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20" w:dyaOrig="4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237.5pt" filled="f" o:ole="">
            <v:imagedata r:id="rId12" o:title=""/>
          </v:shape>
          <o:OLEObject Type="Embed" ProgID="" ShapeID="ole_rId11" DrawAspect="Content" ObjectID="_111120897" r:id="rId11"/>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6. Плата аналоговых абонентских линий.</w:t>
      </w:r>
    </w:p>
    <w:p>
      <w:pPr>
        <w:pStyle w:val="Normal"/>
        <w:ind w:left="127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лер, действующий как Т-ступень для подключения любого абонентского комплекта к свободному каналу одного из четырех 120-канальных ИКМ-выходных трактов цифрового концентратора. Контроллер содержит также HDLC-кодировщик для информации о сигнализации и управляющих сообщений. Временной интервал на каждом ИКМ-тракте может программироваться для передачи сигнализации и управляющих данных. Два из этих временных интервалов образуют 64 кбит/с HDLC-звено связи между  платами абонентских комплектов и цифровым устройством управления (UCN).</w:t>
      </w:r>
    </w:p>
    <w:p>
      <w:pPr>
        <w:pStyle w:val="Normal"/>
        <w:numPr>
          <w:ilvl w:val="0"/>
          <w:numId w:val="2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ий микропроцессор с соответствующей памятью, выполняющий следующие функции :</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абонентских блоков и, в частности, контроллера.</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канирование и управление 16 абонентскими комплектами в ответ на обнаруживаемые события или команды, принимаемые от UCN.</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счетного импульса, сигналов реверса батареи и т.п. на абонентские комплекты.</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последовательностей вызова (сигналы снятия трубки, прием цифр, сигналы установки трубки на рычаг и т.п.).</w:t>
      </w:r>
    </w:p>
    <w:p>
      <w:pPr>
        <w:pStyle w:val="Normal"/>
        <w:numPr>
          <w:ilvl w:val="0"/>
          <w:numId w:val="2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HDLC-процедурами  управляющей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организация базируется на 16-линейных модулях. Другими словами, неисправность одной платы абонентского комплекта СSN может повлиять не более, чем на 16 линий одновременн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в случае неисправности отдельного абонентского комплекта, соответствующая линия может быть перекоммутирована на резервный абонентский комплект, совместно используемый рядом линий в CSN. Это избавляет от необходимости срочного выполнения ремонтных рабо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ются и другие типы плат аналоговых абонентских линий :</w:t>
      </w:r>
    </w:p>
    <w:p>
      <w:pPr>
        <w:pStyle w:val="Normal"/>
        <w:numPr>
          <w:ilvl w:val="0"/>
          <w:numId w:val="2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лата 3-проводной аналоговой абонентской линии;</w:t>
      </w:r>
    </w:p>
    <w:p>
      <w:pPr>
        <w:pStyle w:val="Normal"/>
        <w:numPr>
          <w:ilvl w:val="0"/>
          <w:numId w:val="2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плата 2- или 4-проводной аналоговой (линия передачи данных) абонентск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ется также плата абонентских линий, поддерживающая сонаправленные 64 кбит/с линии передачи данных (Рекомендация G.703 ITU-Т). Эта плата используется для выделенных линий (полупостоянное соединение в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платы являются стандартными и могут монтироваться в любом месте цифрового концентратора, которое предназначено для установки  плат абонентски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3.2.2  ПЛАТЫ ЦИФРОВЫХ АБОНЕНТСКИХ ЛИНИЙ 2B+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цифровая линия 2B+D (базовый доступ) подсоединяется к абонентскому комплекту, включающему (см. рис.7) :</w:t>
      </w:r>
    </w:p>
    <w:p>
      <w:pPr>
        <w:pStyle w:val="Normal"/>
        <w:numPr>
          <w:ilvl w:val="0"/>
          <w:numId w:val="2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абонентский комплект, выполняющий функции окончания цифровой линии (LT):</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цифровой линии.</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цифровой линии (с эхо-подавлением).</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Защита от перенапряжений и короткого замыкан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Дистанционная подача питан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и измерение качества линии (сбой дистанционной подачи питания, сбой синхронизации, чрезмерный коэффициент ошибок и т.п.).</w:t>
      </w:r>
    </w:p>
    <w:p>
      <w:pPr>
        <w:pStyle w:val="Normal"/>
        <w:numPr>
          <w:ilvl w:val="0"/>
          <w:numId w:val="2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Блок, выполняющий функции терминала АТС (ЕТ):</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ь состояния линии.</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Мультиплексирование / демультиплексирование В и D каналов.</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Обработка протокола доступа к D каналу.</w:t>
      </w:r>
    </w:p>
    <w:p>
      <w:pPr>
        <w:pStyle w:val="Normal"/>
        <w:numPr>
          <w:ilvl w:val="0"/>
          <w:numId w:val="26"/>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ей цифровой линии, включая контроль D ка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функции абонентского комплекта соответствуют спецификациям ITU-Т для базового доступа (Рекомендации I.412, I.430, I.441 и I.451).</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лата цифровых абонентских комплектов 2B+D содержит до восьми абонентских комплектов, которые вставляются в эту плату посредством разъема. Кроме этого, плата содержит следующее совместно используемое оборудование :</w:t>
      </w:r>
    </w:p>
    <w:p>
      <w:pPr>
        <w:pStyle w:val="Normal"/>
        <w:numPr>
          <w:ilvl w:val="0"/>
          <w:numId w:val="27"/>
        </w:numPr>
        <w:tabs>
          <w:tab w:val="clear" w:pos="426"/>
          <w:tab w:val="left" w:pos="0" w:leader="none"/>
        </w:tabs>
        <w:ind w:left="1701" w:hanging="283"/>
        <w:rPr/>
      </w:pPr>
      <w:r>
        <w:rPr>
          <w:rFonts w:eastAsia="Times New Roman Cyr" w:cs="Times New Roman Cyr" w:ascii="Times New Roman Cyr" w:hAnsi="Times New Roman Cyr"/>
        </w:rPr>
        <w:t xml:space="preserve">Контроллер для коммутации любого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канал</w:t>
      </w:r>
      <w:r>
        <w:rPr>
          <w:rFonts w:eastAsia="Times New Roman Cyr" w:cs="Times New Roman Cyr" w:ascii="Times New Roman Cyr" w:hAnsi="Times New Roman Cyr"/>
          <w:i/>
          <w:iCs/>
        </w:rPr>
        <w:t>а</w:t>
      </w:r>
      <w:r>
        <w:rPr>
          <w:rFonts w:eastAsia="Times New Roman Cyr" w:cs="Times New Roman Cyr" w:ascii="Times New Roman Cyr" w:hAnsi="Times New Roman Cyr"/>
        </w:rPr>
        <w:t>, подключенного к плате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принимаемые по D-каналам, на четыре указанных ИКМ-тра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36" w:dyaOrig="4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8pt;height:232.5pt" filled="f" o:ole="">
            <v:imagedata r:id="rId14" o:title=""/>
          </v:shape>
          <o:OLEObject Type="Embed" ProgID="" ShapeID="ole_rId13" DrawAspect="Content" ObjectID="_792813984" r:id="rId13"/>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7. Плата цифровых абонентских линий 2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8"/>
        </w:numPr>
        <w:tabs>
          <w:tab w:val="clear" w:pos="426"/>
          <w:tab w:val="left" w:pos="0" w:leader="none"/>
        </w:tabs>
        <w:ind w:left="2268" w:hanging="566"/>
        <w:rPr/>
      </w:pPr>
      <w:r>
        <w:rPr>
          <w:rFonts w:eastAsia="Times New Roman Cyr" w:cs="Times New Roman Cyr" w:ascii="Times New Roman Cyr" w:hAnsi="Times New Roman Cyr"/>
        </w:rPr>
        <w:t xml:space="preserve">Контроллер для коммутации любого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канал</w:t>
      </w:r>
      <w:r>
        <w:rPr>
          <w:rFonts w:eastAsia="Times New Roman Cyr" w:cs="Times New Roman Cyr" w:ascii="Times New Roman Cyr" w:hAnsi="Times New Roman Cyr"/>
          <w:i/>
          <w:iCs/>
        </w:rPr>
        <w:t>а</w:t>
      </w:r>
      <w:r>
        <w:rPr>
          <w:rFonts w:eastAsia="Times New Roman Cyr" w:cs="Times New Roman Cyr" w:ascii="Times New Roman Cyr" w:hAnsi="Times New Roman Cyr"/>
        </w:rPr>
        <w:t>, подключенного к плате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принимаемые по D-каналам, на четыре указанных ИКМ-тракта.</w:t>
      </w:r>
    </w:p>
    <w:p>
      <w:pPr>
        <w:pStyle w:val="Normal"/>
        <w:numPr>
          <w:ilvl w:val="0"/>
          <w:numId w:val="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HDLC-контроллеры, причем один обрабатывает данные D-канала, а другой - информацию о сигнализации. </w:t>
      </w:r>
    </w:p>
    <w:p>
      <w:pPr>
        <w:pStyle w:val="Normal"/>
        <w:numPr>
          <w:ilvl w:val="0"/>
          <w:numId w:val="28"/>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Микропроцессор, управляющий схемами плат и обрабатывающий сигнализацию по каналам к / от ОСВ28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подсоединены восемь цифровых линий 2B+D, неисправность совместно используемого оборудования может привести к потере восьми линий, а неисправность абонентского комплекта может привести к потере одн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последствий неисправности отдельного абонентского комплекта можно избежать, переключив соответствующую линию на резервный абонентский комплект, совместно используемый рядом абонентских комплектов в цифровом концентраторе. Это избавляет от необходимости срочного выполнения ремонтных работ.</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3  ПЛАТЫ  ЦИФРОВЫХ  АБОНЕНТСКИХ  ЛИНИЙ 30B+D</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поддерживает цифровые абонентские линии с основным доступом 30B+D.</w:t>
      </w:r>
    </w:p>
    <w:p>
      <w:pPr>
        <w:pStyle w:val="Normal"/>
        <w:ind w:left="1134" w:hanging="0"/>
        <w:rPr/>
      </w:pPr>
      <w:r>
        <w:rPr>
          <w:rFonts w:eastAsia="Times New Roman Cyr" w:cs="Times New Roman Cyr" w:ascii="Times New Roman Cyr" w:hAnsi="Times New Roman Cyr"/>
        </w:rPr>
        <w:t>Эти линии могут быть частью абонентской сети и реализованы на симметричных парах или оптических волокнах. Для увеличения расстояний до 30-40 километров на симметричных парах 0,4 , 0,6  или 0,8 мм используются стандартные 2 Мбит/с регенераторы. Мультимодовые волоконно-оптические системы передачи позволяют реализовать без регенератор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линии связи длиной до 5 км (длина волны 850 нм) или до 10 км (длина волны 1300 нм). Для соединения CSN с мультисервисными ISDN-станциями используются линии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68" w:dyaOrig="4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4pt;height:236pt" filled="f" o:ole="">
            <v:imagedata r:id="rId16" o:title=""/>
          </v:shape>
          <o:OLEObject Type="Embed" ProgID="" ShapeID="ole_rId15" DrawAspect="Content" ObjectID="_1282399454" r:id="rId15"/>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8. Плата цифровых абонентских линий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цифровая линия 30B+D подсоединяется к абонентскому комплекту, включающему следующие элементы (см. рис.8) :</w:t>
      </w:r>
    </w:p>
    <w:p>
      <w:pPr>
        <w:pStyle w:val="Normal"/>
        <w:numPr>
          <w:ilvl w:val="0"/>
          <w:numId w:val="2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КМ-интерфейс, выполняющий следующие функции :</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кодов и ресинхронизация сигнала.</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6 дБ HDB3-интерфейс (интерфейс V.3).</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и измерение качества линий (контроль ошибок и контроль синхросигнала, проверка CRC4, обработка аварийной сигнализации и т.п.).</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ультиплексор / демультплексор В и D каналов.</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лер для коммутации любого В-канала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от D-канала на 4 указанных ИКМ-тракта.</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HDLC-контроллеры, один из которых обрабатывает данные D-канала, а другой - сигнализацию. </w:t>
      </w:r>
    </w:p>
    <w:p>
      <w:pPr>
        <w:pStyle w:val="Normal"/>
        <w:numPr>
          <w:ilvl w:val="0"/>
          <w:numId w:val="29"/>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Микропроцессор для управления платой.</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Все функции линейных блоков удовлетворяют Рекомендациям ITU-T G.703, G.704 и G.737 (интерфейсы) и I.412, I.431, I.441 и I.451 (каналы В и D).</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лата обеспечивает полный доступ одного абонентского комплекта 30B+D к ИКМ-трактам к ОСВ283. В цифровом концентраторе устанавливается ряд плат абонентских линий 30B+D. Емкость ограничивается только объемом трафика, подаваемого на ИКМ-тракты дост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4  ЦИФРОВОЙ  КОНЦЕНТРАТОР</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бонентский цифровой концентратор (CN) содержит до 16 аналоговых или цифровых (базовый или основной доступ) окончаний абонентских линий.</w:t>
      </w:r>
    </w:p>
    <w:p>
      <w:pPr>
        <w:pStyle w:val="Normal"/>
        <w:ind w:left="1134" w:hanging="0"/>
        <w:rPr/>
      </w:pPr>
      <w:r>
        <w:rPr>
          <w:rFonts w:eastAsia="Times New Roman Cyr" w:cs="Times New Roman Cyr" w:ascii="Times New Roman Cyr" w:hAnsi="Times New Roman Cyr"/>
        </w:rPr>
        <w:t>Он также содержит схемы позиционирова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тестирования, ИКМ-интерфейс и схемы синхросигнала (см. рис.9).</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ой функцией цифрового концентратора является концентрация канальных сигналов от этих плат (сигналы 64 кбит/с от аналоговых линий, сигналы В и D каналов от цифровых линий и т.п.) по направлению не более, чем к четырем ИКМ-трактам, соединяющим CN с цифровым устройством управления (UCN). CN использует HDLC-процедуру для связи с UCN по дублированной 64 кбит/с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абонентские линии, соединеные с той или иной аналоговой или цифровой платой, а также все временные интервалы с основным доступом имеют полный доступ ко всем ИКМ-канальным интервалам, соединяющим CN c UCN. Это позволяет избежать риска неравномерного распределения трафика и приводит к отсутствию каких-либо ограничений на подключения (любая плата может быть смонтирована в CN на любом месте и любой абонентский комплект на плате может быть использован для подключения люб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ии, подсоединенные к CN, разделяют, таким образом, трафик, подаваемый по ИКМ-тракту от UCN, равными долями. Поскольку имеются до 4 ИКМ-трактов, вероятностью блокировки можно пренебреч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стный (CNL)  или выносной (CNE) цифровой концентратор позволяет выполнять одни и те же функции для всех подсоединенных линий. С точки зрения аппаратного обеспечения, отличаются только интерфейсные схемы UC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5  ЦИФРОВОЕ УСТРОЙСТВО УПРАВЛЕ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е CSN осуществляется цифровым управляющим устройством (UCN), которое также выполняет основные  коммутационные функции. Оно стыкует CSN с ОСВ283 по стандартным 2 Мбит/с ИКМ-трактам. Оно использует для взаимодействия с ОСВ283 сигнализацию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и коммутации выполняются главным образом двумя модулями (UCX), функционирующими в активном/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UCX содержит (см. рис.10) :</w:t>
      </w:r>
    </w:p>
    <w:p>
      <w:pPr>
        <w:pStyle w:val="Normal"/>
        <w:numPr>
          <w:ilvl w:val="0"/>
          <w:numId w:val="30"/>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утационную матрицу с временной коммутацией: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матрица представляет собой квадратную матрицу, поддерживающую 64 ИКМ-трактов. 42 ИКМ-тракта используются для подключения цифровых концентраторов, а 16 ИКМ-трактов - для подключения к ОСВ283. Оставшиеся 6 ИКМ-трактов используются для подключения обслуживающих устройств и внутренних линий сигнализации UC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84" w:dyaOrig="4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2pt;height:222.5pt" filled="f" o:ole="">
            <v:imagedata r:id="rId18" o:title=""/>
          </v:shape>
          <o:OLEObject Type="Embed" ProgID="" ShapeID="ole_rId17" DrawAspect="Content" ObjectID="_1390713544" r:id="rId17"/>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9. Цифровой концентратор  (CN).</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18" w:hanging="0"/>
        <w:rPr/>
      </w:pPr>
      <w:r>
        <w:rPr>
          <w:rFonts w:eastAsia="Times New Roman Cyr" w:cs="Times New Roman Cyr" w:ascii="Times New Roman Cyr" w:hAnsi="Times New Roman Cyr"/>
        </w:rPr>
        <w:t>Матрица имеет модульную структуру (единственный ИКМ-тракт). Она используется для установле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сех соединений и, в частности, местных соединений, если CSN оказывается изолированным от ОСВ283.</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аждый раз при установлении соединения выполняются динамические тесты. Это гарантирует правильное выполнение команд и надлежащую работу коммутационной матрицы.</w:t>
      </w:r>
    </w:p>
    <w:p>
      <w:pPr>
        <w:pStyle w:val="Normal"/>
        <w:numPr>
          <w:ilvl w:val="0"/>
          <w:numId w:val="3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цию управл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управления содержит один главный процессор (PU) с его периферийными устройствами, главную память и три линейных драйвера, выполняющих следующие функции:</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иалог с цифровым концентратором (протокол HDLC),</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иалог с ОСВ283 (сигнализация ITU-T N7),</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ммутационной матрицей (маркировка, управление авариями ИКМ и тесты целостности).</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UCN содержит также интерфейсные схемы удаленных цифровых концентраторов (ICNE) и OCB283 (IOC), а также набор сервисных устройст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Частотные приемники.</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ональные генераторы.</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змерительное оборудование для абонентских линий и абонентских комплекто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хема сортировки аварийных сигнало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информатор, используемый в случае изоляции CSN от ОСВ283.</w:t>
      </w:r>
    </w:p>
    <w:p>
      <w:pPr>
        <w:pStyle w:val="Normal"/>
        <w:numPr>
          <w:ilvl w:val="0"/>
          <w:numId w:val="0"/>
        </w:numPr>
        <w:ind w:left="198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556" w:dyaOrig="45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8pt;height:228.45pt" filled="f" o:ole="">
            <v:imagedata r:id="rId20" o:title=""/>
          </v:shape>
          <o:OLEObject Type="Embed" ProgID="" ShapeID="ole_rId19" DrawAspect="Content" ObjectID="_1959467013" r:id="rId19"/>
        </w:objec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2268" w:hanging="0"/>
        <w:rPr>
          <w:rFonts w:ascii="Times New Roman Cyr" w:hAnsi="Times New Roman Cyr" w:eastAsia="Times New Roman Cyr" w:cs="Times New Roman Cyr"/>
        </w:rPr>
      </w:pPr>
      <w:r>
        <w:rPr>
          <w:rFonts w:eastAsia="Times New Roman Cyr" w:cs="Times New Roman Cyr" w:ascii="Times New Roman Cyr" w:hAnsi="Times New Roman Cyr"/>
        </w:rPr>
        <w:t>Рис.10. Цифровое устройство управлления (UCN).</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UCN устанавливает входящие и исходящие вызовы вместе с блоками коммутации и управления ОСВ283. Оно также устанавливает местные вызовы (автономный режим) в случае повреждения всех ИКМ-трактов к ОСВ283.</w:t>
      </w:r>
    </w:p>
    <w:p>
      <w:pPr>
        <w:pStyle w:val="Normal"/>
        <w:ind w:left="1134" w:hanging="0"/>
        <w:rPr/>
      </w:pPr>
      <w:r>
        <w:rPr>
          <w:rFonts w:eastAsia="Times New Roman Cyr" w:cs="Times New Roman Cyr" w:ascii="Times New Roman Cyr" w:hAnsi="Times New Roman Cyr"/>
        </w:rPr>
        <w:t>Все временные канальные интервалы, подсоединенные к цифровым концентраторам, имеют полный доступ ко всем ИКМ-канальным интервалам в направлении ОСВ283. С учетом 16 ИКМ-трактов между CSN и ОСВ283, CSN может обрабатывать трафик 460 Е (вероятность потери 5 х 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3.3  ПРОГРАММНОЕ ОБЕСПЕЧЕНИЕ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программного обеспечения (ПО) CSN являются:</w:t>
      </w:r>
    </w:p>
    <w:p>
      <w:pPr>
        <w:pStyle w:val="Normal"/>
        <w:numPr>
          <w:ilvl w:val="0"/>
          <w:numId w:val="33"/>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ммутация сигналов на абонентских линиях и каналах в направлении ОСВ283.</w:t>
      </w:r>
    </w:p>
    <w:p>
      <w:pPr>
        <w:pStyle w:val="Normal"/>
        <w:numPr>
          <w:ilvl w:val="0"/>
          <w:numId w:val="33"/>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и техобслуживание (OA&amp;M) самого CSN и подключенных к нему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нципы проектирования ПО состоят в следующем :</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ы и данные загружаются посредством функции OA&amp;M. Это обеспечивает легкость инициализации и наращивания, а также гарантирует, что CSN сможет "воспринимать" последующие функциональные усовершенствования.</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рхитектура ПО является многоуровневой, а функции реального времени децентрализованы до уровня абонентских плат.</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ажные данные сортируются в UCN.</w:t>
      </w:r>
    </w:p>
    <w:p>
      <w:pPr>
        <w:pStyle w:val="Normal"/>
        <w:numPr>
          <w:ilvl w:val="0"/>
          <w:numId w:val="3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ях защиты UCN дублирован (активный/резервный режим).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переключения с активного на резервный режим, уже установленные вызовы не будут затронуты. В случае преднамеренного переключения, устанавливающиеся вызовы также не затрагив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3.1  ПО ПЛАТ  АБОНЕНТСКИХ  КОМПЛЕКТОВ</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содержит следующие программы :</w:t>
      </w:r>
    </w:p>
    <w:p>
      <w:pPr>
        <w:pStyle w:val="Normal"/>
        <w:numPr>
          <w:ilvl w:val="0"/>
          <w:numId w:val="3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а инициализации:</w:t>
      </w:r>
    </w:p>
    <w:p>
      <w:pPr>
        <w:pStyle w:val="Normal"/>
        <w:numPr>
          <w:ilvl w:val="0"/>
          <w:numId w:val="3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 тесты.</w:t>
      </w:r>
    </w:p>
    <w:p>
      <w:pPr>
        <w:pStyle w:val="Normal"/>
        <w:numPr>
          <w:ilvl w:val="0"/>
          <w:numId w:val="35"/>
        </w:numPr>
        <w:tabs>
          <w:tab w:val="clear" w:pos="426"/>
          <w:tab w:val="left" w:pos="0" w:leader="none"/>
        </w:tabs>
        <w:ind w:left="2268" w:hanging="566"/>
        <w:rPr/>
      </w:pPr>
      <w:r>
        <w:rPr>
          <w:rFonts w:eastAsia="Times New Roman Cyr" w:cs="Times New Roman Cyr" w:ascii="Times New Roman Cyr" w:hAnsi="Times New Roman Cyr"/>
        </w:rPr>
        <w:t>HDLC-протокол связи 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UCN.</w:t>
      </w:r>
    </w:p>
    <w:p>
      <w:pPr>
        <w:pStyle w:val="Normal"/>
        <w:numPr>
          <w:ilvl w:val="0"/>
          <w:numId w:val="3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загрузки.</w:t>
      </w:r>
    </w:p>
    <w:p>
      <w:pPr>
        <w:pStyle w:val="Normal"/>
        <w:numPr>
          <w:ilvl w:val="0"/>
          <w:numId w:val="3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кладные программы :</w:t>
      </w:r>
    </w:p>
    <w:p>
      <w:pPr>
        <w:pStyle w:val="Normal"/>
        <w:numPr>
          <w:ilvl w:val="0"/>
          <w:numId w:val="35"/>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в реальном времени функции абонентск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кладные программы различаются в соответствии с типами линий, подсоединенных к платам абонентских линий. Каждая плата распознает тип и версию своей собственной аппаратуры путем считывания некоторого кода, "зашитого"  на данной плате. Затем она может информировать UCN о конфигурации своих аппаратных средств, гарантируя загрузку надлежащего прикладного 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3.2  ПО цифрового управляющего устройств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UCN включает все программы линейных драйверов (HDLC, ITU-Т №7 и т.д.) и собственное ПО UCN (см. рис.11).</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UCN включает программы инициализации, системное ПО и прикладные программы.</w:t>
      </w:r>
    </w:p>
    <w:p>
      <w:pPr>
        <w:pStyle w:val="Normal"/>
        <w:numPr>
          <w:ilvl w:val="0"/>
          <w:numId w:val="3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 инициализации выполняет все функции, требующиеся для "холодного старта" UCX, включая :</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 тесты микропроцессора, памяти и линейного драйвера.</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токол уровня 2 ITU-T №7.</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у загрузки прикладного ПО.</w:t>
      </w:r>
    </w:p>
    <w:p>
      <w:pPr>
        <w:pStyle w:val="Normal"/>
        <w:numPr>
          <w:ilvl w:val="0"/>
          <w:numId w:val="3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стемное ПО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беспечивает два машинных уровня для прикладного ПО: уровень ядра, связанный с аппаратными средствами, и уровень обработки в реальном масштабе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99884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998845" cy="350520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11. ПО UCN.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е обработкой в реальном масштабе времени осуществляется монитором, который выделяет процессорное время на основе приоритет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Системное ПО размещается в ЗУПВ.</w:t>
      </w:r>
    </w:p>
    <w:p>
      <w:pPr>
        <w:pStyle w:val="Normal"/>
        <w:numPr>
          <w:ilvl w:val="0"/>
          <w:numId w:val="3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икладное ПО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азделено на независимые функциональные модули, называемые программными блоками (OL).</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ый OL выполняет обработку вызовов, наблюдение за трафиком и нагрузкой и установление локальных вызовов.</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OL выполняет управление оборудованием и данными и играет определенную роль в тестировании линий и отслеживании / устранении неисправностей.</w:t>
      </w:r>
    </w:p>
    <w:p>
      <w:pPr>
        <w:pStyle w:val="Normal"/>
        <w:numPr>
          <w:ilvl w:val="0"/>
          <w:numId w:val="38"/>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OL техобслуживания управляет стандартными тестами или тестами, выполняемыми по запросу.</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нспортное OL управляет каналами обмена HDLC и ITU-T №7, а также линией связи с резервным UCX.</w:t>
      </w:r>
    </w:p>
    <w:p>
      <w:pPr>
        <w:pStyle w:val="Normal"/>
        <w:numPr>
          <w:ilvl w:val="0"/>
          <w:numId w:val="38"/>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OL защиты включает все ПО защиты в оперативном и автономном режи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рикладное ПО загружается в ЗУПВ функциями OA&amp;M АТС.</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4  ПРИМЕНЕНИЯ CSN</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4.1  ПОДСИСТЕМА АБОНЕНТСКОГО ДОСТУП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 чрезвычайно многостороннее устройство. Оно может быть использовано в густонаселенных городских средах, а также для удаленного соединения в периферийных област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городских средах абоненты, как правило, расположены вблизи АТС, а сильная загруженность линий является нормой. CSN устанавливаются в машинном зале АТС Alcatel 1000 E10, а большинство цифровых концентраторов являются местными (CNL). Каждый такой концентратор поддерживает до 5120 аналоговых линий или 2560 цифровых линий (где необходимо - доступ с первичной скоростью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игородных районах или городах средней величины плотность населения меньше и в конфигурации АТС сочетаются как местные, так и выносные CSN. Используются как местные, так и выносные цифровые концентраторы. В таких случаях CSN обслуживает 5120 линий со средним трафик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ериферийных районах абоненты рассредоточены по деревням и вокруг них. Единственный местный или выносной CSN обслуживает до 20 пунктов с выносными цифровыми концентраторами (CN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вязи оборудования подсистемы абонентского доступа (связи между CNE и UCN, или CSN и OCB283) осуществляются посредством 2 Мбит/с цифровых линий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линии связи могут использовать любую передающую среду: медный кабель, оптические волокна или радиоканалы с использованием PDH (например, 2 Мбит/с, 34 Мбит/с) или SDH (например, 155 М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подсистемы абонентского доступа может быть установлено в типовых зданиях, в контейнерах или в размещенных около дорог шкаф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4.2  ВВЕДЕНИЕ  ISDN</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поддерживает изменяющиеся сочетания типов линий: разнообразные аналоговые линии, а также 2B+D или 30B+D ISDN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ласти, уже оборудованные CSN, поддерживающими аналоговые линии, могут легко и без существенных затрат перейти к использованию цифровых устройств. Это сводится просто к добавлению абонентского комплекта ISDN в ближайший цифровой концентратор (или замене плат аналоговых линий на платы цифровых линий) с последующим заданием или модификацией характеристик линий командами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rPr>
        <w:t>В областях, еще не оборудованных блоками доступа CSN, переход к использованию цифровых способов связан с установкой CSNов и цифровых концентраторов в существующей АТС Alcatel 1000 E10. Это означает, что оборудование ISDN будет доступно любому пользователю, подсоединенному к  АТС Alcatel 1000 E10.</w:t>
      </w:r>
    </w:p>
    <w:p>
      <w:pPr>
        <w:pStyle w:val="Heading1"/>
        <w:ind w:left="357" w:hanging="357"/>
        <w:rPr>
          <w:rFonts w:ascii="Times New Roman Cyr" w:hAnsi="Times New Roman Cyr" w:eastAsia="Times New Roman Cyr" w:cs="Times New Roman Cyr"/>
        </w:rPr>
      </w:pPr>
      <w:r>
        <w:rPr>
          <w:rFonts w:eastAsia="Times New Roman Cyr" w:cs="Times New Roman Cyr" w:ascii="Times New Roman Cyr" w:hAnsi="Times New Roman Cyr"/>
          <w:b/>
          <w:bCs/>
        </w:rPr>
        <w:t>4.  ПОДСИСТЕМА КОММУТАЦИИ И УПРАВЛЕНИЯ</w:t>
      </w:r>
    </w:p>
    <w:p>
      <w:pPr>
        <w:pStyle w:val="Normal"/>
        <w:ind w:left="1134" w:right="-171"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и управления системы  Alcatel 1000 E10 выоплняет следующие функции:</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лавное устройство управления.</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атрица.</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инхронизация.</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КМ-мультиплексный доступ.</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рвисные блоки.</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нфигурацие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1  АРХИТЕКТУ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подсистемы коммутации и управления ОСВ283 (см. рис.12) основывается на распределенном управлении с n+p избыточными мультипроцессорными станциями (МП-станциями) (SM), контролируемыми MП-станцией тех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системы  Alcatel 1000 E10  состоит из модулей (программных машин), поддерживаемых MП-станциями. Станция может иметь более одной программной машины. Связь между программными машинами в различных станциях осуществляется через локальную межпроцессорную сеть связи (LAN или Л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управление является фундаментальной характеристикой данной системы, позволяющей получить преимущества, о которых свидетельствует количество эксплуатируемых в настоящее время  АТС Alcatel 1000 E10 :</w:t>
      </w:r>
    </w:p>
    <w:p>
      <w:pPr>
        <w:pStyle w:val="Normal"/>
        <w:numPr>
          <w:ilvl w:val="0"/>
          <w:numId w:val="4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личество станций, обрабатывающих вызовы и управляющих  сигнализацией №7 ITU-T, например, может быть подобрано таким образом, чтобы оно в точности удовлетворяло требованиям подключенного телефонного оборудования (абонентские линии, каналы) и обрабатываемого трафика.</w:t>
      </w:r>
    </w:p>
    <w:p>
      <w:pPr>
        <w:pStyle w:val="Normal"/>
        <w:numPr>
          <w:ilvl w:val="0"/>
          <w:numId w:val="4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тличное качество обслуживания гарантируется :</w:t>
      </w:r>
    </w:p>
    <w:p>
      <w:pPr>
        <w:pStyle w:val="Normal"/>
        <w:numPr>
          <w:ilvl w:val="0"/>
          <w:numId w:val="40"/>
        </w:numPr>
        <w:tabs>
          <w:tab w:val="clear" w:pos="426"/>
          <w:tab w:val="left" w:pos="0" w:leader="none"/>
        </w:tabs>
        <w:ind w:left="2268" w:hanging="567"/>
        <w:rPr/>
      </w:pPr>
      <w:r>
        <w:rPr>
          <w:rFonts w:eastAsia="Times New Roman Cyr" w:cs="Times New Roman Cyr" w:ascii="Times New Roman Cyr" w:hAnsi="Times New Roman Cyr"/>
        </w:rPr>
        <w:t>избыточность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n+1 для всех управляющих станций, в результате чего станции, выполняющие одну и ту же функцию, работают на основе разделения нагрузки.</w:t>
      </w:r>
    </w:p>
    <w:p>
      <w:pPr>
        <w:pStyle w:val="Normal"/>
        <w:numPr>
          <w:ilvl w:val="0"/>
          <w:numId w:val="40"/>
        </w:numPr>
        <w:tabs>
          <w:tab w:val="clear" w:pos="426"/>
          <w:tab w:val="left" w:pos="0" w:leader="none"/>
        </w:tabs>
        <w:ind w:left="2268" w:hanging="567"/>
        <w:rPr/>
      </w:pPr>
      <w:r>
        <w:rPr>
          <w:rFonts w:eastAsia="Times New Roman Cyr" w:cs="Times New Roman Cyr" w:ascii="Times New Roman Cyr" w:hAnsi="Times New Roman Cyr"/>
        </w:rPr>
        <w:t>В случае реализации избыточност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1, станциии спроектированы таким образом, что они могут самостоятельно справляться с нагрузкой, если другое устройство становится недоступным.</w:t>
      </w:r>
    </w:p>
    <w:p>
      <w:pPr>
        <w:pStyle w:val="Normal"/>
        <w:numPr>
          <w:ilvl w:val="0"/>
          <w:numId w:val="4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ием линий связи между управляющими MП-станциями и использованием мощных протоколов связи.</w:t>
      </w:r>
    </w:p>
    <w:p>
      <w:pPr>
        <w:pStyle w:val="Normal"/>
        <w:numPr>
          <w:ilvl w:val="0"/>
          <w:numId w:val="4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м распространения неисправностей физическим отключением управляющих МП-станций от их стандартных интерфейсов, что гарантирует надежность системы Alcatel 1000 E10.</w:t>
      </w:r>
    </w:p>
    <w:p>
      <w:pPr>
        <w:pStyle w:val="Normal"/>
        <w:numPr>
          <w:ilvl w:val="0"/>
          <w:numId w:val="4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м отдельного оборудования и путей передачи информации для обработки  линий сигнализации в одном и том же направлении ITU-T №7 (например, две линии с сигнализацией N7 на некотором цифровом комплекте абонентского дост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кой резервных станций для немедленного "подхватывания" всех функций в случае неисправности в эксплуатируемой станции (например, станция, выполняющая функции уровня 2 для ряда линий сигнализации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8376" w:dyaOrig="64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8pt;height:321.5pt" filled="f" o:ole="">
            <v:imagedata r:id="rId23" o:title=""/>
          </v:shape>
          <o:OLEObject Type="Embed" ProgID="" ShapeID="ole_rId22" DrawAspect="Content" ObjectID="_1356924175" r:id="rId2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2. Общая архитектура ОСВ28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оступ к новым функциональным возможностя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Новые функции могут быть включены в существующие АТС; при этом основой служит система управления функциональными версиями.</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ь управляющей станции может быть увеличена за счет использования новых технологий (микропроцессоров, дискретных компонентов, чипов памяти и т.п.).</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ограммным обеспечением.</w:t>
      </w:r>
    </w:p>
    <w:p>
      <w:pPr>
        <w:pStyle w:val="Normal"/>
        <w:numPr>
          <w:ilvl w:val="0"/>
          <w:numId w:val="0"/>
        </w:numPr>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концепции распределения управления по ряду станций и стандартизации интерфейсов между этими станциями оказалось возможным отдельно разрабатывать сравнительно несложные программные пакеты.</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ОСВ283 спроектированы на основе мультипроцессора Alcatel 8300. Варианты этой базовой мультипроцессорной станции используются для конфигурирования :</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ей МП-станции (SMC) со следующими функциями :</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сообщений,</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нсляция,</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арификация.</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MП-станции устройства обработки сигнализации (SMA), способной работать как с многочастотной сигнализацией, так и с сигнализацией №7. Она поддерживает любое сочетание линий связи, работающих с этими двумя типами сигнализации, и легко адаптируется к использованию в сети сигнализации №7.</w:t>
      </w:r>
    </w:p>
    <w:p>
      <w:pPr>
        <w:pStyle w:val="Normal"/>
        <w:numPr>
          <w:ilvl w:val="0"/>
          <w:numId w:val="42"/>
        </w:numPr>
        <w:tabs>
          <w:tab w:val="clear" w:pos="426"/>
          <w:tab w:val="left" w:pos="0" w:leader="none"/>
          <w:tab w:val="left" w:pos="347" w:leader="none"/>
          <w:tab w:val="left" w:pos="1337"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MП-станции обработки ИКМ-окончаний (SMT), поддерживающей ИКМ-интерфейс и, там где это требуется, выполняющей предварительную обработку сигнализации по выделенному сигнальному каналу, а также обеспечивающей интерфейс центральной коммутационной матрицы.</w:t>
      </w:r>
    </w:p>
    <w:p>
      <w:pPr>
        <w:pStyle w:val="Normal"/>
        <w:numPr>
          <w:ilvl w:val="0"/>
          <w:numId w:val="4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MП-станции местного техобслуживания (SMM), обрабатывающей внутренние и внешние аварийные сигнал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управляющие MП-станции идентичны. Другие станции используют дополнительное оборудование для выполнения той или иной специальной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MП-станции взаимодействуют через локальную сеть (LA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оединение и коммут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цифровые АТС соединены с местными абонентскими линиями и ИКМ-трактами, обеспечивающими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окальные блоки подсистемы абонентского доступа (CSNL) соединены непосредственно с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КМ-тракты используются для соединения с :</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лефонной сетью общего пользования,</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сигнализации №7,</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коммутации пакетов Х.25,</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ой сетью,</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услуг за дополнительную плату,</w:t>
      </w:r>
    </w:p>
    <w:p>
      <w:pPr>
        <w:pStyle w:val="Normal"/>
        <w:numPr>
          <w:ilvl w:val="0"/>
          <w:numId w:val="4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етью управления телекоммуника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ИКМ-тракты (каким бы ни было их использование) подсоединяются к MП-станции ИКМ-окончания (SMT), которая, при необходимости, выполняет предварительную обработку сигнализации по выделенному каналу и обеспечивает интерфейс с центральной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линий связи 64 кбит/с, полупостоянные соединения устанавливаются в SMT и центральной коммутационной матрице, расширяя уровень 1 системы сигнализации №7 ITU-T до MП-станции обработки сигнализации (SMA), которая, в частности, обрабатывает уровень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A содержит сервисные блоки (тональные генераторы и генераторы многочастотных сигналов, частотные приемники, каналы конференц-связи и т.п.) и интерфейс с центральной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полнительный сервисный блок сортирует внутренние и внешние аварийные сигналы АТС, которые обрабатываются MП-станцией местного техобслуживания (SMM).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нхросигналы, требующиеся для функционирования системы Alcatel 1000 E10, вырабатываются MП-станцией синхронизации и базы времени (STS), которая либо работает независимо, либо управляется внешним тактовым генератором, который трижды дублируется в ST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Эксплуатация и техобслуживание (OA&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MП-станция местного техобслуживания (SMM) полностью дублирована и выполняет OA&amp;M для нормального функционирования АТС и загрузки ПО. Она управляет всеми техническими и программными средствами, процедурами инициализации, реконфигурации системы (при необходимости) и обеспечивает резервные копии для программ и данны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также выполняет функции локального мониторинга и отображения аварийной сигнализации и используется для местного администрирования, основанного на стандартных или интеллектуальных терминал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использует TMN-интерфейс Q.3, удовлетворяющий Рекомендациям ITU-Т для централизованного OA&amp;M.</w:t>
      </w:r>
    </w:p>
    <w:p>
      <w:pPr>
        <w:pStyle w:val="Heading2"/>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2  ФУНКЦИОНАЛЬНОЕ ОПИС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управления являются : обработка вызовов, трансляция, тарификация, обработка общей канальной сигнализации и распределение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В283 управляет также коммутацией, подключением ИКМ-систем и реализует управление сервисными блокам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1  ФУНКЦИИ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функции обработки вызовов применяется избыточность n+1, причем n определяется в соответствии с условиями нагрузки и указанным качеством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ызовы устанавливаются и сбрасываются путем выделения областей памяти (или "контекстов вызов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 включает :</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состояний абонентских линий (трубка положена, трубка снята) и сигналов вызова или занятий каналов, обнаруживаемых блоками доступ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ем, запоминание и анализ адресных цифр, принимаемых по линии или каналу,</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ю адресных цифр по каналам с использованием процедур, специфических для конкретного кода сигнализации,</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центральной коммутационной матрице (МСХ) на установление или сброс соединений следующих типов : абонент-абонент, вызывающий абонент-частотный приемник, тональный генератор-абонент, абонент-конференц-канал, абонент-канал, канал-абонент, канал-канал,</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ниторинг распределения временных интервалов, контроль линий, освобождение линий и каналов и т.п. в блоках доступ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игнализацией и передачей тональных сигналов,</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рансляции для определения характеристик линии или канала с целью их модификации тем или иным  способом (например, ввод сокращенного номер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арификации с целью запоминания информации об оплат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2  ФУНКЦИИ ТРАНСЛЯ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трансляции образуют базовую справочную память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хранятся в двух отдельных управляющих MП-станциях (SMC) и, кроме того, архивируются в резервной памяти, связанной с MП-станцией местного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рансляции поставляет информацию, требующуюся функции обработки вызовов и другим функциям, и, в частности :</w:t>
      </w:r>
    </w:p>
    <w:p>
      <w:pPr>
        <w:pStyle w:val="Normal"/>
        <w:numPr>
          <w:ilvl w:val="0"/>
          <w:numId w:val="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изводит выборку характеристик вызывающей линии или канала для обработки нового вызова или состояния "трубка положена".</w:t>
      </w:r>
    </w:p>
    <w:p>
      <w:pPr>
        <w:pStyle w:val="Normal"/>
        <w:numPr>
          <w:ilvl w:val="0"/>
          <w:numId w:val="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 анализирует и анализирует номер вызываемого абонента, транслирует информацию о маршрутизации,  транслирует информацию о маршрутизации при переполнении и т.п.</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яет дополнительными службами: сокращенным набором, передачей вызова, переносом вызова, горячей линией, автоматическим аварийным вызовом и т.п.</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дает характеристики оборудования для наблюдения трафика и нагрузки.</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полняет операции администрирования и тестирования: запись файла, чтение и стирание, копирование данных в процессор-дубликат, отслеживание неисправностей и т.д.</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3  ФУНКЦИИ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ы телефонной сети проявляют неизменную заботу о том, чтобы функция тарификации отвечала их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т почему функция тарификации в Alcatel 1000 E10 обеспечивает гибкость, безопасность и точность.</w:t>
      </w:r>
    </w:p>
    <w:p>
      <w:pPr>
        <w:pStyle w:val="Normal"/>
        <w:numPr>
          <w:ilvl w:val="0"/>
          <w:numId w:val="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на обладает встроенной гибкостью в отношении :</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авил тарификации,</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типов оплачиваемых вызовов,</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адаптации ко всем способам организации тарификации посредством использования модульного ПО и организации параметров оплаты в виде файлов, доступных оператору.</w:t>
      </w:r>
    </w:p>
    <w:p>
      <w:pPr>
        <w:pStyle w:val="Normal"/>
        <w:numPr>
          <w:ilvl w:val="0"/>
          <w:numId w:val="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и точность гарантируются :</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ссорными станциями тарификации с дублированными аппаратными средствами, работающими в режиме разделения нагрузки,</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ной памятью абонентских счетов (обновляемой в обеих станциях в конце каждого вызова) и защитой данных в памяти посредством кода с коррекцией ошибок,</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м периодического дампа абонентских счетчиков, инициируемого функцией OA&amp;M, либо на регулярной основе (календарный файл), либо по запросу оператора,</w:t>
      </w:r>
    </w:p>
    <w:p>
      <w:pPr>
        <w:pStyle w:val="Normal"/>
        <w:numPr>
          <w:ilvl w:val="0"/>
          <w:numId w:val="46"/>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внутренним тактированием, синхронизируемым системным генератором синхросиг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ыскивает и выделяет ресурсы для вызова в начале разговорной фазы и освобождает эти ресурсы в конце вызова.</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ет счетные импульсы, принимаемые по каналам, и, при необходимости, ретранслирует принятые или вычисленные счетные импульсы в обратном направлении.</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ет передачей предупреждающих тонов таксофона и счетных импульсов для СРЕ-счетчиков.</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считывает оплату за вызовы и вырабатывает информацию для составления подробных счетов оплаты (LAMA, CAMA и т.д.) и/или данные наблюде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4  ФУНКЦИИ СИГНАЛИЗАЦИИ №7 ITU-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обеспечивать функции Пункта Сигнализации (SP) и Транзитного Пункта Сигнализации (ST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P-функция используется в :</w:t>
      </w:r>
    </w:p>
    <w:p>
      <w:pPr>
        <w:pStyle w:val="Normal"/>
        <w:numPr>
          <w:ilvl w:val="0"/>
          <w:numId w:val="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локальной сети для связи с CSNами,</w:t>
      </w:r>
    </w:p>
    <w:p>
      <w:pPr>
        <w:pStyle w:val="Normal"/>
        <w:numPr>
          <w:ilvl w:val="0"/>
          <w:numId w:val="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ждугородной сети для связи с другими АТС и точками управления услугами в интеллектуальных сетях,</w:t>
      </w:r>
    </w:p>
    <w:p>
      <w:pPr>
        <w:pStyle w:val="Normal"/>
        <w:numPr>
          <w:ilvl w:val="0"/>
          <w:numId w:val="4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й сети для связи с международными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имеющимся пользовательским подсистемам относятся TUP, ISUP и CSN U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слугами, предлагаемыми для TUP и ISUP, являются услуги, определенные ITU-Т, вместе с национальными услугами, такими как удержание вызова, отслеживание злонамеренных вызовов, тарификация и операторские функци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5  ФУНКЦИИ ПОДКЛЮ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выполняет следующие основные функции подключения:</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двусторонних соединений между каналами 64 кбит/с на входящих или исходящих ИКМ-трактах.</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выходов тонального и сигнального генераторов и устройств механического голоса к исходящим каналам 64 кбит/с.</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входящих каналов 64 кбит/с к частотным приемникам.</w:t>
      </w:r>
    </w:p>
    <w:p>
      <w:pPr>
        <w:pStyle w:val="Normal"/>
        <w:numPr>
          <w:ilvl w:val="0"/>
          <w:numId w:val="4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полупостоянных соединений 64 кбит/с для речи и данных (например, линии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коммутации гарантируется:</w:t>
      </w:r>
    </w:p>
    <w:p>
      <w:pPr>
        <w:pStyle w:val="Normal"/>
        <w:numPr>
          <w:ilvl w:val="0"/>
          <w:numId w:val="5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стоянной проверкой передачи для каждого соединения, с тем чтобы обеспечить соответствие качества передачи Рекомендациям ITU-Т серии Q.</w:t>
      </w:r>
    </w:p>
    <w:p>
      <w:pPr>
        <w:pStyle w:val="Normal"/>
        <w:numPr>
          <w:ilvl w:val="0"/>
          <w:numId w:val="5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стоянной проверкой установленных соединений.</w:t>
      </w:r>
    </w:p>
    <w:p>
      <w:pPr>
        <w:pStyle w:val="Normal"/>
        <w:numPr>
          <w:ilvl w:val="0"/>
          <w:numId w:val="50"/>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Средствами отслеживания неисправностей</w:t>
      </w:r>
      <w:r>
        <w:rPr>
          <w:rFonts w:eastAsia="Times New Roman Cyr" w:cs="Times New Roman Cyr" w:ascii="Times New Roman Cyr" w:hAnsi="Times New Roman Cyr"/>
          <w:i/>
          <w:iCs/>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ена распространения сигналов соответствуют Рекомендациям ITU-Т.</w:t>
      </w:r>
    </w:p>
    <w:p>
      <w:pPr>
        <w:pStyle w:val="Heading3"/>
        <w:ind w:left="0" w:hanging="0"/>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rPr>
        <w:t xml:space="preserve">4.2.6  ПОДКЛЮЧНИЕ ТРАКТОВ 2 МБИТ/С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подключения ИКМ-трактов управляет интерфейсами 2 Мбит/с между ОСВ283 и :</w:t>
      </w:r>
    </w:p>
    <w:p>
      <w:pPr>
        <w:pStyle w:val="Normal"/>
        <w:numPr>
          <w:ilvl w:val="0"/>
          <w:numId w:val="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носными устройствами абонентского доступа,</w:t>
      </w:r>
    </w:p>
    <w:p>
      <w:pPr>
        <w:pStyle w:val="Normal"/>
        <w:numPr>
          <w:ilvl w:val="0"/>
          <w:numId w:val="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ми и аналоговыми АТС,</w:t>
      </w:r>
    </w:p>
    <w:p>
      <w:pPr>
        <w:pStyle w:val="Normal"/>
        <w:numPr>
          <w:ilvl w:val="0"/>
          <w:numId w:val="5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етью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е совокупности функций подключения ИКМ-трактов :</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мутационные функции</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ИКМ-трактам : генерация кадров и передача в коде HDB3 по исходящим ИКМ-каналам.</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ем по ИКМ-трактам : преобразование из HDB3 в двоичный код, ресинхронизация по тактовым сигналам АТС и передача речевого канала на центральную коммутационную матрицу (МСХ).</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реального времени, обрабатывающие сигнализацию по выделенному каналу :</w:t>
      </w:r>
    </w:p>
    <w:p>
      <w:pPr>
        <w:pStyle w:val="Normal"/>
        <w:numPr>
          <w:ilvl w:val="0"/>
          <w:numId w:val="5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подтверждение и упорядочение сигналов, принятых в канальном интервале 16, и передача на функцию управления.</w:t>
      </w:r>
    </w:p>
    <w:p>
      <w:pPr>
        <w:pStyle w:val="Normal"/>
        <w:numPr>
          <w:ilvl w:val="0"/>
          <w:numId w:val="5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и передача сигналов в канальном интервале 16, основываясь на командах, принятых от функции управления.</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лупостоянными линиями связи, в частности, линиями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и защиты и безопасности</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переходов состояний, запрашиваемых функцией OA&amp;M.</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ИКМ-аварийных сигналов.</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амотестирование для обнаружения внутренних неисправностей.</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кода с исправлением ошибок CRC4.</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7  ФУНКЦИИ УПРАВЛЕНИЯ БЛОКОМ ОБРАБОТКИ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В283 выполняет также ряд функций управления блоком обработки сигнализации (ЕТА), включая:</w:t>
      </w:r>
    </w:p>
    <w:p>
      <w:pPr>
        <w:pStyle w:val="Normal"/>
        <w:numPr>
          <w:ilvl w:val="0"/>
          <w:numId w:val="5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ю частот и тестовых тональных сигналов для соединитель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сигналы состоят из 1, 2, 3 или 4 частот и могут быть непрерывными  или прерывистыми.</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многочастотных сигналов, используемых для сигнализации по каналам MF (многочастотным) или R2 и т.п.</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и измерение уровня частот, используемых для тестирования каналов.</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МF-сигналов по каналам, обслуживаемым MF-сигнализацией.</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частотных комбинаций от телефонов с тастатурным набором (сигнализация Q.23).</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конференц-связи (с одновременным подключением трех TD-каналов).</w:t>
      </w:r>
    </w:p>
    <w:p>
      <w:pPr>
        <w:pStyle w:val="Heading3"/>
        <w:ind w:left="0" w:hanging="0"/>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b/>
          <w:bCs/>
          <w:sz w:val="22"/>
          <w:szCs w:val="22"/>
        </w:rPr>
        <w:t>4.2.8  ФУНКЦИИ ЭКСПЛУАТАЦИИ И ТЕХОБСЛУЖ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отличие от функций управления, подключения и коммутации, функции OA&amp;M не связаны непосредственно с обработкой вызовов и, следовательно, не являются предметом тех же ограничений реального масштаба времен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дминистративные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этим функциям относятся:</w:t>
      </w:r>
    </w:p>
    <w:p>
      <w:pPr>
        <w:pStyle w:val="Normal"/>
        <w:numPr>
          <w:ilvl w:val="0"/>
          <w:numId w:val="5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памятью трансляции : создание, модификация и удаление данных, относящихся к аналоговым и цифровым линиям, группам каналов, анализам, маршрутизациям и дополнительным услугам.</w:t>
      </w:r>
    </w:p>
    <w:p>
      <w:pPr>
        <w:pStyle w:val="Normal"/>
        <w:numPr>
          <w:ilvl w:val="0"/>
          <w:numId w:val="5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относящиеся к тарификации:</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полнение периодического дампа счетчиков оплаты на диск и перенос на магнитную ленту для составления счетов.</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вод содержимого счетчиков оплаты.</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тображение и модификация файла времени и календаря.</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стоянными соединениями, используемыми для передачи данных, линиями  сигнализации №7 ITU-Т и специальными управляющими линиями.</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ременный или постоянный мониторинг абонентских линий.</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аролями доступa к интеллектуальным терминалам.</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иоритетами, с тем чтобы некоторые абонентские группы получали статус особо важных в случае стихийных бедствий, таких как землетрясения.</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остоянием оборудования (эксплуатируется, не эксплуатируется) и т.д.</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и мониторинга</w:t>
      </w:r>
    </w:p>
    <w:p>
      <w:pPr>
        <w:pStyle w:val="Normal"/>
        <w:numPr>
          <w:ilvl w:val="0"/>
          <w:numId w:val="57"/>
        </w:numPr>
        <w:tabs>
          <w:tab w:val="clear" w:pos="426"/>
          <w:tab w:val="left" w:pos="0" w:leader="none"/>
        </w:tabs>
        <w:ind w:left="1701" w:hanging="566"/>
        <w:rPr/>
      </w:pPr>
      <w:r>
        <w:rPr>
          <w:rFonts w:eastAsia="Times New Roman Cyr" w:cs="Times New Roman Cyr" w:ascii="Times New Roman Cyr" w:hAnsi="Times New Roman Cyr"/>
        </w:rPr>
        <w:t>Временное или непрерывное наблюдение трафика и нагрузки : считывание состояния счетчиков нагрузки в различных станциях, подсчет телефонных событий, мониторинг</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rPr>
        <w:t>ординарны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групповых линий и т.д.</w:t>
      </w:r>
    </w:p>
    <w:p>
      <w:pPr>
        <w:pStyle w:val="Normal"/>
        <w:numPr>
          <w:ilvl w:val="0"/>
          <w:numId w:val="5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Состояние постоянных линий : мониторинг и подсчет количества постоянных условий  линий и вывод результатов тестиро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и техобслуживания</w:t>
      </w:r>
    </w:p>
    <w:p>
      <w:pPr>
        <w:pStyle w:val="Normal"/>
        <w:numPr>
          <w:ilvl w:val="0"/>
          <w:numId w:val="5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йтрализующее техобслуживание :</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аварийных сигналов и неисправностей,</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неисправностей : программа LOCAVAR, которая идентифицирует дефектные элементы, подключаемые посредством разъемов, путем внутреннего тестирования и моделирования.</w:t>
      </w:r>
    </w:p>
    <w:p>
      <w:pPr>
        <w:pStyle w:val="Normal"/>
        <w:numPr>
          <w:ilvl w:val="0"/>
          <w:numId w:val="5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филактическое техобслуживание :</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аналоговых линий и комплектов,</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цифровых линий,</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соединительных линий, выполняемые регулярно или по запросу,</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памяти станции управления : поиск ошибок, проверки согласованности данных, перезагрузка, архивирование и т.д.,</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ругие функции, такие как обработка непосредственных вызовов, тестирование тонального генератора и частотного приемника и т.п.</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  ОПИСАНИЕ АППАРАТНЫХ СРЕД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исанные выше архитектура системы и функциональных узлов нашли выражение в следующей организации аппаратных средств:</w:t>
      </w:r>
    </w:p>
    <w:p>
      <w:pPr>
        <w:pStyle w:val="Normal"/>
        <w:numPr>
          <w:ilvl w:val="0"/>
          <w:numId w:val="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ая архитектура : функции распределены по аппаратным станциям, соединенным посредством LAN.</w:t>
      </w:r>
    </w:p>
    <w:p>
      <w:pPr>
        <w:pStyle w:val="Normal"/>
        <w:numPr>
          <w:ilvl w:val="0"/>
          <w:numId w:val="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ширяемая архитектура, позволяющая наращивать программные или аппаратные средства с целью удовлетворения потребностей, связанных с ростом трафика и новыми запросами пользователей.</w:t>
      </w:r>
    </w:p>
    <w:p>
      <w:pPr>
        <w:pStyle w:val="Normal"/>
        <w:numPr>
          <w:ilvl w:val="0"/>
          <w:numId w:val="5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не зависящее от текущей и будущей структуры аппаратных средств, т.е. возможность наращивания функций системы с течением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ОСВ283 имеют структуру стандартной мультипроцессорной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личные МП-станции выполняют различные функции (см. рис.13) :</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управления (SMC) выполняют управляющие функции (тарификация, трансляция, распределение сообщений).</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обработки ИКМ-окончаний (SMT) выполняют функции доступа к ИКМ-трактам.</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блока обработки сигнализации (SMA) выполняют функции управления блоком обработки сигнализации.</w:t>
      </w:r>
    </w:p>
    <w:p>
      <w:pPr>
        <w:pStyle w:val="Normal"/>
        <w:numPr>
          <w:ilvl w:val="0"/>
          <w:numId w:val="6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П-станции техобслуживания (SMM) выполняют функции OA&amp;M.</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П-станция (SMX) управляет центральной коммутационной матрицей.</w:t>
      </w:r>
    </w:p>
    <w:p>
      <w:pPr>
        <w:pStyle w:val="Normal"/>
        <w:numPr>
          <w:ilvl w:val="0"/>
          <w:numId w:val="6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П-станция синхронизации и базы времени (STS) управляет хронированием системы.</w:t>
      </w:r>
    </w:p>
    <w:p>
      <w:pPr>
        <w:pStyle w:val="Normal"/>
        <w:ind w:left="1134" w:hanging="0"/>
        <w:rPr/>
      </w:pPr>
      <w:r>
        <w:rPr>
          <w:rFonts w:eastAsia="Times New Roman Cyr" w:cs="Times New Roman Cyr" w:ascii="Times New Roman Cyr" w:hAnsi="Times New Roman Cyr"/>
        </w:rPr>
        <w:t>Станции управления взаимодействуют между собо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средством межстанционной локальной сетевой шин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MIS), представляющей собой надежное средство быстрой передачи сообщений.</w:t>
      </w:r>
    </w:p>
    <w:p>
      <w:pPr>
        <w:pStyle w:val="Normal"/>
        <w:ind w:left="1134" w:hanging="0"/>
        <w:rPr/>
      </w:pPr>
      <w:r>
        <w:rPr>
          <w:rFonts w:eastAsia="Times New Roman Cyr" w:cs="Times New Roman Cyr" w:ascii="Times New Roman Cyr" w:hAnsi="Times New Roman Cyr"/>
        </w:rPr>
        <w:t>Станции SMT и SMA взаимодействуют друг с другом и с управляющими станциями через локальную сетевой шину</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танционного доступ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MAS), обеспечивающую надежное средство быстрой передачи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9510" w:dyaOrig="6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5pt;height:340.5pt" filled="f" o:ole="">
            <v:imagedata r:id="rId25" o:title=""/>
          </v:shape>
          <o:OLEObject Type="Embed" ProgID="" ShapeID="ole_rId24" DrawAspect="Content" ObjectID="_1813160169" r:id="rId24"/>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3. Организация технических средств ОСВ283.</w: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1.  МП-СТАНЦИИ  УПРАВЛЕНИЯ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МП-станция Alcatel 1000 E10 спроектирована на мультипроцессорной основе. Сама эта станция представляет собой микропроцессор Alcatel 8300, используемый Alcatel во всех приложениях, включая интеллектуальные сети и сети мобильной радио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мультимикропроцессорная станция ОСВ283 содержит следующие элементы :</w:t>
      </w:r>
    </w:p>
    <w:p>
      <w:pPr>
        <w:pStyle w:val="Normal"/>
        <w:numPr>
          <w:ilvl w:val="0"/>
          <w:numId w:val="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лавную шину BSM, поддерживающую процессоры, память,  драйверы линий и т.п.</w:t>
      </w:r>
    </w:p>
    <w:p>
      <w:pPr>
        <w:pStyle w:val="Normal"/>
        <w:numPr>
          <w:ilvl w:val="0"/>
          <w:numId w:val="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 вторичные процессоры (PUS) и связанные с ними запоминающие устройства.</w:t>
      </w:r>
    </w:p>
    <w:p>
      <w:pPr>
        <w:pStyle w:val="Normal"/>
        <w:numPr>
          <w:ilvl w:val="0"/>
          <w:numId w:val="6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соединительных линий, соединяющие одну МП-станцию с другой через локальную шину (межпроцессорная шина MIS и шина станционного доступа MAS), а также выделенные  драйверы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таким образом, содержит совокупность базового оборудования, к которому может быть подключено дополнительное оборудование (см. рис.14).</w:t>
      </w:r>
    </w:p>
    <w:p>
      <w:pPr>
        <w:pStyle w:val="Normal"/>
        <w:ind w:left="1134" w:hanging="0"/>
        <w:rPr/>
      </w:pPr>
      <w:r>
        <w:rPr>
          <w:rFonts w:eastAsia="Times New Roman Cyr" w:cs="Times New Roman Cyr" w:ascii="Times New Roman Cyr" w:hAnsi="Times New Roman Cyr"/>
        </w:rPr>
        <w:t>Ядро системы включает BSM-шину, первичный процессор и драйвер шины первичног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мультиплексирован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 соответствии с требуемыми функциями добавляется дополнительное оборудование: вторичные процессоры (PUS), драйверы шин вторичного мультиплексирован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ыделенные драйверы линий и т.п.</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1.1  BSM-ШИ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 главная шина МП-станции, поддерживающая процессоры, платы памяти и драйверы линий. BSM-шина каждой МП-станции поддерживает до 32 плат соединительных линий.</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1.2  ПРОЦЕССОР</w:t>
      </w:r>
    </w:p>
    <w:p>
      <w:pPr>
        <w:pStyle w:val="Normal"/>
        <w:ind w:left="1134" w:hanging="0"/>
        <w:rPr/>
      </w:pPr>
      <w:r>
        <w:rPr>
          <w:rFonts w:eastAsia="Times New Roman Cyr" w:cs="Times New Roman Cyr" w:ascii="Times New Roman Cyr" w:hAnsi="Times New Roman Cyr"/>
        </w:rPr>
        <w:t>Кажд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оцессор содержит следующие ресурсы :</w:t>
      </w:r>
    </w:p>
    <w:p>
      <w:pPr>
        <w:pStyle w:val="Normal"/>
        <w:numPr>
          <w:ilvl w:val="0"/>
          <w:numId w:val="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бственную память.</w:t>
      </w:r>
    </w:p>
    <w:p>
      <w:pPr>
        <w:pStyle w:val="Normal"/>
        <w:numPr>
          <w:ilvl w:val="0"/>
          <w:numId w:val="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Локальную шину, сопрягающую первичные процессоры с их окружением (например, локальной памятью, для того чтобы разгрузить BSM-шину от функций локального доступа).</w:t>
      </w:r>
    </w:p>
    <w:p>
      <w:pPr>
        <w:pStyle w:val="Normal"/>
        <w:numPr>
          <w:ilvl w:val="0"/>
          <w:numId w:val="6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латы памяти, доступ к каждой из которых осуществляется посредством локальной шины или BSM-шины. К каждому процессору может быть подключено несколько плат памя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может иметь более одного процессора:</w:t>
      </w:r>
    </w:p>
    <w:p>
      <w:pPr>
        <w:pStyle w:val="Normal"/>
        <w:numPr>
          <w:ilvl w:val="0"/>
          <w:numId w:val="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w:t>
      </w:r>
    </w:p>
    <w:p>
      <w:pPr>
        <w:pStyle w:val="Normal"/>
        <w:numPr>
          <w:ilvl w:val="0"/>
          <w:numId w:val="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 четырех вторичных процессоров (PUS).</w:t>
      </w:r>
    </w:p>
    <w:p>
      <w:pPr>
        <w:pStyle w:val="Heading4"/>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4.3.1.3  ДРАЙВЕРЫ МУЛЬТИПЛЕКСИРОВАНИЯ  ЛИНИЙ</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Каждый линейный драйвер имеет доступ к межпроцессорной сетевой шине (MIS) или сетевой шине станционного доступа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МП-станция содержит :</w:t>
      </w:r>
    </w:p>
    <w:p>
      <w:pPr>
        <w:pStyle w:val="Normal"/>
        <w:numPr>
          <w:ilvl w:val="0"/>
          <w:numId w:val="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один драйвер первичной шины,</w:t>
      </w:r>
    </w:p>
    <w:p>
      <w:pPr>
        <w:pStyle w:val="Normal"/>
        <w:numPr>
          <w:ilvl w:val="0"/>
          <w:numId w:val="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 четырех  драйверов вторичной шины (это количество соответствует всем конфигурациям).</w:t>
      </w:r>
    </w:p>
    <w:p>
      <w:pPr>
        <w:pStyle w:val="Heading4"/>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b/>
          <w:bCs/>
        </w:rPr>
        <w:t>4.3.1.4  ДРАЙВЕРЫ  ВЫДЕЛЕН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удовлетворения функциональных потребностей каждая станция может иметь один или несколько драйверов выделен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райверы линий включают :</w:t>
      </w:r>
    </w:p>
    <w:p>
      <w:pPr>
        <w:pStyle w:val="Normal"/>
        <w:numPr>
          <w:ilvl w:val="0"/>
          <w:numId w:val="6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соединяющий МП-станцию с центральной коммутационной матрицей (МСХ).</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от драйвер линии принимает временные интервалы и выполняет ту или иную специализированную функцию, например, управление блоками обработки сигнализации (генерация тона, передача/прием частотных сигналов и т.д.) или обрабатывает уровня 2 сигнализации №7 ITU-Т.</w:t>
      </w:r>
    </w:p>
    <w:p>
      <w:pPr>
        <w:pStyle w:val="Normal"/>
        <w:numPr>
          <w:ilvl w:val="0"/>
          <w:numId w:val="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связывающий МП-станцию с двумя SCSI-шинами, поддерживающими контроллеры периферийных устройств (диск, лента, стример и т.п.).</w:t>
      </w:r>
    </w:p>
    <w:p>
      <w:pPr>
        <w:pStyle w:val="Normal"/>
        <w:ind w:left="709" w:hanging="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object w:dxaOrig="9270" w:dyaOrig="4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5pt;height:238.5pt" filled="f" o:ole="">
            <v:imagedata r:id="rId27" o:title=""/>
          </v:shape>
          <o:OLEObject Type="Embed" ProgID="" ShapeID="ole_rId26" DrawAspect="Content" ObjectID="_796090733" r:id="rId26"/>
        </w:objec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4. Архитектура МП-станции.</w:t>
      </w:r>
    </w:p>
    <w:p>
      <w:pPr>
        <w:pStyle w:val="Normal"/>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  ФУНК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и выполняют функции управления, причем каждая из них реализуется программным модулем или программной машиной. Каждая программная машина содержит набор программ, называемых "блоком обмена" (ЕСН). Программные машины обработки вызовов и тарификации содержат второй набор программ, представляющий собой программы обработки вызовов (ТАР) и программы тарификации (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ы блока обмена всегда загружены в первичный процессор МП-станции (PUP).</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1  ФУНКЦИЯ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дополнение к ПО блока обмена, встроенному в главный процессор (PUP), программная машина обработки вызовов содержит программы обработки вызовов (ТА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управления (SMC) может иметь до четырех вторичных процессоров (PUS), причем каждый из них загружен ТАР-программами посредством некоторой программы упорядочения, управляющей контекстам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вторичного процессора, реализующая эту функцию, зависит от потребностей трафика и конкретных требований к качеству обслуживания.</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3.2.2  ФУНКЦИЯ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управления (SMC) может иметь четыре вторичных процессора (PUS), загруженных программами тарификации, причем каждый из них использует некоторую программу упорядочения для управления контекстами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вторичного процессора зависит от потребностей трафика и конкретных требований к качеству обслужива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3  ФУНКЦИЯ OA&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OA&amp;M поддерживается МП-станцией техобслуживания (SMM), которая является полностью дублированной для обеспечения работы в активном / 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выполняет функции инициализации системы, центральной защиты, безопасности данных и OA&amp;M.</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SMM может быть подключена к центру управления сетью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состоит из двух полустанций, каждая из которых содержит (см. рис.15) :</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BSM-шину МП-станции.</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 с запоминающим устройством.</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первичной линии (СМР) для связи по межстанционной сетевой шине (MIS).</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подключения к двум стандартным SCSI-шинам.</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связи с шиной "Telecom".</w:t>
      </w:r>
    </w:p>
    <w:p>
      <w:pPr>
        <w:pStyle w:val="Normal"/>
        <w:numPr>
          <w:ilvl w:val="0"/>
          <w:numId w:val="6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соединения с другой полустан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ве SCSI-шины, общие для обеих полустанций, поддерживают магнитные носители информации : диски, ленты и стриме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олустанция имеет шину Telecom для подсоединения к драйверам линий передачи по синхронным или асинхронным линиям связи (V.24, J64) и линиям Х.25 для доступа к TMN.</w:t>
      </w:r>
    </w:p>
    <w:p>
      <w:pPr>
        <w:pStyle w:val="Normal"/>
        <w:numPr>
          <w:ilvl w:val="0"/>
          <w:numId w:val="6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ы  диск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аждый из двух контроллеров подсоединяется к шине SCSI и два дисковода работают в "зеркальном" режиме, который означает, что данные записываются параллельно на оба диска одной или другой полустанцией.</w:t>
      </w:r>
    </w:p>
    <w:p>
      <w:pPr>
        <w:pStyle w:val="Normal"/>
        <w:numPr>
          <w:ilvl w:val="0"/>
          <w:numId w:val="69"/>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Накопители на магнитных лентах (НМЛ)</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конфигурация включает один или два НМЛ (1600 бит на дюйм / 37,5 дюйм в сек) со встроенным форматтером. Данные могут переноситься с диска на ленту, что может быть использовано только для ввода/вывода в автономном режиме.</w:t>
      </w:r>
    </w:p>
    <w:p>
      <w:pPr>
        <w:pStyle w:val="Normal"/>
        <w:numPr>
          <w:ilvl w:val="0"/>
          <w:numId w:val="70"/>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имер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конфигурация включает 1/4 " стример, используемый для начальной загрузки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924" w:dyaOrig="4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2pt;height:246pt" filled="f" o:ole="">
            <v:imagedata r:id="rId29" o:title=""/>
          </v:shape>
          <o:OLEObject Type="Embed" ProgID="" ShapeID="ole_rId28" DrawAspect="Content" ObjectID="_1413252089" r:id="rId28"/>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5. Станция техобслуживания SMM.</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передачи имеют два порта для подсоединения двух шин Teleco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ются различные типы драйверов линий:</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асинхронных линий связи (восемь линий),</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сбора и передачи аварийных сигналов,</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синхронных линий связи,</w:t>
      </w:r>
    </w:p>
    <w:p>
      <w:pPr>
        <w:pStyle w:val="Normal"/>
        <w:numPr>
          <w:ilvl w:val="0"/>
          <w:numId w:val="7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J64 (интерфейс 64 к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ыми терминалами могут быть :</w:t>
      </w:r>
    </w:p>
    <w:p>
      <w:pPr>
        <w:pStyle w:val="Normal"/>
        <w:numPr>
          <w:ilvl w:val="0"/>
          <w:numId w:val="7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ониторы,</w:t>
      </w:r>
    </w:p>
    <w:p>
      <w:pPr>
        <w:pStyle w:val="Normal"/>
        <w:numPr>
          <w:ilvl w:val="0"/>
          <w:numId w:val="7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нтеры,</w:t>
      </w:r>
    </w:p>
    <w:p>
      <w:pPr>
        <w:pStyle w:val="Normal"/>
        <w:numPr>
          <w:ilvl w:val="0"/>
          <w:numId w:val="7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ые терминалы на базе  РС или совместимые с ни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разработал интеллектуальный терминал, который подсоединяется к МП-станции эксплуатации и техобслуживания по стандартной асинхронной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интеллектуальный терминал, установленный в РС, заменяет множество выпускавшихся ранее терми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 предлагает следующие функции :</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доступом оператора (пароль и т.п.).</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 команд в режиме меню.</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формы для задания опций.</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рхивация незатребованных сообщений и аварийных сигналов.</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поиска и сортировки архивированных данных.</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я помощи оператору.</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ногоязыковый доступ.</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документации в оперативном режим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4  ФУНКЦИЯ ПОДКЛЮЧЕНИЯ ИКМ-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выполняется программной машиной в двух полустанциях SMT, работающих в активном/резервном режим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олустанция включает интерфейсы, управляющие доступом к модулям подключ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стройство механического голоса - полностью цифровое и подсоединяется через SMT.</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3.2.5  ФУНКЦИЯ УПРАВЛЕНИЯ БЛОКОМ ОБРАБОТКИ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выполняется программной машиной ЕТА в МП-станции блока обработки сигнализации (SMA).</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SMA содержит :</w:t>
      </w:r>
    </w:p>
    <w:p>
      <w:pPr>
        <w:pStyle w:val="Normal"/>
        <w:numPr>
          <w:ilvl w:val="0"/>
          <w:numId w:val="7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для доступа к центральной коммутационной матрице (МСХ),</w:t>
      </w:r>
    </w:p>
    <w:p>
      <w:pPr>
        <w:pStyle w:val="Normal"/>
        <w:numPr>
          <w:ilvl w:val="0"/>
          <w:numId w:val="7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идентичных драйверов линий, выполняющих вспомогательные функции обработки сигнализации и, в частности :</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тона (одно-, двух-, трех- или четырехчастотных сигналов),</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и прием одно- или двухчастотных сигналов (многочастотный сигнал, модуляция или обнаружение тона),</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нференц-каналы (CCF).</w:t>
      </w:r>
    </w:p>
    <w:p>
      <w:pPr>
        <w:pStyle w:val="Normal"/>
        <w:numPr>
          <w:ilvl w:val="0"/>
          <w:numId w:val="7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и сигнализации №7 ITU-Т, каждый поддерживающий 16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может также содержать эталонный тактовый генератор для таких функций, как тарификация, составление подробных счетов и наблюд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станция SMA подключается к центральной коммутационной матрице (МСХ) максимум восемью ИКМ-тракт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станциям SMA применяются принципы разделения нагрузки и избыточности  n+1.</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3.3  РАСПРЕДЕЛЕНИЕ ПРОГРАММЫХ МАШИН В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выполняющие функции доступа к ИКМ-трактам, загружены в отведенные для этой цели МП-станции обработки ИКМ-окончаний  (SM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бработки сигнализации встроены в станции обработки сигнализации (SMA). Каждая SMA может включать драйверы линий многочастотной сигнализации и драйверы линий сигнализации №7 ITU-Т, обслуживающие уровни 2 и 4. Функция, обслуживающая уровень 3, требующий информации о структуре сети сигнализации, всегда сосредоточена в двух управляющих МП-станциях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SMT и SMA подключены как к центральной коммутационной матрице (МСХ), так и к ряду МП-станций управления посредством  дублированной сетевой шины станционного доступа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яющие программные машины загружены в МП-станции управления (SMC), соединенные посредством дублированной межпроцессорной сетевой шины (MI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минимизации требуемого объема аппаратных средств в малых и средних конфигурациях, одна МП-станция может совместно использоваться рядом программных машин (для функций, включающих обработку и трансляцию вызовов).</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4  РЕЗЕРВНАЯ СТАН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ервная станция не является обязательной. Она автоматически берет на себя управление в случае выхода из строя управляющей МП-станции. Она сконфигурирована  процессорами и  драйверами линий таким образом, чтобы она могла принять управление от любой станции, находящейся в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требуемое для выполнения той функции, которая вышла из строя, загружается немедленно по запросу функции центральной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резервной станции, сбой той или иной станции не приводит к ухудшению работы; с другой стороны работы по техобслуживанию могут быть перенесены на более поздний срок, поскольку потери пропускной способности АТС не происходи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обная процедура может быть реализована также в станциях SMA для повышения готовности сети сигнализации №7. В обычных условиях двум различным станциям SMA выделяются по крайней мере две линии сигнализации в одном и том же направлении (CSN или международные каналы). Если одна из станций SMA выходит из строя, весь трафик будет обрабатываться другой. Чтобы избежать потери функции сигнализации в целом в случае выхода из строя и второго звена, а также для устранения потребности в срочном техобслуживании, может использоваться резервная станция SMA, а неисправные линии сигнализации могут автоматически реконфигурироватьс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5  ПОДСИСТЕМА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имеет следующие основные характеристики :</w:t>
      </w:r>
    </w:p>
    <w:p>
      <w:pPr>
        <w:pStyle w:val="Normal"/>
        <w:numPr>
          <w:ilvl w:val="0"/>
          <w:numId w:val="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дублированная однозвенная  коммутационная матрица с временной коммутацией (две ветви, СХа и СХb).</w:t>
      </w:r>
    </w:p>
    <w:p>
      <w:pPr>
        <w:pStyle w:val="Normal"/>
        <w:numPr>
          <w:ilvl w:val="0"/>
          <w:numId w:val="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ьное расширение без каких-либо нарушений непрерывности</w:t>
      </w:r>
    </w:p>
    <w:p>
      <w:pPr>
        <w:pStyle w:val="Normal"/>
        <w:numPr>
          <w:ilvl w:val="0"/>
          <w:numId w:val="7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16-битовая коммутация с временным разделени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мимо восьми прозрачно коммутируемых битов временного канального интервала, для выполнения проверок соединения используются три из восьми дополнительных битов. Остальные пять дополнительных битов в настоящее время не используются.</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Центральная коммутационная матрица (МСХ) устанавливает двунаправленные соединения с блоками доступа (CSN, SMT и SMA) по каналам с временным разделением. Линии связи между  этими блоками доступа  и МСХ называются  LR-линиям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LR-линиям связи осуществляется синхронная передача сигналов 32 16-битовых канальных интервалах (линии связи 4 Мбит/с). Они состоят из входящей линии (LRE) и исходящей линии (LRS).</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5.1  ОПИСАНИЕ КОММУТАЦИОННОЙ МАТРИЦ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атрица имеет две идентичные ветви (CXa и CXb). Для каждого вызова соединения устанавливаются одновременно в обеих ветв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ветвь содержит следующие элементы :</w:t>
      </w:r>
    </w:p>
    <w:p>
      <w:pPr>
        <w:pStyle w:val="Normal"/>
        <w:numPr>
          <w:ilvl w:val="0"/>
          <w:numId w:val="7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вадратную матрицу с максимальной емкостью на 2048 ИКМ-систем.</w:t>
      </w:r>
    </w:p>
    <w:p>
      <w:pPr>
        <w:pStyle w:val="Normal"/>
        <w:numPr>
          <w:ilvl w:val="0"/>
          <w:numId w:val="7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ILR для LRE и LRS.</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вадратная матриц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построена на модулях с временной коммутацией и коммутирует временные канальные интервалы с 64 LRE-линий на 64 LRS-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с максимальной емкостью 2048 LRE x 2048 LRS получается комбинацей n x n модулей временной коммутации (где n = 32) в квадратную матрицу.</w:t>
      </w:r>
    </w:p>
    <w:p>
      <w:pPr>
        <w:pStyle w:val="Normal"/>
        <w:ind w:left="1134" w:hanging="0"/>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b/>
          <w:bCs/>
        </w:rPr>
        <w:t>подсистема коммутации может постепенно наращиваться без прерывания сервиса, путем простого добавления модулей временной коммутации</w:t>
      </w:r>
      <w:r>
        <w:rPr>
          <w:rFonts w:eastAsia="Times New Roman Cyr" w:cs="Times New Roman Cyr" w:ascii="Times New Roman Cyr" w:hAnsi="Times New Roman Cyr"/>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ое соединение устанавливается на единственном коммутационном модуле, что означает, что данная матрица имеет единственную ступень временного иск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характеристика может быть использована для установления n x 64 кбит/с полупостоянных линий связи. Это означает также, что теоретическая средняя задержка МСХ составляет один кадр (125 мкс) для любого соедин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подсистема коммутации является неблокируемой, а времена установки очень мал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вадратная коммутационная матрица строится путем композиции до восьми модулей коммутации (см. рис.16). Восемь модулей коммутации поддерживают 2048 ИКМ-систем. Управление каждым модулем коммутации осуществляет SMX-станция, которая реализует управление соединениями и обеспечивает интерфейс с другими МП-станциями и временной базой. Каждый модуль соединен с LRE-линиями и коммутирует любой временной канальный интервал входящего канала на любой временной канальный интервал исходящего канала по 256 LRS-линиям связи. Такая структура исключает необходимость поиска пути внутри матр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9324" w:dyaOrig="53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2pt;height:267.5pt" filled="f" o:ole="">
            <v:imagedata r:id="rId31" o:title=""/>
          </v:shape>
          <o:OLEObject Type="Embed" ProgID="" ShapeID="ole_rId30" DrawAspect="Content" ObjectID="_103323716" r:id="rId30"/>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6. Квадратная коммутационная матриц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LR-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LRE-линии подсоединяются к ILR-интерфейсам, которые передают закодированные выборки на квадратную матрицу и принимают выборки с этой матрицы для передачи по LRS-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ILR также использует три контрольных бита и биты активации тестов и распределяет сигналы хрониро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СХ-управл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подсистемы коммутации выполняются программной машиной СОМ, поддерживаемой МП-станциями коммутации (SMX).</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одуль коммутации (2048 LRE x 256 LRS) требует выделения SMX-станции, что дает в результате максимум восемь SMX-станций для каждой ветв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X-станция выполняет функции управления соответствующим модулем коммутации и обеспечивает интерфейс между этим модулем коммутации и  МП-станцией управления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принимает команды соединения и разъединения от этих SMC-станций и посылает ответы от под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каждая станция принимает трижды дублированные сигналы хронирования (8 МГц и кадровая синхронизация), которые она выбирает по мажоритарному принципу и распределяет на центральную коммутационную матрицу, а также на SMT и CSN блоки доступа  через ILR-интерфейсы.</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4"/>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4.3.5.2  ИНТЕРФЕЙСЫ ПОД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соединена с блоками доступа (CSN, SMT, SMA) по LR-линиям (LRE и LR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линии осуществляют передачу информации с темпом 4 Мбит/с  (16 бит на канал) и состоят из проводных пар  для расстояний до 50 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предполагается использование волоконно-оптических линий 34 Мбит/с ( мультиплексирующих восемь линий LRE или LRS ) при расстояниях до 300 м.</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Этот способ организации, вместе с указанной организацией распределения сигнала хронирования, обеспечивает высокую гибкость в размещении устройств доступа вокруг центральной коммутационной матрицы в машинном зале АТС.</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5.3  БЕЗОПАСНОСТЬ ФУНКЦИИ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имеет две идентичных ветви, каждая из которых управляется группой SMX-станц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каждое соединение устанавливается одновременно в обеих ветвях (СХа и СХb), для каждого вызова должно быть выбрано активное соединение. Эта задача решается функцией выбора ветви и усиления (SAB), которая является частью устройства доступа (SMT, SMA или CSN), подключенного к центральной коммутационной матрице.</w:t>
      </w:r>
    </w:p>
    <w:p>
      <w:pPr>
        <w:pStyle w:val="Normal"/>
        <w:numPr>
          <w:ilvl w:val="0"/>
          <w:numId w:val="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передачи SAB :</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из 8 в 16 бит,</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ставка трех контрольных бит,</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опряжение с LRE-линиями связи.</w:t>
      </w:r>
    </w:p>
    <w:p>
      <w:pPr>
        <w:pStyle w:val="Normal"/>
        <w:numPr>
          <w:ilvl w:val="0"/>
          <w:numId w:val="7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приема SAB :</w:t>
      </w:r>
    </w:p>
    <w:p>
      <w:pPr>
        <w:pStyle w:val="Normal"/>
        <w:numPr>
          <w:ilvl w:val="0"/>
          <w:numId w:val="7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опряжение с LRS-линиями связи,</w:t>
      </w:r>
    </w:p>
    <w:p>
      <w:pPr>
        <w:pStyle w:val="Normal"/>
        <w:numPr>
          <w:ilvl w:val="0"/>
          <w:numId w:val="7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бор активной ветви  (СХа или СХb) для каждого вызова путем обработки контрольных бит и, в частности, путем использования бита четности и сравнения отдельных битов по исходящим каналам этих двух ветвей коммутационной матрицы,</w:t>
      </w:r>
    </w:p>
    <w:p>
      <w:pPr>
        <w:pStyle w:val="Normal"/>
        <w:numPr>
          <w:ilvl w:val="0"/>
          <w:numId w:val="7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из 16 в 8 би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ри контрольных бита используются для активации дополнительных проверочных процедур передачи и соедине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6  СТАНЦИЯ СИНХРОНИЗАЦИИ И ВРЕМЕНОЙ БАЗЫ  (ST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станция выводит сигналы хронирования и синхронизации и содержит :</w:t>
      </w:r>
    </w:p>
    <w:p>
      <w:pPr>
        <w:pStyle w:val="Normal"/>
        <w:numPr>
          <w:ilvl w:val="0"/>
          <w:numId w:val="7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ижды дублированную базу времени (ВТТ).</w:t>
      </w:r>
    </w:p>
    <w:p>
      <w:pPr>
        <w:pStyle w:val="Normal"/>
        <w:numPr>
          <w:ilvl w:val="0"/>
          <w:numId w:val="7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дин или два модуля тактирования интерфейса синхронизации (HI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база времени имеет три режима работы :</w:t>
      </w:r>
    </w:p>
    <w:p>
      <w:pPr>
        <w:pStyle w:val="Normal"/>
        <w:numPr>
          <w:ilvl w:val="0"/>
          <w:numId w:val="7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нхронный:</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dF/F &lt; 10</w:t>
      </w:r>
      <w:r>
        <w:rPr>
          <w:rFonts w:eastAsia="Times New Roman Cyr" w:cs="Times New Roman Cyr" w:ascii="Times New Roman Cyr" w:hAnsi="Times New Roman Cyr"/>
          <w:vertAlign w:val="superscript"/>
        </w:rPr>
        <w:t>-11</w:t>
      </w:r>
    </w:p>
    <w:p>
      <w:pPr>
        <w:pStyle w:val="Normal"/>
        <w:numPr>
          <w:ilvl w:val="0"/>
          <w:numId w:val="8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езависимый (хранимый) :</w:t>
      </w:r>
    </w:p>
    <w:p>
      <w:pPr>
        <w:pStyle w:val="Normal"/>
        <w:ind w:left="1418" w:hanging="0"/>
        <w:rPr/>
      </w:pPr>
      <w:r>
        <w:rPr>
          <w:rFonts w:eastAsia="Times New Roman Cyr" w:cs="Times New Roman Cyr" w:ascii="Times New Roman Cyr" w:hAnsi="Times New Roman Cyr"/>
        </w:rPr>
        <w:t>dF/F &lt; 2 х 10</w:t>
      </w:r>
      <w:r>
        <w:rPr>
          <w:rFonts w:eastAsia="Times New Roman Cyr" w:cs="Times New Roman Cyr" w:ascii="Times New Roman Cyr" w:hAnsi="Times New Roman Cyr"/>
          <w:vertAlign w:val="superscript"/>
        </w:rPr>
        <w:t>-9</w:t>
      </w:r>
      <w:r>
        <w:rPr>
          <w:rFonts w:eastAsia="Times New Roman Cyr" w:cs="Times New Roman Cyr" w:ascii="Times New Roman Cyr" w:hAnsi="Times New Roman Cyr"/>
        </w:rPr>
        <w:t xml:space="preserve"> ожидание 72 ч.</w:t>
      </w:r>
    </w:p>
    <w:p>
      <w:pPr>
        <w:pStyle w:val="Normal"/>
        <w:numPr>
          <w:ilvl w:val="0"/>
          <w:numId w:val="8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Без интерфейса синхронизации :</w:t>
      </w:r>
    </w:p>
    <w:p>
      <w:pPr>
        <w:pStyle w:val="Normal"/>
        <w:ind w:left="1418" w:hanging="0"/>
        <w:rPr/>
      </w:pPr>
      <w:r>
        <w:rPr>
          <w:rFonts w:eastAsia="Times New Roman Cyr" w:cs="Times New Roman Cyr" w:ascii="Times New Roman Cyr" w:hAnsi="Times New Roman Cyr"/>
        </w:rPr>
        <w:t>dF/F &lt; 5 х 10</w:t>
      </w:r>
      <w:r>
        <w:rPr>
          <w:rFonts w:eastAsia="Times New Roman Cyr" w:cs="Times New Roman Cyr" w:ascii="Times New Roman Cyr" w:hAnsi="Times New Roman Cyr"/>
          <w:vertAlign w:val="superscript"/>
        </w:rPr>
        <w:t>-7</w:t>
      </w:r>
      <w:r>
        <w:rPr>
          <w:rFonts w:eastAsia="Times New Roman Cyr" w:cs="Times New Roman Cyr" w:ascii="Times New Roman Cyr" w:hAnsi="Times New Roman Cyr"/>
        </w:rPr>
        <w:t xml:space="preserve"> ожидание 72 ч.</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нхронном режиме база времени принимает внешние сигналы хронирования посредством таймера интерфейса синхронизации. Применяется режим синхронизации ведущий/ведомы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ймер интерфейса синхронизации принимает сигналы синхронизации от одной или нескольких SMT-станций на максимум четырех портах. Он выбирает готовую линию связи с наивысшим приоритетом. Один или несколько портов хронирования могут быть автоматически изъяты из эксплуатации или возвращены в нее (например, при обнаружении ИКМ-аварийных сигналов, передаваемых SMT-станцией). Интерфейсы синхронизации отфильтровывают все возмущения на линиях синхрон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кая организация гарантирует точность и стабильность в соответствии с Рекомендацией G.811 ITU-Т, независимо от возмущений в линии синхронизации и ее состоя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ция синхронизации и временной базы также распределяет сигналы хронирования на другие станции в АТС. Она передает 8 МГц сигнал и  8 МГц сигнал синхронизации кадров на каждую ветвь центральной коммутационной матрицы.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ва сигнала утраиваются и принимаются коммутирующей МП-станцией, которая выбирает одну совокупность сигналов обработкой логики большинства и распределяет их на центральную коммутационную матрицу и ILR-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вязи между МП-станцией ИКМ-окончания (SMT) и таймером интерфейса синхронизации ограничены расстоянием 50 м, а связи между временной базой и центральной коммутационной матрицей - расстоянием 25 м. Это допускает значительную гибкость в выборе мест расположения станций.</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7  ЛОКАЛЬНАЯ СЕТЬ (LA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окальная межпроцессорная сеть связи представляет собой сетевую структуру, содержащую межпроцессорную шину (MIS) для пересылки сообщений между SMC-станциями и SMM-станцией, а также шину станционного доступа (MAS) для пересылки сообщений между станциями SMA, SMT и SMX и станциями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общения пересылаются в единой среде с использованием уникального протокола передачи данны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й средой является кольцевая сеть с эстафетным доступом (token ring), работающая в соответствии со стандартом 802.5 ИИЭР (применимым к кольцевым топологиям, использующим метод эстафетн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к одному и тому же кольцу может быть подсоединено множество станций или процессоров, что обеспечивает следующие преимущества :</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ция может быть легко добавлена или изъята из кольца без нарушения трафика от других процессоров.</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вязи между процессорами являются асинхронными.</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общения могут распределяться одновременно на одну, несколько или все станции.</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ачество передачи сообщений - отличное.</w:t>
      </w:r>
    </w:p>
    <w:p>
      <w:pPr>
        <w:pStyle w:val="Normal"/>
        <w:numPr>
          <w:ilvl w:val="0"/>
          <w:numId w:val="8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Функционирование кольца и процедуры защиты могут быть адаптированы, с тем чтобы они удовлетворяли новым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шина состоит из двух кольцевых сетей с эстафетным доступом, работающих на основе разделения нагрузки, причем каждая из них может обрабатывать весь трафик на данной шине. С целью обеспечения надежности передачи сообщений кольцо дублируе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Шины в общем случае работают с темпом 4 Мбит/с по проводным пара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Шина используется для :</w:t>
      </w:r>
    </w:p>
    <w:p>
      <w:pPr>
        <w:pStyle w:val="Normal"/>
        <w:numPr>
          <w:ilvl w:val="0"/>
          <w:numId w:val="8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менов сообщениями между управляющей МП-станцией (SMC) и МП-станцией техобслуживания (SMM).</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емая шина является межстанционной шиной (MIS).</w:t>
      </w:r>
    </w:p>
    <w:p>
      <w:pPr>
        <w:pStyle w:val="Normal"/>
        <w:numPr>
          <w:ilvl w:val="0"/>
          <w:numId w:val="8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менов сообщениями между SMC-станциями и другими станциями (SMA, SMT и SMX).</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емая шина является шиной станционного доступа (MAS).</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  ОПИСАНИЕ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тех пор как система была введена в эксплуатацию, был разработан значительный объем ПО (например, объем прикладных программ сейчас достигает 5 миллионов строк кода). Это ПО сейчас работает в системах Alcatel 1000 E 10 во многих странах мира и в различных условиях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CIT сумел воспользоваться приобретенным в результате этого опытом для того, чтобы :</w:t>
      </w:r>
    </w:p>
    <w:p>
      <w:pPr>
        <w:pStyle w:val="Normal"/>
        <w:numPr>
          <w:ilvl w:val="0"/>
          <w:numId w:val="8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зработать и отладить широкий спектр программ, усиливающих функциональный потенциал системы. Могут использоваться все стандартные телефонные функции и, кроме того, сигнализация №7 ITU-Т и ISDN функции.</w:t>
      </w:r>
    </w:p>
    <w:p>
      <w:pPr>
        <w:pStyle w:val="Normal"/>
        <w:numPr>
          <w:ilvl w:val="0"/>
          <w:numId w:val="8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Создать высококачественное ПО. В результате значительного опыта работы на объектах заказчиков большая часть программных ошибок была устранена, что гарантирует отличное качество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ыстрый прогресс в технологии компонентов привел к значительному развитию аппаратных средств. Однако программы остаются стабильной частью данной 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ПО, разработанное и улучшенное как с качественной, так и с количественной точек зрения в течение срока эксплуатации данной системы, легко переносится на последующие поколения аппаратных блоков.</w:t>
      </w:r>
    </w:p>
    <w:p>
      <w:pPr>
        <w:pStyle w:val="Normal"/>
        <w:ind w:left="1134" w:hanging="0"/>
        <w:rPr/>
      </w:pPr>
      <w:r>
        <w:rPr>
          <w:rFonts w:eastAsia="Times New Roman Cyr" w:cs="Times New Roman Cyr" w:ascii="Times New Roman Cyr" w:hAnsi="Times New Roman Cyr"/>
        </w:rPr>
        <w:t xml:space="preserve">Прикладные программы составляют более 90% всего ПО. Alcatel CIT разработал такие ресурсы и инструменты, как компиляторы и трансляторы, которые позволяют использовать одно и то же ПО безотносительно технологии аппаратных средств. </w:t>
      </w:r>
      <w:r>
        <w:rPr>
          <w:rFonts w:eastAsia="Times New Roman Cyr" w:cs="Times New Roman Cyr" w:ascii="Times New Roman Cyr" w:hAnsi="Times New Roman Cyr"/>
          <w:b/>
          <w:bCs/>
        </w:rPr>
        <w:t>Это гарантирует полную независимость ПО от аппаратных сред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независимость с самого начала являлась основной целью. В последующем, в процессе проектирования, обозначились и другие цели:</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арантия непрерывной и надежной эксплуатации в течение всего срока службы АТС, что охватывает все вопросы, связанные с функционированием.</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генерации и инсталляции ПО, потребность в средствах управления, позволяющих хранить различные версии ПО, инсталлированные на различных объектах.</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расширения и модификации : должна иметься возможность наращивать емкость АТС и вводить новые функции, не ухудшая качества обслуживания АТС.</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руктурная четкость : при обучении персонала каждый модуль может изучаться независимо от других. Программы являются достаточно короткими, а язык программирования - легкодоступным.</w:t>
      </w:r>
    </w:p>
    <w:p>
      <w:pPr>
        <w:pStyle w:val="Normal"/>
        <w:numPr>
          <w:ilvl w:val="0"/>
          <w:numId w:val="8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стота эксплуатации и техобслуживания : для отслеживания и корректировки ошибок, а также для предотвращения распространения ошибок предоставляются процедуры обеспечения безопас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поставляется в виде конкретных версий, каждая из которых представляет собой некоторую совокупность совместимых объектных модулей (исполняемых двоичных), обеспечивающих функциональные возможности и характеристики данной системы.</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1  ОСНОВЫЕ ХАРАКТЕРИСТИ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отличительными особенностями ПО системы Alcatel 1000 E10 являются :</w:t>
      </w:r>
    </w:p>
    <w:p>
      <w:pPr>
        <w:pStyle w:val="Normal"/>
        <w:numPr>
          <w:ilvl w:val="0"/>
          <w:numId w:val="86"/>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Количе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одули Alcatel с самого начала разрабатывались с целью формирования библиотеки, делающей систему Alcatel 1000 E10 одной из наиболее сложных цифровых систем с точки зрения реализуемых функций.</w:t>
      </w:r>
    </w:p>
    <w:p>
      <w:pPr>
        <w:pStyle w:val="Normal"/>
        <w:numPr>
          <w:ilvl w:val="0"/>
          <w:numId w:val="87"/>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Каче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сех фазах разработки и на многочисленных объектах выполняются обязательные тесты. "Остаточные" ошибки практически отсутствуют, что обеспечивает отличное качество функционирования.</w:t>
      </w:r>
    </w:p>
    <w:p>
      <w:pPr>
        <w:pStyle w:val="Normal"/>
        <w:numPr>
          <w:ilvl w:val="0"/>
          <w:numId w:val="8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Модуль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Alcatel 1000 E10 и, в частности, коммутационное ПО состоит из независимых моду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разработанных модулей включает команды, относящиеся к отдельному функциональному режиму или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модулей :</w:t>
      </w:r>
    </w:p>
    <w:p>
      <w:pPr>
        <w:pStyle w:val="Normal"/>
        <w:numPr>
          <w:ilvl w:val="0"/>
          <w:numId w:val="89"/>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модули, выполняющие стандартные функции, или такие, которые могут быть адаптированы к реализации той или иной функции, требующейся заказчику,</w:t>
      </w:r>
    </w:p>
    <w:p>
      <w:pPr>
        <w:pStyle w:val="Normal"/>
        <w:numPr>
          <w:ilvl w:val="0"/>
          <w:numId w:val="89"/>
        </w:numPr>
        <w:tabs>
          <w:tab w:val="clear" w:pos="426"/>
          <w:tab w:val="left" w:pos="0" w:leader="none"/>
        </w:tabs>
        <w:ind w:left="2268" w:hanging="283"/>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е модули, разработанные "под" требования конкретного заказ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способ классификации модулей помогает определить и стандартизировать программные интерфейсы с целью строгого определения конкретных разработок и облегчения отладки.</w:t>
      </w:r>
    </w:p>
    <w:p>
      <w:pPr>
        <w:pStyle w:val="Normal"/>
        <w:numPr>
          <w:ilvl w:val="0"/>
          <w:numId w:val="90"/>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Адаптируемость к конкретным требованиям заказчи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управления функциональной версией предназначена для обеспечения совместимости стандартных модулей. На основе требований, изложенных заказчиком, ПО строится из имеющихся стандартных модулей и специализированных моду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зчики, таким образом, могут быть совершенно уверены в том, что их требования будут удовлетворены во всех отношениях.</w:t>
      </w:r>
    </w:p>
    <w:p>
      <w:pPr>
        <w:pStyle w:val="Normal"/>
        <w:numPr>
          <w:ilvl w:val="0"/>
          <w:numId w:val="91"/>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Расширяем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ПО является модульным и имеет стандартные программные интерфейсы и определенные структуры совместимости, новые функции могут легко вводиться в систему.</w:t>
      </w:r>
    </w:p>
    <w:p>
      <w:pPr>
        <w:pStyle w:val="Normal"/>
        <w:numPr>
          <w:ilvl w:val="0"/>
          <w:numId w:val="92"/>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Функциональная организац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функций управления и OA&amp;M комбинируются различные программные моду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ы модулей, предназначенных для выполнения конкретной функции (обработка вызовов, начисление оплаты и т.п.), объединяются, образуя "программную маш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содержать одну или несколько программных машин каждого типа в зависимости от конкретной функции.</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4.2  ОРГАНИЗАЦИЯ ПРОГРАММЫХ МАШИН</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рганизованы по следующим правилам :</w:t>
      </w:r>
    </w:p>
    <w:p>
      <w:pPr>
        <w:pStyle w:val="Normal"/>
        <w:numPr>
          <w:ilvl w:val="0"/>
          <w:numId w:val="9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для всех управляющих функций применяется защита n+1. Программная машина, таким образом, загружается в n+1 управляемых МП-станций.</w:t>
      </w:r>
    </w:p>
    <w:p>
      <w:pPr>
        <w:pStyle w:val="Normal"/>
        <w:numPr>
          <w:ilvl w:val="0"/>
          <w:numId w:val="0"/>
        </w:numPr>
        <w:tabs>
          <w:tab w:val="clear" w:pos="426"/>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ри включении защиты система работает по принципу разделения нагрузки.</w:t>
      </w:r>
    </w:p>
    <w:p>
      <w:pPr>
        <w:pStyle w:val="Normal"/>
        <w:numPr>
          <w:ilvl w:val="0"/>
          <w:numId w:val="9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ддерживаемая МП-станцией обработки ИКМ-окончаний (SMT), продублирована и с целью обеспечения высокой степени готовности работает в активном/резервном режиме.</w:t>
      </w:r>
    </w:p>
    <w:p>
      <w:pPr>
        <w:pStyle w:val="Normal"/>
        <w:numPr>
          <w:ilvl w:val="0"/>
          <w:numId w:val="93"/>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ддерживаемая МП-станцией техобслуживания (SMM), также  продублирована и и с целью обеспечения высокой степени готовности работает в активном/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обеспечения повышенной избыточности для выполнения жизненно важных функций, таких как управление цепями сигнализации №7 ITU-T, Alcatel 1000 E10 может также включать в себя резервные программные машины, поддерживаемые резервными управляющими МП-стан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взаимодействуют посредством локальной сети передачи данных. Эта связь является "прозрачной" для аппаратных станций, поддерживающих программную машину.</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3  ЯЗЫК ПРОГРАММИРОВАНИЯ И ЗАГРУЗКА ПО</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4.3.1  ЯЗЫК ПРОГРАММ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Язык программирования тесно связан с ограничениями реального времени, связанными с функциями, выполняемыми конкретным программным моду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функции активируются часто и даже непрерывно. Времена реакции должны быть, таким образом, очень малыми (например, при сканировании состояний шлейфа абонентской линии). Эти функции требуют языка, подобного машинному языку. По тем же соображениям, программы ПЗУ (ПО, "зашитое" в платы) написаны на ассембле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программы, выполняющие диагностику и обеспечивающие связь человек-машина, а также большинство программ коммутации связаны с очень сложными процедурами. Из-за потребности в многочисленных мерах предосторожности, а также средствах тестирования и вывода, эти программы являются очень сложными. В этом случае большое значение приобретает функциональная и эксплуатационная гибкость. Кроме того, ограничения реального времени не являются столь жесткими. Этот тип ПО написан на языке высокого уровня CHILL, рекомендуемом ITU-Т.</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3.2  ЗАГРУЗКА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мере развития технологии появилась возможность загружать ПО с внешних устройств памяти аппаратных станций, которые выполняют функции коммутации и управления.</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4.4  ОБЩЕЕ ОПИСАНИЕ ПРОГРАММНОГО ОБЕСПЕЧЕНИ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 все МП-станции загружается следующее ПО :</w:t>
      </w:r>
    </w:p>
    <w:p>
      <w:pPr>
        <w:pStyle w:val="Normal"/>
        <w:numPr>
          <w:ilvl w:val="0"/>
          <w:numId w:val="9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система (гипервизор), обеспечивающая доступ к аппаратным средствам, выделяющая программные ресурсы и обеспечивающая межстанционную связь.</w:t>
      </w:r>
    </w:p>
    <w:p>
      <w:pPr>
        <w:pStyle w:val="Normal"/>
        <w:numPr>
          <w:ilvl w:val="0"/>
          <w:numId w:val="9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яд программных машин различных типов, которые выполняют :</w:t>
      </w:r>
    </w:p>
    <w:p>
      <w:pPr>
        <w:pStyle w:val="Normal"/>
        <w:numPr>
          <w:ilvl w:val="0"/>
          <w:numId w:val="9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функции, требующиеся для работы станции, включая связь, загрузку, инициализацию и защиту. Эти функции выполняются МП-программными машинами, </w:t>
      </w:r>
    </w:p>
    <w:p>
      <w:pPr>
        <w:pStyle w:val="Normal"/>
        <w:numPr>
          <w:ilvl w:val="0"/>
          <w:numId w:val="94"/>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тдельную системную функцию, такую как трансляция или начисление оплаты. Каждая функция реализуется отдельной функциональной программной машин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и МП-программная машина образуют системное ПО конкретной станции и устанавливаются во всех станциях (см. рис.17).</w:t>
      </w:r>
    </w:p>
    <w:p>
      <w:pPr>
        <w:pStyle w:val="Normal"/>
        <w:ind w:left="2552" w:hanging="0"/>
        <w:rPr>
          <w:rFonts w:ascii="Times New Roman Cyr" w:hAnsi="Times New Roman Cyr" w:eastAsia="Times New Roman Cyr" w:cs="Times New Roman Cyr"/>
        </w:rPr>
      </w:pPr>
      <w:r>
        <w:rPr>
          <w:rFonts w:eastAsia="Times New Roman Cyr" w:cs="Times New Roman Cyr" w:ascii="Times New Roman Cyr" w:hAnsi="Times New Roman Cyr"/>
        </w:rPr>
        <w:object w:dxaOrig="5532" w:dyaOrig="6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6pt;height:301pt" filled="f" o:ole="">
            <v:imagedata r:id="rId33" o:title=""/>
          </v:shape>
          <o:OLEObject Type="Embed" ProgID="" ShapeID="ole_rId32" DrawAspect="Content" ObjectID="_746915022" r:id="rId3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7. Архитектура ПО МП-станции.</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4.4.1  ГИПЕРВИЗО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представляет собой операционную систему, выполняющую следующие основные функции :</w:t>
      </w:r>
    </w:p>
    <w:p>
      <w:pPr>
        <w:pStyle w:val="Normal"/>
        <w:numPr>
          <w:ilvl w:val="0"/>
          <w:numId w:val="9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служивание каждой программной машины, независимо от ее физического местоположения,</w:t>
      </w:r>
    </w:p>
    <w:p>
      <w:pPr>
        <w:pStyle w:val="Normal"/>
        <w:numPr>
          <w:ilvl w:val="0"/>
          <w:numId w:val="95"/>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обеспечение "сосуществования" различных функциональных программных машин в нескольких процессорах одной и той же станции или аппаратного процесс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дартный гипервизор установлен во всех активных агентах МП-станций. Активным агентом является процессор с доступом к станционной шине (PUP, PUS, линейный драйве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выполняет следующие функции :</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ременное управление : различным программным машинам, установленным в процессоре, выделяется время центрального процессора на основании параметров конфигурационного файла.</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прозрачная связь для прикладных программ : связь является внутренней для программных машин, установленных в конкретной станции. Для связи между программными машинами в различных станциях используются мультиплексные линейные драйверы и конкретный протокол.</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Хронирование : таймеры запускаются, останавливаются и перезапускаются по запросу программной машины; сообщается также о тайм-аутах.</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Доступ к файлам по запросу программной машины.</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ерываниями по запросу программной машины.</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 : фиксируется время центрального процессора для программной машины и контролируются очереди.</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отладк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4.2  ПРОГАММНАЯ МАШИНА (ML)</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лностью устанавливается в одной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может состоять из одного или нескольких "исполняемых блоков", установленных в различных активных агентах данной станции. Каждый исполняемый блок является компонентом. Компонент представляет собой, таким образом, некоторое подмножество программной машины, выполняемое в отдельном процессо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знает структуру своих собственных компонентов, но она не известна другим программным машинам. Поэтому ПЕРВИЧНЫЙ КОМПОНЕНТ представляет программную машину в целом во внешнем диалоге. Другие компоненты называются ВТОРИЧНЫМИ КОМПОНЕНТАМ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р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граммных машинах обработки вызовов и тарификации используются различные исполняемые блоки : первичный компонент (обменный блок) и до четырех вторичных компонентов (MACRO).</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функциональной точки зрения компонент выполняет некоторую совокупность базовых действий, причем каждое из них активирует ту или иную УСЛУГУ (SERVICE). Последовательность услуг задается СУПЕРВИЗОРОМ (SUPERVISOR, SUP), который действует как операционная система комп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основным функциям супервизора относятся :</w:t>
      </w:r>
    </w:p>
    <w:p>
      <w:pPr>
        <w:pStyle w:val="Normal"/>
        <w:numPr>
          <w:ilvl w:val="0"/>
          <w:numId w:val="9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 услуг в различных режимах : рекуррентный, по запросу от другой услуги, срочный,</w:t>
      </w:r>
    </w:p>
    <w:p>
      <w:pPr>
        <w:pStyle w:val="Normal"/>
        <w:numPr>
          <w:ilvl w:val="0"/>
          <w:numId w:val="9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стандартных услуг прикладным программам: периодическое управление задачами,</w:t>
      </w:r>
    </w:p>
    <w:p>
      <w:pPr>
        <w:pStyle w:val="Normal"/>
        <w:numPr>
          <w:ilvl w:val="0"/>
          <w:numId w:val="97"/>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режимом возврата гипервизора : без возврата, прогнозируемый возврат,</w:t>
      </w:r>
    </w:p>
    <w:p>
      <w:pPr>
        <w:pStyle w:val="Normal"/>
        <w:numPr>
          <w:ilvl w:val="0"/>
          <w:numId w:val="97"/>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Счет времени и событий для целей наблюдения за нагрузк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понент состоит из супервизора и, в некоторых случаях, специализированных услуг. Он также содержит все прикладные программы программной машины.</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4.3  МП-ПРОГРАММНАЯ МАШИНА (ML S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программная машина "скопирована" во всех активных агентах (PUP, PUS) в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использует один компонент для каждого агента :</w:t>
      </w:r>
    </w:p>
    <w:p>
      <w:pPr>
        <w:pStyle w:val="Normal"/>
        <w:numPr>
          <w:ilvl w:val="0"/>
          <w:numId w:val="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компонент установлен в драйвере первичной шины станции,</w:t>
      </w:r>
    </w:p>
    <w:p>
      <w:pPr>
        <w:pStyle w:val="Normal"/>
        <w:numPr>
          <w:ilvl w:val="0"/>
          <w:numId w:val="9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торичные компоненты установлены во всех других активных агентах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оль каждого компонента зависит от типа аг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w:t>
      </w:r>
    </w:p>
    <w:p>
      <w:pPr>
        <w:pStyle w:val="Normal"/>
        <w:numPr>
          <w:ilvl w:val="0"/>
          <w:numId w:val="9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 драйверах первичной или вторичной шины компонент выполняет загрузку и инициализацию агента, защиту, наблюдение и обеспечивает помощь в отладке.</w:t>
      </w:r>
    </w:p>
    <w:p>
      <w:pPr>
        <w:pStyle w:val="Normal"/>
        <w:numPr>
          <w:ilvl w:val="0"/>
          <w:numId w:val="99"/>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 драйвере первичной шины компонент также загружает и инициализирует SM-программы и функциональные программные машины, устанавливает состояние станции, обновляет файлы состояний, выполняет локальную защиту, управляет наблюдениями и  обеспечивает помощь в отлад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водя итог, можно сказать, что операционная система станции организована по двухуровневому принципу :</w:t>
      </w:r>
    </w:p>
    <w:p>
      <w:pPr>
        <w:pStyle w:val="Normal"/>
        <w:numPr>
          <w:ilvl w:val="0"/>
          <w:numId w:val="100"/>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гипервизор, связанный с данной станцией,</w:t>
      </w:r>
    </w:p>
    <w:p>
      <w:pPr>
        <w:pStyle w:val="Normal"/>
        <w:numPr>
          <w:ilvl w:val="0"/>
          <w:numId w:val="100"/>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супервизор, связанный с компонентом программной маши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программных машин основано на следующих принципах :</w:t>
      </w:r>
    </w:p>
    <w:p>
      <w:pPr>
        <w:pStyle w:val="Normal"/>
        <w:numPr>
          <w:ilvl w:val="0"/>
          <w:numId w:val="101"/>
        </w:numPr>
        <w:tabs>
          <w:tab w:val="clear" w:pos="426"/>
          <w:tab w:val="left" w:pos="0" w:leader="none"/>
        </w:tabs>
        <w:ind w:left="1984" w:hanging="566"/>
        <w:rPr/>
      </w:pPr>
      <w:r>
        <w:rPr>
          <w:rFonts w:eastAsia="Times New Roman Cyr" w:cs="Times New Roman Cyr" w:ascii="Times New Roman Cyr" w:hAnsi="Times New Roman Cyr"/>
          <w:b/>
          <w:bCs/>
        </w:rPr>
        <w:t xml:space="preserve">передача: </w:t>
      </w:r>
      <w:r>
        <w:rPr>
          <w:rFonts w:eastAsia="Times New Roman Cyr" w:cs="Times New Roman Cyr" w:ascii="Times New Roman Cyr" w:hAnsi="Times New Roman Cyr"/>
        </w:rPr>
        <w:t>По запросу программной машины гипервизор в агенте,              поддерживающем эту машину, определяет:</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ю, поддерживающую программную  машину-получателя, путем обращения к файлам  маршрутизации между программными машинами.</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передачи (если программная машина-получатель не находится в той же МП-станции),</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чередь связи для пересылки сообщения.</w:t>
      </w:r>
    </w:p>
    <w:p>
      <w:pPr>
        <w:pStyle w:val="Normal"/>
        <w:numPr>
          <w:ilvl w:val="0"/>
          <w:numId w:val="101"/>
        </w:numPr>
        <w:tabs>
          <w:tab w:val="clear" w:pos="426"/>
          <w:tab w:val="left" w:pos="0" w:leader="none"/>
        </w:tabs>
        <w:ind w:left="1700" w:hanging="283"/>
        <w:rPr/>
      </w:pPr>
      <w:r>
        <w:rPr>
          <w:rFonts w:eastAsia="Times New Roman Cyr" w:cs="Times New Roman Cyr" w:ascii="Times New Roman Cyr" w:hAnsi="Times New Roman Cyr"/>
          <w:b/>
          <w:bCs/>
        </w:rPr>
        <w:t xml:space="preserve">прием   : </w:t>
      </w:r>
      <w:r>
        <w:rPr>
          <w:rFonts w:eastAsia="Times New Roman Cyr" w:cs="Times New Roman Cyr" w:ascii="Times New Roman Cyr" w:hAnsi="Times New Roman Cyr"/>
        </w:rPr>
        <w:t>Гипервизор данного драйвера шины определяет программную машину-получателя на основе системного адреса в сообщении. В соответствии с критериями управления потоком и приоритета, гипервизор выбирает очередь приема данной программной машины и пересылает сообщ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являются загружаемыми и инсталлируются на следующих станциях :</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ие программные машины - в SMC-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подключения ИКМ-трактов - в SMT-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бработки сигнализации N7 ITU-T (уровни 1, 2 и 3) и сервисного блока - в SMA-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управления коммутацией - в SMX-станци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5  ПРОГРАММНЫЕ МАШИНЫ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обработки вызовов включает компонент блока обмена, который, в частности, реализует связь с другими программными машинами и подсистемой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 связана с выделением областей памяти (или контекстов вызова), которые используются для установления и отбоя вызовов. Это включает:</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состояний "трубка снята" и "трубка положена", а также состояний занятия/освобождения канала, обнаруживаемых устройствами доступа.</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Запоминание и анализ цифр адреса, принятых по линии или каналу.</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я цифр адреса по каналам (после модификации, где это требуется) с использованием процедур, специфичных для данного кода сигнализации.</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на коммутационую матрицу на установление или прекращение соединений следующих типов : абонент-абонент, вызывающий абонент-частотный приемник, тональный генератор-абонент, абонент-конференц-канал, абонент-канал, канал-абонент и т.п.</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на устройства доступа на выделение временных интервалов, контроль вызовов, отбой абонентских линий и каналов и т.п.</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ю передачи сигнализации и различных тонов.</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рансляции с целью определения характеристик линии или канала, для того чтобы тем или иным способом модифицировать их (например, ввод сокращенного номера).</w:t>
      </w:r>
    </w:p>
    <w:p>
      <w:pPr>
        <w:pStyle w:val="Normal"/>
        <w:numPr>
          <w:ilvl w:val="0"/>
          <w:numId w:val="103"/>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арификации для предоставления той информации по оплате, которая должна быть сохране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обработки вызовов может также осуществлять параллельную обработку : в этом режиме вместо выполнения отдельной программы выполняются две программы - одновременно и независим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параллельной обработке процессы, выделяемые для каждой из программ, четко определены :</w:t>
      </w:r>
    </w:p>
    <w:p>
      <w:pPr>
        <w:pStyle w:val="Normal"/>
        <w:numPr>
          <w:ilvl w:val="0"/>
          <w:numId w:val="10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вая программа выполняет все функции управления вызовами, принимая решения, как только происходит каждое новое событие, и выполняя функции, относящиеся к вызывающей линии.</w:t>
      </w:r>
    </w:p>
    <w:p>
      <w:pPr>
        <w:pStyle w:val="Normal"/>
        <w:numPr>
          <w:ilvl w:val="0"/>
          <w:numId w:val="10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торая программа выполняет функции, относящиеся к вызываем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 структурной точки зрения,  данное ПО обеспечивает легкую адаптируемость ко всем типам рабо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ональная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а имеет иерархическую структуру, в результате чего ее функциональная организация отражает различные фазы обработки, относящиеся к выполнению функций коммутации (см. рис.18) :</w:t>
      </w:r>
    </w:p>
    <w:p>
      <w:pPr>
        <w:pStyle w:val="Normal"/>
        <w:tabs>
          <w:tab w:val="clear" w:pos="426"/>
          <w:tab w:val="left" w:pos="2694" w:leader="none"/>
        </w:tabs>
        <w:ind w:left="2552" w:hanging="1418"/>
        <w:rPr/>
      </w:pPr>
      <w:r>
        <w:rPr>
          <w:rFonts w:eastAsia="Times New Roman Cyr" w:cs="Times New Roman Cyr" w:ascii="Times New Roman Cyr" w:hAnsi="Times New Roman Cyr"/>
          <w:b/>
          <w:bCs/>
        </w:rPr>
        <w:t>Уровень 1</w:t>
        <w:tab/>
        <w:t xml:space="preserve">: </w:t>
      </w:r>
      <w:r>
        <w:rPr>
          <w:rFonts w:eastAsia="Times New Roman Cyr" w:cs="Times New Roman Cyr" w:ascii="Times New Roman Cyr" w:hAnsi="Times New Roman Cyr"/>
        </w:rPr>
        <w:t xml:space="preserve">Общие функции, относящиеся к захвату контекста вызова. Этот </w:t>
        <w:tab/>
        <w:t xml:space="preserve">уровень содержит модули уровня 2, выполняющие эти </w:t>
        <w:tab/>
        <w:t>функции.</w:t>
      </w:r>
    </w:p>
    <w:p>
      <w:pPr>
        <w:pStyle w:val="Normal"/>
        <w:tabs>
          <w:tab w:val="clear" w:pos="426"/>
          <w:tab w:val="left" w:pos="2694" w:leader="none"/>
        </w:tabs>
        <w:ind w:left="2552" w:hanging="1418"/>
        <w:rPr/>
      </w:pPr>
      <w:r>
        <w:rPr>
          <w:rFonts w:eastAsia="Times New Roman Cyr" w:cs="Times New Roman Cyr" w:ascii="Times New Roman Cyr" w:hAnsi="Times New Roman Cyr"/>
          <w:b/>
          <w:bCs/>
        </w:rPr>
        <w:t xml:space="preserve">Уровень 2   </w:t>
        <w:tab/>
        <w:t xml:space="preserve">: </w:t>
      </w:r>
      <w:r>
        <w:rPr>
          <w:rFonts w:eastAsia="Times New Roman Cyr" w:cs="Times New Roman Cyr" w:ascii="Times New Roman Cyr" w:hAnsi="Times New Roman Cyr"/>
        </w:rPr>
        <w:t xml:space="preserve">Модули, предназначенные для типа кода сигнализации, </w:t>
        <w:tab/>
        <w:t>используемого на входящей линии.</w:t>
      </w:r>
    </w:p>
    <w:p>
      <w:pPr>
        <w:pStyle w:val="Normal"/>
        <w:ind w:left="2552" w:hanging="1418"/>
        <w:rPr/>
      </w:pPr>
      <w:r>
        <w:rPr>
          <w:rFonts w:eastAsia="Times New Roman Cyr" w:cs="Times New Roman Cyr" w:ascii="Times New Roman Cyr" w:hAnsi="Times New Roman Cyr"/>
          <w:b/>
          <w:bCs/>
        </w:rPr>
        <w:t xml:space="preserve">Уровень 3    </w:t>
        <w:tab/>
        <w:t xml:space="preserve">: </w:t>
      </w:r>
      <w:r>
        <w:rPr>
          <w:rFonts w:eastAsia="Times New Roman Cyr" w:cs="Times New Roman Cyr" w:ascii="Times New Roman Cyr" w:hAnsi="Times New Roman Cyr"/>
        </w:rPr>
        <w:t>Модуль инициализации режима параллельной обработки.</w:t>
      </w:r>
    </w:p>
    <w:p>
      <w:pPr>
        <w:pStyle w:val="Normal"/>
        <w:tabs>
          <w:tab w:val="clear" w:pos="426"/>
          <w:tab w:val="left" w:pos="2694" w:leader="none"/>
        </w:tabs>
        <w:ind w:left="2552" w:hanging="1418"/>
        <w:rPr/>
      </w:pPr>
      <w:r>
        <w:rPr>
          <w:rFonts w:eastAsia="Times New Roman Cyr" w:cs="Times New Roman Cyr" w:ascii="Times New Roman Cyr" w:hAnsi="Times New Roman Cyr"/>
          <w:b/>
          <w:bCs/>
        </w:rPr>
        <w:t xml:space="preserve">Уровень 4   </w:t>
        <w:tab/>
        <w:t xml:space="preserve">: </w:t>
      </w:r>
      <w:r>
        <w:rPr>
          <w:rFonts w:eastAsia="Times New Roman Cyr" w:cs="Times New Roman Cyr" w:ascii="Times New Roman Cyr" w:hAnsi="Times New Roman Cyr"/>
        </w:rPr>
        <w:t xml:space="preserve">Функции коммутации: например, предварительный анализ и </w:t>
        <w:tab/>
        <w:t xml:space="preserve">трансляция (программа 1), сигнализация, контроль вызываемого </w:t>
        <w:tab/>
        <w:t>абонента (программа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овместно используемые части того или иного модуля соответствуют структурам вызовов и интерпретируются как подпрограммы с двенадцатью уровнями вызовов.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обработки вызовов является (n+1)-избыточной и инсталлируется в SMC-станц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669" w:dyaOrig="6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45pt;height:341.5pt" filled="f" o:ole="">
            <v:imagedata r:id="rId35" o:title=""/>
          </v:shape>
          <o:OLEObject Type="Embed" ProgID="" ShapeID="ole_rId34" DrawAspect="Content" ObjectID="_1654591304" r:id="rId34"/>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8. Организация ПО обработки вызовов.</w: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6  ПРОГРАММНАЯ МАШИНА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тарификации включает компонент "обменный блок" и подсистему тарификации 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включает :</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иск и выделение ресурсов для вызова в начале фазы разговора, и освобождение этих ресурсов в конце вызова (контекст оплаты).</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у сигналов (счетных импульсов), принимаемых по каналам, и, если требуется, инициализацию обратной передачи принятых или вычисленных счетных импульсов.</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ю передачи предупреждающих тонов таксофона и счетных импульсов для CPE-счетчиков.</w:t>
      </w:r>
    </w:p>
    <w:p>
      <w:pPr>
        <w:pStyle w:val="Normal"/>
        <w:numPr>
          <w:ilvl w:val="0"/>
          <w:numId w:val="105"/>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Расчет оплаты за вызовы и генерацию подробных счетов оплаты и/или международной учетной информации, а также данных наблюдения за трафик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тличительными чертами функции тарификации являются :</w:t>
      </w:r>
    </w:p>
    <w:p>
      <w:pPr>
        <w:pStyle w:val="Normal"/>
        <w:numPr>
          <w:ilvl w:val="0"/>
          <w:numId w:val="106"/>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поддержка двумя отдельными SMC-станциями, работающими в режиме разделения нагрузки,</w:t>
      </w:r>
    </w:p>
    <w:p>
      <w:pPr>
        <w:pStyle w:val="Normal"/>
        <w:numPr>
          <w:ilvl w:val="0"/>
          <w:numId w:val="106"/>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ие абонентских счетчиков оплаты (обновляются в обоих устройствах в конце вызова), а также защита данных в памяти корректирующим кодом,</w:t>
      </w:r>
    </w:p>
    <w:p>
      <w:pPr>
        <w:pStyle w:val="Normal"/>
        <w:numPr>
          <w:ilvl w:val="0"/>
          <w:numId w:val="106"/>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периодическое считывание содержимого счетчика оплаты модулем OA&amp;M на основе календарного файла или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дсистема обработки вызовов (ТАР), так и подсистема тарификации (ТАХ) могут выполнять параллельную обработку.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имеет три иерархических уровня : первый определяет задачу, которая должна быть выполнена, второй определяет режим тарификации и т.д. (см. рис.19).</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программа составлена из взаимозаменяемых модулей, выбираемых по критерию соответствия конкретному применению : тарификация с постоянным тарифом, периодическая тарификация, тарификация, основывающаяся на импульсах, принимаемых от удаленной АТС,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8262" w:dyaOrig="6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1pt;height:308pt" filled="f" o:ole="">
            <v:imagedata r:id="rId37" o:title=""/>
          </v:shape>
          <o:OLEObject Type="Embed" ProgID="" ShapeID="ole_rId36" DrawAspect="Content" ObjectID="_1331693718" r:id="rId36"/>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9. Организация процесса начисления опл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7  ПРОГРАММНАЯ МАШИНА ОБРАБОТККИ ИКМ-ТРА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рограммная машина выполняет :</w:t>
      </w:r>
    </w:p>
    <w:p>
      <w:pPr>
        <w:pStyle w:val="Normal"/>
        <w:numPr>
          <w:ilvl w:val="0"/>
          <w:numId w:val="10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коммутации:</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КМ-передача : генерация и передача кадров в коде HDB3 по исходящим каналам ИКМ-трактов.</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КМ-прием : преобразование из HDB3 в двоичный, ресинхронизация на основе временной базы АТС и передача речевых выборок на центральную коммутационную матрицу.</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функций реального времени, связанных с сигнализацией по выделенному сигнальному каналу :</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подтверждение и упорядочение сигналов, принятых в TS16, и переход к функциям управления,</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и передача сигналов в TS16, основываясь на командах, принятых от функций управления.</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лупостоянными соединениями, в частности,  линиями сигнализации №7 ITU-T.</w:t>
      </w:r>
    </w:p>
    <w:p>
      <w:pPr>
        <w:pStyle w:val="Normal"/>
        <w:numPr>
          <w:ilvl w:val="0"/>
          <w:numId w:val="10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защиты и безопасности :</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переходов состояний, запрашиваемых функцией OA&amp;M.</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аварийной сигнализации ИКМ.</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амотестирование для обнаружения внутренних неисправностей.</w:t>
      </w:r>
    </w:p>
    <w:p>
      <w:pPr>
        <w:pStyle w:val="Normal"/>
        <w:numPr>
          <w:ilvl w:val="0"/>
          <w:numId w:val="10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CRC4.</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юбое оборудование, неисправность которого приводит к потере более одного ИКМ-тракта, дублирован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выполняемыми функциями существуют два типа программ:</w:t>
      </w:r>
    </w:p>
    <w:p>
      <w:pPr>
        <w:pStyle w:val="Normal"/>
        <w:numPr>
          <w:ilvl w:val="0"/>
          <w:numId w:val="10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ы коммутации, которые обрабатывают все события, генерируемые телефонным оборудованием и другими системными блоками.</w:t>
      </w:r>
    </w:p>
    <w:p>
      <w:pPr>
        <w:pStyle w:val="Normal"/>
        <w:numPr>
          <w:ilvl w:val="0"/>
          <w:numId w:val="10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ы защиты, которые выполняются параллельно с обнаружением неисправностей, вызванных техническими и/или программными средств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ми программами управляет некоторая функциональная программа, называемая планировщиком (см. рис.20).</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нировщик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нировщик активизирует программы следующим образом :</w:t>
      </w:r>
    </w:p>
    <w:p>
      <w:pPr>
        <w:pStyle w:val="Normal"/>
        <w:numPr>
          <w:ilvl w:val="0"/>
          <w:numId w:val="10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если сгенерировано прерывание, оно обрабатывается,</w:t>
      </w:r>
    </w:p>
    <w:p>
      <w:pPr>
        <w:pStyle w:val="Normal"/>
        <w:numPr>
          <w:ilvl w:val="0"/>
          <w:numId w:val="10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т - активизирующие и исполняемые процессы выполняются по заранее определенному приоритетному принцип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Обработчик прерыв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ерываниями являются события, которые останавливают активный процесс. Они обслуживаются планировщиком в интервале между двумя задачами, которые могут относиться (либо могут не относиться) к одному и тому же процессу. К прерываниям приводят следующие типы событий: аппаратные сбои, тайм-ауты, запросы на пересылку сообщений. Требуемое действие выполняется программой обработки прерыв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914900"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tretch>
                      <a:fillRect/>
                    </a:stretch>
                  </pic:blipFill>
                  <pic:spPr bwMode="auto">
                    <a:xfrm>
                      <a:off x="0" y="0"/>
                      <a:ext cx="4914900" cy="34861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0. Организация ПО ИКМ-тра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цес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ы могут активизироваться планировщиком и являются функционально специализированными. Процесс состоит из совокупности непрерываемых задач, каждая из которых относится к :</w:t>
      </w:r>
    </w:p>
    <w:p>
      <w:pPr>
        <w:pStyle w:val="Normal"/>
        <w:numPr>
          <w:ilvl w:val="0"/>
          <w:numId w:val="110"/>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событиям, обнаруживаемым процессом, и определяющим требуемое действие,</w:t>
      </w:r>
    </w:p>
    <w:p>
      <w:pPr>
        <w:pStyle w:val="Normal"/>
        <w:numPr>
          <w:ilvl w:val="0"/>
          <w:numId w:val="110"/>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подзадачам процесса, обеспечивающим состояния ожидания (например, для приема сообщения) и предназначенным для уменьшения времени обработки процес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 является "активируемым", если от него требуется выполнить то или иное действие. Это действие может запрашиваться другим процессом, обработчиком прерываний, либо самим этим процессом. Процесс является "исполняемым", если он инициализируется и может выполняться другими процессами и утилитами, управляющими системой. В процессе исполнения процесс считается "активны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ы взаимодействуют тремя способами :</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средством простой реактивации без пересылки данных (команды вызова подпрограмм),</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через рабочие области данных, предназначенные для пересылок информации между двумя процессами,</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через области памяти, используемые для пересылки информации от нескольких процессов к единственному процессу-получателю (система "почтового ящика").</w:t>
      </w:r>
    </w:p>
    <w:p>
      <w:pPr>
        <w:pStyle w:val="Heading1"/>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rPr>
        <w:t>5  ЗАЩИТА  И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коль бы ни были надежными компоненты и сколь безошибочным ни было бы ПО, всегда существует риск сбоя в процессе функционирования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Alcatel 1000 E10 основана на избыточности технических и программных средств. Кроме того, все сбои обнаруживаются МП-станциями либо функцией центральной защиты (SMM-станцией). В случае серьезной неисправности, дефектный элемент выводится из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ициируются процедуры коррективного техобслуживания (отслеживание неисправностей и генерация аварийной сигнализации) и система реконфигурируе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стандартного подхода, процедуры профилактического техобслуживания предоставляют целый спектр эффективных ресурсов для тестирования линий и ка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обработки аварийной сигнализации принимает и анализирует индикации неисправностей и обеспечивает всю информацию, требующуюся для точного отслеживания источника неисправности. Кроме того, аварийные сигналы и индикации могут направляться на "дружественную пользователю" панель общего контроля (PGS).</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1  ЗАЩИ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защиты системы Alcatel 1000 E10 спроектирована таким образом, что она реагирует на неисправности быстрее чем операто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а Alcatel 1000 E10 основывается на:</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и и анализе неисправностей.</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и и изоляции дефектных элементов.</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и процедур реконфигурации и техобслуживания:</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распределение задач, выполняемых дефектным элементом (там, где это возможно)  на резервный элемент и перезапуск этих задач, </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аварийных сигналов,</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неисправностей (программа  LOCAVAR) : дефектный элемент снимается с эксплуатации с тем, чтобы можно было протестировать аппаратуру и инициировать ремонтные работы.</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1. ОРГАНИЗАЦИЯ ФУНКЦИИ ЗАЩИТЫ</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Alcatel 1000 E10 имеется два типа физических объектов, требующих защиты: МП-станции и кольцевые сети с эстафетным доступом. Насколько это возможно, функции защиты для этих двух объектов реализованы отдельно.</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П-станция обнаруживает свои собственные неисправности и индицирует серъезные нарушения в своей среде. Функция защиты состоит из совокупности иерархически структурированных процессоров, совместно обнаруживающих неисправности.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станция контролируется "снаружи" своей средой (другими станциями). Это обеспечивает определенное резервирование в случае, если собственные средства внутреннего обнаружения неисправностей на данной станции оказываются неэффективными. Индикация неисправностей должна быть централизованной, с тем чтобы результаты могли быть скоррелирова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станция характеризуется некоторым "состоянием", указывающим ее возможности в части обработки трафика к другим станциям. Каждая станция знает также состояния других станций, что позволяет ей перенаправлять трафик в случае изменения конфигурации данной станции.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представляет собой некоторый реконфигурируемый блок; это означает, что если на ней будет обнаружена неисправность, все ее задачи могут быть перераспределены на резервную стан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кольцевых сетей с эстафетным доступ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ресурс связи (межстанционной шины MIS и шины станционного доступа MAS) состоит из двух кольцевых сетей с эстафетным доступом, обладающих средствами защиты от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осуществляет доступ к каждому кольцу посредством адаптера (или кольцевого монитора), который является устройством, ограничивающим данное кольц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даптеры каждого кольца  включают независимые защитные структуры, не требующие каких-либо действий со стороны более высокого иерархического уровн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доступа к кольцевой сети с эстафетным доступом позволяет каждой станции обрабатывать трафик даже в случае появления каких-либо нарушений в кольц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структуры дополняются уровнем общего управления в соответствии со стандартом 802.5. Этот уровень состоит из иерархически структурированных логических объектов, роль которых сводится к контролю кольца, основывающемуся на информации, поставляемой адаптер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истемная защи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ная защита основывается на распределении большинства функций обнаружения по станциям системы и централизации функций, требующих некоторого "общего взгляда" на систем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ые функции защиты могут быть разбиты на отдельные управляющие функции:</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ение МП-станцией: </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ь станции,</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зиционирование  станции (изменение ее состояния),</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реконфигурацией,</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программаы LOCAVAR, аварийная сигнализация).</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етью сигнализации N°7.</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льцевой сетью с эстафетным доступом.</w:t>
      </w:r>
    </w:p>
    <w:p>
      <w:pPr>
        <w:pStyle w:val="Normal"/>
        <w:numPr>
          <w:ilvl w:val="0"/>
          <w:numId w:val="11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ммут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станциями и кольцом комбинируются и выполняются функцией "центральной защиты" в МП-станции техобслуживания (SMM).</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2  ЦЕНТРАЛЬНАЯ И МЕСТНАЯ ЗАЩИТ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защиты Alcatel 1000 E10 могут быть двух типов: функции центральной защиты и функции местной защиты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2.1  ЦЕНТРАЛЬНАЯ ЗАЩ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центральной защиты реализована в SMM-станции и выполняет:</w:t>
      </w:r>
    </w:p>
    <w:p>
      <w:pPr>
        <w:pStyle w:val="Normal"/>
        <w:numPr>
          <w:ilvl w:val="0"/>
          <w:numId w:val="1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МП-станцией,</w:t>
      </w:r>
    </w:p>
    <w:p>
      <w:pPr>
        <w:pStyle w:val="Normal"/>
        <w:numPr>
          <w:ilvl w:val="0"/>
          <w:numId w:val="1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льцевой сетью с эстафетным доступом (MIS и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центральной защиты состоит из функциональных модулей двух иерархических уровней:</w:t>
      </w:r>
    </w:p>
    <w:p>
      <w:pPr>
        <w:pStyle w:val="Normal"/>
        <w:numPr>
          <w:ilvl w:val="0"/>
          <w:numId w:val="11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 высшем уровне системной защиты находится менеджер станции, который инициирует и координирует защитные действия на станционном уровне.</w:t>
      </w:r>
    </w:p>
    <w:p>
      <w:pPr>
        <w:pStyle w:val="Normal"/>
        <w:numPr>
          <w:ilvl w:val="0"/>
          <w:numId w:val="11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тот уровень состоит из совокупности функциональных модулей, которые станционный менеджер использует для выполнения задач защиты:</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контроля,</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позиционирования,</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LOCAVAR,</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реконфигурации,</w:t>
      </w:r>
    </w:p>
    <w:p>
      <w:pPr>
        <w:pStyle w:val="Normal"/>
        <w:numPr>
          <w:ilvl w:val="0"/>
          <w:numId w:val="115"/>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модуль управления кольц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кольцом и управления станцией имеют подобную внутреннюю структуру: менеджер и функциональные модули, называемые "серверами". Управление кольцами осуществляется станционным менеджером, поскольку любой сбой адаптера приводит к реконфигурации на станционном уровне (адаптер является частью блока реконфигура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Менеджер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станционного менеджера являются:</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Задачи инициализации и планирования защиты.</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таблицами данных.</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дтверждение команд позиционирования.</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с менеджером кольца.</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с оператором.</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ониторинг надежност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контрол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модуль гарантирует надлежащую работу МП-станций и обнаружение любых неисправностей, о которых становится известно станционному менеджеру, в результате чего могут быть инициированы операции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Модуль позиционировани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 управлением станционного менеджера этот модуль выполняет:</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зиционирование станции, если модуль контроля обнаруживает ту или иную неисправность, либо если принимается команда позиционирования,</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и переходов состояний распределительной станции, если состояние станции изменяется функцией центральной защиты,</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и переходов состояний распределительной станции и программной машины (ML) после перехода, инициированного самой станцией,</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таблиц данных о состояниях.</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реконфигура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поддерживаемые МП-станцией, реконфигурируются в случае одного из следующих событий :</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исправность.</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ключение, инициированное оператором.</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озврат отремонтированной станции в эксплуата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LOCAVAR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модуль:</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ирует неисправности, отслеживаемые LOCAVAR по запросу функции защиты или оператора,</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ирует тестирование станции посредством LOCAVAR,</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ает результаты на интерфейс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правление кольц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среднем уровне управления доступом (MAC) имеется единственный менеджер кольца для всех колец, а каждое кольцо имеет два серве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льцевой менеджер работает с информацией, поставляемой адаптерами и восстанавливаемой серверами с целью обнаружения любых неисправностей. Он использует серверы для выполнения процедур техобслужи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управления сигнализацией №7</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контролирует все функции, относящиеся к обработке сигнализации №7 ITU-T в системе:</w:t>
      </w:r>
    </w:p>
    <w:p>
      <w:pPr>
        <w:pStyle w:val="Normal"/>
        <w:numPr>
          <w:ilvl w:val="0"/>
          <w:numId w:val="12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телефонными каналами, обслуживаемыми SS7</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Если в SMA-станции проявляется какая-либо неисправность, эта программная машина реконфигурируется путем активации резервной программной машины.</w:t>
      </w:r>
    </w:p>
    <w:p>
      <w:pPr>
        <w:pStyle w:val="Normal"/>
        <w:numPr>
          <w:ilvl w:val="0"/>
          <w:numId w:val="12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дсистемой передачи сообщений (MTP)</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еконфигурация MTP инициируется, если в звене сигнализации проявляется та или иная неисправность (процедура переключения) либо неисправность индицируется функцией управления линие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защит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выполняет управление центральной коммутационной матрицей в целом: контроль, реконфигурирование дефектных элементов в коммутируемом маршруте и генерация диагностики для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2.2  МЕСТНАЯ ЗАЩИТА СТАН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местной защиты станции попросту контролирует внутренние функции станции и сообщает на функцию центральной защиты о следующих неисправностях:</w:t>
      </w:r>
    </w:p>
    <w:p>
      <w:pPr>
        <w:pStyle w:val="Normal"/>
        <w:numPr>
          <w:ilvl w:val="0"/>
          <w:numId w:val="1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рьезная неисправность, требующая перехода в другое состояние,</w:t>
      </w:r>
    </w:p>
    <w:p>
      <w:pPr>
        <w:pStyle w:val="Normal"/>
        <w:numPr>
          <w:ilvl w:val="0"/>
          <w:numId w:val="1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езначительная неисправность - для корреляции и/или вывода сообщ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онные объекты имеют свои собственные ресурсы обнаружения неисправностей и организованы в иерархическую структур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а передачи сообщений является независимой и использует функцию местной защиты только для выдачи на функцию центральной защиты информации о значительных событ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ные роли объектов МП-станции указаны ниже:</w:t>
      </w:r>
    </w:p>
    <w:p>
      <w:pPr>
        <w:pStyle w:val="Normal"/>
        <w:numPr>
          <w:ilvl w:val="0"/>
          <w:numId w:val="123"/>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е программные машин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 содержит контрольные точки, позволяющие удостовериться в надлежащей его работе путем обнаружения неожиданных событий. Для каждой программной машины серьезность каждого сбоя анализируется на основе вырабатываемых исключений.</w:t>
      </w:r>
    </w:p>
    <w:p>
      <w:pPr>
        <w:pStyle w:val="Normal"/>
        <w:numPr>
          <w:ilvl w:val="0"/>
          <w:numId w:val="124"/>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 линий сигнализации №7 ITU-T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Неисправности звена сигнализации обнаруживаются с использованием протокола №7 и программного контроля.</w:t>
      </w:r>
    </w:p>
    <w:p>
      <w:pPr>
        <w:pStyle w:val="Normal"/>
        <w:numPr>
          <w:ilvl w:val="0"/>
          <w:numId w:val="125"/>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 кольца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какие-либо проблемы обнаруживаются данным протоколом и адаптером, защита драйвера кольца связана с защитой доступа к кольцу, а также с контролем технических и программных средств кольца.</w:t>
      </w:r>
    </w:p>
    <w:p>
      <w:pPr>
        <w:pStyle w:val="Normal"/>
        <w:numPr>
          <w:ilvl w:val="0"/>
          <w:numId w:val="126"/>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опорной МП-станции (местная защита)</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восстанавливает аварийные индикации, относящиеся к объектам станции и посылаемые техническими средствами, программными средствами и функциями контроля передачи сообщений. Функция местной защиты отвечает на аварийную индикацию в соответствии с серьезностью конкретной неисправности. Она может изолировать станцию, запросить постепенное свертывание работы станции или просто послать аварийное сообщение для анализ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хемы обнаружения неисправностей в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ествуют три типа внутренних средств для обнаружения неисправностей:</w:t>
      </w:r>
    </w:p>
    <w:p>
      <w:pPr>
        <w:pStyle w:val="Normal"/>
        <w:numPr>
          <w:ilvl w:val="0"/>
          <w:numId w:val="127"/>
        </w:numPr>
        <w:tabs>
          <w:tab w:val="clear" w:pos="426"/>
          <w:tab w:val="left" w:pos="0" w:leader="none"/>
        </w:tabs>
        <w:ind w:left="2268" w:hanging="566"/>
        <w:rPr/>
      </w:pPr>
      <w:r>
        <w:rPr>
          <w:rFonts w:eastAsia="Times New Roman Cyr" w:cs="Times New Roman Cyr" w:ascii="Times New Roman Cyr" w:hAnsi="Times New Roman Cyr"/>
          <w:b/>
          <w:bCs/>
        </w:rPr>
        <w:t>Аппаратный контроль</w:t>
      </w:r>
      <w:r>
        <w:rPr>
          <w:rFonts w:eastAsia="Times New Roman Cyr" w:cs="Times New Roman Cyr" w:ascii="Times New Roman Cyr" w:hAnsi="Times New Roman Cyr"/>
        </w:rPr>
        <w:t>: мониторинг аппаратными детекторами.</w:t>
      </w:r>
    </w:p>
    <w:p>
      <w:pPr>
        <w:pStyle w:val="Normal"/>
        <w:numPr>
          <w:ilvl w:val="0"/>
          <w:numId w:val="127"/>
        </w:numPr>
        <w:tabs>
          <w:tab w:val="clear" w:pos="426"/>
          <w:tab w:val="left" w:pos="0" w:leader="none"/>
        </w:tabs>
        <w:ind w:left="2267" w:hanging="566"/>
        <w:rPr/>
      </w:pPr>
      <w:r>
        <w:rPr>
          <w:rFonts w:eastAsia="Times New Roman Cyr" w:cs="Times New Roman Cyr" w:ascii="Times New Roman Cyr" w:hAnsi="Times New Roman Cyr"/>
          <w:b/>
          <w:bCs/>
        </w:rPr>
        <w:t>Программный контроль</w:t>
      </w:r>
      <w:r>
        <w:rPr>
          <w:rFonts w:eastAsia="Times New Roman Cyr" w:cs="Times New Roman Cyr" w:ascii="Times New Roman Cyr" w:hAnsi="Times New Roman Cyr"/>
        </w:rPr>
        <w:t xml:space="preserve"> : мониторинг ресурсов связи, базирующийся на протоколе.</w:t>
      </w:r>
    </w:p>
    <w:p>
      <w:pPr>
        <w:pStyle w:val="Normal"/>
        <w:numPr>
          <w:ilvl w:val="0"/>
          <w:numId w:val="127"/>
        </w:numPr>
        <w:tabs>
          <w:tab w:val="clear" w:pos="426"/>
          <w:tab w:val="left" w:pos="0" w:leader="none"/>
          <w:tab w:val="left" w:pos="4820" w:leader="none"/>
        </w:tabs>
        <w:ind w:left="1984" w:hanging="283"/>
        <w:rPr/>
      </w:pPr>
      <w:r>
        <w:rPr>
          <w:rFonts w:eastAsia="Times New Roman Cyr" w:cs="Times New Roman Cyr" w:ascii="Times New Roman Cyr" w:hAnsi="Times New Roman Cyr"/>
          <w:b/>
          <w:bCs/>
        </w:rPr>
        <w:t>Контроль передачи сообщений</w:t>
      </w:r>
      <w:r>
        <w:rPr>
          <w:rFonts w:eastAsia="Times New Roman Cyr" w:cs="Times New Roman Cyr" w:ascii="Times New Roman Cyr" w:hAnsi="Times New Roman Cyr"/>
        </w:rPr>
        <w:t xml:space="preserve"> : мониторинг ресурсов связи, базирующийся на протокол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из этих способов является максимально независимым. Однако программные схемы обнаружения неисправностей могут задействовать аппаратные ресурсы для указания неисправ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схемы являются стандартными для всех стан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3  ПОЗИЦИОНИРОВАНИЕ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исправности обнаруживаются самой станцией или функцией центральной защиты.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в станции обнаруживается серьезная неисправность, эта станция изолируется (состояние BLOS) или позиционируется как "неготовая" (состояние IN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ы позиционирования различаются в зависимости от того, инициируется ли переход состояния станции центральной защитой или он просто индицируется самой станцией, а также в зависимости от состояния станции (BLOS или IND) (постепенное позициониро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гда МП-станция переходит в состояние BLOS, функция защиты активизирует процедуры, анализирующие возможные причины возникшей неисправности и повторно восстанавливающие конфигурацию станции и программной маши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процедуры включают :</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b/>
          <w:bCs/>
        </w:rPr>
        <w:t>Наблюдение за возникшей проблемой по запросу оператора</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информации посредством дампа памят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Блокирование действий центральной защиты, с тем, чтобы оператор мог исследовать дефектную станцию с использованием тестовых ресурсов.</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Реконфигурация: реактивация одной или нескольких программных машин</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утем немедленного отключения дефектной станци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утем активации одной или нескольких программных машин резервной станции или резервной программной машины.</w:t>
      </w:r>
    </w:p>
    <w:p>
      <w:pPr>
        <w:pStyle w:val="Normal"/>
        <w:numPr>
          <w:ilvl w:val="0"/>
          <w:numId w:val="128"/>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b/>
          <w:bCs/>
        </w:rPr>
        <w:t>Техобслуживание: тестирование аппаратуры и устранение неисправност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 программы отслеживания неисправностей LOCAVAR.</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диагностики и аварийной сигнализаци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ранение неисправности.</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становление отремонтированной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переходе станции в состояние IND (неготова), она устанавливается в состояние BLOS функцией центральной защиты, с тем, чтобы могла быть выполнена программа отслеживания неисправностей LOCAVAR.</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4  ОТСЛЕЖИВАНИЕ НЕИСПРАВНОСТЕЙ ПОСРЕДСТВОМ  LOCAVAR</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LOCAVAR могут быть инициированы оператором с целью отслеживания неисправности, либо функцией центральной защиты - как часть процесса обработки неисправ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роцедура является одинаковой для всех классов реконфигурации и включает следующие этапы :</w:t>
      </w:r>
    </w:p>
    <w:p>
      <w:pPr>
        <w:pStyle w:val="Normal"/>
        <w:numPr>
          <w:ilvl w:val="0"/>
          <w:numId w:val="12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а LOCAVAR МП-станции активизируется функцией центральной защиты после перевода станции в состояние BLOS.</w:t>
      </w:r>
    </w:p>
    <w:p>
      <w:pPr>
        <w:pStyle w:val="Normal"/>
        <w:numPr>
          <w:ilvl w:val="0"/>
          <w:numId w:val="12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ционная программа LOCAVAR активизируется некоторым сообщением и выполняется под управлением первичного драйвера линий в тестируемой станции. В течение этой фазы функция центральной защиты ожидает поступления диагностического сообщ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сообщение будет принято, возникают две возможности:</w:t>
      </w:r>
    </w:p>
    <w:p>
      <w:pPr>
        <w:pStyle w:val="Normal"/>
        <w:numPr>
          <w:ilvl w:val="0"/>
          <w:numId w:val="13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b/>
          <w:bCs/>
        </w:rPr>
        <w:t>Если обнаружена неисправность:</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генерирует диагностические сообщения для оператора, информирование которого осуществляется посредством аварийной сигнализации.</w:t>
      </w:r>
    </w:p>
    <w:p>
      <w:pPr>
        <w:pStyle w:val="Normal"/>
        <w:numPr>
          <w:ilvl w:val="0"/>
          <w:numId w:val="131"/>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b/>
          <w:bCs/>
        </w:rPr>
        <w:t>Если аппаратура работает нормально:</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возвращает станцию в состояние BLOS и запрашивает ее возврат в эксплуатацию.</w:t>
      </w:r>
    </w:p>
    <w:p>
      <w:pPr>
        <w:pStyle w:val="Normal"/>
        <w:numPr>
          <w:ilvl w:val="0"/>
          <w:numId w:val="13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контролирует количество выполнений программы LOCAVAR на некоторой станции за данный период времени, и в случае необходимости выдает оператору соответствующую информацию, для того чтобы можно было проанализировать конкретную ситу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5  РЕКОНФИГУРАЦИЯ  ПРОГРАММНЫХ  МАШИН</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станция физически прекратила работу, для ее реконфигурации требуется совокупность процедур, обеспечивающих реактивацию одной или нескольких программных машин. Эти процедуры работают в предположении, что в системе существует по крайней мере одна работоспособная программная машина. В противном случае система требует полного сбро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конфигурация является реакцией на три типа событий:</w:t>
      </w:r>
    </w:p>
    <w:p>
      <w:pPr>
        <w:pStyle w:val="Normal"/>
        <w:numPr>
          <w:ilvl w:val="0"/>
          <w:numId w:val="133"/>
        </w:numPr>
        <w:tabs>
          <w:tab w:val="clear" w:pos="426"/>
          <w:tab w:val="left" w:pos="0" w:leader="none"/>
        </w:tabs>
        <w:ind w:left="1418" w:hanging="283"/>
        <w:rPr/>
      </w:pPr>
      <w:r>
        <w:rPr>
          <w:rFonts w:eastAsia="Times New Roman Cyr" w:cs="Times New Roman Cyr" w:ascii="Times New Roman Cyr" w:hAnsi="Times New Roman Cyr"/>
          <w:b/>
          <w:bCs/>
        </w:rPr>
        <w:t>неисправности</w:t>
      </w:r>
      <w:r>
        <w:rPr>
          <w:rFonts w:eastAsia="Times New Roman Cyr" w:cs="Times New Roman Cyr" w:ascii="Times New Roman Cyr" w:hAnsi="Times New Roman Cyr"/>
        </w:rPr>
        <w:t>:</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сле позиционирования дефектной станции, программная машина или машины этой станции активируются в резервной станции (при ее наличии).</w:t>
      </w:r>
    </w:p>
    <w:p>
      <w:pPr>
        <w:pStyle w:val="Normal"/>
        <w:numPr>
          <w:ilvl w:val="0"/>
          <w:numId w:val="134"/>
        </w:numPr>
        <w:tabs>
          <w:tab w:val="clear" w:pos="426"/>
          <w:tab w:val="left" w:pos="0" w:leader="none"/>
        </w:tabs>
        <w:ind w:left="1418" w:hanging="283"/>
        <w:rPr/>
      </w:pPr>
      <w:r>
        <w:rPr>
          <w:rFonts w:eastAsia="Times New Roman Cyr" w:cs="Times New Roman Cyr" w:ascii="Times New Roman Cyr" w:hAnsi="Times New Roman Cyr"/>
          <w:b/>
          <w:bCs/>
        </w:rPr>
        <w:t>восстановле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тремонтированной станции</w:t>
      </w:r>
      <w:r>
        <w:rPr>
          <w:rFonts w:eastAsia="Times New Roman Cyr" w:cs="Times New Roman Cyr" w:ascii="Times New Roman Cyr" w:hAnsi="Times New Roman Cyr"/>
        </w:rPr>
        <w:t>:</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езервная станцию отключается, если это нестандартная резервная станция, либо попросту возвращается в состояние резерва.</w:t>
      </w:r>
    </w:p>
    <w:p>
      <w:pPr>
        <w:pStyle w:val="Normal"/>
        <w:numPr>
          <w:ilvl w:val="0"/>
          <w:numId w:val="135"/>
        </w:numPr>
        <w:tabs>
          <w:tab w:val="clear" w:pos="426"/>
          <w:tab w:val="left" w:pos="0" w:leader="none"/>
        </w:tabs>
        <w:ind w:left="1417" w:hanging="283"/>
        <w:rPr/>
      </w:pPr>
      <w:r>
        <w:rPr>
          <w:rFonts w:eastAsia="Times New Roman Cyr" w:cs="Times New Roman Cyr" w:ascii="Times New Roman Cyr" w:hAnsi="Times New Roman Cyr"/>
          <w:b/>
          <w:bCs/>
        </w:rPr>
        <w:t>команды</w:t>
      </w:r>
      <w:r>
        <w:rPr>
          <w:rFonts w:eastAsia="Times New Roman Cyr" w:cs="Times New Roman Cyr" w:ascii="Times New Roman Cyr" w:hAnsi="Times New Roman Cyr"/>
        </w:rPr>
        <w:t xml:space="preserve">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Если станция выводится из эксплуатации командой оператора, опасность потери трафика отсутствует, а программные машины в резервной станции активизируются автоматичес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а реконфигурации зависит от режимов резервирования, принятых для различных типов программных машин.</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2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lcatel 1000 E10 предлагает широкий спектр тестов для линий и каналов.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инициируются командами, вводимыми с телетайпа, консоли опреатора или интеллектуального терми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тестов:</w:t>
      </w:r>
    </w:p>
    <w:p>
      <w:pPr>
        <w:pStyle w:val="Normal"/>
        <w:numPr>
          <w:ilvl w:val="0"/>
          <w:numId w:val="13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тесты, активизируемые АТС автоматически (как правило, в часы непиковой нагрузки) на основе команд в календарном файле.</w:t>
      </w:r>
    </w:p>
    <w:p>
      <w:pPr>
        <w:pStyle w:val="Normal"/>
        <w:numPr>
          <w:ilvl w:val="0"/>
          <w:numId w:val="13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Запрашиваемые тесты, активизируемые путем ввода команд и имеющие более высокий приоритет чем стандартны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на :</w:t>
      </w:r>
    </w:p>
    <w:p>
      <w:pPr>
        <w:pStyle w:val="Normal"/>
        <w:numPr>
          <w:ilvl w:val="0"/>
          <w:numId w:val="13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Аналоговых и ISDN цифровых линиях (с базовым доступом или с первичным доступом).</w:t>
      </w:r>
    </w:p>
    <w:p>
      <w:pPr>
        <w:pStyle w:val="Normal"/>
        <w:numPr>
          <w:ilvl w:val="0"/>
          <w:numId w:val="13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аналах, обслуживаемых сигнализацией по выделенному сигнальному каналу и сигнализацией №7 ITU-T.</w:t>
      </w:r>
    </w:p>
    <w:p>
      <w:pPr>
        <w:pStyle w:val="Normal"/>
        <w:numPr>
          <w:ilvl w:val="0"/>
          <w:numId w:val="0"/>
        </w:numPr>
        <w:ind w:left="19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1  ТЕСТЫ АНАЛОГОВЫХ ЛИ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аналоговых линий и телефонных аппаратов выполняются с использованием дистанционно управляемого тестера, подключаемого к а- и b-проводам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овые функции разделяются:</w:t>
      </w:r>
    </w:p>
    <w:p>
      <w:pPr>
        <w:pStyle w:val="Normal"/>
        <w:numPr>
          <w:ilvl w:val="0"/>
          <w:numId w:val="13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системой абонентского доступа, в состав которой входит тестер и шина передачи тестов,</w:t>
      </w:r>
    </w:p>
    <w:p>
      <w:pPr>
        <w:pStyle w:val="Normal"/>
        <w:numPr>
          <w:ilvl w:val="0"/>
          <w:numId w:val="13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одсистемой QA&amp;M, которая интерпретирует команды оператора, посылает команды тестирования и принимает результ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включает тестер для местных цифровых концентраторов (CNL) и тестер для каждого выносного линейного концентратора (CN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ер выполняет следующие тесты:</w:t>
      </w:r>
    </w:p>
    <w:p>
      <w:pPr>
        <w:pStyle w:val="Normal"/>
        <w:numPr>
          <w:ilvl w:val="0"/>
          <w:numId w:val="1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змерения характеристик линии (трубка положена),</w:t>
      </w:r>
    </w:p>
    <w:p>
      <w:pPr>
        <w:pStyle w:val="Normal"/>
        <w:numPr>
          <w:ilvl w:val="0"/>
          <w:numId w:val="13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змерения характеристик телефонного аппарата (трубка сня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ов сравниваются с эталонными масками (результаты OK и NOK), которые могут быть модифицированы командой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сты линейных устрой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ейные устройства, очевидно являются частью коммутационной системы. Тестами линейных устройств управляют объединенные программы обнаружения неисправностей, часть функции общего контроля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ой целью тестирования является проверка того, имеют ли все абоненты постоянный доступ к телефонным услугам. Вот почему тестирование не ограничивается лишь абонентской линией, но выполняется также и по отношению к линейному устройству в местном или выносном цифровом концентрато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риодически выполняется тест абонентского комплекта (REJA). Обычной периодичностью является запуск теста через каждые 18 часов для каждого абонента. Поскольку линия во время тестирования является недоступной, время тестирования минимизируется (менее трех секунд). REJA-тесты могут также выполняться по запросу на основе команды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результаты теста абонентского комплекта не укладываются в эталонную маску, соответствующий абонентский комплект автоматически заменяется на резервный. Резервный абонентский комплект присутствует в каждом цифровом концентраторе (16 плат абонентски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АТС периодически выполняет проверку самого тестера.</w:t>
      </w:r>
    </w:p>
    <w:p>
      <w:pPr>
        <w:pStyle w:val="Normal"/>
        <w:ind w:left="1134" w:hanging="0"/>
        <w:rPr/>
      </w:pPr>
      <w:r>
        <w:rPr>
          <w:rFonts w:eastAsia="Times New Roman Cyr" w:cs="Times New Roman Cyr" w:ascii="Times New Roman Cyr" w:hAnsi="Times New Roman Cyr"/>
          <w:b/>
          <w:bCs/>
        </w:rPr>
        <w:t>Стандартные тес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бонентски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зможен ввод команды инициализации тестовой программы, выполняемой в заданный момент времени, для:</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сех линий,</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линий,</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кретной отдельн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Тесты абонентских линий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зможен ввод команды инициализации немедленного тестирования, охватывающего:</w:t>
      </w:r>
    </w:p>
    <w:p>
      <w:pPr>
        <w:pStyle w:val="Normal"/>
        <w:numPr>
          <w:ilvl w:val="0"/>
          <w:numId w:val="14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дну или несколько линий,</w:t>
      </w:r>
    </w:p>
    <w:p>
      <w:pPr>
        <w:pStyle w:val="Normal"/>
        <w:numPr>
          <w:ilvl w:val="0"/>
          <w:numId w:val="14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дно, некоторые или все измер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 или иная конкретная фаза теста может повторяться до двадцати раз по запросу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Другие возмож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может также:</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зывать абонентов с целью тестирования их телефонных аппаратов (тест набора дисковым номеронабирателем и тастатурного набора),</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ировать вызов с целью контроля качества обслуживания. Для каждого вызова система распознает:</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бонентские номера вызывающего и вызываемого абонентов (если код сигнализации обеспечивает эту возможность),</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фаз вызова,</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омент завершения вызова,</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ичины незавершенных вызовов,</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базовых измеряемых единиц, подлежащих оплате.</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полнять дистанционные измерения,</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ять подачу вызывного тока,</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функцию реверса батареи,</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ифицировать пороги тестов,</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страивать или инициализировать тестер,</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функцию передачи счетных импульсов (количество счетных импульсов),</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таксофоны общего пользования (измерения времени и проверка импульсов).</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сты линии в помещении аб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пециалисты (техники) по монтажу и техобслуживанию могут использовать тестер DERAL для тестирования соответствующей линии и аппарата в помещении абонента. Тестовая последовательность DERAL может быть адаптирована к любым специальным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к набирает специальный номер и определенная тестовая последовательность выполняется АТС в то время, когда техник прослушивает линию.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индицируются модулированным тоном:</w:t>
      </w:r>
    </w:p>
    <w:p>
      <w:pPr>
        <w:pStyle w:val="Normal"/>
        <w:numPr>
          <w:ilvl w:val="0"/>
          <w:numId w:val="143"/>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медленно-прерывистый тон </w:t>
        <w:tab/>
        <w:tab/>
        <w:t>: значение слишком низкое,</w:t>
      </w:r>
    </w:p>
    <w:p>
      <w:pPr>
        <w:pStyle w:val="Normal"/>
        <w:numPr>
          <w:ilvl w:val="0"/>
          <w:numId w:val="143"/>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непрерывный тон                  </w:t>
        <w:tab/>
        <w:tab/>
        <w:t>: правильное значение,</w:t>
      </w:r>
    </w:p>
    <w:p>
      <w:pPr>
        <w:pStyle w:val="Normal"/>
        <w:numPr>
          <w:ilvl w:val="0"/>
          <w:numId w:val="143"/>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о-прерывистый тон     </w:t>
        <w:tab/>
        <w:tab/>
        <w:t>: значение слишком высоко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гналы телефоного аппарата нельзя проверить с помощью тестера DERAL. Это можно сделать путем вызова оператора центра эксплуатации и тех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ер DERAL не выводит никаких результ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2  ТЕСТЫ ЦИФРОВЫХ ЛИНИЙ С БАЗОВЫМ ДОСТУП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линий с базовым доступом соответствует Рекомендации I.603 ITU-T (Синяя Книга). Оно включает следующие операции:</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и в пункте базового доступа  (сбой активации, сбой передачи, неисправность подачи питания),</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дефектного объекта (плата абонентского комплекта, линия+NT1, NT1 или оборудование в помещении пользователя),</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я неисправности посредством некоторой периодической задачи, генерации аварийного сигнала или по запросу,</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исправность влияет на абонентский комплект, линия может быть переключена на резервный комплект,</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исправность влияет на саму линию, то для идентификации неисправности могут быть использованы линейные измерения, выполняемые по требован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ндикации неисправностей, выдаваемые оператор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остоянно запоминает любую информацию, относящуюся к дефектным цифровым 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информируется о сбоях в пунктах базового доступа посредством различных ресурсов:</w:t>
      </w:r>
    </w:p>
    <w:p>
      <w:pPr>
        <w:pStyle w:val="Normal"/>
        <w:numPr>
          <w:ilvl w:val="0"/>
          <w:numId w:val="1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чня неисправных пунктов базового доступа, указывающего причины этих неисправностей, который выводится для каждой АТС и для каждого CSN каждые 15 минут,</w:t>
      </w:r>
    </w:p>
    <w:p>
      <w:pPr>
        <w:pStyle w:val="Normal"/>
        <w:numPr>
          <w:ilvl w:val="0"/>
          <w:numId w:val="14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и аварийных сигнал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АТС генерирует аварийный сигнал каждый раз, когда количество неисправных пунктов базового доступа по отдельному CSN превышает определенный предел, а также каждый раз, когда обнаруживается дефект в цифровом абонентском комплекте (в этом случае будет указано, используется ли уже резервный комплект).</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может быть введена команда на вывод на печать всех неисправных пунктов базового доступа (для каждого CSN, для каждого типа неисправности и т.д.).</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езервиро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в цифровом линейном устройстве будет обнаружена неисправность, соответствующая линия может быть переключена на резервный комплект в том же цифровом концентраторе.</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дентификация неисправностей в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какой-либо пункт базового доступа объявлен как неисправный, а линия является дефектной, может быть выведена информация о природе данной неисправности. Одна и та же команда используется для тестирования как аналоговых, так и цифровы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3  ТЕСТЫ ЦИФРОВЫХ ЛИНИЙ С ПЕРВИЧНЫМ ДОСТУП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линий с первичным доступом соответствует Рекомендации I.604 ITU-T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о включает следующие операции :</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ей в пункте доступа с первичной скоростью,</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дефектного объекта,</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формирование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нформирование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остоянно запоминает всю информацию, относящуюся к дефектным цифровым 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информируется о сбоях в пункте доступа с первичной скоростью посредством различных ресурсов :</w:t>
      </w:r>
    </w:p>
    <w:p>
      <w:pPr>
        <w:pStyle w:val="Normal"/>
        <w:numPr>
          <w:ilvl w:val="0"/>
          <w:numId w:val="1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чня пунктов доступа с первичной скоростью, оказавшихся дефектными, а также причины конкретной неисправности для каждого пункта доступа; вся эта информация выводится по каждой АТС и каждому CSN каждые 15 минут.</w:t>
      </w:r>
    </w:p>
    <w:p>
      <w:pPr>
        <w:pStyle w:val="Normal"/>
        <w:numPr>
          <w:ilvl w:val="0"/>
          <w:numId w:val="14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и аварийных сигнал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АТС генерирует тот или иной аварийный сигнал, как только количество неисправных пунктов доступа с первичной скоростью превысит определенный предел и как только будет обнаружен дефект в том или ином цифровом абонентском комплекте.</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все неисправные пункты доступа с первичной скоростью могут быть выведены на печать командой оператора (по каждому CSN, для каждого типа неисправности и т.п.).</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4  ТЕСТЫ КАНАЛОВ СИГНАЛИЗАЦИИ ПО ВЫДЕЛЕННОМУ СИГНАЛЬНОМУ КАНАЛУ</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АТС Alcatel 1000 E10 выполняется множество различных тес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у Alcatel 1000 E10 включена  гипсометрическая функция тестирования схемы. Она посылает тестовый тон 800 Гц на удаленный ответчик и анализирует 800 Гц сигнал, принимаемый в ответ, с целью проверки нормальной работы и уровня передачи. Если данная АТС не является Alcatel 1000 E10, на АТС дальнего конца должен быть смонтирован и подсоединен к абонентскому комплекту ответчик (входящий гипсомет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если на АТС дальнего конца отсутствует ответчик, быстрый тест может быть выполнен на исходящих каналах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измерений на кроссе имеются средства ручного тестирования, связанные с передачей тестовых тонов, частот сигнализации или сигналов E&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направленного вызова может быть использовано для маршрутизации всех вызовов, выполненных посредством конкретного абонентского комплекта, по определенному исходящему канал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м (необязательным средством), используемым главным образом в аналоговой среде, является возможность псофометрического измерения шума в канал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сометрическое тестирование схемы, быстрые тесты каналов, ручные тесты и псофометрические измерения шума выполняются оператором с терминала ввода/вывод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ндартны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введена специальная команда для выполнения автоматических тестов по конкретным исходящим или двусторонним каналам в заранее определенный день и врем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и измерения выполняются путем последовательного подсоединения всех каналов в тестируемой группе к исходящему гипсометру. Соединение устанавливается между исходящим гипсометром и входящим гипсометром на АТС дальнего конца по тестируемому канал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соединения выполняется тест передачи путем обмена тестовыми частотами в обоих направлениях и проверки потерь в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какой-либо канал занят, тестовые попытки повторяются до тех пор, пока этот канал не освободится, если только оператор не введет команду прекращения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ирования выводятся в конце каждого теста или измерения и указывают:</w:t>
      </w:r>
    </w:p>
    <w:p>
      <w:pPr>
        <w:pStyle w:val="Normal"/>
        <w:numPr>
          <w:ilvl w:val="0"/>
          <w:numId w:val="1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исправностей для каждой группы каналов,</w:t>
      </w:r>
    </w:p>
    <w:p>
      <w:pPr>
        <w:pStyle w:val="Normal"/>
        <w:numPr>
          <w:ilvl w:val="0"/>
          <w:numId w:val="14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ирования (OK или NOK) и индикации неисправностей по каждому каналу.</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rPr>
        <w:t>Стандартные тесты каналов могут быть прерваны немедленно или в заранее определенный день и время командой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Тес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ыполняемые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ин или несколько каналов в конкретной группе каналов могут быть протестированы по запросу. Соответствующая команда указывает группу каналов и канал. Один и тот же тест может быть выполнен до 20 раз. Тестовый тон может контролироваться путем направления его либо на линейный интерфейс, либо на специальный интерфейс для сервисных блок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тестирования выводится отчет, в котором указываются протестированные каналы и результаты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2.5  ТЕСТЫ КАНАЛА СИГНАЛИЗАЦИИ № 7 ITU-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Alcatel 1000 E10 каналы, обслуживаемые сигнализацией №7 ITU-T, тестируются путем проверки связности в соответствии с Рекомендацией Q.724 ITU-Т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реализована тремя способами:</w:t>
      </w:r>
    </w:p>
    <w:p>
      <w:pPr>
        <w:pStyle w:val="Normal"/>
        <w:numPr>
          <w:ilvl w:val="0"/>
          <w:numId w:val="1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стандартных тестов каналов,</w:t>
      </w:r>
    </w:p>
    <w:p>
      <w:pPr>
        <w:pStyle w:val="Normal"/>
        <w:numPr>
          <w:ilvl w:val="0"/>
          <w:numId w:val="1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тестов каналов, выполняемых по запросу,</w:t>
      </w:r>
    </w:p>
    <w:p>
      <w:pPr>
        <w:pStyle w:val="Normal"/>
        <w:numPr>
          <w:ilvl w:val="0"/>
          <w:numId w:val="14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 момент устанавления каждого вызова. Эта проверка требуется по всем аналоговым каналам, не использующим пилотного контроля. Параметр группы каналов указывает, требуется ли проверка свя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стандартного тестирования каналов и тестирования каналов по запросу включает передачу сигнала запроса проверки связности CCR(см. Рекомендацию Q.724 ITU-T, параграф 7.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для каждого установленного вызова выполняется на основе индикатора проверки связности в начальных сообщениях.</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Двухпроводны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по двухпроводным линиям включает следующие шаги :</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ая АТС подключает приемопередатчик к тестируемой линии и посылает тональный сигнал частотой 2000 Гц в прямом направлении,</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ТС дальнего конца также подсоединяет приемопередатчик к данной линии,</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гда АТС дальнего конца обнаружит тональный сигнал частотой 2000 Гц, она пересылает  по  линии в обратном направлении тональный сигнал частотой 1780 Гц ,</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ая АТС обнаруживает тональный сигнал частотой 1780 Гц и принимает решение о том, успешно ли завершилась проверка связност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етырехпроводны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яющая и отвечающая АТС должны иметь возможность подсоединить соответствующую тестируемую линию к приемопередатчику и проверить шлейф на соответствие характеристикам, указанным в Рекомендации Q.724 ITU-T, параграф 7.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этой рекомендации указаны приемлемые (7.2.3.а: работает) и неприемлемые (7.2.3.b: не работает) результаты тестирования. Результат тестирования является также NOK, если частота проверочного тона оказывается:</w:t>
      </w:r>
    </w:p>
    <w:p>
      <w:pPr>
        <w:pStyle w:val="Normal"/>
        <w:numPr>
          <w:ilvl w:val="0"/>
          <w:numId w:val="1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правильно принятой в течение двух секунд передачи по данной линии,</w:t>
      </w:r>
    </w:p>
    <w:p>
      <w:pPr>
        <w:pStyle w:val="Normal"/>
        <w:numPr>
          <w:ilvl w:val="0"/>
          <w:numId w:val="15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иже предела неработоспособности в течение одной секунды после снятия проверочного то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емник используется также для того, чтобы можно было удостовериться в снятии проверочного тона (см. Рекомендацию Q.724, параграф 7.2.3.с).</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матически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ии, обслуживаемые сигнализацией №7, тестируются автоматически путем выполнения тестового вызова с целью проверки связности исходящих и двусторонних ка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тестов:</w:t>
      </w:r>
    </w:p>
    <w:p>
      <w:pPr>
        <w:pStyle w:val="Normal"/>
        <w:numPr>
          <w:ilvl w:val="0"/>
          <w:numId w:val="15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дартные тест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по всем исходящим и двусторонним каналам под управлением соответствующей АТС (для того чтобы их можно было протестировать, каналы должны быть свободными, изолированными или неисправными).</w:t>
      </w:r>
    </w:p>
    <w:p>
      <w:pPr>
        <w:pStyle w:val="Normal"/>
        <w:numPr>
          <w:ilvl w:val="0"/>
          <w:numId w:val="15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Тесты, выполняемые по запросу</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по любому исходящему или двустороннему каналу, находящемуся не в занятом или заблокированном состоянии.</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се неисправности обнаруживаются, классифицируются, запоминаются и распечатываются оператору.</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3  АВАРИЙНАЯ СИГНАЛ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оль функции аварийной сигнализации сводится к индикации нарушений, влияющих на качество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сообщения генерируются в случае серьезной неисправности того или иного компонента. Соответствующие сообщения собираются системой обработки аварийной сигнализации, которая принимает решение относительно требуемых действий, а также способа использования данной информации (вывод сообщений, запоминание, отображение на контрольной панели, аудио или визуальная аварийная сигнал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аварийный сигнал обладает некоторой совокупностью характеристик, основывающейся на :</w:t>
      </w:r>
    </w:p>
    <w:p>
      <w:pPr>
        <w:pStyle w:val="Normal"/>
        <w:numPr>
          <w:ilvl w:val="0"/>
          <w:numId w:val="15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формации в аварийном сообщении или запросе.</w:t>
      </w:r>
    </w:p>
    <w:p>
      <w:pPr>
        <w:pStyle w:val="Normal"/>
        <w:numPr>
          <w:ilvl w:val="0"/>
          <w:numId w:val="15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атегории аварийного сиг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информации в аварийном сообщении или запросе и после обращения к соответствующим файлам системных характеристик, система обработки аварийной сигнализации определяет категорию аварийного сигнала и генерирует диагностику для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ое сообщение индицирует:</w:t>
      </w:r>
    </w:p>
    <w:p>
      <w:pPr>
        <w:pStyle w:val="Normal"/>
        <w:numPr>
          <w:ilvl w:val="0"/>
          <w:numId w:val="15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ип аварийного сигнала: коммутация, передача, первичное питание, прерывание телефонного разговора оператором, кондиционирование воздуха, отопительная установка, пожар и т.п.</w:t>
      </w:r>
    </w:p>
    <w:p>
      <w:pPr>
        <w:pStyle w:val="Normal"/>
        <w:numPr>
          <w:ilvl w:val="0"/>
          <w:numId w:val="15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оположение.</w:t>
      </w:r>
    </w:p>
    <w:p>
      <w:pPr>
        <w:pStyle w:val="Normal"/>
        <w:numPr>
          <w:ilvl w:val="0"/>
          <w:numId w:val="15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3.1  КАТЕГОРИИ АВАРИЙНО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сигналы классифицируются в соответствии со срочностью действия, требующегося со стороны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три категории:</w:t>
      </w:r>
    </w:p>
    <w:p>
      <w:pPr>
        <w:pStyle w:val="Normal"/>
        <w:numPr>
          <w:ilvl w:val="0"/>
          <w:numId w:val="156"/>
        </w:numPr>
        <w:tabs>
          <w:tab w:val="clear" w:pos="426"/>
          <w:tab w:val="left" w:pos="0" w:leader="none"/>
          <w:tab w:val="decimal" w:pos="1418" w:leader="none"/>
          <w:tab w:val="center" w:pos="2411" w:leader="none"/>
        </w:tabs>
        <w:ind w:left="1701" w:hanging="566"/>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Категория А</w:t>
      </w:r>
      <w:r>
        <w:rPr>
          <w:rFonts w:eastAsia="Times New Roman Cyr" w:cs="Times New Roman Cyr" w:ascii="Times New Roman Cyr" w:hAnsi="Times New Roman Cyr"/>
        </w:rPr>
        <w:t xml:space="preserve">:  </w:t>
        <w:tab/>
        <w:t xml:space="preserve">Неисправности, требующие немедленного вмешательства </w:t>
        <w:tab/>
        <w:tab/>
        <w:tab/>
        <w:tab/>
        <w:tab/>
        <w:t xml:space="preserve">(пропадание питания, обнаружение пожара и т.п. Это - категория </w:t>
        <w:tab/>
        <w:tab/>
        <w:tab/>
        <w:t>аварийного сигнала IM ("быстрое действие").</w:t>
      </w:r>
    </w:p>
    <w:p>
      <w:pPr>
        <w:pStyle w:val="Normal"/>
        <w:numPr>
          <w:ilvl w:val="0"/>
          <w:numId w:val="156"/>
        </w:numPr>
        <w:tabs>
          <w:tab w:val="clear" w:pos="426"/>
          <w:tab w:val="left" w:pos="0" w:leader="none"/>
        </w:tabs>
        <w:ind w:left="1701" w:hanging="566"/>
        <w:rPr/>
      </w:pPr>
      <w:r>
        <w:rPr>
          <w:rFonts w:eastAsia="Times New Roman Cyr" w:cs="Times New Roman Cyr" w:ascii="Times New Roman Cyr" w:hAnsi="Times New Roman Cyr"/>
          <w:b/>
          <w:bCs/>
        </w:rPr>
        <w:t>Категория В:</w:t>
      </w:r>
      <w:r>
        <w:rPr>
          <w:rFonts w:eastAsia="Times New Roman Cyr" w:cs="Times New Roman Cyr" w:ascii="Times New Roman Cyr" w:hAnsi="Times New Roman Cyr"/>
        </w:rPr>
        <w:t xml:space="preserve">  </w:t>
        <w:tab/>
        <w:t xml:space="preserve">Неисправности, не требующие немедленного действия и не </w:t>
        <w:tab/>
        <w:tab/>
        <w:tab/>
        <w:tab/>
        <w:tab/>
        <w:tab/>
        <w:t xml:space="preserve">влияющие на работу системы (неисправность в избыточном </w:t>
        <w:tab/>
        <w:tab/>
        <w:tab/>
        <w:tab/>
        <w:tab/>
        <w:t xml:space="preserve">оборудовании и т.п.). Это - </w:t>
        <w:tab/>
        <w:t xml:space="preserve">категория аварийного сигнала ID </w:t>
        <w:tab/>
        <w:tab/>
        <w:tab/>
        <w:tab/>
        <w:tab/>
        <w:t>("отсроченное действие").</w:t>
      </w:r>
    </w:p>
    <w:p>
      <w:pPr>
        <w:pStyle w:val="Normal"/>
        <w:numPr>
          <w:ilvl w:val="0"/>
          <w:numId w:val="156"/>
        </w:numPr>
        <w:tabs>
          <w:tab w:val="clear" w:pos="426"/>
          <w:tab w:val="left" w:pos="0" w:leader="none"/>
          <w:tab w:val="left" w:pos="2694" w:leader="none"/>
        </w:tabs>
        <w:ind w:left="1418" w:hanging="283"/>
        <w:rPr/>
      </w:pPr>
      <w:r>
        <w:rPr>
          <w:rFonts w:eastAsia="Times New Roman Cyr" w:cs="Times New Roman Cyr" w:ascii="Times New Roman Cyr" w:hAnsi="Times New Roman Cyr"/>
          <w:b/>
          <w:bCs/>
        </w:rPr>
        <w:t>Категория С:</w:t>
      </w:r>
      <w:r>
        <w:rPr>
          <w:rFonts w:eastAsia="Times New Roman Cyr" w:cs="Times New Roman Cyr" w:ascii="Times New Roman Cyr" w:hAnsi="Times New Roman Cyr"/>
        </w:rPr>
        <w:t xml:space="preserve">  </w:t>
        <w:tab/>
        <w:t>Неисправности, требующие анализа, но не связанные с какой-</w:t>
        <w:tab/>
        <w:t>либо срочностью. Это - категория SI ("только информ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к правило, категория аварийного сигнала зависит только от серьезности неисправности. Однако при некоторых обстоятельствах категория аварийного сигнала может быть модифицирована системой обработки аварийной сигнализации с целью учета других параллельно присутствующих аварийных сиг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я, предоставляемое для выполнения действия по каждой категории аварийного сигнала, указывается оператором. Категория любого аварийного сигнала может быть модифицирована командой опера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3.2  СБОР И ОБРАБОТКА АВАРИЙНО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дули обработки аварийных сигналов в блоках АТС обнаруживают сбои и неисправности в этих блоках и генерируют аварийные сообщения.  Эти сообщения посылаются на систему обработки аварийной сигнализации станции SMM. Каждый модуль обработки аварийных сигналов может собирать внешние аварийные сигналы (индикации шлейфа) для передачи на систему обработки аварийной сигнализации. Очевидно, что модуль обработки аварийных сигналов работает независимо от блока, работу которого он контролирует.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некоторые программы посылают аварийные сообщения на систему обработки аварийной сигнализации. Например, ПО станций SMC и SMM может посылать аварийные сигналы, поскольку некоторые временные сбойные состояния, хотя и не приводят непременно к генерации аварийных сигналов, тем не менее подлежат статистической обработке посредством ПО станций SMC и SMM и аварийные сообщения могут быть впоследствии пересланы на систему обработки аварийной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бор аварийных сообщений и запро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обработки аварийной сигнализации включена в МП-станцию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бор аварийных сообщений и запросов выполняется на основе функционального или географического источника конкретного аварийного сиг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MП-станция включает вторичные драйверы линий, которые сканируют аварийные шлейфы. Каждый драйвер линий подключен к шине аварийных сигналов (MAL). SMM-станция включает драйверы линий сбора аварийной сигнализации, также подключенные к MAL.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сбора аварийной сигнализации опрашивают вторичные драйверы линий для сбора аварийных сообще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ботка аварийных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атываются все аварийные сообщения от аппаратных блоков, собранные на шине аварийной сигнализации MAL.</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ая сигнализация генерируется, если обнаруживаются сбои на ИКМ-окончаниях, удаленных абонентских блоках (CSND, CSED), оборудовании АТС и т.д.</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ообщения посылаются на SMM-стан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ботка аварийных запро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запросы генерируются ПО во всех блоках АТС,  ПО эксплуатации и техобслуживания и ПО центральной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разработано таким образом, что оно может обнаруживать ошибки, поскольку повторяющиеся ошибки могут указывать на серьезные неисправности. Это ПО также обрабатывает ошибки и в необходимых случаях посылает аварийные запросы на функцию обработки аварийной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3.3  ИСПОЛЬЗОВАНИЕ АВАРИЙНЫХ СИГ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обработки аварийных сообщений и запросов, полученная информация может быть использована различными способ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иже описаны способы использования аварийных сообщений:</w:t>
      </w:r>
    </w:p>
    <w:p>
      <w:pPr>
        <w:pStyle w:val="Normal"/>
        <w:numPr>
          <w:ilvl w:val="0"/>
          <w:numId w:val="15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вод сообщений, относящихся к началу, продолжению и концу аварийной сигнализации, на терминалы обслуживающего персонала (консоли, телетайпы и т.д.),</w:t>
      </w:r>
    </w:p>
    <w:p>
      <w:pPr>
        <w:pStyle w:val="Normal"/>
        <w:numPr>
          <w:ilvl w:val="0"/>
          <w:numId w:val="157"/>
        </w:numPr>
        <w:tabs>
          <w:tab w:val="clear" w:pos="426"/>
          <w:tab w:val="left" w:pos="0" w:leader="none"/>
        </w:tabs>
        <w:ind w:left="1701" w:hanging="566"/>
        <w:rPr/>
      </w:pPr>
      <w:r>
        <w:rPr>
          <w:rFonts w:eastAsia="Times New Roman Cyr" w:cs="Times New Roman Cyr" w:ascii="Times New Roman Cyr" w:hAnsi="Times New Roman Cyr"/>
        </w:rPr>
        <w:t>сохранение активны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варий на диске и распечатка аварийных сигналов по команде оператора,</w:t>
      </w:r>
    </w:p>
    <w:p>
      <w:pPr>
        <w:pStyle w:val="Normal"/>
        <w:numPr>
          <w:ilvl w:val="0"/>
          <w:numId w:val="15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тображение аварийных сигналов на одной или нескольких панелях общего контроля (PGS) на интеллектуальном терминале (Р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средства могут быть использованы на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я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анель общего контроля (PGS):</w:t>
      </w:r>
    </w:p>
    <w:p>
      <w:pPr>
        <w:pStyle w:val="Normal"/>
        <w:numPr>
          <w:ilvl w:val="0"/>
          <w:numId w:val="158"/>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яет базой данных PGS, которая хранит текущую информацию, относящуюся к конфигурации АТС,</w:t>
      </w:r>
    </w:p>
    <w:p>
      <w:pPr>
        <w:pStyle w:val="Normal"/>
        <w:numPr>
          <w:ilvl w:val="0"/>
          <w:numId w:val="158"/>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управляет интерфейсом оператора, позволяющим отобразить по запросу оператора рабочее состояние всей АТС или какой-то ее ча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PGS распределяются между МП-станцией техобслуживания (SMM) и интеллектуальным терминал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M-станция выполняет следующие функции :</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казание для PGS состояний начала, конца и подтверждения аварийной сигнализации.</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казание модификаций конфигурации АТС.</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вет на запросы PGS для:</w:t>
      </w:r>
    </w:p>
    <w:p>
      <w:pPr>
        <w:pStyle w:val="Normal"/>
        <w:numPr>
          <w:ilvl w:val="0"/>
          <w:numId w:val="15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и конфигурации или аварийной сигнализации,</w:t>
      </w:r>
    </w:p>
    <w:p>
      <w:pPr>
        <w:pStyle w:val="Normal"/>
        <w:numPr>
          <w:ilvl w:val="0"/>
          <w:numId w:val="15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и данных о конфигурации или аварийной информации.</w:t>
      </w:r>
    </w:p>
    <w:p>
      <w:pPr>
        <w:pStyle w:val="Normal"/>
        <w:numPr>
          <w:ilvl w:val="0"/>
          <w:numId w:val="159"/>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запросов подтверждения от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е процессы выполняются интеллектуальным терминалом.</w:t>
      </w:r>
    </w:p>
    <w:p>
      <w:pPr>
        <w:pStyle w:val="Normal"/>
        <w:numPr>
          <w:ilvl w:val="0"/>
          <w:numId w:val="1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мены с SMM-станцией.</w:t>
      </w:r>
    </w:p>
    <w:p>
      <w:pPr>
        <w:pStyle w:val="Normal"/>
        <w:numPr>
          <w:ilvl w:val="0"/>
          <w:numId w:val="1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бор информации, относящейся к:</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нфигурации локальной сети и АТС,</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арийным состояниям (начала, подтверждения, завершения),</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андам, вводимым местным оператором,</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бор "моментальной фотографии" (мгновенного состояния),</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тверждения аварийных сигналов,</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ход в режим IT,</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ение "моментальной фотографии" и локальные аварийные аудиосигналы.</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анель общего контроля (PGS) предоставляет оператору информацию о состоянии сети на экране интеллектуального терминала. Для представления состояния АТС и ее среды в целом либо для предоставления более подробной графической информации отображаются "иконки". Чтобы обеспечить схематическое представление системы, иконки комбинируются с текст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опратора основывается на стандарте Xerox, используемом в таких изделиях, как GEM. Он реализован как GEM-3-приложение и соответствует общепринятой в промышленности практи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ввода/вывода базируется на использовании экрана и "мыши". Клавиатура используется только в случае крайней необходим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кран делится на две области:</w:t>
      </w:r>
    </w:p>
    <w:p>
      <w:pPr>
        <w:pStyle w:val="Normal"/>
        <w:numPr>
          <w:ilvl w:val="0"/>
          <w:numId w:val="1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ласть диалога (в верхней части), указывающая функции или совокупности функций, имеющиеся в распоряжении оператора,</w:t>
      </w:r>
    </w:p>
    <w:p>
      <w:pPr>
        <w:pStyle w:val="Normal"/>
        <w:numPr>
          <w:ilvl w:val="0"/>
          <w:numId w:val="16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ласть картинок.</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область является представлением системы (АТС, сеть и т.д.).</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Для целей аварийной сигнализации PGS выводит три картинки:</w:t>
      </w:r>
    </w:p>
    <w:p>
      <w:pPr>
        <w:pStyle w:val="Normal"/>
        <w:numPr>
          <w:ilvl w:val="0"/>
          <w:numId w:val="1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хему сети,</w:t>
      </w:r>
    </w:p>
    <w:p>
      <w:pPr>
        <w:pStyle w:val="Normal"/>
        <w:numPr>
          <w:ilvl w:val="0"/>
          <w:numId w:val="1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ую схему АТС,</w:t>
      </w:r>
    </w:p>
    <w:p>
      <w:pPr>
        <w:pStyle w:val="Normal"/>
        <w:numPr>
          <w:ilvl w:val="0"/>
          <w:numId w:val="16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лан машинного зала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 или иная функция в области диалога либо сектор в области картинок могут быть выбраны при помощи "мышки" - операциями "указания" (pointing) и "щелчка" (clicking).</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детальное представление какого-либо сектора в области картинок может быть выполнено с помощью "мыш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кранные представления кодированы цветами:</w:t>
      </w:r>
    </w:p>
    <w:p>
      <w:pPr>
        <w:pStyle w:val="Normal"/>
        <w:numPr>
          <w:ilvl w:val="0"/>
          <w:numId w:val="1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Фон                                                              </w:t>
        <w:tab/>
        <w:tab/>
        <w:tab/>
        <w:tab/>
        <w:t>: Серый.</w:t>
      </w:r>
    </w:p>
    <w:p>
      <w:pPr>
        <w:pStyle w:val="Normal"/>
        <w:numPr>
          <w:ilvl w:val="0"/>
          <w:numId w:val="16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Элементы фона                                                 </w:t>
        <w:tab/>
        <w:tab/>
        <w:tab/>
        <w:t>: Черный.</w:t>
      </w:r>
    </w:p>
    <w:p>
      <w:pPr>
        <w:pStyle w:val="Normal"/>
        <w:ind w:left="1418" w:hanging="0"/>
        <w:rPr>
          <w:rFonts w:ascii="Times New Roman Cyr" w:hAnsi="Times New Roman Cyr" w:eastAsia="Times New Roman Cyr" w:cs="Times New Roman Cyr"/>
        </w:rPr>
      </w:pPr>
      <w:bookmarkStart w:id="0" w:name="pgs"/>
      <w:bookmarkStart w:id="1" w:name="m"/>
      <w:bookmarkEnd w:id="0"/>
      <w:bookmarkEnd w:id="1"/>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и, заголовки, объекты, не затрагиваемые аварийными сигналами).</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ый сигнал быстрого реагирования </w:t>
        <w:tab/>
        <w:tab/>
        <w:tab/>
        <w:tab/>
        <w:t>: Красный.</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ый сигнал отсроченного реагирования         </w:t>
        <w:tab/>
        <w:t>: Желтый.</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арийный сигнал лишь информационного характера</w:t>
        <w:tab/>
        <w:t>: Синий.</w:t>
      </w:r>
    </w:p>
    <w:p>
      <w:pPr>
        <w:pStyle w:val="Normal"/>
        <w:numPr>
          <w:ilvl w:val="0"/>
          <w:numId w:val="16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ая сигнализация отсутствует                     </w:t>
        <w:tab/>
        <w:t xml:space="preserve"> </w:t>
        <w:tab/>
        <w:t>: Зелены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е четыре цвета указывают категорию аварийного сигнала либо отсутствие аварийного сигнала. При желании их можно модифицировать, пользуясь командой PGS.</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4  ЦЕНТРАЛИЗОВАННАЯ ЭКСПЛУАТАЦИЯ И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ая эксплуатация, администрирование и техобслуживание для телекоммуникационной сети является предпочтительным способом решения проблем, порождаемых непрерывным развитием инфраструктуры и все возрастающим спектром служб.</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ываясь на значительном опыте, Alcatel CIT спроектировал центр управления сетью (NMC), базирующийся на OSI-стандартах и архитектуре сети управления телекоммуникациями (TMN) ITU-T (Рекомендация М.3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обеспечивает централизованное средство для контроля, эксплуатации и техобслуживания всех элементов сети телекоммуникаций, поддерживающей несколько сотен тысяч линий, и обрабатывает генерируемую информацию (аварийные сигналы, начисление оплаты, измерения трафика, наблюдения и т.п.). NMC схематически представлен на рис.21.</w:t>
      </w:r>
    </w:p>
    <w:p>
      <w:pPr>
        <w:pStyle w:val="Normal"/>
        <w:ind w:left="2268" w:hanging="0"/>
        <w:rPr>
          <w:rFonts w:ascii="Times New Roman Cyr" w:hAnsi="Times New Roman Cyr" w:eastAsia="Times New Roman Cyr" w:cs="Times New Roman Cyr"/>
        </w:rPr>
      </w:pPr>
      <w:r>
        <w:rPr>
          <w:rFonts w:eastAsia="Times New Roman Cyr" w:cs="Times New Roman Cyr" w:ascii="Times New Roman Cyr" w:hAnsi="Times New Roman Cyr"/>
        </w:rPr>
        <w:object w:dxaOrig="6486" w:dyaOrig="56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4.3pt;height:280.5pt" filled="f" o:ole="">
            <v:imagedata r:id="rId40" o:title=""/>
          </v:shape>
          <o:OLEObject Type="Embed" ProgID="" ShapeID="ole_rId39" DrawAspect="Content" ObjectID="_42856966" r:id="rId39"/>
        </w:object>
      </w:r>
    </w:p>
    <w:p>
      <w:pPr>
        <w:pStyle w:val="Normal"/>
        <w:ind w:left="3402"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ис.21. Организация NMC.</w:t>
        <w:tab/>
        <w:tab/>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олучает всю необходимую информацию в четырех областях управления: аварийная сигнализация, трафик, данные об оплате и администрирование сети управления (в частности, в отношении безопасности).</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ся аварийная сигнализация АТС может быть проанализирована индивидуально или совместно, вместе с непосредственным окружением.</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азовые данные наблюдений от системы Alcatel 1000 E10 собираются с целью контроля значений нагрузки и качества обслуживания АТС.</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анные об оплате собираются и надежно хранятся на NMC для передачи по мере необходимости в файловом формате в центр составления счетов. Это может быть выполнено путем стандартной электронной пересылки (FTAM) или путем пересылки лент.</w:t>
      </w:r>
    </w:p>
    <w:p>
      <w:pPr>
        <w:pStyle w:val="Normal"/>
        <w:numPr>
          <w:ilvl w:val="0"/>
          <w:numId w:val="16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редства администрирования позволяют назначать различные совокупности задач или АТС отдельным операторам. NMC управляет доступом с целью повышения надежности хранения данных и ограждения доступа для посторонних лиц.</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четыре функциональные особенности NMC обеспечивают надежную основу для эффективного управления сеть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NMC обладает и другими преимуществами :</w:t>
      </w:r>
    </w:p>
    <w:p>
      <w:pPr>
        <w:pStyle w:val="Normal"/>
        <w:numPr>
          <w:ilvl w:val="0"/>
          <w:numId w:val="1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ое администрирование,</w:t>
      </w:r>
    </w:p>
    <w:p>
      <w:pPr>
        <w:pStyle w:val="Normal"/>
        <w:numPr>
          <w:ilvl w:val="0"/>
          <w:numId w:val="1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интерфейсы с другими работающими системами или типами АТС,</w:t>
      </w:r>
    </w:p>
    <w:p>
      <w:pPr>
        <w:pStyle w:val="Normal"/>
        <w:numPr>
          <w:ilvl w:val="0"/>
          <w:numId w:val="16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стема разработки ПО для усиления первоначальных возможностей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ая эксплуатация и техобслуживание означает, что все местное администрирование АТС может проводиться c помощью терминала и линии связи между NMC и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при обнаружении аварийных сигналов, может быть выведена диагностика и выполнена проверка ремонтных работ, что, по существу, реализует квази-интегральные средства управления устранением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NMC могут быть введены команды контроля трафика, управления линиями и управления конфигурацией (например, путем изменения маршрут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эта степень централизованного управления не исключает возможности выполнения некоторых операций на местном уровн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можно разделить на две главные секции (см. рис.22) :</w:t>
      </w:r>
    </w:p>
    <w:p>
      <w:pPr>
        <w:pStyle w:val="Normal"/>
        <w:numPr>
          <w:ilvl w:val="0"/>
          <w:numId w:val="16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Секция "Telecom", основывающаяся на Alcatel 8300,</w:t>
      </w:r>
    </w:p>
    <w:p>
      <w:pPr>
        <w:pStyle w:val="Normal"/>
        <w:numPr>
          <w:ilvl w:val="0"/>
          <w:numId w:val="16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Секция  интерфейса человек-машина, основываящаяся на рабочих станциях UNIX </w:t>
      </w:r>
      <w:r>
        <w:rPr>
          <w:rFonts w:eastAsia="Times New Roman Cyr" w:cs="Times New Roman Cyr" w:ascii="Symbol" w:hAnsi="Symbol"/>
          <w:i/>
          <w:iCs/>
        </w:rPr>
        <w:t>Ò</w:t>
      </w:r>
      <w:r>
        <w:rPr>
          <w:rFonts w:eastAsia="Times New Roman Cyr" w:cs="Times New Roman Cyr" w:ascii="Times New Roman Cyr" w:hAnsi="Times New Roman Cyr"/>
          <w:i/>
          <w:i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35" w:hanging="0"/>
        <w:rPr>
          <w:rFonts w:ascii="Times New Roman Cyr" w:hAnsi="Times New Roman Cyr" w:eastAsia="Times New Roman Cyr" w:cs="Times New Roman Cyr"/>
        </w:rPr>
      </w:pPr>
      <w:r>
        <w:rPr>
          <w:rFonts w:eastAsia="Times New Roman Cyr" w:cs="Times New Roman Cyr" w:ascii="Times New Roman Cyr" w:hAnsi="Times New Roman Cyr"/>
        </w:rPr>
        <w:object w:dxaOrig="4887" w:dyaOrig="71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4.35pt;height:355.35pt" filled="f" o:ole="">
            <v:imagedata r:id="rId42" o:title=""/>
          </v:shape>
          <o:OLEObject Type="Embed" ProgID="" ShapeID="ole_rId41" DrawAspect="Content" ObjectID="_802942465" r:id="rId41"/>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2. Архитектура NM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Fonts w:eastAsia="Times New Roman Cyr" w:cs="Times New Roman Cyr" w:ascii="Times New Roman Cyr" w:hAnsi="Times New Roman Cyr"/>
        </w:rPr>
        <w:t xml:space="preserve">Alcatel 8300 поддерживает АТС Alcatel 1000 E10, обеспечивая высокую надежность и целостность данных.  Рабочие станции обеспечивают высокий уровень "дружественности" к пользователю, что является весьма существенным для тех, кто работает целыми днями перед экраном монитора. UNIX </w:t>
      </w:r>
      <w:r>
        <w:rPr>
          <w:rFonts w:eastAsia="Times New Roman Cyr" w:cs="Times New Roman Cyr" w:ascii="Symbol" w:hAnsi="Symbol"/>
          <w:i/>
          <w:iCs/>
        </w:rPr>
        <w:t>Ò</w:t>
      </w:r>
      <w:r>
        <w:rPr>
          <w:rFonts w:eastAsia="Times New Roman Cyr" w:cs="Times New Roman Cyr" w:ascii="Times New Roman Cyr" w:hAnsi="Times New Roman Cyr"/>
        </w:rPr>
        <w:t xml:space="preserve">  является, с одной стороны, достаточно гибким, воспринимая последние достижения как с точки зрения функциональности, так и с точки зрения практической работы, но как промышленный стандарт является достаточно устойчивым и мобильны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редлагает следующие услуги :</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вязью (команды, аварийная сигнализация и сообщения о сбоях),</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дминистрирование,</w:t>
      </w:r>
    </w:p>
    <w:p>
      <w:pPr>
        <w:pStyle w:val="Normal"/>
        <w:numPr>
          <w:ilvl w:val="0"/>
          <w:numId w:val="168"/>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безопас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1  ИНТЕРФЕЙС  ЧЕЛОВЕК - МАШИН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управления командами NMC позволяет операторам на одной или нескольких рабочих станциях взаимодействовать с АТС Alcatel 1000 E10 точно так же, как это делают местные операторы, использующие местные терминалы. Однако рабочая станция NMC позволяет гораздо больше. Используя экранное отображение специализированных окон, она может одновременно эмулировать ряд терминалов, подсоединенных к ряду АТС. Это означает, что оператор может посылать команды на любую АТС без перемещения на другую рабочую станцию. Команды можно также вводить в календарный файл для выполнения в тот или иной фиксированный момент времени либо периодически. Рабочая станция NMC, таким образом, эмулирует интеллектуальный терминал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человек-машина является "дружественным" по отношению к пользователю и спроектирован в соответствии с новейшими рабочими стандартами. "Хронологический" файл служит для напоминания об уже введенных командах, а макроязыковая функция используется для построения цепочек последовательностей команд и инициализации выполнения команд в соответствии со значениями, возвращаемыми теми командами, которые уже выполне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ы связи являются одними и теми же и при работе с NMC, и при работе с местного терминала. Это означает, что обученный местный персонал не требует переподготовки. Однако добавлены некоторые возможности для обеспечения безопасности, требующейся при централизованной дистанционной работе.Обычно терминал подсоединяется к интерфейсу рабочей станции, поскольку это обеспечивает намного лучшее качество представления. Но можно также подсоединить какой-либо стандартный серийно выпускаемый терминал ввода непосредственно к системе NMC Alcatel 8300 и, хотя это ведет к некоторому снижению производительности, безопасная работа обеспечивается по-прежнему, даже если в NMC возникает тот или иной внутренний аппаратный сб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 же средства используются для взаимодействия с самим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команды, вводимые на NMC, а также соответствующие им отчеты могут фиксироваться в системном журнале для последующего анализа ошибок в процедурах или ошибок доступа.</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2  УПРАВЛЕНИЕ СИГНАЛИЗАЦИЕЙ ОБ АВАРИЯХ И ОТКАЗ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обрабатывает аварийную сигнализацию всех типов, относящихся к АТС Alcatel 1000 E10 (аварийные сигналы, относящиеся собственно к АТС, и аварийные сигналы окружения, связанные с передачей, питанием, вмешательством в работу и т.д.). Она :</w:t>
      </w:r>
    </w:p>
    <w:p>
      <w:pPr>
        <w:pStyle w:val="Normal"/>
        <w:numPr>
          <w:ilvl w:val="0"/>
          <w:numId w:val="16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Отображает представления АТС Alcatel 1000 E10 и аварийную информацию с той степенью детализации, которая указывается оператором (начиная с сети в целом и заканчивая отдельной печатной платой ОСВ283). </w:t>
      </w:r>
    </w:p>
    <w:p>
      <w:pPr>
        <w:pStyle w:val="Normal"/>
        <w:numPr>
          <w:ilvl w:val="0"/>
          <w:numId w:val="16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ает обобщенные аварийные индикаторы, относящиеся к окружению.</w:t>
      </w:r>
    </w:p>
    <w:p>
      <w:pPr>
        <w:pStyle w:val="Normal"/>
        <w:numPr>
          <w:ilvl w:val="0"/>
          <w:numId w:val="16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рабатывает аварийные сообщения АТС Alcatel 1000 E10 (например, модификация параметров отображения и организации отображаемых объектов). Эти функции недоступны для постороннего персо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тественно, аварийные сообщения могут быть представлены в текстовом формате. Они хранятся в базе данных, а доступ к ним возможен на основе некоторых критерие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3  УПРАВЛЕНИЕ  НАБЛЮДЕНИ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АТС в сети может быть инициировано с NMC. Данные наблюдения собираются и обрабатываются с целью определения условий нагрузки на АТС и качества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 нагрузке позволяют составить точное представление об объеме используемых ресурсов АТС и о том, насколько их выделение адекватно реальной потреб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 качестве обслуживания позволяют быстро обнаружить неисправности на абонентских линиях или в ресурсах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могут обрабатываться в реальном времени, например, с целью контроля обработки трафика на каждой АТС. После их запоминания, их можно передать на внешние прикладные задачи для генерации статистической информ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обрабатывает два формата данных наблюдения: формат вывода и архивный форма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4  УПРАВЛЕНИЕ  ТАРИФИК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тарификацией NMC позволяют выполнять следующие работы:</w:t>
      </w:r>
    </w:p>
    <w:p>
      <w:pPr>
        <w:pStyle w:val="Normal"/>
        <w:numPr>
          <w:ilvl w:val="0"/>
          <w:numId w:val="17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бор и хранение данных об оплате, генерируемых каждой АТС в сети.</w:t>
      </w:r>
    </w:p>
    <w:p>
      <w:pPr>
        <w:pStyle w:val="Normal"/>
        <w:numPr>
          <w:ilvl w:val="0"/>
          <w:numId w:val="17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анды и процедуры для обработки показаний счетчиков оплаты и информации подробных счетов оплаты.</w:t>
      </w:r>
    </w:p>
    <w:p>
      <w:pPr>
        <w:pStyle w:val="Normal"/>
        <w:numPr>
          <w:ilvl w:val="0"/>
          <w:numId w:val="17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ередача хранимых данных в центр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использует для электронной пересылки данных интерфейс FTAM, стандарт Х.25. Организация данных может быть адаптирована для удовлетворения требований подключенных центров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б оплате могут также выводиться на ленту, что служит определенным резервированием на случай неисправности средства ED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реформатирования позволяет выполнять некоторое реформатирование данных и файлов до их передачи или выв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средства безопасности и интерфейс человек-машина NMC могут использоваться имеющими соответствующий допуск операторами для манипуляций с функциями измерения оплаты вызовов в АТС и обнаружения возможных причин ошибок (например, переполнение дискового пространства). Организация этих операций и соответствующих процедур определяется администра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5  АДМИНИСТРИРОВАНИЕ  И  БЕЗОПАСНОСТЬ</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редлагает функции, обеспечивающие высокий уровень безопасности для всех операций управления, относящихся к АТС и самому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базируется на двух принципах :</w:t>
      </w:r>
    </w:p>
    <w:p>
      <w:pPr>
        <w:pStyle w:val="Normal"/>
        <w:numPr>
          <w:ilvl w:val="0"/>
          <w:numId w:val="1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ступ к NMC возможен только со стороны допущенных к этому операторов, а все сеансы связи контролируются,</w:t>
      </w:r>
    </w:p>
    <w:p>
      <w:pPr>
        <w:pStyle w:val="Normal"/>
        <w:numPr>
          <w:ilvl w:val="0"/>
          <w:numId w:val="17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перации управления, которые могут быть инициированы любым отдельным оператором, ограничены с функциональной точки зрения (доступ к определенным функциям запрещен) и с географической точки зрения (доступ к ограниченному числу АТ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6  ДРУГИЕ  ПРИМЕНЕ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426"/>
          <w:tab w:val="left" w:pos="8505" w:leader="none"/>
        </w:tabs>
        <w:ind w:left="1134" w:hanging="0"/>
        <w:rPr/>
      </w:pPr>
      <w:r>
        <w:rPr>
          <w:rFonts w:eastAsia="Times New Roman Cyr" w:cs="Times New Roman Cyr" w:ascii="Times New Roman Cyr" w:hAnsi="Times New Roman Cyr"/>
        </w:rPr>
        <w:t xml:space="preserve">Используя факультативную систему разработки ПО, можно разрабатывать дополнительные прикладные задачи. Прикладные задачи для UNIX </w:t>
      </w:r>
      <w:r>
        <w:rPr>
          <w:rFonts w:eastAsia="Times New Roman Cyr" w:cs="Times New Roman Cyr" w:ascii="Symbol" w:hAnsi="Symbol"/>
          <w:i/>
          <w:iCs/>
        </w:rPr>
        <w:t>Ò</w:t>
      </w:r>
      <w:r>
        <w:rPr>
          <w:rFonts w:eastAsia="Times New Roman Cyr" w:cs="Times New Roman Cyr" w:ascii="Times New Roman Cyr" w:hAnsi="Times New Roman Cyr"/>
        </w:rPr>
        <w:t xml:space="preserve">  можно разрабатывать и сопровождать с использованием испытанных средств (компилятор С, база данных ORACLE </w:t>
      </w:r>
      <w:r>
        <w:rPr>
          <w:rFonts w:eastAsia="Times New Roman Cyr" w:cs="Times New Roman Cyr" w:ascii="Symbol" w:hAnsi="Symbol"/>
          <w:i/>
          <w:iCs/>
        </w:rPr>
        <w:t>Ò</w:t>
      </w:r>
      <w:r>
        <w:rPr>
          <w:rFonts w:eastAsia="Times New Roman Cyr" w:cs="Times New Roman Cyr" w:ascii="Times New Roman Cyr" w:hAnsi="Times New Roman Cyr"/>
        </w:rPr>
        <w:t xml:space="preserve"> ). Кроме того, имеется инструментарий для помощи в разработке стандартных интерфей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указанная система разработки ПО может быть использована только для разработки в автономном режиме, а для того чтобы избежать нарушения нормальной работы NMC требуются дополнительные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икладных задач с использованием системы разработки ПО гарантирует "открытость" описываемой системы и возможность ее последующего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6. НАБЛЮДЕНИЕ ТРАФ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реализуют функции наблюдения трафика и нагрузки, которые могут быть использованы для того чтобы:</w:t>
      </w:r>
    </w:p>
    <w:p>
      <w:pPr>
        <w:pStyle w:val="Normal"/>
        <w:numPr>
          <w:ilvl w:val="0"/>
          <w:numId w:val="17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сонал мог убедиться в надлежащей работе АТС,</w:t>
      </w:r>
    </w:p>
    <w:p>
      <w:pPr>
        <w:pStyle w:val="Normal"/>
        <w:numPr>
          <w:ilvl w:val="0"/>
          <w:numId w:val="17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сонал мог убедиться в том, что все ресурсы АТС предоставляются в соответствии с текущими потребностями,</w:t>
      </w:r>
    </w:p>
    <w:p>
      <w:pPr>
        <w:pStyle w:val="Normal"/>
        <w:numPr>
          <w:ilvl w:val="0"/>
          <w:numId w:val="17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ожно было планировать последующее развитие сети (расширение, ввод новых средств и т.д.), основываясь на результатах наблюд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запросу оператора или на регулярной основе (календарный файл) данные трафика и нагрузки запоминаются на дисках, подключенных к МП-станции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могут быть выведены двумя способами:</w:t>
      </w:r>
    </w:p>
    <w:p>
      <w:pPr>
        <w:pStyle w:val="Normal"/>
        <w:numPr>
          <w:ilvl w:val="0"/>
          <w:numId w:val="1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 принтеры или ленту для оператора,</w:t>
      </w:r>
    </w:p>
    <w:p>
      <w:pPr>
        <w:pStyle w:val="Normal"/>
        <w:numPr>
          <w:ilvl w:val="0"/>
          <w:numId w:val="17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а специализированные центры обработки по каналу Х.2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CIT разработал также новое программное средство - Программу Наблюдения за Работой Центра Коммутации (SCOO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используется для анализа трафика и данных наблюдения за нагрузкой, являясь управляющим средством.</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1  НАБЛЮДЕНИЕ ТРАФИКА И НАГРУЗ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трафика и нагрузки в системе Alcatel 1000 E10 построены таким образом:</w:t>
      </w:r>
    </w:p>
    <w:p>
      <w:pPr>
        <w:pStyle w:val="Normal"/>
        <w:numPr>
          <w:ilvl w:val="0"/>
          <w:numId w:val="17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змерения выполняются на АТС для выработки данных по трафику и нагрузке. Счетчики в блоках АТС запоминают эти данные, а затем передают их на функцию OA&amp;M станции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объектами наблюдения являются:</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рдинарные линии, группы и УПАТС,</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аналы и группы канал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фик: количество вызов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а на устройства доступа,</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местных, входящих и исходящих вызов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а на блок управления, контексты вызова, а также нагрузка на коммутационную матрицу и сервисные блоки (многочастотная сигнализация, сигнализация №7, каналы конференц-связи), выраженная в количестве вызовов и времени занятия,</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частота завершения вызовов и причины неисправностей.</w:t>
      </w:r>
    </w:p>
    <w:p>
      <w:pPr>
        <w:pStyle w:val="Normal"/>
        <w:numPr>
          <w:ilvl w:val="0"/>
          <w:numId w:val="1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енерируются данные, относящиеся к окружению АТС. Эти данные запоминаются на ленте и могут обрабатываться ПО SCOOP.</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2.  ИЗМЕР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змерения выполняются в течение недели. Неделя выбирается пользователем и должна быть репрезентативной для трафика за год.</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змерения базируются по существу на временном наблюдении, но используются также определенные данные постоянных наблюде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тоянные наблюд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тип наблюдений используется для сбора результатов, непрерывно генерируемых системой каждые 30 минут. Эти результаты относятся к:</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афику, обрабатываемому АТС,</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активных блоков,</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групп каналов,</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коммутационной матрицы,</w:t>
      </w:r>
    </w:p>
    <w:p>
      <w:pPr>
        <w:pStyle w:val="Normal"/>
        <w:numPr>
          <w:ilvl w:val="0"/>
          <w:numId w:val="17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атегориям траф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и используются, в частности, для корреляции с результатами временных наблюдений за тот же период измер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Нерегулярные наблюдения или наблюдения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я по запросу используются для контроля следующих объектов на нерегулярной основе:</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линий,</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каналов,</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его трафика,</w:t>
      </w:r>
    </w:p>
    <w:p>
      <w:pPr>
        <w:pStyle w:val="Normal"/>
        <w:numPr>
          <w:ilvl w:val="0"/>
          <w:numId w:val="17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тройств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стейший способ использовать этот тип наблюдений связан с созданием списков объектов наблюдения с последующей активацией наблюдений, основанных на этом списке, в моменты времени и в течение периодов, специфичных для каждого типа наблюдаемого объе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енное наблюдение может проводиться в течение измерительного периода, а результаты - коррелироваться с результатами постоянных наблюде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3.  АБОНЕНТСКИ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входящих и исходящих вызовов должны производиться в течение одного и того же периода, а наблюдение - основываться на :</w:t>
      </w:r>
    </w:p>
    <w:p>
      <w:pPr>
        <w:pStyle w:val="Normal"/>
        <w:numPr>
          <w:ilvl w:val="0"/>
          <w:numId w:val="17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е: один или несколько списков из 1000 линий,</w:t>
      </w:r>
    </w:p>
    <w:p>
      <w:pPr>
        <w:pStyle w:val="Normal"/>
        <w:numPr>
          <w:ilvl w:val="0"/>
          <w:numId w:val="17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и: 24 часа,</w:t>
      </w:r>
    </w:p>
    <w:p>
      <w:pPr>
        <w:pStyle w:val="Normal"/>
        <w:numPr>
          <w:ilvl w:val="0"/>
          <w:numId w:val="178"/>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периоде активации: обычные рабочие дни в течение измерительного пери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известны характеристики местных линий, достаточно будет одной репрезентативной выборки (или списка). В противном случае репрезентативные выборки должны определяться путем произвольного выбора линий по каждому устройству.</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4.  ГРУППЫ ЛИНИЙ (УПАТС)</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а</w:t>
        <w:tab/>
        <w:tab/>
        <w:tab/>
        <w:tab/>
        <w:t>: до 64 групп,</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w:t>
        <w:tab/>
        <w:t>: предполагаемые часы занятости,</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w:t>
        <w:tab/>
        <w:tab/>
        <w:t>: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5.  ГРУППЫ КАНАЛОВ</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а</w:t>
        <w:tab/>
        <w:tab/>
        <w:tab/>
        <w:tab/>
        <w:t>: до 250 каналов или 25 групп каналов,</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w:t>
        <w:tab/>
        <w:t xml:space="preserve">: предполагаемые часы занятости, получасовые </w:t>
        <w:tab/>
        <w:tab/>
        <w:tab/>
        <w:tab/>
        <w:tab/>
        <w:tab/>
        <w:tab/>
        <w:tab/>
        <w:t xml:space="preserve">  интервалы, начиная с </w:t>
        <w:tab/>
        <w:t>часа или получаса,</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w:t>
        <w:tab/>
        <w:tab/>
        <w:t>: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6.  ИСХОДЯЩИЙ ТРАФИК</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ка: </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о 25 кодов или кодов доступа:</w:t>
      </w:r>
    </w:p>
    <w:p>
      <w:pPr>
        <w:pStyle w:val="Normal"/>
        <w:numPr>
          <w:ilvl w:val="0"/>
          <w:numId w:val="0"/>
        </w:numPr>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городские, региональные, национальные и международные,</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ды доступа к специальным службам, доступа к национальным и международным сетям,</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аршрутизация (до 511 типов маршрутизации или маршрутов в каждом списке),</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предполагаемые часы занятости, получасовые интервалы, начиная с часа или получаса,</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7.  УСТРОЙСТВА АБОНЕНТСКОГО ДОСТУПА</w:t>
      </w:r>
    </w:p>
    <w:p>
      <w:pPr>
        <w:pStyle w:val="Normal"/>
        <w:ind w:left="1134" w:hanging="0"/>
        <w:rPr/>
      </w:pPr>
      <w:r>
        <w:rPr>
          <w:rFonts w:eastAsia="Times New Roman Cyr" w:cs="Times New Roman Cyr" w:ascii="Times New Roman Cyr" w:hAnsi="Times New Roman Cyr"/>
          <w:b/>
          <w:bCs/>
        </w:rPr>
        <w:t>выборка</w:t>
        <w:tab/>
        <w:tab/>
        <w:tab/>
        <w:tab/>
        <w:t xml:space="preserve">: </w:t>
      </w:r>
      <w:r>
        <w:rPr>
          <w:rFonts w:eastAsia="Times New Roman Cyr" w:cs="Times New Roman Cyr" w:ascii="Times New Roman Cyr" w:hAnsi="Times New Roman Cyr"/>
        </w:rPr>
        <w:t xml:space="preserve">  наблюдение за каждым соединением однократно по </w:t>
        <w:tab/>
        <w:tab/>
        <w:t xml:space="preserve">    </w:t>
        <w:tab/>
        <w:tab/>
        <w:tab/>
        <w:tab/>
        <w:tab/>
        <w:tab/>
        <w:t xml:space="preserve">     каждому тесту д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w:t>
        <w:tab/>
        <w:t>устройств в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w:t>
        <w:tab/>
        <w:t>каналов вывода.</w:t>
      </w:r>
    </w:p>
    <w:p>
      <w:pPr>
        <w:pStyle w:val="Normal"/>
        <w:ind w:left="1134" w:hanging="0"/>
        <w:rPr/>
      </w:pPr>
      <w:r>
        <w:rPr>
          <w:rFonts w:eastAsia="Times New Roman Cyr" w:cs="Times New Roman Cyr" w:ascii="Times New Roman Cyr" w:hAnsi="Times New Roman Cyr"/>
          <w:b/>
          <w:bCs/>
        </w:rPr>
        <w:t>продолжительность</w:t>
        <w:tab/>
        <w:t xml:space="preserve">: </w:t>
      </w:r>
      <w:r>
        <w:rPr>
          <w:rFonts w:eastAsia="Times New Roman Cyr" w:cs="Times New Roman Cyr" w:ascii="Times New Roman Cyr" w:hAnsi="Times New Roman Cyr"/>
        </w:rPr>
        <w:t>час занятости для каждого устройства доступа,</w:t>
      </w:r>
    </w:p>
    <w:p>
      <w:pPr>
        <w:pStyle w:val="Normal"/>
        <w:ind w:left="1134" w:hanging="0"/>
        <w:rPr/>
      </w:pPr>
      <w:r>
        <w:rPr>
          <w:rFonts w:eastAsia="Times New Roman Cyr" w:cs="Times New Roman Cyr" w:ascii="Times New Roman Cyr" w:hAnsi="Times New Roman Cyr"/>
          <w:b/>
          <w:bCs/>
        </w:rPr>
        <w:t>период активации</w:t>
        <w:tab/>
        <w:t xml:space="preserve">: </w:t>
      </w:r>
      <w:r>
        <w:rPr>
          <w:rFonts w:eastAsia="Times New Roman Cyr" w:cs="Times New Roman Cyr" w:ascii="Times New Roman Cyr" w:hAnsi="Times New Roman Cyr"/>
        </w:rPr>
        <w:t>обычный рабочий день в течение периода измере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  ИНФОРМАЦИЯ, ОТНОСЯЩАЯСЯ К НАБЛЮДАЕМОМУ ПУНКТ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ределенные параметры наблюдаемого пункта могут быть полезны при обработке данных наблюдения трафика. Эти параметры относятся к:</w:t>
      </w:r>
    </w:p>
    <w:p>
      <w:pPr>
        <w:pStyle w:val="Normal"/>
        <w:numPr>
          <w:ilvl w:val="0"/>
          <w:numId w:val="18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кружению АТС,</w:t>
      </w:r>
    </w:p>
    <w:p>
      <w:pPr>
        <w:pStyle w:val="Normal"/>
        <w:numPr>
          <w:ilvl w:val="0"/>
          <w:numId w:val="182"/>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личество подсоединенных линий,</w:t>
      </w:r>
    </w:p>
    <w:p>
      <w:pPr>
        <w:pStyle w:val="Normal"/>
        <w:numPr>
          <w:ilvl w:val="0"/>
          <w:numId w:val="182"/>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идентификаторы УАБов и типы подсоединенных линий,</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коммерческие линии,</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линии для жилых домов,</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и типы подсоединенных АТС по группам каналов,</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писок кодов и средств доступа или сетей, к которым осуществляется доступ,</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писок маршрутизаций с определениями,</w:t>
      </w:r>
    </w:p>
    <w:p>
      <w:pPr>
        <w:pStyle w:val="Normal"/>
        <w:numPr>
          <w:ilvl w:val="0"/>
          <w:numId w:val="18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е характеристики АТС:</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ычные часы занятости,</w:t>
      </w:r>
    </w:p>
    <w:p>
      <w:pPr>
        <w:pStyle w:val="Normal"/>
        <w:numPr>
          <w:ilvl w:val="0"/>
          <w:numId w:val="183"/>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поток трафика в часы занят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я эта информация может быть получена путем использования команд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может предоставить заказчику всю эту информацию для получения наилучших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9.  SCOO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 Программа Наблюдения за Работой Центра Коммутации) представляет собой совокупность программных изделий для изготовителя и оператора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выполняется на микрокомпьютере и включает функции управления лентой и функции обработки данных, пересылаемых на жесткий диск.</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обладает "дружественным" по отношению к пользователю интерфейсом, основанном на меню с вытесняемой нижней строкой (при их просмотре) и окнах для интерактивной работы в автоном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ектирование SCOOP преследовало следующие цели:</w:t>
      </w:r>
    </w:p>
    <w:p>
      <w:pPr>
        <w:pStyle w:val="Normal"/>
        <w:numPr>
          <w:ilvl w:val="0"/>
          <w:numId w:val="184"/>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беспечить легкий доступ к информации, хранящейся на ленте: данным наблюдения нагрузки и трафика, данным подробных счетов оплаты, международным учетным данным, показаниям счетчиков оплаты и т.п.</w:t>
      </w:r>
    </w:p>
    <w:p>
      <w:pPr>
        <w:pStyle w:val="Normal"/>
        <w:numPr>
          <w:ilvl w:val="0"/>
          <w:numId w:val="184"/>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брабатывать данные, помогающие оператору и изготовителю АТС:</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изировать предоставление ресурсов и требования конкретных пунктов,</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изировать эффективность,</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ать за поведением абонентов,</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отовить международные бухгалтерские отчеты,</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ечатывать абонентские счета,</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ать в графическом виде величины нагрузки на блоки АТС и группы каналов.</w:t>
      </w:r>
    </w:p>
    <w:p>
      <w:pPr>
        <w:pStyle w:val="Normal"/>
        <w:numPr>
          <w:ilvl w:val="0"/>
          <w:numId w:val="18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ить некое средство для использования в микрокомпьютерном контексте.</w:t>
      </w:r>
    </w:p>
    <w:p>
      <w:pPr>
        <w:pStyle w:val="Normal"/>
        <w:numPr>
          <w:ilvl w:val="0"/>
          <w:numId w:val="18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ить широкие возможности для разработок, обеспечивающие необходимую гибкость в восприятии:</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телефонных систем,</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структур данных,</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форматов результатов,</w:t>
      </w:r>
    </w:p>
    <w:p>
      <w:pPr>
        <w:pStyle w:val="Normal"/>
        <w:numPr>
          <w:ilvl w:val="0"/>
          <w:numId w:val="184"/>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новых требований к обработ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редством SCOOP новые телефонные системы и/или наборы данных могут включаться в систему путем создания дескрипторов (описателей). Это осуществляется посредством функции администрирования, которая не требует написания к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организована в виде специализированных модулей (см. рис.23), которые в качестве входных принимают эксплуатационные данные АТС. Эти данные относятся к АТС, подсоединенным непосредственно к малым сетям, или центру управления сетью (NMC) в сети управления телекоммуникациями (TM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дули выполняют следующие основные функции:</w:t>
      </w:r>
    </w:p>
    <w:p>
      <w:pPr>
        <w:pStyle w:val="Normal"/>
        <w:numPr>
          <w:ilvl w:val="0"/>
          <w:numId w:val="18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ю управления, которая использует данные наблюдения трафика для выработки периодических отчетов (недельного, месячного и т.п.) для одной или нескольких АТС.</w:t>
      </w:r>
    </w:p>
    <w:p>
      <w:pPr>
        <w:pStyle w:val="Normal"/>
        <w:numPr>
          <w:ilvl w:val="0"/>
          <w:numId w:val="18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вод по требованию данных из базы данных и активация заранее определенных процедур обработки, специфичных для этого типа данных. Результаты выводятся в дисковый файл или на принтер и могут обрабатываться графическим способом.</w:t>
      </w:r>
    </w:p>
    <w:p>
      <w:pPr>
        <w:pStyle w:val="Normal"/>
        <w:numPr>
          <w:ilvl w:val="0"/>
          <w:numId w:val="18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ю счетов оплаты для анализа данных на ленте с подробными счетами и распечатки абонентских счетов опл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основывается на промышленных стандартах, таких как UNIX, и, конечно же, может быть использована в рамках архитектуры сети управления телекоммуникациями Alcatel.</w:t>
      </w:r>
    </w:p>
    <w:p>
      <w:pPr>
        <w:pStyle w:val="Normal"/>
        <w:ind w:left="2268" w:hanging="0"/>
        <w:rPr>
          <w:rFonts w:ascii="Times New Roman Cyr" w:hAnsi="Times New Roman Cyr" w:eastAsia="Times New Roman Cyr" w:cs="Times New Roman Cyr"/>
        </w:rPr>
      </w:pPr>
      <w:r>
        <w:rPr>
          <w:rFonts w:eastAsia="Times New Roman Cyr" w:cs="Times New Roman Cyr" w:ascii="Times New Roman Cyr" w:hAnsi="Times New Roman Cyr"/>
        </w:rPr>
        <w:object w:dxaOrig="6168" w:dyaOrig="60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8.4pt;height:301.95pt" filled="f" o:ole="">
            <v:imagedata r:id="rId44" o:title=""/>
          </v:shape>
          <o:OLEObject Type="Embed" ProgID="" ShapeID="ole_rId43" DrawAspect="Content" ObjectID="_1428732556" r:id="rId43"/>
        </w:object>
      </w:r>
    </w:p>
    <w:p>
      <w:pPr>
        <w:pStyle w:val="Normal"/>
        <w:ind w:left="212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3. Блок-схема SCOOP.</w:t>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7.  ТЕХНОЛОГИЧЕСКИЕ РЕШ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обладает высокой степенью адаптируемости ко все более жестким стандартам относительно окружающей среды (климатическим, требованиям по электромагнитной совместимости) и может воспринимать новейшие технологические достижения (объем памяти, новые микропроцессоры, волоконно-оптические линии связи).</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7.1  ТЕХНОЛОГИЯ И ОБОРУДОВАНИЕ</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7.1.1 КОМПОНЕН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используются следующие типы компонентов :</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Серийно выпускаемые КМОП-интегральные схемы с низкой (SSI), и средней (MSI) степенью интеграции.</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сложные схемы, такие как микропроцессоры, устройства памяти и периферийные устройства, изготовленные по КМОП-технологии.</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микросхемы динамического ОЗУ емкостью 4 Мбит, заключенные в корпуса с поверхностным монтажом компонентов и используемые для формирования матриц памяти емкостью не менее 4 Мбайт и очень малой площадью.</w:t>
      </w:r>
    </w:p>
    <w:p>
      <w:pPr>
        <w:pStyle w:val="Normal"/>
        <w:numPr>
          <w:ilvl w:val="0"/>
          <w:numId w:val="186"/>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Заказные и полузаказные специфичные для конкретных приложений интегральные схемы (ASIC). Все они изготовлены по полутора- или одно-микронной КМОП-технологии с соединительным слоем со сдвоенными выводами. Наиболее сложные ASIC имеют приблизительно 20 000 вентилей и до 192 выводов. Они изготовлены в корпусе с матричным расположением штырьковых выводов (PGA) или в пластмассовом несущем корпусе (PLCC). В системе Alcatel 1000 E10 используется 19 типов заказных микросх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2  ПЕЧАТНЫЕ П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чатные платы имеют следующие стандартные размеры:</w:t>
      </w:r>
    </w:p>
    <w:p>
      <w:pPr>
        <w:pStyle w:val="Normal"/>
        <w:numPr>
          <w:ilvl w:val="0"/>
          <w:numId w:val="187"/>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8 U (233,68 мм х 350,52 мм, толщина 1,6 мм).</w:t>
      </w:r>
    </w:p>
    <w:p>
      <w:pPr>
        <w:pStyle w:val="Normal"/>
        <w:numPr>
          <w:ilvl w:val="0"/>
          <w:numId w:val="187"/>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Шесть-восемь слоев с двумя внутренними слоями зарезервированными для питания 5В и сигнальной "земли". С целью минимизации наведенных электромагнитных помех, улучшения передачи сигнала и обеспечения низкого импеданса распределения питания, два наружных медных слоя покрывают всю поверхность пл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чатные платы изготовлены в соответствии с требованиями по классу 5 UT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ассивные компоненты устанавливются методом поверхностного монтажа.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ы с очень большим количеством компонентов изготовлены с использованием скрытых отверстий (металлизированных межслойных отверстий, не выходящих на наружные слои). Это увеличивает доступную площадь поверхности платы приблизительно на 30%, повышая "емкость компонентов" на плате приблизительно с 1 000 до 1 5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электростатических разрядов и облегчения фиксации и извлечения платы используется жесткая пластмассовая лицевая панел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каждой печатной плате Alcatel 1000 E10 установлено в среднем четыре заказных схемы; при этом потребляемая мощность не превышает 7 Ват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го в системе использовано 32 типа печатных плат, посредством которых реализованы все аппаратные бло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3  КАССЕТЫ И ОБЪЕДИНИТЕЛЬНЫЕ ПАНЕЛ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ы устанавливаются в стандартных кассетах:</w:t>
      </w:r>
    </w:p>
    <w:p>
      <w:pPr>
        <w:pStyle w:val="Normal"/>
        <w:numPr>
          <w:ilvl w:val="0"/>
          <w:numId w:val="188"/>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8 U (1U = 30,48 мм).</w:t>
      </w:r>
    </w:p>
    <w:p>
      <w:pPr>
        <w:pStyle w:val="Normal"/>
        <w:numPr>
          <w:ilvl w:val="0"/>
          <w:numId w:val="188"/>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 154 единицы (1 единица = 5,08 м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ъединительные панели представляют собой многослойные печатные платы со следующими размерами:</w:t>
      </w:r>
    </w:p>
    <w:p>
      <w:pPr>
        <w:pStyle w:val="Normal"/>
        <w:numPr>
          <w:ilvl w:val="0"/>
          <w:numId w:val="189"/>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щина 3,2 мм,</w:t>
      </w:r>
    </w:p>
    <w:p>
      <w:pPr>
        <w:pStyle w:val="Normal"/>
        <w:numPr>
          <w:ilvl w:val="0"/>
          <w:numId w:val="189"/>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ь слоев в качестве стандартной реализации,</w:t>
      </w:r>
    </w:p>
    <w:p>
      <w:pPr>
        <w:pStyle w:val="Normal"/>
        <w:numPr>
          <w:ilvl w:val="0"/>
          <w:numId w:val="189"/>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бкие вставные разъ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ве панели используются для подвода питания 5В и электрического заземления. Медные слои, служащие носителями этих потенциалов, покрывают всю поверхность платы с целью снижения электромагнитного излучения. По тем же причинам открытые области на наружных слоях покрываются сеткой заземления. Непосредственно на объединительные платы активные компоненты не устанавливаю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метода подсоединения печатных плат:</w:t>
      </w:r>
    </w:p>
    <w:p>
      <w:pPr>
        <w:pStyle w:val="Normal"/>
        <w:numPr>
          <w:ilvl w:val="0"/>
          <w:numId w:val="190"/>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посредством двух разъемов DIN HE11 3 x 32-контакта и восьми-игольчатого силового разъема,</w:t>
      </w:r>
    </w:p>
    <w:p>
      <w:pPr>
        <w:pStyle w:val="Normal"/>
        <w:numPr>
          <w:ilvl w:val="0"/>
          <w:numId w:val="190"/>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посредством одного разъема DIN HE17 320-контактов, причем некоторые контакты зарезервированы для цепей 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жстативные связи реализуются посредством съемных кабелей, снабженных такими же разъемами, что и печатные платы, а для цепей типа "точка - множество точек" используются "ярусные" адаптеры разъем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связей между кассетами и межстативных связей используются экранированные каб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7.1.4  СТАТИВЫ : ОСНОВНЫЕ ХАРАКТЕРИСТИ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тативы Alcatel 1000 E10 имеют одинаковые размеры:</w:t>
      </w:r>
    </w:p>
    <w:p>
      <w:pPr>
        <w:pStyle w:val="Normal"/>
        <w:numPr>
          <w:ilvl w:val="0"/>
          <w:numId w:val="191"/>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2200 мм,</w:t>
      </w:r>
    </w:p>
    <w:p>
      <w:pPr>
        <w:pStyle w:val="Normal"/>
        <w:numPr>
          <w:ilvl w:val="0"/>
          <w:numId w:val="191"/>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  900 мм,</w:t>
      </w:r>
    </w:p>
    <w:p>
      <w:pPr>
        <w:pStyle w:val="Normal"/>
        <w:numPr>
          <w:ilvl w:val="0"/>
          <w:numId w:val="191"/>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а 650 м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статив содержит пять или шесть кассет, разделенных перегородками и охлаждаемых путем естественной конвекции воздуха (см. рис.24).</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термозащиты между каждой кассетой и дверцами устанавливаются перегородки, а вентиляционные каналы проделаны в верхней и нижней вентиляционных решетках (см. рис.2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пи распределения питания и защитные цепи продублированы таким образом, что преобразователи питаются от двух полностью разделенных цеп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белегоны встроены в стативы, которые размещаются рядами, бок о бок, а между рядами прокладываются кабельные каналы. Кабелегоны размещаются в верхней части статива. Система экранирования статива образует клетку Фарадея. Все межстативные и межрядные кабельные соединения прокладываются внутри единой клетки Фарадея, образуемой посредством полностью "встроенных" межрядных ка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552" w:hanging="0"/>
        <w:rPr>
          <w:rFonts w:ascii="Times New Roman Cyr" w:hAnsi="Times New Roman Cyr" w:eastAsia="Times New Roman Cyr" w:cs="Times New Roman Cyr"/>
        </w:rPr>
      </w:pPr>
      <w:r>
        <w:rPr>
          <w:rFonts w:eastAsia="Times New Roman Cyr" w:cs="Times New Roman Cyr" w:ascii="Times New Roman Cyr" w:hAnsi="Times New Roman Cyr"/>
        </w:rPr>
        <w:object w:dxaOrig="5382" w:dyaOrig="62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9.1pt;height:312.5pt" filled="f" o:ole="">
            <v:imagedata r:id="rId46" o:title=""/>
          </v:shape>
          <o:OLEObject Type="Embed" ProgID="" ShapeID="ole_rId45" DrawAspect="Content" ObjectID="_135220278" r:id="rId45"/>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4. Структура стат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возможные источники утечки излучения в чувствительных точках (дверцы, вентиляционные решетки, кабельные входы) устранены. Особое внимание уделено отфильтровыванию помех на кабельных входах и заземлению накапливающихся зарядов путем экранирования кабелей внешних связей (питание, ИКМ-тракты, абонентские ли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7578" w:dyaOrig="50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8.9pt;height:254.5pt" filled="f" o:ole="">
            <v:imagedata r:id="rId48" o:title=""/>
          </v:shape>
          <o:OLEObject Type="Embed" ProgID="" ShapeID="ole_rId47" DrawAspect="Content" ObjectID="_1019702351" r:id="rId47"/>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5. Экранирование стат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5  СТАТИВЫ : СТАНДАРТНЫЕ КОНФИГУРА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меется ограниченный набор стандартных типов стативов, предназначенных для реализации мультипроцессорных станций и вспомогательных функций. </w:t>
      </w:r>
    </w:p>
    <w:p>
      <w:pPr>
        <w:pStyle w:val="Normal"/>
        <w:numPr>
          <w:ilvl w:val="0"/>
          <w:numId w:val="192"/>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бонентские линии</w:t>
      </w:r>
    </w:p>
    <w:p>
      <w:pPr>
        <w:pStyle w:val="Normal"/>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CSN представляет собой модульный блок, который предназначен для удовлетворения требований пользователя и реализации конфигурации местного/выносного цифрового концентратора.</w:t>
      </w:r>
    </w:p>
    <w:p>
      <w:pPr>
        <w:pStyle w:val="Normal"/>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Он реализован в следующих стативах (см. рис.26):</w:t>
      </w:r>
    </w:p>
    <w:p>
      <w:pPr>
        <w:pStyle w:val="Normal"/>
        <w:numPr>
          <w:ilvl w:val="0"/>
          <w:numId w:val="193"/>
        </w:numPr>
        <w:tabs>
          <w:tab w:val="clear" w:pos="426"/>
          <w:tab w:val="left" w:pos="0" w:leader="none"/>
        </w:tabs>
        <w:ind w:left="2269" w:hanging="426"/>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интерфейсы UCN, IOC и ICNE, а также источник питания. В стативе расширения установлено только оборудование источника питания. Статив расширения может быть легко реконфигурирован в базовый статив  посредством добавления плат UCN и интерфейсных плат.</w:t>
      </w:r>
    </w:p>
    <w:p>
      <w:pPr>
        <w:pStyle w:val="Normal"/>
        <w:numPr>
          <w:ilvl w:val="0"/>
          <w:numId w:val="193"/>
        </w:numPr>
        <w:tabs>
          <w:tab w:val="clear" w:pos="426"/>
          <w:tab w:val="left" w:pos="0" w:leader="none"/>
        </w:tabs>
        <w:ind w:left="1985" w:hanging="142"/>
        <w:rPr>
          <w:rFonts w:ascii="Times New Roman Cyr" w:hAnsi="Times New Roman Cyr" w:eastAsia="Times New Roman Cyr" w:cs="Times New Roman Cyr"/>
        </w:rPr>
      </w:pPr>
      <w:r>
        <w:rPr>
          <w:rFonts w:eastAsia="Times New Roman Cyr" w:cs="Times New Roman Cyr" w:ascii="Times New Roman Cyr" w:hAnsi="Times New Roman Cyr"/>
        </w:rPr>
        <w:tab/>
        <w:t xml:space="preserve">Четыре кассеты концентраторов, каждая из которых содержит два цифровых концентрато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5886" w:dyaOrig="51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4.3pt;height:256.5pt" filled="f" o:ole="">
            <v:imagedata r:id="rId50" o:title=""/>
          </v:shape>
          <o:OLEObject Type="Embed" ProgID="" ShapeID="ole_rId49" DrawAspect="Content" ObjectID="_859715285" r:id="rId49"/>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6. Организация статива CS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иже приведены примеры альтернативных организаций.</w:t>
      </w:r>
    </w:p>
    <w:p>
      <w:pPr>
        <w:pStyle w:val="Normal"/>
        <w:numPr>
          <w:ilvl w:val="0"/>
          <w:numId w:val="194"/>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Если все абонентские линии являются местными, CSN содержит:</w:t>
      </w:r>
    </w:p>
    <w:p>
      <w:pPr>
        <w:pStyle w:val="Normal"/>
        <w:numPr>
          <w:ilvl w:val="0"/>
          <w:numId w:val="194"/>
        </w:numPr>
        <w:tabs>
          <w:tab w:val="clear" w:pos="426"/>
          <w:tab w:val="left" w:pos="0" w:leader="none"/>
        </w:tabs>
        <w:ind w:left="2550" w:hanging="566"/>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UCN и четыре местных цифровых концентратора.</w:t>
      </w:r>
    </w:p>
    <w:p>
      <w:pPr>
        <w:pStyle w:val="Normal"/>
        <w:numPr>
          <w:ilvl w:val="0"/>
          <w:numId w:val="194"/>
        </w:numPr>
        <w:tabs>
          <w:tab w:val="clear" w:pos="426"/>
          <w:tab w:val="left" w:pos="0" w:leader="none"/>
        </w:tabs>
        <w:ind w:left="2267" w:hanging="283"/>
        <w:rPr>
          <w:rFonts w:ascii="Times New Roman Cyr" w:hAnsi="Times New Roman Cyr" w:eastAsia="Times New Roman Cyr" w:cs="Times New Roman Cyr"/>
        </w:rPr>
      </w:pPr>
      <w:r>
        <w:rPr>
          <w:rFonts w:eastAsia="Times New Roman Cyr" w:cs="Times New Roman Cyr" w:ascii="Times New Roman Cyr" w:hAnsi="Times New Roman Cyr"/>
        </w:rPr>
        <w:t>До трех стативов расширения, каждый из которых содержит пять местных цифровых концентратор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установлены три статива расширения, общее число местных концентраторов составляет 19. Каждый концентратор может содержать до 16 абонентских плат (аналоговых, цифровых типа 2B+D или 30B+D) в соответствии с конфигурацией станции.</w:t>
      </w:r>
    </w:p>
    <w:p>
      <w:pPr>
        <w:pStyle w:val="Normal"/>
        <w:numPr>
          <w:ilvl w:val="0"/>
          <w:numId w:val="195"/>
        </w:numPr>
        <w:tabs>
          <w:tab w:val="clear" w:pos="426"/>
          <w:tab w:val="left" w:pos="0" w:leader="none"/>
        </w:tabs>
        <w:ind w:left="1985" w:hanging="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дсоединены как местные, так и удаленные абонентские линии, CSN включает:</w:t>
      </w:r>
    </w:p>
    <w:p>
      <w:pPr>
        <w:pStyle w:val="Normal"/>
        <w:numPr>
          <w:ilvl w:val="0"/>
          <w:numId w:val="195"/>
        </w:numPr>
        <w:tabs>
          <w:tab w:val="clear" w:pos="426"/>
          <w:tab w:val="left" w:pos="0" w:leader="none"/>
        </w:tabs>
        <w:ind w:left="2409" w:hanging="425"/>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UCN, кассету ICNE и три кассеты CN.</w:t>
      </w:r>
    </w:p>
    <w:p>
      <w:pPr>
        <w:pStyle w:val="Normal"/>
        <w:numPr>
          <w:ilvl w:val="0"/>
          <w:numId w:val="195"/>
        </w:numPr>
        <w:tabs>
          <w:tab w:val="clear" w:pos="426"/>
          <w:tab w:val="left" w:pos="0" w:leader="none"/>
        </w:tabs>
        <w:ind w:left="2409" w:hanging="425"/>
        <w:rPr>
          <w:rFonts w:ascii="Times New Roman Cyr" w:hAnsi="Times New Roman Cyr" w:eastAsia="Times New Roman Cyr" w:cs="Times New Roman Cyr"/>
        </w:rPr>
      </w:pPr>
      <w:r>
        <w:rPr>
          <w:rFonts w:eastAsia="Times New Roman Cyr" w:cs="Times New Roman Cyr" w:ascii="Times New Roman Cyr" w:hAnsi="Times New Roman Cyr"/>
        </w:rPr>
        <w:t>Стативы расширения, содержащие кассеты CN.</w:t>
      </w:r>
    </w:p>
    <w:p>
      <w:pPr>
        <w:pStyle w:val="Normal"/>
        <w:numPr>
          <w:ilvl w:val="0"/>
          <w:numId w:val="195"/>
        </w:numPr>
        <w:tabs>
          <w:tab w:val="clear" w:pos="426"/>
          <w:tab w:val="left" w:pos="0" w:leader="none"/>
        </w:tabs>
        <w:ind w:left="2410" w:hanging="425"/>
        <w:rPr>
          <w:rFonts w:ascii="Times New Roman Cyr" w:hAnsi="Times New Roman Cyr" w:eastAsia="Times New Roman Cyr" w:cs="Times New Roman Cyr"/>
        </w:rPr>
      </w:pPr>
      <w:r>
        <w:rPr>
          <w:rFonts w:eastAsia="Times New Roman Cyr" w:cs="Times New Roman Cyr" w:ascii="Times New Roman Cyr" w:hAnsi="Times New Roman Cyr"/>
        </w:rPr>
        <w:t>Выносные CN, организованные в виде независимых групп со своим собственным источником питания, кроссом и т.д. Эти выносные концентраторы могут быть установлены в здании или в небольшом контейнере.</w:t>
      </w:r>
    </w:p>
    <w:p>
      <w:pPr>
        <w:pStyle w:val="Normal"/>
        <w:numPr>
          <w:ilvl w:val="0"/>
          <w:numId w:val="195"/>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ммутационная матриц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размещается в следующих стативах (см. рис.27):</w:t>
      </w:r>
    </w:p>
    <w:p>
      <w:pPr>
        <w:pStyle w:val="Normal"/>
        <w:numPr>
          <w:ilvl w:val="0"/>
          <w:numId w:val="196"/>
        </w:numPr>
        <w:tabs>
          <w:tab w:val="clear" w:pos="426"/>
          <w:tab w:val="left" w:pos="0" w:leader="none"/>
        </w:tabs>
        <w:ind w:left="1701" w:hanging="284"/>
        <w:rPr>
          <w:rFonts w:ascii="Times New Roman Cyr" w:hAnsi="Times New Roman Cyr" w:eastAsia="Times New Roman Cyr" w:cs="Times New Roman Cyr"/>
        </w:rPr>
      </w:pPr>
      <w:r>
        <w:rPr>
          <w:rFonts w:eastAsia="Times New Roman Cyr" w:cs="Times New Roman Cyr" w:ascii="Times New Roman Cyr" w:hAnsi="Times New Roman Cyr"/>
        </w:rPr>
        <w:tab/>
        <w:t>Статив ХА, содержащий три кассеты:</w:t>
      </w:r>
    </w:p>
    <w:p>
      <w:pPr>
        <w:pStyle w:val="Normal"/>
        <w:numPr>
          <w:ilvl w:val="0"/>
          <w:numId w:val="196"/>
        </w:numPr>
        <w:tabs>
          <w:tab w:val="clear" w:pos="426"/>
          <w:tab w:val="left" w:pos="0" w:leader="none"/>
          <w:tab w:val="left" w:pos="2126" w:leader="none"/>
        </w:tabs>
        <w:ind w:left="2127" w:hanging="425"/>
        <w:rPr>
          <w:rFonts w:ascii="Times New Roman Cyr" w:hAnsi="Times New Roman Cyr" w:eastAsia="Times New Roman Cyr" w:cs="Times New Roman Cyr"/>
        </w:rPr>
      </w:pPr>
      <w:r>
        <w:rPr>
          <w:rFonts w:eastAsia="Times New Roman Cyr" w:cs="Times New Roman Cyr" w:ascii="Times New Roman Cyr" w:hAnsi="Times New Roman Cyr"/>
        </w:rPr>
        <w:t>две полных ветви коммутационной матрицы емкостью максимум 256 ИКМ-систем.</w:t>
      </w:r>
    </w:p>
    <w:p>
      <w:pPr>
        <w:pStyle w:val="Normal"/>
        <w:numPr>
          <w:ilvl w:val="0"/>
          <w:numId w:val="196"/>
        </w:numPr>
        <w:tabs>
          <w:tab w:val="clear" w:pos="426"/>
          <w:tab w:val="left" w:pos="0" w:leader="none"/>
        </w:tabs>
        <w:ind w:left="2126" w:hanging="425"/>
        <w:rPr>
          <w:rFonts w:ascii="Times New Roman Cyr" w:hAnsi="Times New Roman Cyr" w:eastAsia="Times New Roman Cyr" w:cs="Times New Roman Cyr"/>
        </w:rPr>
      </w:pPr>
      <w:r>
        <w:rPr>
          <w:rFonts w:eastAsia="Times New Roman Cyr" w:cs="Times New Roman Cyr" w:ascii="Times New Roman Cyr" w:hAnsi="Times New Roman Cyr"/>
        </w:rPr>
        <w:t>полная ветвь коммутационной матрицы (или часть этой ветви) для расширения до емкости 1024 ИКМ-систем.</w:t>
      </w:r>
    </w:p>
    <w:p>
      <w:pPr>
        <w:pStyle w:val="Normal"/>
        <w:numPr>
          <w:ilvl w:val="0"/>
          <w:numId w:val="196"/>
        </w:numPr>
        <w:tabs>
          <w:tab w:val="clear" w:pos="426"/>
          <w:tab w:val="left" w:pos="0" w:leader="none"/>
          <w:tab w:val="decimal" w:pos="1985" w:leader="none"/>
        </w:tabs>
        <w:ind w:left="1843" w:hanging="426"/>
        <w:rPr>
          <w:rFonts w:ascii="Times New Roman Cyr" w:hAnsi="Times New Roman Cyr" w:eastAsia="Times New Roman Cyr" w:cs="Times New Roman Cyr"/>
        </w:rPr>
      </w:pPr>
      <w:r>
        <w:rPr>
          <w:rFonts w:eastAsia="Times New Roman Cyr" w:cs="Times New Roman Cyr" w:ascii="Times New Roman Cyr" w:hAnsi="Times New Roman Cyr"/>
        </w:rPr>
        <w:tab/>
        <w:t>Статив ХВ, содержащий пять кассет, образующих полную ветвь коммутационной матрицы (или часть этой ветви) для расширения до емкости 2048 ИКМ-систем.</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970" w:dyaOrig="84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8.5pt;height:423.5pt" filled="f" o:ole="">
            <v:imagedata r:id="rId52" o:title=""/>
          </v:shape>
          <o:OLEObject Type="Embed" ProgID="" ShapeID="ole_rId51" DrawAspect="Content" ObjectID="_1175193879" r:id="rId51"/>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7. Стативы центральной коммутационной матр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97"/>
        </w:numPr>
        <w:tabs>
          <w:tab w:val="clear" w:pos="426"/>
          <w:tab w:val="left" w:pos="0" w:leader="none"/>
        </w:tabs>
        <w:ind w:left="1418" w:hanging="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Блоки управ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ются следующие типы стативов блоков управления (см. рис.28) :</w:t>
      </w:r>
    </w:p>
    <w:p>
      <w:pPr>
        <w:pStyle w:val="Normal"/>
        <w:numPr>
          <w:ilvl w:val="0"/>
          <w:numId w:val="1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СА, содержащий мультипроцессорные станции управления (SMC), станцию синхронизации и временной базы (STS), устройства механического голоса и станцию техобслуживания.</w:t>
      </w:r>
    </w:p>
    <w:p>
      <w:pPr>
        <w:pStyle w:val="Normal"/>
        <w:numPr>
          <w:ilvl w:val="0"/>
          <w:numId w:val="1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СВ, содержащий три мультипроцессорные станции управления (SMC) и две станции сервисных блоков (SMA).</w:t>
      </w:r>
    </w:p>
    <w:p>
      <w:pPr>
        <w:pStyle w:val="Normal"/>
        <w:numPr>
          <w:ilvl w:val="0"/>
          <w:numId w:val="19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ы UA и UD, каждый из которых содержит станцию SMC и две станции ИКМ-окончаний (SMT32 в стативе UA и SMT128 в стативе UD).</w:t>
      </w:r>
    </w:p>
    <w:p>
      <w:pPr>
        <w:pStyle w:val="Normal"/>
        <w:numPr>
          <w:ilvl w:val="0"/>
          <w:numId w:val="19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ы UB и UE, каждый из которых содержит станцию SMC, две станции SMA и станцию SMT (SMT32 в стативе UB и SMT128 в стативе U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402" w:dyaOrig="748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0.1pt;height:374.1pt" filled="f" o:ole="">
            <v:imagedata r:id="rId54" o:title=""/>
          </v:shape>
          <o:OLEObject Type="Embed" ProgID="" ShapeID="ole_rId53" DrawAspect="Content" ObjectID="_916421983" r:id="rId53"/>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8. Стативы блоков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99"/>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UC, содержащий четыре станции сервисных блоков (SMA) и одну станцию SMC.</w:t>
      </w:r>
    </w:p>
    <w:p>
      <w:pPr>
        <w:pStyle w:val="Normal"/>
        <w:numPr>
          <w:ilvl w:val="0"/>
          <w:numId w:val="199"/>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татив SA компактной конфигурации, содержащий управляющие станции, станции техобслуживания, станцию сервисного блока, станцию синхронизации и временной базы, цифровое устройство механического голоса и центральную коммутационную матрицу. Этот статив поддерживает до 5000 линий и может быть установлен в здании или двадцатифутовом контейнере (1 фут  =  0,3048 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помогательные функции реализованы в следующих стативах (см. рис.29):</w:t>
      </w:r>
    </w:p>
    <w:p>
      <w:pPr>
        <w:pStyle w:val="Normal"/>
        <w:numPr>
          <w:ilvl w:val="0"/>
          <w:numId w:val="200"/>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DBM (накопитель на магнитной ленте).</w:t>
      </w:r>
    </w:p>
    <w:p>
      <w:pPr>
        <w:pStyle w:val="Normal"/>
        <w:numPr>
          <w:ilvl w:val="0"/>
          <w:numId w:val="200"/>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SDE (распределение питания).</w:t>
      </w:r>
    </w:p>
    <w:p>
      <w:pPr>
        <w:pStyle w:val="Normal"/>
        <w:numPr>
          <w:ilvl w:val="0"/>
          <w:numId w:val="200"/>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татив SAM (источник питания 48 В 220 В с защи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240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tretch>
                      <a:fillRect/>
                    </a:stretch>
                  </pic:blipFill>
                  <pic:spPr bwMode="auto">
                    <a:xfrm>
                      <a:off x="0" y="0"/>
                      <a:ext cx="3962400" cy="224790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9. Стативы вспомогательных фун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рис. 30 и 31 приведены примеры организации АТС на 10 000 и 20 000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7626" w:dyaOrig="52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1.3pt;height:260.5pt" filled="f" o:ole="">
            <v:imagedata r:id="rId57" o:title=""/>
          </v:shape>
          <o:OLEObject Type="Embed" ProgID="" ShapeID="ole_rId56" DrawAspect="Content" ObjectID="_13038077" r:id="rId5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0. АТС Alcatel 1000 E10 на 10000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676775" cy="347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4676775" cy="347662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1. АТС Alcatel 1000 E10 на 20000 ли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  ПИТ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АТС имеются три уровня электропитания :</w:t>
      </w:r>
    </w:p>
    <w:p>
      <w:pPr>
        <w:pStyle w:val="Normal"/>
        <w:numPr>
          <w:ilvl w:val="0"/>
          <w:numId w:val="20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ервичное питание, поступающее от сети переменного тока (напр., 220/380 В, 50 Гц).</w:t>
      </w:r>
    </w:p>
    <w:p>
      <w:pPr>
        <w:pStyle w:val="Normal"/>
        <w:numPr>
          <w:ilvl w:val="0"/>
          <w:numId w:val="20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торичное питание для телефонной системы: обычно 48 В постоянного тока.</w:t>
      </w:r>
    </w:p>
    <w:p>
      <w:pPr>
        <w:pStyle w:val="Normal"/>
        <w:numPr>
          <w:ilvl w:val="0"/>
          <w:numId w:val="20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Третичное питание специально для 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этой иерархической организации каждый уровень питания включает оборудование, которое преобразует входное напряжение в напряжение, необходимое для непосредственно следующего за ним более низкого уровня (см. рис.32).</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1.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цессе функционирования АТС Alcatel 1000 E10 используются три типа электропитания, описанных н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1.  ОБОРУДОВАНИЕ ПЕРВИЧНОГО ЭЛЕКТРОПИТАНИЯ</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20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ансформаторная подстанция "Высокое напряжение / низкое напряжение",</w:t>
      </w:r>
    </w:p>
    <w:p>
      <w:pPr>
        <w:pStyle w:val="Normal"/>
        <w:numPr>
          <w:ilvl w:val="0"/>
          <w:numId w:val="20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плект генераторный,</w:t>
      </w:r>
    </w:p>
    <w:p>
      <w:pPr>
        <w:pStyle w:val="Normal"/>
        <w:numPr>
          <w:ilvl w:val="0"/>
          <w:numId w:val="20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изковольтный распределительный щ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2.  ОБОРУДОВАНИЕ ВТОРИЧНОГО ЭЛЕКТРО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каким образом осуществляется подвод питания (местное питание или централизованное питание) возможны две конфигур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т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используется модульные источник (источники) питания (статив SAM), оборудованные (см. рис. 32): </w:t>
      </w:r>
    </w:p>
    <w:p>
      <w:pPr>
        <w:pStyle w:val="Normal"/>
        <w:numPr>
          <w:ilvl w:val="0"/>
          <w:numId w:val="20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четырьмя выпрямителями 75А каждый или тремя выпрямителями 75А каждый и преобразователем 1кВА (как вариант),</w:t>
      </w:r>
    </w:p>
    <w:p>
      <w:pPr>
        <w:pStyle w:val="Normal"/>
        <w:numPr>
          <w:ilvl w:val="0"/>
          <w:numId w:val="20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атареями при необходимости (встроенными или внешними),</w:t>
      </w:r>
    </w:p>
    <w:p>
      <w:pPr>
        <w:pStyle w:val="Normal"/>
        <w:numPr>
          <w:ilvl w:val="0"/>
          <w:numId w:val="20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распределительным щи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288" w:dyaOrig="4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4.4pt;height:239pt" filled="f" o:ole="">
            <v:imagedata r:id="rId60" o:title=""/>
          </v:shape>
          <o:OLEObject Type="Embed" ProgID="" ShapeID="ole_rId59" DrawAspect="Content" ObjectID="_1744433356" r:id="rId59"/>
        </w:objec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Рис. 32. Местное питание</w:t>
      </w:r>
    </w:p>
    <w:p>
      <w:pPr>
        <w:pStyle w:val="Normal"/>
        <w:ind w:left="113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ализован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используется (см. рис. 33): </w:t>
      </w:r>
    </w:p>
    <w:p>
      <w:pPr>
        <w:pStyle w:val="Normal"/>
        <w:numPr>
          <w:ilvl w:val="0"/>
          <w:numId w:val="20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ля цепей постоянного тока:</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прямители,</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озетки питания,</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лок управления вторичным источником питания,</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атареи.</w:t>
      </w:r>
    </w:p>
    <w:p>
      <w:pPr>
        <w:pStyle w:val="Normal"/>
        <w:numPr>
          <w:ilvl w:val="0"/>
          <w:numId w:val="20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ля цепей переменного тока:</w:t>
      </w:r>
    </w:p>
    <w:p>
      <w:pPr>
        <w:pStyle w:val="Normal"/>
        <w:numPr>
          <w:ilvl w:val="0"/>
          <w:numId w:val="20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е менее одного преобразователя,</w:t>
      </w:r>
    </w:p>
    <w:p>
      <w:pPr>
        <w:pStyle w:val="Normal"/>
        <w:numPr>
          <w:ilvl w:val="0"/>
          <w:numId w:val="204"/>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источник пи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270" w:dyaOrig="73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3.5pt;height:365.5pt" filled="f" o:ole="">
            <v:imagedata r:id="rId62" o:title=""/>
          </v:shape>
          <o:OLEObject Type="Embed" ProgID="" ShapeID="ole_rId61" DrawAspect="Content" ObjectID="_1692069714" r:id="rId61"/>
        </w:objec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Рис. 33.  Централизованное  питание.   </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3. ОБОРУДОВАНИЕ ТРЕТИЧНОГО ЭЛЕКТРОПИТАНИЯ</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каким образом осуществляется подвод питания (местное питание или централизованное питание) возможны две конфигур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т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в состав оборудования питания входит: </w:t>
      </w:r>
    </w:p>
    <w:p>
      <w:pPr>
        <w:pStyle w:val="Normal"/>
        <w:numPr>
          <w:ilvl w:val="0"/>
          <w:numId w:val="20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тели внутри стативов. Каждый статив питается от двух или трех розеток 48В от статива SAM,</w:t>
      </w:r>
    </w:p>
    <w:p>
      <w:pPr>
        <w:pStyle w:val="Normal"/>
        <w:numPr>
          <w:ilvl w:val="0"/>
          <w:numId w:val="20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и питания статив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ализован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В этом случае в состав оборудования питания входит:</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ка распределения питания (статив SDE),</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тели внутри стативов. Каждый статив питается от двух кабелей 48В от двух модулей статива SDE,</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и питания статива.</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2  ХАРАКТЕРИСТИКИ 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казанные ниже значения требуются для обеспечения надлежащего функционирования АТС Alcatel 1000 E10. Другими словами, это - характеристики электропитания на входе третичного уровня. Эти значения учитывают падение напряжения в распределительных кабелях между выходом источника вторичного электропитания и входом источника третичного электропитания при максимальном то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имеет очень малую потребляемую мощность.</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b/>
          <w:bCs/>
        </w:rPr>
        <w:t>Источник питания 48 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источника питания 48 В определяется тремя способами:</w:t>
      </w:r>
    </w:p>
    <w:p>
      <w:pPr>
        <w:pStyle w:val="Normal"/>
        <w:numPr>
          <w:ilvl w:val="0"/>
          <w:numId w:val="20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бильный режи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табильном  режиме рабочий диапазон должен находиться между 42,7 В и 57 В.</w:t>
      </w:r>
    </w:p>
    <w:p>
      <w:pPr>
        <w:pStyle w:val="Normal"/>
        <w:numPr>
          <w:ilvl w:val="0"/>
          <w:numId w:val="20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ритический режи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атковременное событие, такое как перегорание предохранителя в оборудовании вторичного питания, вызывает пульсацию напряжения в течение нескольких секунд. Значения пульсаций составляют от 35 В до 60 В.</w:t>
      </w:r>
    </w:p>
    <w:p>
      <w:pPr>
        <w:pStyle w:val="Normal"/>
        <w:numPr>
          <w:ilvl w:val="0"/>
          <w:numId w:val="20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статочная пульсац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табильном режиме сетевые частотные гармоники порождают некоторое остаточное напряжение переменного тока.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 определению, допустимое среднеквадратическое напряжение этих остаточных пульсаций зависит от количества наблюдаемых гармоник.</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сточник питания 230 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применен однофазный источник питания переменного тока. Он характеризуется двумя значениями:</w:t>
      </w:r>
    </w:p>
    <w:p>
      <w:pPr>
        <w:pStyle w:val="Normal"/>
        <w:numPr>
          <w:ilvl w:val="0"/>
          <w:numId w:val="2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пряжением  : 230 В +/- 10%,</w:t>
      </w:r>
    </w:p>
    <w:p>
      <w:pPr>
        <w:pStyle w:val="Normal"/>
        <w:numPr>
          <w:ilvl w:val="0"/>
          <w:numId w:val="21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отой       </w:t>
        <w:tab/>
        <w:t>:   50 Гц +/-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щность 220 В в режиме с резервированием, потребляемая системой Alcatel 1000 E10 в общем случае не превышает 1 кВА.</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3  СИСТЕМА ЗАЗЕМ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оединения различных точек заземления и гарантии безопасности персонала и защиты оборудования должна быть обеспечена общая точка заземлени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конструкции, входящие в структуру здания, должны быть подсоединены к этой точке зазем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екция проводников, подсоединяющих монтажное заземление к заземляющей пластине, должна выдерживать максимальный ток, возможный в случае неисправности, и допускать срабатывание защит.</w:t>
      </w:r>
    </w:p>
    <w:p>
      <w:pPr>
        <w:pStyle w:val="Normal"/>
        <w:ind w:left="1134" w:hanging="0"/>
        <w:rPr/>
      </w:pPr>
      <w:r>
        <w:rPr>
          <w:rFonts w:eastAsia="Times New Roman Cyr" w:cs="Times New Roman Cyr" w:ascii="Times New Roman Cyr" w:hAnsi="Times New Roman Cyr"/>
        </w:rPr>
        <w:t>Система проводников заземления должна быть спроектирована таким образом, чтобы никакая разность потенциалов, вырабатываемая током неисправности, протекающим в кабеле, не могла передаться на разговорну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часть данной 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ути прокладки кабелей заземления должны быть максимально короткими и максимально прямыми для обеспечения минимального импедан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педанс заземления должен быть не выше 2 Ом.</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  УСЛОВИЯ ОКРУЖАЮЩЕЙ СРЕД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редназначена для работы в помещении со стандартными защитами, а стативы системы Alcatel 1000 E10 охлаждаются за счет естественной конвекции окружающего воздуха, циркулирующего в машинном зале. Это означает, что как и в случае любой системы, надлежащие условия окружающей среды должны быть выдержаны для того, чтобы можно было обеспечить оптимальное функционирование и стандарты надеж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жесткие окружающие условия могут допускаться, когда оборудование упаковано для транспортировки, находится на складе, либо когда оно монтируется, но питание еще не включено.</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1  КЛИМАТИЧЕСКИЕ УСЛОВ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ределены четыре типа климатических условий:</w:t>
      </w:r>
    </w:p>
    <w:p>
      <w:pPr>
        <w:pStyle w:val="Normal"/>
        <w:numPr>
          <w:ilvl w:val="0"/>
          <w:numId w:val="211"/>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Нормальные эксплуатационные условия</w:t>
      </w:r>
    </w:p>
    <w:p>
      <w:pPr>
        <w:pStyle w:val="Normal"/>
        <w:ind w:left="1418" w:hanging="284"/>
        <w:rPr>
          <w:rFonts w:ascii="Times New Roman Cyr" w:hAnsi="Times New Roman Cyr" w:eastAsia="Times New Roman Cyr" w:cs="Times New Roman Cyr"/>
        </w:rPr>
      </w:pPr>
      <w:r>
        <w:rPr>
          <w:rFonts w:eastAsia="Times New Roman Cyr" w:cs="Times New Roman Cyr" w:ascii="Times New Roman Cyr" w:hAnsi="Times New Roman Cyr"/>
        </w:rPr>
        <w:t>Они определяются для всех значений температуры/влажности, при которых оборудование должно работать без изменения своих эксплуатационных характеристик и в течение неограниченного периода времени.</w:t>
      </w:r>
    </w:p>
    <w:p>
      <w:pPr>
        <w:pStyle w:val="Normal"/>
        <w:numPr>
          <w:ilvl w:val="0"/>
          <w:numId w:val="21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Исключительные эксплуатационные услов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ни определяются для всех значений температуры/влажности, выходящих за границы нормальных условий, и при которых оборудование должно сохранять работоспособность в течение 72 последовательных часов; при этом допускается некоторое изменение эксплуатационных характеристик.</w:t>
      </w:r>
    </w:p>
    <w:p>
      <w:pPr>
        <w:pStyle w:val="Normal"/>
        <w:numPr>
          <w:ilvl w:val="0"/>
          <w:numId w:val="21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упакованного оборудова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ребования распространяются в основном на транспортировку и выполнение работ по месту эксплуатации. Период действия этих условий не должен превышать тридцати дней.</w:t>
      </w:r>
    </w:p>
    <w:p>
      <w:pPr>
        <w:pStyle w:val="Normal"/>
        <w:numPr>
          <w:ilvl w:val="0"/>
          <w:numId w:val="2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ловия хранения распакованного оборудова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Alcatel 1000 E10 может храниться на складе без упаковки до 2000 часов.</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2  УСЛОВИЯ ЭКСПЛУАТАЦИИ</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ие климатические показатели применимы к каждому из описанных ниже состояний:</w:t>
      </w:r>
    </w:p>
    <w:p>
      <w:pPr>
        <w:pStyle w:val="Normal"/>
        <w:numPr>
          <w:ilvl w:val="0"/>
          <w:numId w:val="215"/>
        </w:numPr>
        <w:tabs>
          <w:tab w:val="clear" w:pos="426"/>
          <w:tab w:val="left" w:pos="0" w:leader="none"/>
        </w:tabs>
        <w:ind w:left="1843" w:hanging="567"/>
        <w:rPr>
          <w:rFonts w:ascii="Times New Roman Cyr" w:hAnsi="Times New Roman Cyr" w:eastAsia="Times New Roman Cyr" w:cs="Times New Roman Cyr"/>
        </w:rPr>
      </w:pPr>
      <w:r>
        <w:rPr>
          <w:rFonts w:eastAsia="Times New Roman Cyr" w:cs="Times New Roman Cyr" w:ascii="Times New Roman Cyr" w:hAnsi="Times New Roman Cyr"/>
        </w:rPr>
        <w:t>Нормальные эксплуатационные условия</w:t>
      </w:r>
    </w:p>
    <w:p>
      <w:pPr>
        <w:pStyle w:val="Normal"/>
        <w:numPr>
          <w:ilvl w:val="0"/>
          <w:numId w:val="215"/>
        </w:numPr>
        <w:tabs>
          <w:tab w:val="clear" w:pos="426"/>
          <w:tab w:val="left" w:pos="0" w:leader="none"/>
        </w:tabs>
        <w:ind w:left="212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5°C - 40°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85%.</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Исключительные эксплуатационные услов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0°C - 45°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90%.</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упакованного оборудован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35°C - 70°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100%.</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неупакованного оборудован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5°C - 45°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92%.</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4  МОНТАЖ</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начительный опыт в технике монтажных работ, которым обладает Alcatel CIT, является наилучшей гарантией быстрого и бездефектного ввода в эксплуатацию. Монтажные процедуры облегчаются за счет подготовки технических и программных средств для конкретного объекта в заводских условиях. Полный тест выполняется на полной АТС (технические и программные средства) перед отгрузкой на объект, что значительно снижает сложность и продолжительность процедур ввода в эксплуата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процедуры ввода в эксплуатацию и расширения упрощены, все более привычным становится использование местного персонала, работающего под надзором Alcatel либо действующего независим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может быть установлена в здании или стандартном контейнере, а для монтажа оборудования абонентского доступа используются малые контейнеры или стой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изические характеристики аппаратуры Alcatel 1000 E10 позволяют устанавливать ее в стандартных зданиях без соблюдения каких-либо специальных требований в отношении высоты зала или нагрузки на пол.</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тивы группируются рядами. Alcatel CIT предлагает стандартные планы установки оборудования, пригодные для большинства применений. Однако, по требованию заказчика, могут быть составлены индивидуальные планы установки, соответствующие реальной конфигурации зд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ппаратура обладает низким тепловыделением и не требует централизованного импульсного воздушного охлаждения. Однако, как и в случае любых современных электронных систем, в машинном зале должно быть обеспечено кондиционирование воздух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монтажу УАБов не предъявляются какие-либо особые требования. В большинстве случаев эти абонентские комплекты могут быть установлены в здании, не оснащенном воздушным кондиционером.</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5  РАСШИР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у Alcatel 1000 E 10 можно расширить тремя способами: добавлением станций, реконфигурированием оборудования и расширением количества кольцевых сетей с эстафетным доступом.</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Добавление станц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жно добавить одну или несколько МП-станций и установить соответствующие программные машины. Конфигурация других станций при этом не затрагивается. Единственная модификация, которая требуется в отношении взаимодействия станций, связана с обновлением таблиц маршрутизации операционной системы после объявления новых программных машин.</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овая МП-станция сначала подсоединяется к одному из физических колец с последующим вводом его в эксплуатацию. Те же процедуры затем выполняются на другом физическом кольце. Это позволяет добавлять МП-станцию без нарушения трафик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ширение с реконфигур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связано с модификацией распределения программных машин в МП-станциях. Существуют стандартизованные конфигурации программных машин. Расширение состоит в переходе от одной стандартной конфигурации к другой. Описание каждой новой конфигурации используется для обновления таблиц маршрут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ширение количества колец</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ет также возможность расширения емкости системы путем добавления логических колец. Эта процедура заключается в следующем: по меньшей мере две МП-станции (с точки зрения обеспечения защиты) объявляются "шлюзами" между существующим логическим кольцом и новым логическим кольцом. Новые станции затем вставляются в кольцо путем простого добавления стан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8  ПОДДЕРЖКА ЗАКАЗЧ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готова оказать помощь администрации заказчика при любых затруднениях, возникающих в процессе монтажа, ввода в эксплуатацию, эксплуатации и техобслуживания предоставляемых телекоммуникационных сист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аспектами этих совместных усилий являются:</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эксплуатации и техобслуживании.</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учение персонала.</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монт.</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1.  ПОМОЩЬ В ЭКСПЛУАТАЦИИ И ТЕХОБСЛУЖИВА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может оказывать помощь заказчикам в  эксплуатации, администрировании и техобслуживании многими способ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цессе ввода в эксплуатацию, когда АТС интегрируется в сеть, всегда существует период "приработки", в течение которого местный персонал начинает применять на практике знания, приобретенные в ходе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пециалист Alcatel Telecom по эксплуатации и техобслуживанию может оказывать помощь в течение первых нескольких недель для разрешения любых проблем в процедурах управления сетью. Одним из наиболее позитивных аспектов этой формы сотрудничества является предлагаемое обучение персонала на объект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се же могут возникать необычные ситуации, и неким успокаивающим элементом было бы наличие помощи "под рук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этой целью Alcatel Telecom учредила обслуживающий центр помощи по телефону (TAS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TASC можно обращаться круглосуточно и специалисты Alcatel Telecom будут всегда к вашим услуга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TASC предлагает :</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техобслуживании и устранении неисправностей путем быстрого обнаружения источников неисправностей.</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эксплуатации системы путем дистанционного анализа эксплуатационных данных АТС.</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оценке качества обслуживания.</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е обучение персонала в форме службы "дружеского телефонного совета".</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яется дополнительный телефонный канал, с тем чтобы персонал АТС заказчика мог побеседовать со специалистами Alcatel Telecom.</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яд терминалов помощи включает персональные компьютеры, сканнеры для преобразования бумажных документов в цифровую форму, а также принтеры для распечатки файлов.</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терфейс оператора и простая, "дружественная к пользователю" картинка на экране могут быть использованы для :</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запоминания номеров терминалов, принадлежащих вызывающему пользователю,</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счета посылаемых сообщений с указанием продолжительности, даты и времени,</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ения на экране документов, преобразованных в цифровую форму и переданных в виде файла,</w:t>
      </w:r>
    </w:p>
    <w:p>
      <w:pPr>
        <w:pStyle w:val="Normal"/>
        <w:numPr>
          <w:ilvl w:val="0"/>
          <w:numId w:val="21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выбора языка диалога (французский, английский или испанск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оборудование позволяет осуществлять связь между двумя бригадами специалистов и непосредственную связь между аппаратными блоками, поскольку работающая АТС заказчика подсоединяется к Обслуживающему Центру Помощи по телефону, который может сканировать ее устройства памяти и активировать тестовые программы и реконфигурацию. Все операции контролируются заказчиком и фиксируются в системном журнале как стандартные операции, выполняемые на объект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и заказчики связываются друг с другом по коммутируемой телефонной сети общего пользования с использованием недорогого мобильного специализированного оборудования. Это оборудование устанавливается на объекте заказчика и в Alcatel Теlеcom во Фр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оборудования помощи по телефону  обычно включает:</w:t>
      </w:r>
    </w:p>
    <w:p>
      <w:pPr>
        <w:pStyle w:val="Normal"/>
        <w:numPr>
          <w:ilvl w:val="0"/>
          <w:numId w:val="2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служивающий Центр Помощи по Телефону (TASC) Alcatel Telecom, оборудованный рядом терминалов помощи.</w:t>
      </w:r>
    </w:p>
    <w:p>
      <w:pPr>
        <w:pStyle w:val="Normal"/>
        <w:numPr>
          <w:ilvl w:val="0"/>
          <w:numId w:val="2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ъект заказчика, оборудованный терминалом, подсоединенным к компьютеру, контролирующему эксплуатацию и техобслуживания АТС, а также к сети общего пользования.</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2  ОБУЧЕНИЕ ПЕРСО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вводе в существующую сеть новой коммутационной системы, определенная часть персонала, выполняющего  техобслуживание, должна пройти обучение новой технике. Это обучение совершенно необходимо при переходе от электромеханической технологии к цифровой технологии с разделением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е курсы организованы Alcatel Telecom при ее ИНСТИТУТЕ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тысяч стажеров уже прошли через этот центр обучения и опыт показывает, что полученый уровень подготовки позволяет персоналу, ранее занимавшемуся эксплуатацией электромеханических систем, адаптироваться к цифровой системе Alcatel 1000 E10 без каких-либо проб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учение может проводиться как в самом ИНСТИТУТЕ, так и на объекте заказчика. В обоих случаях преподаватели пользуются самыми современными методиками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частности, центр обучения оборудован полной сетью телекоммуникаций, которая может быть использована обучающимися. Эта сеть состоит из рабочих моделей Координатной АТС и Alcatel 1000 E10 вместе с ресурсами эксплуатации и техобслуживания. В сочетании с имитаторами эта сеть может использоваться для иллюстрирования (по запросу) многочисленных рабочих конфигураций и сценариев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урс обучения не ограничивается вопросами коммутации, а охватывает все телекоммуникационные дисциплины, включая передачу, данные, микрокомпьютерную обработку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урсы организованы по модульному принципу, что позволяет адаптировать их ко всем уровням и всем специализациям обучающих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работаны следующие модули:</w:t>
      </w:r>
    </w:p>
    <w:p>
      <w:pPr>
        <w:pStyle w:val="Normal"/>
        <w:numPr>
          <w:ilvl w:val="0"/>
          <w:numId w:val="2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истемные модули:</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ппаратные средств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средств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и администрирование.</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сты и монтаж.</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плат.</w:t>
      </w:r>
    </w:p>
    <w:p>
      <w:pPr>
        <w:pStyle w:val="Normal"/>
        <w:numPr>
          <w:ilvl w:val="0"/>
          <w:numId w:val="2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щие модули обучения:</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ник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данных.</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 с разделением времени.</w:t>
      </w:r>
    </w:p>
    <w:p>
      <w:pPr>
        <w:pStyle w:val="Normal"/>
        <w:numPr>
          <w:ilvl w:val="0"/>
          <w:numId w:val="219"/>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Друг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одуль включает теоретические курсы и практические занят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курсы читаются на английском, французском и испанском языках.</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  ОРГАНИЗАЦИЯ РЕМОНТНЫХ РАБО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неисправности обнаруживаются системным ПО и о них сообщается персоналу эксплуатации и техобслуживания. В зависимости от природы неисправности, соответствующий блок может быть изъят из эксплуатации автоматически или вручную по команде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дефектная плата будет обнаружена ПО АТС, ее необходимо заменить другой платой, взятой из запасного компле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став запасного комплекта определяется, исходя из местных условий.</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ъем оборудования, находящегося в эксплуатации.</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ремонта.</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на месте,</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во Франции.</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рганизация складов запчастей:</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гиональные склады,</w:t>
      </w:r>
    </w:p>
    <w:p>
      <w:pPr>
        <w:pStyle w:val="Normal"/>
        <w:numPr>
          <w:ilvl w:val="0"/>
          <w:numId w:val="22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склад оборуд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ефектная плата затем должна быть отремонтирована и возвращена в комплект ЗИ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политики ремонта, Alcatel Telecom предлагает два следующих решения:</w:t>
      </w:r>
    </w:p>
    <w:p>
      <w:pPr>
        <w:pStyle w:val="Normal"/>
        <w:numPr>
          <w:ilvl w:val="0"/>
          <w:numId w:val="2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на месте с использованием недорогих средств тестирования, удобных и несложных в обращении. Это означает, что заказчик может отремонтировать большинство плат, опираясь на свои собственные возможности, что обеспечивает высокую степень независимости от поставщика. Кроме того, это позволяет ему избежать стандартной процедуры пересылки всех дефектных плат на ремонтный центр поставщика, что является немаловажным, учитывая тот факт, что транспортные расходы зачастую превышают стоимость ремонта.</w:t>
      </w:r>
    </w:p>
    <w:p>
      <w:pPr>
        <w:pStyle w:val="Normal"/>
        <w:numPr>
          <w:ilvl w:val="0"/>
          <w:numId w:val="22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ый ремонт - для ремонта плат, требующих более сложных и, следовательно, более дорогостоящих средств тестирования. Этим централизованнным уровнем может быть собственный централизованный ремонтный цех заказчика, если он имеет широкую сеть Alcatel 1000 E10. Альтернативой может служить пересылка плат на заводы Alcatel Telecom во Фран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ыла спроектирована по принципу аппаратной и программной надежности в сочетании с обеспечением легкости устранения неисправностей. Использование новейших технологий позволило существенно сократить число типов печатных плат, причем все платы обеспечивают очень высокую надежность и легкость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компонентов, широкодоступных на международном рынке, служит дополнительной гарантией для заказчика.</w:t>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9. ТЕНДЕНЦИИ ДАЛЬНЕЙШЕгО РАЗВИТ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системы Alcatel 1000 E10 является открытой, модульной и распределенной. Новые разработки в области компонентов и ПО могут легко вводиться в систему. Заказчикам гарантируется максимальный потенциал развития, допускающий эволюционирование системы с целью удовлетворения будущих потребностей в новых телекоммуникационных службах, включая движущиеся картинки с высокой разрешающей способностью и цветное телевидение высокой четк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ые направления развития включают увеличение внутренней мощи и/или количества управляющих станций и использование локальных сетей с очень высоким быстродействием, основывающихся на FDDI- и ATM-технологиях, позволяющих получать производительности порядка 5 миллионов BHCA (попыток телефонных вызовов в часы пиковой нагрузки) и выш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службы с высокой производительностью могут быть обеспечены путем добавления независимого Широкополосного Общего Модуля (BBCM), предоставляющего коммутируемые службы абонентам по выделенным сетям, независимым от Сети общего пользования, а также функции доступа к узкополосной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боненты широкополосных услуг могут подсоединяться к узлам абонентского доступа, поддерживающим волоконно-оптические линии, работающие при 34, 140 и 155 М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одна или несколько АТС Alcatel 1000 E10 в сочетании с BBCM могут предоставить:</w:t>
      </w:r>
    </w:p>
    <w:p>
      <w:pPr>
        <w:pStyle w:val="Normal"/>
        <w:numPr>
          <w:ilvl w:val="0"/>
          <w:numId w:val="2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зкополосные услуги Alcatel 1000 E10,</w:t>
      </w:r>
    </w:p>
    <w:p>
      <w:pPr>
        <w:pStyle w:val="Normal"/>
        <w:numPr>
          <w:ilvl w:val="0"/>
          <w:numId w:val="2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широкополосные услуги BBCM,</w:t>
      </w:r>
    </w:p>
    <w:p>
      <w:pPr>
        <w:pStyle w:val="Normal"/>
        <w:numPr>
          <w:ilvl w:val="0"/>
          <w:numId w:val="2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оступ абонентов BBCM к узкополосным услугам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BBCM является первым в серии широкополосных устройств, которые постепенно будут усиливать данную систему по мере развития синхронных цифровых сетей и использования ВОЛС в сети абонентски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10.  СЛОВАРЬ ТЕРМИН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TM    </w:t>
        <w:tab/>
        <w:tab/>
        <w:t xml:space="preserve">: </w:t>
        <w:tab/>
        <w:t xml:space="preserve"> Асинхронный режим передач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UC    </w:t>
        <w:tab/>
        <w:tab/>
        <w:t xml:space="preserve">:   </w:t>
        <w:tab/>
        <w:t>Центр установления аутентичнос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BCM </w:t>
        <w:tab/>
        <w:tab/>
        <w:t xml:space="preserve">:   </w:t>
        <w:tab/>
        <w:t>Широкополосный общий модул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НСА </w:t>
        <w:tab/>
        <w:tab/>
        <w:t xml:space="preserve">:   </w:t>
        <w:tab/>
        <w:t>ЧНН</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      </w:t>
        <w:tab/>
        <w:tab/>
        <w:t xml:space="preserve">:   </w:t>
        <w:tab/>
        <w:t>Базовая 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C    </w:t>
        <w:tab/>
        <w:tab/>
        <w:t xml:space="preserve">:    </w:t>
        <w:tab/>
        <w:t>Контроллер базовой 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M   </w:t>
        <w:tab/>
        <w:tab/>
        <w:t xml:space="preserve">:    </w:t>
        <w:tab/>
        <w:t>Шина MП-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TT    </w:t>
        <w:tab/>
        <w:tab/>
        <w:t xml:space="preserve">:    </w:t>
        <w:tab/>
        <w:t>Утроенная временная баз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  </w:t>
        <w:tab/>
        <w:t xml:space="preserve">    </w:t>
        <w:tab/>
        <w:t xml:space="preserve">:    </w:t>
        <w:tab/>
        <w:t>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E    </w:t>
        <w:tab/>
        <w:t xml:space="preserve">:    </w:t>
        <w:tab/>
        <w:t>Выносной 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L    </w:t>
        <w:tab/>
        <w:tab/>
        <w:t xml:space="preserve">:    </w:t>
        <w:tab/>
        <w:t>Местный 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SN    </w:t>
        <w:tab/>
        <w:tab/>
        <w:t xml:space="preserve">:    </w:t>
        <w:tab/>
        <w:t>Абонентский блок цифрового доступ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DCM   </w:t>
        <w:tab/>
        <w:tab/>
        <w:t xml:space="preserve">:   </w:t>
        <w:tab/>
        <w:t>Стандарт цифровой сотовой радио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EMI    </w:t>
        <w:tab/>
        <w:tab/>
        <w:t xml:space="preserve">:  </w:t>
        <w:tab/>
        <w:t>Электромагнитные помех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ETSI   </w:t>
        <w:tab/>
        <w:tab/>
        <w:t xml:space="preserve">:  </w:t>
        <w:tab/>
        <w:t>Европейский институт стандартов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FTAM </w:t>
        <w:tab/>
        <w:tab/>
        <w:t xml:space="preserve">:  </w:t>
        <w:tab/>
        <w:t>Протокол доступа и управления для передачи файл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GSM   </w:t>
        <w:tab/>
        <w:tab/>
        <w:t xml:space="preserve">:  </w:t>
        <w:tab/>
        <w:t>Глобальная система для мобильной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DLC </w:t>
        <w:tab/>
        <w:tab/>
        <w:t xml:space="preserve">:  </w:t>
        <w:tab/>
        <w:t xml:space="preserve">Управление каналом передачи данных высокого уровн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IS     </w:t>
        <w:tab/>
        <w:tab/>
        <w:t xml:space="preserve">:  </w:t>
        <w:tab/>
        <w:t xml:space="preserve">Интерфейс синхронизации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LR    </w:t>
        <w:tab/>
        <w:tab/>
        <w:t xml:space="preserve">:  </w:t>
        <w:tab/>
        <w:t>Постоянная база данных абонент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YP    </w:t>
        <w:tab/>
        <w:tab/>
        <w:t xml:space="preserve">:  </w:t>
        <w:tab/>
        <w:t>Гипервиз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CNE  </w:t>
        <w:tab/>
        <w:tab/>
        <w:t xml:space="preserve">:   </w:t>
        <w:tab/>
        <w:t>Интерфейс CNE</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LR     </w:t>
        <w:tab/>
        <w:tab/>
        <w:t xml:space="preserve">:   </w:t>
        <w:tab/>
        <w:t>Интерфейс LR-линии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N   </w:t>
        <w:tab/>
        <w:t xml:space="preserve">    </w:t>
        <w:tab/>
        <w:t xml:space="preserve">:   </w:t>
        <w:tab/>
        <w:t>Интеллектуальная се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OC    </w:t>
        <w:tab/>
        <w:tab/>
        <w:t xml:space="preserve">:   </w:t>
        <w:tab/>
        <w:t>Интерфейс ОСВ283</w:t>
      </w:r>
    </w:p>
    <w:p>
      <w:pPr>
        <w:pStyle w:val="Normal"/>
        <w:ind w:left="567" w:hanging="0"/>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ISDN  </w:t>
        <w:tab/>
        <w:tab/>
        <w:t xml:space="preserve">:   </w:t>
        <w:tab/>
        <w:t>Цифровая сеть с интеграцией служб</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SO    </w:t>
        <w:tab/>
        <w:tab/>
        <w:t xml:space="preserve">:   </w:t>
        <w:tab/>
        <w:t>Международная организация по стандарт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SUP  </w:t>
        <w:tab/>
        <w:tab/>
        <w:t xml:space="preserve">:   </w:t>
        <w:tab/>
        <w:t>Подсистема пользователя ISDN</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T      </w:t>
        <w:tab/>
        <w:tab/>
        <w:t xml:space="preserve">:   </w:t>
        <w:tab/>
        <w:t>Временной интервал</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AN  </w:t>
        <w:tab/>
        <w:tab/>
        <w:t xml:space="preserve">:   </w:t>
        <w:tab/>
        <w:t>Локальная сеть (ЛС)</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APD </w:t>
        <w:tab/>
        <w:tab/>
        <w:t xml:space="preserve">:   </w:t>
        <w:tab/>
        <w:t>Протокол доступа канала D</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OCAVAR </w:t>
        <w:tab/>
        <w:t xml:space="preserve">: </w:t>
        <w:tab/>
        <w:t>Программа отслеживания лок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RE    </w:t>
        <w:tab/>
        <w:tab/>
        <w:t xml:space="preserve">:  </w:t>
        <w:tab/>
        <w:t>входящая LR- линия матриц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RS    </w:t>
        <w:tab/>
        <w:tab/>
        <w:t xml:space="preserve">:  </w:t>
        <w:tab/>
        <w:t>исходящая LR-линия матриц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AL   </w:t>
        <w:tab/>
        <w:tab/>
        <w:t xml:space="preserve">:  </w:t>
        <w:tab/>
        <w:t>Шина аварийной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AS   </w:t>
        <w:tab/>
        <w:tab/>
        <w:t xml:space="preserve">:  </w:t>
        <w:tab/>
        <w:t>Шина доступа управляющей 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CX   </w:t>
        <w:tab/>
        <w:tab/>
        <w:t xml:space="preserve">:  </w:t>
        <w:tab/>
        <w:t xml:space="preserve">Центральная коммутационная матриц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IS    </w:t>
        <w:tab/>
        <w:tab/>
        <w:t xml:space="preserve">:   </w:t>
        <w:tab/>
        <w:t>Межстанционная 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L     </w:t>
        <w:tab/>
        <w:tab/>
        <w:t xml:space="preserve">:   </w:t>
        <w:tab/>
        <w:t>Программная ма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L SM </w:t>
        <w:tab/>
        <w:t xml:space="preserve">: </w:t>
        <w:tab/>
        <w:t>Программная машина MП-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MC  </w:t>
        <w:tab/>
        <w:tab/>
        <w:t xml:space="preserve">:   </w:t>
        <w:tab/>
        <w:t>Интерфейс человек-ма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TP   </w:t>
        <w:tab/>
        <w:tab/>
        <w:t xml:space="preserve">:   </w:t>
        <w:tab/>
        <w:t>Подсистема передачи сообщени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NT     </w:t>
        <w:tab/>
        <w:tab/>
        <w:t xml:space="preserve">:    </w:t>
        <w:tab/>
        <w:t>Терминал се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NMC  </w:t>
        <w:tab/>
        <w:tab/>
        <w:t xml:space="preserve">:    </w:t>
        <w:tab/>
        <w:t>Центр управления сетью</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A&amp;M </w:t>
        <w:tab/>
        <w:tab/>
        <w:t xml:space="preserve">:   </w:t>
        <w:tab/>
        <w:t>Эксплуатация администрирование и техобслуживание</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MC    </w:t>
        <w:tab/>
        <w:t xml:space="preserve">:   </w:t>
        <w:tab/>
        <w:t>Центр эксплуатации и техобслуживания мобильной се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OCB283</w:t>
        <w:tab/>
        <w:t xml:space="preserve">:   </w:t>
        <w:tab/>
        <w:t>Блоки коммутации и управления системы Alcatel 1000 E10</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SI      </w:t>
        <w:tab/>
        <w:t xml:space="preserve">:   </w:t>
        <w:tab/>
        <w:t>Взаимосвязь открытых систем</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ВХ   </w:t>
        <w:tab/>
        <w:t xml:space="preserve">:   </w:t>
        <w:tab/>
        <w:t>УПТС</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CM    </w:t>
        <w:tab/>
        <w:t xml:space="preserve">:   </w:t>
        <w:tab/>
        <w:t>Импульсно-кодовая модуля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GS      </w:t>
        <w:tab/>
        <w:t xml:space="preserve">:    </w:t>
        <w:tab/>
        <w:t>Панель общего контрол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LMN  </w:t>
        <w:tab/>
        <w:t xml:space="preserve">:   </w:t>
        <w:tab/>
        <w:t>Наземная мобильная сеть общего пользо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STN   </w:t>
        <w:tab/>
        <w:t xml:space="preserve">:   </w:t>
        <w:tab/>
        <w:t>Коммутируемая телефонная сеть общего пользо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UP     </w:t>
        <w:tab/>
        <w:t xml:space="preserve">:   </w:t>
        <w:tab/>
        <w:t>Первичный процесс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US     </w:t>
        <w:tab/>
        <w:t xml:space="preserve">:   </w:t>
        <w:tab/>
        <w:t>Вторичный процесс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AM   </w:t>
        <w:tab/>
        <w:tab/>
        <w:t xml:space="preserve">:    </w:t>
        <w:tab/>
        <w:t>ЗУП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CP     </w:t>
        <w:tab/>
        <w:t xml:space="preserve">:   </w:t>
        <w:tab/>
        <w:t>Пункт радиоуправле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P     </w:t>
        <w:tab/>
        <w:t xml:space="preserve">:    </w:t>
        <w:tab/>
        <w:t>Точка управления услуго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CP   </w:t>
        <w:tab/>
        <w:t xml:space="preserve">:    </w:t>
        <w:tab/>
        <w:t>Подсистема коммутации и управления сигнализацие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SI    </w:t>
        <w:tab/>
        <w:t xml:space="preserve">:    </w:t>
        <w:tab/>
        <w:t>Интерфейс малой компьютерной систем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DH    </w:t>
        <w:tab/>
        <w:tab/>
        <w:t>:     Синхронная цифровая се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      </w:t>
        <w:tab/>
        <w:tab/>
        <w:t xml:space="preserve">:    </w:t>
        <w:tab/>
        <w:t>Мультипроцессорная 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A   </w:t>
        <w:tab/>
        <w:tab/>
        <w:t>:     MП-станция сервисного блок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C   </w:t>
        <w:tab/>
        <w:tab/>
        <w:t>:     Управляющая MП-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M   </w:t>
        <w:tab/>
        <w:tab/>
        <w:t xml:space="preserve">:    </w:t>
        <w:tab/>
        <w:t>MП-станция техобслужи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T   </w:t>
        <w:tab/>
        <w:tab/>
        <w:t>:     MП-станция ИКМ-оконч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P       </w:t>
        <w:tab/>
        <w:t xml:space="preserve">:    </w:t>
        <w:tab/>
        <w:t>Пункт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TP    </w:t>
        <w:tab/>
        <w:tab/>
        <w:t>:     Транзитный пункт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TS     </w:t>
        <w:tab/>
        <w:t xml:space="preserve">:    </w:t>
        <w:tab/>
        <w:t>MП-станция синхронизации и временной баз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S7     </w:t>
        <w:tab/>
        <w:t xml:space="preserve">:    </w:t>
        <w:tab/>
        <w:t>Сеть сигнализаци №7 МККТТ</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SP     </w:t>
        <w:tab/>
        <w:t xml:space="preserve">:    </w:t>
        <w:tab/>
        <w:t>Точка коммутации услуг</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P    </w:t>
        <w:tab/>
        <w:tab/>
        <w:t xml:space="preserve">:    </w:t>
        <w:tab/>
        <w:t>Функция обработки вызов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SC </w:t>
        <w:tab/>
        <w:tab/>
        <w:t>:     Центр дистанционной помощ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X   </w:t>
        <w:tab/>
        <w:tab/>
        <w:t xml:space="preserve">:    </w:t>
        <w:tab/>
        <w:t>Функция тарифик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CAP </w:t>
        <w:tab/>
        <w:tab/>
        <w:t xml:space="preserve">:    </w:t>
        <w:tab/>
        <w:t>Прикладная подсистема возможностей взаимодейств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MN  </w:t>
        <w:tab/>
        <w:tab/>
        <w:t xml:space="preserve">:    </w:t>
        <w:tab/>
        <w:t>Сеть управления телекоммуникациям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S     </w:t>
        <w:tab/>
        <w:tab/>
        <w:t>:     Временной интервал</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UP   </w:t>
        <w:tab/>
        <w:tab/>
        <w:t>:     Абонентская телефонная час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UCN  </w:t>
        <w:tab/>
        <w:tab/>
        <w:t>:     Цифровое устройство управле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UCX  </w:t>
        <w:tab/>
        <w:tab/>
        <w:t>:     Блок управления и коммут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VAN  </w:t>
        <w:tab/>
        <w:tab/>
        <w:t>:     Сеть с добавленной стоимостью</w:t>
      </w:r>
    </w:p>
    <w:p>
      <w:pPr>
        <w:pStyle w:val="Normal"/>
        <w:ind w:left="567" w:hanging="0"/>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VLR  </w:t>
        <w:tab/>
        <w:tab/>
        <w:t>:     Регистр посетителя сот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ALCATEL CIT оставляет за собой право изменять эту информацию без уведомления;  причиной этих изменений могут быть технические усоверщенствования или новые прав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63"/>
      <w:footerReference w:type="default" r:id="rId64"/>
      <w:type w:val="nextPage"/>
      <w:pgSz w:w="11906" w:h="16838"/>
      <w:pgMar w:left="709" w:right="737" w:gutter="567" w:header="562" w:top="1021" w:footer="346" w:bottom="238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charset w:val="01"/>
    <w:family w:val="swiss"/>
    <w:pitch w:val="variable"/>
  </w:font>
  <w:font w:name="Futura Hv BT">
    <w:charset w:val="01"/>
    <w:family w:val="swiss"/>
    <w:pitch w:val="variable"/>
  </w:font>
  <w:font w:name="Futura Md BT">
    <w:charset w:val="01"/>
    <w:family w:val="swiss"/>
    <w:pitch w:val="variable"/>
  </w:font>
  <w:font w:name="Futura Book">
    <w:charset w:val="01"/>
    <w:family w:val="auto"/>
    <w:pitch w:val="default"/>
  </w:font>
  <w:font w:name="L Futura Light">
    <w:charset w:val="01"/>
    <w:family w:val="auto"/>
    <w:pitch w:val="default"/>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Century Schoolbook">
    <w:charset w:val="01"/>
    <w:family w:val="roman"/>
    <w:pitch w:val="variable"/>
  </w:font>
  <w:font w:name="Times New Roman Cyr">
    <w:charset w:val="cc"/>
    <w:family w:val="roman"/>
    <w:pitch w:val="variable"/>
  </w:font>
  <w:font w:name="Symbol">
    <w:charset w:val="02"/>
    <w:family w:val="auto"/>
    <w:pitch w:val="default"/>
  </w:font>
  <w:font w:name="Svoboda">
    <w:charset w:val="01"/>
    <w:family w:val="swiss"/>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3" w:type="dxa"/>
      <w:jc w:val="left"/>
      <w:tblInd w:w="-115" w:type="dxa"/>
      <w:tblLayout w:type="fixed"/>
      <w:tblCellMar>
        <w:top w:w="0" w:type="dxa"/>
        <w:left w:w="70" w:type="dxa"/>
        <w:bottom w:w="0" w:type="dxa"/>
        <w:right w:w="70" w:type="dxa"/>
      </w:tblCellMar>
    </w:tblPr>
    <w:tblGrid>
      <w:gridCol w:w="3742"/>
      <w:gridCol w:w="2722"/>
      <w:gridCol w:w="3758"/>
      <w:gridCol w:w="1"/>
    </w:tblGrid>
    <w:tr>
      <w:trPr>
        <w:trHeight w:val="240" w:hRule="atLeast"/>
      </w:trPr>
      <w:tc>
        <w:tcPr>
          <w:tcW w:w="3742" w:type="dxa"/>
          <w:tcBorders>
            <w:top w:val="single" w:sz="6" w:space="0" w:color="000000"/>
            <w:left w:val="single" w:sz="6" w:space="0" w:color="000000"/>
            <w:bottom w:val="single" w:sz="6" w:space="0" w:color="000000"/>
          </w:tcBorders>
        </w:tcPr>
        <w:p>
          <w:pPr>
            <w:pStyle w:val="Footer"/>
            <w:rPr/>
          </w:pPr>
          <w:r>
            <w:rPr/>
            <w:t xml:space="preserve">UKRAINE </w:t>
          </w:r>
        </w:p>
        <w:p>
          <w:pPr>
            <w:pStyle w:val="Footer"/>
            <w:rPr/>
          </w:pPr>
          <w:r>
            <w:rPr/>
            <w:t>Customer</w:t>
          </w:r>
        </w:p>
        <w:p>
          <w:pPr>
            <w:pStyle w:val="Footer"/>
            <w:rPr/>
          </w:pPr>
          <w:r>
            <w:rPr/>
            <w:t>Project name</w:t>
          </w:r>
        </w:p>
        <w:p>
          <w:pPr>
            <w:pStyle w:val="Footer"/>
            <w:spacing w:lineRule="atLeast" w:line="240"/>
            <w:rPr>
              <w:b/>
              <w:b/>
              <w:bCs/>
            </w:rPr>
          </w:pPr>
          <w:r>
            <w:rPr/>
            <w:t>UKR         Ed.   .</w:t>
          </w:r>
          <w:r>
            <w:rPr/>
            <w:fldChar w:fldCharType="begin"/>
          </w:r>
          <w:r>
            <w:rPr/>
            <w:instrText xml:space="preserve"> DATE \@"dd/MM/yyyy" </w:instrText>
          </w:r>
          <w:r>
            <w:rPr/>
            <w:fldChar w:fldCharType="separate"/>
          </w:r>
          <w:r>
            <w:rPr/>
            <w:t>30/07/2026</w:t>
          </w:r>
          <w:r>
            <w:rPr/>
            <w:fldChar w:fldCharType="end"/>
          </w:r>
        </w:p>
      </w:tc>
      <w:tc>
        <w:tcPr>
          <w:tcW w:w="2722" w:type="dxa"/>
          <w:tcBorders>
            <w:top w:val="single" w:sz="6" w:space="0" w:color="000000"/>
            <w:bottom w:val="single" w:sz="6" w:space="0" w:color="000000"/>
          </w:tcBorders>
        </w:tcPr>
        <w:p>
          <w:pPr>
            <w:pStyle w:val="Normal"/>
            <w:spacing w:before="120" w:after="24"/>
            <w:ind w:left="0" w:hanging="0"/>
            <w:jc w:val="center"/>
            <w:rPr/>
          </w:pPr>
          <w:r>
            <w:rPr/>
            <w:object w:dxaOrig="1426" w:dyaOrig="3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3pt;height:18.85pt" filled="f" o:ole="">
                <v:imagedata r:id="rId2" o:title=""/>
              </v:shape>
              <o:OLEObject Type="Embed" ProgID="" ShapeID="ole_rId1" DrawAspect="Content" ObjectID="_1803053177" r:id="rId1"/>
            </w:object>
          </w:r>
        </w:p>
        <w:p>
          <w:pPr>
            <w:pStyle w:val="Footer"/>
            <w:spacing w:before="0" w:after="24"/>
            <w:ind w:left="0" w:right="1" w:hanging="0"/>
            <w:jc w:val="center"/>
            <w:rPr/>
          </w:pPr>
          <w:r>
            <w:rPr>
              <w:rFonts w:eastAsia="Svoboda" w:cs="Svoboda" w:ascii="Svoboda" w:hAnsi="Svoboda"/>
              <w:b/>
              <w:bCs/>
              <w:sz w:val="18"/>
              <w:szCs w:val="18"/>
            </w:rPr>
            <w:t>TELECOM</w:t>
          </w:r>
          <w:r>
            <w:rPr/>
            <w:t xml:space="preserve"> </w:t>
          </w:r>
        </w:p>
        <w:p>
          <w:pPr>
            <w:pStyle w:val="Footer"/>
            <w:jc w:val="center"/>
            <w:rPr/>
          </w:pPr>
          <w:r>
            <w:rPr/>
            <w:t xml:space="preserve">page  </w:t>
          </w:r>
          <w:r>
            <w:rPr>
              <w:color w:val="FF0000"/>
              <w:sz w:val="20"/>
              <w:szCs w:val="20"/>
            </w:rPr>
            <w:fldChar w:fldCharType="begin"/>
          </w:r>
          <w:r>
            <w:rPr>
              <w:sz w:val="20"/>
              <w:szCs w:val="20"/>
              <w:color w:val="FF0000"/>
            </w:rPr>
            <w:instrText xml:space="preserve"> PAGE \* ARABIC </w:instrText>
          </w:r>
          <w:r>
            <w:rPr>
              <w:sz w:val="20"/>
              <w:szCs w:val="20"/>
              <w:color w:val="FF0000"/>
            </w:rPr>
            <w:fldChar w:fldCharType="separate"/>
          </w:r>
          <w:r>
            <w:rPr>
              <w:sz w:val="20"/>
              <w:szCs w:val="20"/>
              <w:color w:val="FF0000"/>
            </w:rPr>
            <w:t>114</w:t>
          </w:r>
          <w:r>
            <w:rPr>
              <w:sz w:val="20"/>
              <w:szCs w:val="20"/>
              <w:color w:val="FF0000"/>
            </w:rPr>
            <w:fldChar w:fldCharType="end"/>
          </w:r>
          <w:r>
            <w:rPr>
              <w:sz w:val="20"/>
              <w:szCs w:val="20"/>
            </w:rPr>
            <w:t>/</w:t>
          </w:r>
          <w:r>
            <w:rPr>
              <w:color w:val="FF0000"/>
              <w:sz w:val="20"/>
              <w:szCs w:val="20"/>
            </w:rPr>
            <w:fldChar w:fldCharType="begin"/>
          </w:r>
          <w:r>
            <w:rPr>
              <w:sz w:val="20"/>
              <w:szCs w:val="20"/>
              <w:color w:val="FF0000"/>
            </w:rPr>
            <w:instrText xml:space="preserve"> NUMPAGES \* ARABIC </w:instrText>
          </w:r>
          <w:r>
            <w:rPr>
              <w:sz w:val="20"/>
              <w:szCs w:val="20"/>
              <w:color w:val="FF0000"/>
            </w:rPr>
            <w:fldChar w:fldCharType="separate"/>
          </w:r>
          <w:r>
            <w:rPr>
              <w:sz w:val="20"/>
              <w:szCs w:val="20"/>
              <w:color w:val="FF0000"/>
            </w:rPr>
            <w:t>114</w:t>
          </w:r>
          <w:r>
            <w:rPr>
              <w:sz w:val="20"/>
              <w:szCs w:val="20"/>
              <w:color w:val="FF0000"/>
            </w:rPr>
            <w:fldChar w:fldCharType="end"/>
          </w:r>
        </w:p>
      </w:tc>
      <w:tc>
        <w:tcPr>
          <w:tcW w:w="3759" w:type="dxa"/>
          <w:tcBorders>
            <w:top w:val="single" w:sz="6" w:space="0" w:color="000000"/>
            <w:bottom w:val="single" w:sz="6" w:space="0" w:color="000000"/>
            <w:right w:val="single" w:sz="6" w:space="0" w:color="000000"/>
          </w:tcBorders>
        </w:tcPr>
        <w:p>
          <w:pPr>
            <w:pStyle w:val="Footer"/>
            <w:ind w:left="142" w:right="126" w:hanging="0"/>
            <w:jc w:val="right"/>
            <w:rPr/>
          </w:pPr>
          <w:r>
            <w:rPr/>
            <w:t>PART 3/3 : SUPPORTING DOCUMENTS</w:t>
          </w:r>
        </w:p>
        <w:p>
          <w:pPr>
            <w:pStyle w:val="Footer"/>
            <w:ind w:left="378" w:right="126" w:hanging="0"/>
            <w:jc w:val="right"/>
            <w:rPr/>
          </w:pPr>
          <w:r>
            <w:rPr/>
            <w:t>CHAPTER  2/2 :GENERAL  DESCRIPTION  OF THE SYSTEM</w:t>
          </w:r>
        </w:p>
        <w:p>
          <w:pPr>
            <w:pStyle w:val="Footer"/>
            <w:ind w:left="142" w:right="126" w:hanging="0"/>
            <w:jc w:val="right"/>
            <w:rPr/>
          </w:pPr>
          <w:r>
            <w:rPr/>
            <w:t>#</w:t>
          </w:r>
          <w:r>
            <w:rPr>
              <w:color w:val="FF0000"/>
            </w:rPr>
            <w:fldChar w:fldCharType="begin"/>
          </w:r>
          <w:r>
            <w:rPr>
              <w:color w:val="FF0000"/>
            </w:rPr>
            <w:instrText xml:space="preserve"> FILENAME </w:instrText>
          </w:r>
          <w:r>
            <w:rPr>
              <w:color w:val="FF0000"/>
            </w:rPr>
            <w:fldChar w:fldCharType="separate"/>
          </w:r>
          <w:r>
            <w:rPr>
              <w:color w:val="FF0000"/>
            </w:rPr>
            <w:t>input.doc</w:t>
          </w:r>
          <w:r>
            <w:rPr>
              <w:color w:val="FF0000"/>
            </w:rPr>
            <w:fldChar w:fldCharType="end"/>
          </w:r>
          <w:r>
            <w:rPr/>
            <w:t>.Ed.01.F</w:t>
          </w:r>
        </w:p>
      </w:tc>
    </w:tr>
    <w:tr>
      <w:trPr>
        <w:trHeight w:val="240" w:hRule="atLeast"/>
      </w:trPr>
      <w:tc>
        <w:tcPr>
          <w:tcW w:w="10222" w:type="dxa"/>
          <w:gridSpan w:val="3"/>
          <w:tcBorders>
            <w:right w:val="single" w:sz="6" w:space="0" w:color="000000"/>
          </w:tcBorders>
        </w:tcPr>
        <w:p>
          <w:pPr>
            <w:pStyle w:val="Footer"/>
            <w:snapToGrid w:val="false"/>
            <w:ind w:left="142" w:right="126" w:hanging="0"/>
            <w:jc w:val="center"/>
            <w:rPr>
              <w:spacing w:val="-5"/>
            </w:rPr>
          </w:pPr>
          <w:r>
            <w:rPr>
              <w:spacing w:val="-5"/>
            </w:rPr>
            <w:t>All rights reserved. Passing on and copying of this document, use and communication of its contents not permitted without written authorisation.</w:t>
          </w:r>
        </w:p>
      </w:tc>
    </w:tr>
  </w:tbl>
  <w:p>
    <w:pPr>
      <w:pStyle w:val="PieddepageE"/>
      <w:rPr/>
    </w:pPr>
    <w:r>
      <w:rPr/>
    </w:r>
  </w:p>
  <w:p>
    <w:pPr>
      <w:pStyle w:val="Pieddepage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282055" cy="9166225"/>
              <wp:effectExtent l="0" t="0" r="0" b="0"/>
              <wp:wrapNone/>
              <wp:docPr id="6" name="Frame1"/>
              <a:graphic xmlns:a="http://schemas.openxmlformats.org/drawingml/2006/main">
                <a:graphicData uri="http://schemas.microsoft.com/office/word/2010/wordprocessingShape">
                  <wps:wsp>
                    <wps:cNvSpPr txBox="1"/>
                    <wps:spPr>
                      <a:xfrm>
                        <a:off x="0" y="0"/>
                        <a:ext cx="6282055" cy="9166225"/>
                      </a:xfrm>
                      <a:prstGeom prst="rect"/>
                      <a:solidFill>
                        <a:srgbClr val="FFFFFF"/>
                      </a:solidFill>
                    </wps:spPr>
                    <wps:txbx>
                      <w:txbxContent>
                        <w:p>
                          <w:pPr>
                            <w:pStyle w:val="Header"/>
                            <w:pBdr>
                              <w:top w:val="single" w:sz="6" w:space="1" w:color="000000"/>
                              <w:left w:val="single" w:sz="6" w:space="1" w:color="000000"/>
                              <w:right w:val="single" w:sz="6" w:space="1" w:color="000000"/>
                            </w:pBdr>
                            <w:spacing w:lineRule="exact" w:line="14400" w:before="0" w:after="120"/>
                            <w:ind w:left="-57" w:right="-164" w:hanging="0"/>
                            <w:rPr/>
                          </w:pPr>
                          <w:r>
                            <w:rPr/>
                          </w:r>
                        </w:p>
                      </w:txbxContent>
                    </wps:txbx>
                    <wps:bodyPr anchor="t" lIns="0" tIns="0" rIns="0" bIns="0">
                      <a:noAutofit/>
                    </wps:bodyPr>
                  </wps:wsp>
                </a:graphicData>
              </a:graphic>
            </wp:anchor>
          </w:drawing>
        </mc:Choice>
        <mc:Fallback>
          <w:pict>
            <v:rect style="position:absolute;rotation:-0;width:494.65pt;height:721.7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pBdr>
                        <w:top w:val="single" w:sz="6" w:space="1" w:color="000000"/>
                        <w:left w:val="single" w:sz="6" w:space="1" w:color="000000"/>
                        <w:right w:val="single" w:sz="6" w:space="1" w:color="000000"/>
                      </w:pBdr>
                      <w:spacing w:lineRule="exact" w:line="14400" w:before="0" w:after="120"/>
                      <w:ind w:left="-57" w:right="-164"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t"/>
      <w:lvlJc w:val="left"/>
      <w:pPr>
        <w:tabs>
          <w:tab w:val="num" w:pos="284"/>
        </w:tabs>
        <w:ind w:left="284" w:hanging="284"/>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bering>
</file>

<file path=word/settings.xml><?xml version="1.0" encoding="utf-8"?>
<w:settings xmlns:w="http://schemas.openxmlformats.org/wordprocessingml/2006/main">
  <w:zoom w:percent="90"/>
  <w:mirrorMargins/>
  <w:defaultTabStop w:val="42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701" w:hanging="0"/>
      <w:jc w:val="both"/>
    </w:pPr>
    <w:rPr>
      <w:rFonts w:ascii="Futura Bk BT" w:hAnsi="Futura Bk BT" w:eastAsia="Futura Bk BT" w:cs="Futura Bk BT"/>
      <w:color w:val="000080"/>
      <w:sz w:val="22"/>
      <w:szCs w:val="22"/>
      <w:lang w:val="en-GB" w:eastAsia="zh-CN" w:bidi="hi-IN"/>
    </w:rPr>
  </w:style>
  <w:style w:type="paragraph" w:styleId="Heading1">
    <w:name w:val="Heading 1"/>
    <w:basedOn w:val="Normal"/>
    <w:next w:val="Normal"/>
    <w:qFormat/>
    <w:pPr>
      <w:pageBreakBefore/>
      <w:numPr>
        <w:ilvl w:val="0"/>
        <w:numId w:val="1"/>
      </w:numPr>
      <w:spacing w:before="0" w:after="480"/>
      <w:ind w:left="357" w:hanging="357"/>
      <w:jc w:val="left"/>
      <w:outlineLvl w:val="0"/>
    </w:pPr>
    <w:rPr>
      <w:rFonts w:ascii="Futura Hv BT" w:hAnsi="Futura Hv BT" w:eastAsia="Futura Hv BT" w:cs="Futura Hv BT"/>
      <w:caps/>
      <w:color w:val="800000"/>
      <w:sz w:val="28"/>
      <w:szCs w:val="28"/>
    </w:rPr>
  </w:style>
  <w:style w:type="paragraph" w:styleId="Heading2">
    <w:name w:val="Heading 2"/>
    <w:basedOn w:val="Normal"/>
    <w:next w:val="Normal"/>
    <w:qFormat/>
    <w:pPr>
      <w:numPr>
        <w:ilvl w:val="1"/>
        <w:numId w:val="1"/>
      </w:numPr>
      <w:spacing w:before="360" w:after="240"/>
      <w:ind w:left="0" w:hanging="0"/>
      <w:outlineLvl w:val="1"/>
    </w:pPr>
    <w:rPr>
      <w:rFonts w:ascii="Futura Md BT" w:hAnsi="Futura Md BT" w:eastAsia="Futura Md BT" w:cs="Futura Md BT"/>
      <w:caps/>
      <w:color w:val="800080"/>
      <w:sz w:val="24"/>
      <w:szCs w:val="24"/>
    </w:rPr>
  </w:style>
  <w:style w:type="paragraph" w:styleId="Heading3">
    <w:name w:val="Heading 3"/>
    <w:basedOn w:val="Normal"/>
    <w:next w:val="Normal"/>
    <w:qFormat/>
    <w:pPr>
      <w:numPr>
        <w:ilvl w:val="2"/>
        <w:numId w:val="1"/>
      </w:numPr>
      <w:spacing w:lineRule="atLeast" w:line="264" w:before="240" w:after="120"/>
      <w:ind w:left="0" w:hanging="0"/>
      <w:outlineLvl w:val="2"/>
    </w:pPr>
    <w:rPr>
      <w:caps/>
      <w:color w:val="008080"/>
      <w:sz w:val="24"/>
      <w:szCs w:val="24"/>
    </w:rPr>
  </w:style>
  <w:style w:type="paragraph" w:styleId="Heading4">
    <w:name w:val="Heading 4"/>
    <w:basedOn w:val="Normal"/>
    <w:next w:val="Normal"/>
    <w:qFormat/>
    <w:pPr>
      <w:numPr>
        <w:ilvl w:val="3"/>
        <w:numId w:val="1"/>
      </w:numPr>
      <w:spacing w:before="360" w:after="0"/>
      <w:outlineLvl w:val="3"/>
    </w:pPr>
    <w:rPr>
      <w:rFonts w:ascii="Futura Hv BT" w:hAnsi="Futura Hv BT" w:eastAsia="Futura Hv BT" w:cs="Futura Hv BT"/>
      <w:smallCaps/>
      <w:color w:val="008000"/>
    </w:rPr>
  </w:style>
  <w:style w:type="paragraph" w:styleId="Heading5">
    <w:name w:val="Heading 5"/>
    <w:basedOn w:val="Normal"/>
    <w:next w:val="Normal"/>
    <w:qFormat/>
    <w:pPr>
      <w:numPr>
        <w:ilvl w:val="4"/>
        <w:numId w:val="1"/>
      </w:numPr>
      <w:spacing w:before="240" w:after="0"/>
      <w:ind w:left="3400" w:hanging="0"/>
      <w:outlineLvl w:val="4"/>
    </w:pPr>
    <w:rPr>
      <w:rFonts w:ascii="Futura Book" w:hAnsi="Futura Book" w:eastAsia="Futura Book" w:cs="Futura Book"/>
    </w:rPr>
  </w:style>
  <w:style w:type="paragraph" w:styleId="Heading6">
    <w:name w:val="Heading 6"/>
    <w:basedOn w:val="Normal"/>
    <w:next w:val="Normal"/>
    <w:qFormat/>
    <w:pPr>
      <w:numPr>
        <w:ilvl w:val="5"/>
        <w:numId w:val="1"/>
      </w:numPr>
      <w:ind w:left="720" w:hanging="0"/>
      <w:outlineLvl w:val="5"/>
    </w:pPr>
    <w:rPr>
      <w:rFonts w:ascii="L Futura Light" w:hAnsi="L Futura Light" w:eastAsia="L Futura Light" w:cs="L Futura Light"/>
      <w:u w:val="single"/>
    </w:rPr>
  </w:style>
  <w:style w:type="paragraph" w:styleId="Heading7">
    <w:name w:val="Heading 7"/>
    <w:basedOn w:val="Normal"/>
    <w:next w:val="Normal"/>
    <w:qFormat/>
    <w:pPr>
      <w:numPr>
        <w:ilvl w:val="6"/>
        <w:numId w:val="1"/>
      </w:numPr>
      <w:ind w:left="720" w:hanging="0"/>
      <w:outlineLvl w:val="6"/>
    </w:pPr>
    <w:rPr>
      <w:rFonts w:ascii="L Futura Light" w:hAnsi="L Futura Light" w:eastAsia="L Futura Light" w:cs="L Futura Light"/>
      <w:i/>
      <w:iCs/>
    </w:rPr>
  </w:style>
  <w:style w:type="paragraph" w:styleId="Heading8">
    <w:name w:val="Heading 8"/>
    <w:basedOn w:val="Normal"/>
    <w:next w:val="Normal"/>
    <w:qFormat/>
    <w:pPr>
      <w:numPr>
        <w:ilvl w:val="7"/>
        <w:numId w:val="1"/>
      </w:numPr>
      <w:ind w:left="720" w:hanging="0"/>
      <w:outlineLvl w:val="7"/>
    </w:pPr>
    <w:rPr>
      <w:rFonts w:ascii="L Futura Light" w:hAnsi="L Futura Light" w:eastAsia="L Futura Light" w:cs="L Futura Light"/>
      <w:i/>
      <w:iCs/>
    </w:rPr>
  </w:style>
  <w:style w:type="paragraph" w:styleId="Heading9">
    <w:name w:val="Heading 9"/>
    <w:basedOn w:val="Normal"/>
    <w:next w:val="Style6"/>
    <w:qFormat/>
    <w:pPr>
      <w:numPr>
        <w:ilvl w:val="8"/>
        <w:numId w:val="1"/>
      </w:numPr>
      <w:ind w:left="708" w:hanging="0"/>
      <w:outlineLvl w:val="8"/>
    </w:pPr>
    <w:rPr>
      <w:rFonts w:ascii="CG Times (W1)" w:hAnsi="CG Times (W1)" w:eastAsia="CG Times (W1)" w:cs="CG Times (W1)"/>
      <w:i/>
      <w:iCs/>
      <w:sz w:val="20"/>
      <w:szCs w:val="20"/>
    </w:rPr>
  </w:style>
  <w:style w:type="character" w:styleId="Style5">
    <w:name w:val="Îñíîâíîé øðèôò"/>
    <w:qFormat/>
    <w:rPr/>
  </w:style>
  <w:style w:type="character" w:styleId="LineNumbering">
    <w:name w:val="Line Number"/>
    <w:basedOn w:val="Style5"/>
    <w:rPr/>
  </w:style>
  <w:style w:type="character" w:styleId="FootnoteCharacters">
    <w:name w:val="Footnote Characters"/>
    <w:basedOn w:val="Style5"/>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08" w:hanging="0"/>
    </w:pPr>
    <w:rPr/>
  </w:style>
  <w:style w:type="paragraph" w:styleId="Contents5">
    <w:name w:val="TOC 5"/>
    <w:basedOn w:val="Normal"/>
    <w:next w:val="Normal"/>
    <w:pPr>
      <w:tabs>
        <w:tab w:val="clear" w:pos="426"/>
        <w:tab w:val="right" w:pos="9894" w:leader="none"/>
      </w:tabs>
      <w:spacing w:before="0" w:after="0"/>
      <w:ind w:left="88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426"/>
        <w:tab w:val="right" w:pos="9894" w:leader="none"/>
      </w:tabs>
      <w:spacing w:before="0" w:after="0"/>
      <w:ind w:left="66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426"/>
        <w:tab w:val="right" w:pos="9894" w:leader="none"/>
      </w:tabs>
      <w:spacing w:before="0" w:after="0"/>
      <w:ind w:left="440" w:hanging="0"/>
      <w:jc w:val="left"/>
    </w:pPr>
    <w:rPr>
      <w:rFonts w:ascii="Times New Roman" w:hAnsi="Times New Roman" w:eastAsia="Times New Roman" w:cs="Times New Roman"/>
      <w:sz w:val="20"/>
      <w:szCs w:val="20"/>
    </w:rPr>
  </w:style>
  <w:style w:type="paragraph" w:styleId="Contents2">
    <w:name w:val="TOC 2"/>
    <w:basedOn w:val="Normal"/>
    <w:next w:val="Normal"/>
    <w:pPr>
      <w:tabs>
        <w:tab w:val="clear" w:pos="426"/>
        <w:tab w:val="right" w:pos="9894" w:leader="none"/>
      </w:tabs>
      <w:spacing w:before="240" w:after="0"/>
      <w:ind w:left="220" w:hanging="0"/>
      <w:jc w:val="left"/>
    </w:pPr>
    <w:rPr>
      <w:rFonts w:ascii="Times New Roman" w:hAnsi="Times New Roman" w:eastAsia="Times New Roman" w:cs="Times New Roman"/>
      <w:b/>
      <w:bCs/>
      <w:sz w:val="20"/>
      <w:szCs w:val="20"/>
    </w:rPr>
  </w:style>
  <w:style w:type="paragraph" w:styleId="Contents1">
    <w:name w:val="TOC 1"/>
    <w:basedOn w:val="Normal"/>
    <w:next w:val="Normal"/>
    <w:pPr>
      <w:tabs>
        <w:tab w:val="clear" w:pos="426"/>
        <w:tab w:val="right" w:pos="9894" w:leader="none"/>
      </w:tabs>
      <w:spacing w:before="360" w:after="0"/>
      <w:ind w:left="0" w:hanging="0"/>
      <w:jc w:val="left"/>
    </w:pPr>
    <w:rPr>
      <w:rFonts w:ascii="Arial" w:hAnsi="Arial" w:eastAsia="Arial" w:cs="Arial"/>
      <w:b/>
      <w:bCs/>
      <w:caps/>
      <w:sz w:val="24"/>
      <w:szCs w:val="24"/>
    </w:rPr>
  </w:style>
  <w:style w:type="paragraph" w:styleId="7">
    <w:name w:val="Óêàçàòåëü 7"/>
    <w:basedOn w:val="Normal"/>
    <w:next w:val="Normal"/>
    <w:qFormat/>
    <w:pPr>
      <w:ind w:left="1698" w:hanging="0"/>
    </w:pPr>
    <w:rPr/>
  </w:style>
  <w:style w:type="paragraph" w:styleId="6">
    <w:name w:val="Óêàçàòåëü 6"/>
    <w:basedOn w:val="Normal"/>
    <w:next w:val="Normal"/>
    <w:qFormat/>
    <w:pPr>
      <w:ind w:left="1415" w:hanging="0"/>
    </w:pPr>
    <w:rPr/>
  </w:style>
  <w:style w:type="paragraph" w:styleId="5">
    <w:name w:val="Óêàçàòåëü 5"/>
    <w:basedOn w:val="Normal"/>
    <w:next w:val="Normal"/>
    <w:qFormat/>
    <w:pPr>
      <w:ind w:left="1132" w:hanging="0"/>
    </w:pPr>
    <w:rPr/>
  </w:style>
  <w:style w:type="paragraph" w:styleId="4">
    <w:name w:val="Óêàçàòåëü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left" w:pos="5387" w:leader="none"/>
        <w:tab w:val="right" w:pos="9923" w:leader="none"/>
      </w:tabs>
      <w:spacing w:lineRule="atLeast" w:line="264" w:before="0" w:after="0"/>
      <w:ind w:left="0" w:hanging="0"/>
    </w:pPr>
    <w:rPr>
      <w:color w:val="000000"/>
      <w:sz w:val="16"/>
      <w:szCs w:val="16"/>
    </w:rPr>
  </w:style>
  <w:style w:type="paragraph" w:styleId="Header">
    <w:name w:val="Header"/>
    <w:basedOn w:val="Normal"/>
    <w:pPr>
      <w:tabs>
        <w:tab w:val="clear" w:pos="426"/>
        <w:tab w:val="center" w:pos="4819" w:leader="none"/>
        <w:tab w:val="right" w:pos="9071" w:leader="none"/>
      </w:tabs>
    </w:pPr>
    <w:rPr/>
  </w:style>
  <w:style w:type="paragraph" w:styleId="Footnote">
    <w:name w:val="Footnote Text"/>
    <w:basedOn w:val="Normal"/>
    <w:pPr>
      <w:pBdr>
        <w:top w:val="single" w:sz="6" w:space="1" w:color="000000"/>
      </w:pBdr>
    </w:pPr>
    <w:rPr>
      <w:sz w:val="16"/>
      <w:szCs w:val="16"/>
    </w:rPr>
  </w:style>
  <w:style w:type="paragraph" w:styleId="Tableaux">
    <w:name w:val="Tableaux"/>
    <w:basedOn w:val="Normal"/>
    <w:qFormat/>
    <w:pPr>
      <w:spacing w:lineRule="exact" w:line="144"/>
      <w:ind w:left="0" w:hanging="0"/>
      <w:jc w:val="left"/>
    </w:pPr>
    <w:rPr>
      <w:rFonts w:ascii="MS LineDraw;Symbol" w:hAnsi="MS LineDraw;Symbol" w:eastAsia="MS LineDraw;Symbol" w:cs="MS LineDraw;Symbol"/>
      <w:color w:val="FF0000"/>
    </w:rPr>
  </w:style>
  <w:style w:type="paragraph" w:styleId="PieddepageE">
    <w:name w:val="pied de page E"/>
    <w:basedOn w:val="Footer"/>
    <w:qFormat/>
    <w:pPr>
      <w:tabs>
        <w:tab w:val="left" w:pos="3969" w:leader="none"/>
        <w:tab w:val="left" w:pos="5387" w:leader="none"/>
        <w:tab w:val="right" w:pos="9498" w:leader="none"/>
        <w:tab w:val="right" w:pos="9923" w:leader="none"/>
      </w:tabs>
      <w:ind w:left="-284" w:right="-567" w:hanging="0"/>
      <w:jc w:val="center"/>
    </w:pPr>
    <w:rPr/>
  </w:style>
  <w:style w:type="paragraph" w:styleId="Normalgarde">
    <w:name w:val="Normalgarde"/>
    <w:basedOn w:val="Normal"/>
    <w:qFormat/>
    <w:pPr/>
    <w:rPr/>
  </w:style>
  <w:style w:type="paragraph" w:styleId="Textenote">
    <w:name w:val="texte note"/>
    <w:basedOn w:val="Normal"/>
    <w:qFormat/>
    <w:pPr>
      <w:ind w:left="3400" w:hanging="0"/>
    </w:pPr>
    <w:rPr>
      <w:rFonts w:ascii="L Futura Light" w:hAnsi="L Futura Light" w:eastAsia="L Futura Light" w:cs="L Futura Light"/>
      <w:sz w:val="16"/>
      <w:szCs w:val="16"/>
    </w:rPr>
  </w:style>
  <w:style w:type="paragraph" w:styleId="Titredoc">
    <w:name w:val="titre doc"/>
    <w:basedOn w:val="Normal"/>
    <w:qFormat/>
    <w:pPr>
      <w:ind w:left="284" w:hanging="0"/>
      <w:jc w:val="right"/>
    </w:pPr>
    <w:rPr>
      <w:rFonts w:ascii="Futura Hv BT" w:hAnsi="Futura Hv BT" w:eastAsia="Futura Hv BT" w:cs="Futura Hv BT"/>
      <w:sz w:val="32"/>
      <w:szCs w:val="32"/>
    </w:rPr>
  </w:style>
  <w:style w:type="paragraph" w:styleId="Fig">
    <w:name w:val="Fig"/>
    <w:basedOn w:val="Normal"/>
    <w:qFormat/>
    <w:pPr>
      <w:spacing w:before="0" w:after="240"/>
      <w:ind w:left="0" w:hanging="0"/>
      <w:jc w:val="left"/>
    </w:pPr>
    <w:rPr>
      <w:rFonts w:ascii="Century Schoolbook" w:hAnsi="Century Schoolbook" w:eastAsia="Century Schoolbook" w:cs="Century Schoolbook"/>
      <w:i/>
      <w:iCs/>
      <w:color w:val="FF00FF"/>
      <w:sz w:val="18"/>
      <w:szCs w:val="18"/>
    </w:rPr>
  </w:style>
  <w:style w:type="paragraph" w:styleId="TRAD">
    <w:name w:val="TRAD_"/>
    <w:basedOn w:val="Normal"/>
    <w:next w:val="Normal"/>
    <w:qFormat/>
    <w:pPr>
      <w:tabs>
        <w:tab w:val="clear" w:pos="426"/>
        <w:tab w:val="left" w:pos="4620" w:leader="none"/>
      </w:tabs>
      <w:spacing w:before="0" w:after="0"/>
      <w:ind w:left="1702" w:right="259" w:firstLine="3"/>
    </w:pPr>
    <w:rPr>
      <w:rFonts w:ascii="Century Schoolbook" w:hAnsi="Century Schoolbook" w:eastAsia="Century Schoolbook" w:cs="Century Schoolbook"/>
      <w:i/>
      <w:iCs/>
      <w:smallCaps/>
    </w:rPr>
  </w:style>
  <w:style w:type="paragraph" w:styleId="Tableau">
    <w:name w:val="Tableau"/>
    <w:basedOn w:val="Normal"/>
    <w:qFormat/>
    <w:pPr>
      <w:spacing w:lineRule="atLeast" w:line="264"/>
      <w:ind w:left="0" w:hanging="0"/>
    </w:pPr>
    <w:rPr>
      <w:color w:val="808080"/>
    </w:rPr>
  </w:style>
  <w:style w:type="paragraph" w:styleId="Refgest">
    <w:name w:val="Refgest"/>
    <w:basedOn w:val="Normal"/>
    <w:qFormat/>
    <w:pPr>
      <w:tabs>
        <w:tab w:val="clear" w:pos="426"/>
        <w:tab w:val="right" w:pos="2835" w:leader="none"/>
      </w:tabs>
      <w:ind w:left="1701" w:hanging="3402"/>
    </w:pPr>
    <w:rPr/>
  </w:style>
  <w:style w:type="paragraph" w:styleId="Enum">
    <w:name w:val="Enum"/>
    <w:basedOn w:val="Normal"/>
    <w:qFormat/>
    <w:pPr>
      <w:tabs>
        <w:tab w:val="clear" w:pos="426"/>
        <w:tab w:val="left" w:pos="2127" w:leader="none"/>
      </w:tabs>
      <w:spacing w:before="72" w:after="0"/>
      <w:ind w:left="2127" w:hanging="425"/>
    </w:pPr>
    <w:rPr/>
  </w:style>
  <w:style w:type="paragraph" w:styleId="Titregest">
    <w:name w:val="titregest"/>
    <w:basedOn w:val="Normal"/>
    <w:qFormat/>
    <w:pPr/>
    <w:rPr>
      <w:b/>
      <w:bCs/>
      <w:color w:val="800000"/>
      <w:sz w:val="28"/>
      <w:szCs w:val="28"/>
    </w:rPr>
  </w:style>
  <w:style w:type="paragraph" w:styleId="TableauTitre">
    <w:name w:val="TableauTitre"/>
    <w:basedOn w:val="Tableau"/>
    <w:qFormat/>
    <w:pPr/>
    <w:rPr>
      <w:rFonts w:ascii="Futura Hv BT" w:hAnsi="Futura Hv BT" w:eastAsia="Futura Hv BT" w:cs="Futura Hv BT"/>
      <w:b/>
      <w:bCs/>
      <w:smallCaps/>
    </w:rPr>
  </w:style>
  <w:style w:type="paragraph" w:styleId="Contents6">
    <w:name w:val="TOC 6"/>
    <w:basedOn w:val="Normal"/>
    <w:next w:val="Normal"/>
    <w:pPr>
      <w:tabs>
        <w:tab w:val="clear" w:pos="426"/>
        <w:tab w:val="right" w:pos="9894" w:leader="none"/>
      </w:tabs>
      <w:spacing w:before="0" w:after="0"/>
      <w:ind w:left="11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426"/>
        <w:tab w:val="right" w:pos="9894" w:leader="none"/>
      </w:tabs>
      <w:spacing w:before="0" w:after="0"/>
      <w:ind w:left="132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426"/>
        <w:tab w:val="right" w:pos="9894" w:leader="none"/>
      </w:tabs>
      <w:spacing w:before="0" w:after="0"/>
      <w:ind w:left="154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426"/>
        <w:tab w:val="right" w:pos="9894" w:leader="none"/>
      </w:tabs>
      <w:spacing w:before="0" w:after="0"/>
      <w:ind w:left="176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image" Target="media/image29.emf"/><Relationship Id="rId56" Type="http://schemas.openxmlformats.org/officeDocument/2006/relationships/oleObject" Target="embeddings/oleObject26.bin"/><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34.emf"/>
</Relationships>
</file>

<file path=docProps/app.xml><?xml version="1.0" encoding="utf-8"?>
<Properties xmlns="http://schemas.openxmlformats.org/officeDocument/2006/extended-properties" xmlns:vt="http://schemas.openxmlformats.org/officeDocument/2006/docPropsVTypes">
  <Template>Alcatel7.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7:12:00Z</dcterms:created>
  <dc:creator>ROM</dc:creator>
  <dc:description/>
  <dc:language>en-US</dc:language>
  <cp:lastModifiedBy>***</cp:lastModifiedBy>
  <cp:lastPrinted>1996-04-15T18:47:00Z</cp:lastPrinted>
  <dcterms:modified xsi:type="dcterms:W3CDTF">1998-11-19T12:59:00Z</dcterms:modified>
  <cp:revision>58</cp:revision>
  <dc:subject/>
  <dc:title>1  AAAAAIEA</dc:title>
</cp:coreProperties>
</file>