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</w:rPr>
      </w:pPr>
      <w:r>
        <w:rPr>
          <w:sz w:val="48"/>
        </w:rPr>
        <w:t>чЗадание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94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21.95pt;height:332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6135</wp:posOffset>
                </wp:positionH>
                <wp:positionV relativeFrom="paragraph">
                  <wp:posOffset>644525</wp:posOffset>
                </wp:positionV>
                <wp:extent cx="0" cy="9645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0.75pt" to="65.05pt,1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6135</wp:posOffset>
                </wp:positionH>
                <wp:positionV relativeFrom="paragraph">
                  <wp:posOffset>644525</wp:posOffset>
                </wp:positionV>
                <wp:extent cx="165989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0.75pt" to="195.7pt,50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506730</wp:posOffset>
                </wp:positionV>
                <wp:extent cx="1020445" cy="274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9.9pt;width:80.3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1270" cy="913765"/>
                <wp:effectExtent l="62865" t="635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pt" to="144.05pt,116.9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6035</wp:posOffset>
                </wp:positionH>
                <wp:positionV relativeFrom="paragraph">
                  <wp:posOffset>1893570</wp:posOffset>
                </wp:positionV>
                <wp:extent cx="1099820" cy="254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98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05pt;margin-top:149.1pt;width:86.55pt;height:19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6135</wp:posOffset>
                </wp:positionH>
                <wp:positionV relativeFrom="paragraph">
                  <wp:posOffset>2158365</wp:posOffset>
                </wp:positionV>
                <wp:extent cx="0" cy="1102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69.95pt" to="65.0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6135</wp:posOffset>
                </wp:positionH>
                <wp:positionV relativeFrom="paragraph">
                  <wp:posOffset>3260725</wp:posOffset>
                </wp:positionV>
                <wp:extent cx="1021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256.75pt" to="145.4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215</wp:posOffset>
                </wp:positionH>
                <wp:positionV relativeFrom="paragraph">
                  <wp:posOffset>2572385</wp:posOffset>
                </wp:positionV>
                <wp:extent cx="0" cy="6883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02.55pt" to="145.4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06470</wp:posOffset>
                </wp:positionH>
                <wp:positionV relativeFrom="paragraph">
                  <wp:posOffset>644525</wp:posOffset>
                </wp:positionV>
                <wp:extent cx="6375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50.75pt" to="326.2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44010</wp:posOffset>
                </wp:positionH>
                <wp:positionV relativeFrom="paragraph">
                  <wp:posOffset>644525</wp:posOffset>
                </wp:positionV>
                <wp:extent cx="1270" cy="826135"/>
                <wp:effectExtent l="62865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0.75pt" to="326.35pt,11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44010</wp:posOffset>
                </wp:positionH>
                <wp:positionV relativeFrom="paragraph">
                  <wp:posOffset>2572385</wp:posOffset>
                </wp:positionV>
                <wp:extent cx="1270" cy="6883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02.55pt" to="326.35pt,25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4010</wp:posOffset>
                </wp:positionH>
                <wp:positionV relativeFrom="paragraph">
                  <wp:posOffset>1470660</wp:posOffset>
                </wp:positionV>
                <wp:extent cx="127000" cy="1101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4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0" y="660"/>
                                <a:pt x="0" y="720"/>
                              </a:cubicBezTo>
                              <a:cubicBezTo>
                                <a:pt x="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0" y="1020"/>
                                <a:pt x="0" y="1080"/>
                              </a:cubicBezTo>
                              <a:cubicBezTo>
                                <a:pt x="0" y="1140"/>
                                <a:pt x="180" y="1200"/>
                                <a:pt x="180" y="1260"/>
                              </a:cubicBezTo>
                              <a:cubicBezTo>
                                <a:pt x="180" y="1320"/>
                                <a:pt x="30" y="141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margin-left:326.3pt;margin-top:115.8pt;width:9.95pt;height:8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5645</wp:posOffset>
                </wp:positionH>
                <wp:positionV relativeFrom="paragraph">
                  <wp:posOffset>506095</wp:posOffset>
                </wp:positionV>
                <wp:extent cx="102044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35pt;margin-top:39.85pt;width:80.3pt;height:21.6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4010</wp:posOffset>
                </wp:positionH>
                <wp:positionV relativeFrom="paragraph">
                  <wp:posOffset>644525</wp:posOffset>
                </wp:positionV>
                <wp:extent cx="3822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0.75pt" to="356.3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47995</wp:posOffset>
                </wp:positionH>
                <wp:positionV relativeFrom="paragraph">
                  <wp:posOffset>644525</wp:posOffset>
                </wp:positionV>
                <wp:extent cx="382270" cy="0"/>
                <wp:effectExtent l="0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50.75pt" to="466.9pt,50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30265</wp:posOffset>
                </wp:positionH>
                <wp:positionV relativeFrom="paragraph">
                  <wp:posOffset>644525</wp:posOffset>
                </wp:positionV>
                <wp:extent cx="0" cy="9645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50.75pt" to="466.95pt,1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44010</wp:posOffset>
                </wp:positionH>
                <wp:positionV relativeFrom="paragraph">
                  <wp:posOffset>3260725</wp:posOffset>
                </wp:positionV>
                <wp:extent cx="178625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6.75pt" to="466.9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30265</wp:posOffset>
                </wp:positionH>
                <wp:positionV relativeFrom="paragraph">
                  <wp:posOffset>2158365</wp:posOffset>
                </wp:positionV>
                <wp:extent cx="0" cy="1102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169.95pt" to="466.9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74995</wp:posOffset>
                </wp:positionH>
                <wp:positionV relativeFrom="paragraph">
                  <wp:posOffset>1609090</wp:posOffset>
                </wp:positionV>
                <wp:extent cx="509905" cy="5486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548640"/>
                          <a:chOff x="0" y="0"/>
                          <a:chExt cx="5097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6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5pt;margin-top:126.7pt;width:40.15pt;height:43.2pt" coordorigin="8937,2534" coordsize="803,864">
                <v:oval id="shape_0" fillcolor="white" stroked="t" o:allowincell="f" style="position:absolute;left:8937;top:2534;width:802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37,2534" to="9337,3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0865</wp:posOffset>
                </wp:positionH>
                <wp:positionV relativeFrom="paragraph">
                  <wp:posOffset>1470660</wp:posOffset>
                </wp:positionV>
                <wp:extent cx="509905" cy="687070"/>
                <wp:effectExtent l="5715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687240"/>
                          <a:chOff x="0" y="0"/>
                          <a:chExt cx="509760" cy="687240"/>
                        </a:xfrm>
                      </wpg:grpSpPr>
                      <wps:wsp>
                        <wps:cNvSpPr/>
                        <wps:spPr>
                          <a:xfrm>
                            <a:off x="0" y="137880"/>
                            <a:ext cx="50976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254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27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270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274320"/>
                              <a:ext cx="1263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760"/>
                              <a:ext cx="1270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10760"/>
                              <a:ext cx="1263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10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15.8pt;width:40.15pt;height:54.1pt" coordorigin="899,2316" coordsize="803,1082">
                <v:oval id="shape_0" fillcolor="white" stroked="t" o:allowincell="f" style="position:absolute;left:899;top:2533;width:802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099;top:2316;width:399;height:1078">
                  <v:line id="shape_0" from="1300,2316" to="1300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2748" to="1298,29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748" to="1498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2963" to="1298,3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963" to="1498,3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963" to="1300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215</wp:posOffset>
                </wp:positionH>
                <wp:positionV relativeFrom="paragraph">
                  <wp:posOffset>3260725</wp:posOffset>
                </wp:positionV>
                <wp:extent cx="892810" cy="0"/>
                <wp:effectExtent l="0" t="6350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56.75pt" to="215.7pt,256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7660</wp:posOffset>
                </wp:positionH>
                <wp:positionV relativeFrom="paragraph">
                  <wp:posOffset>3260725</wp:posOffset>
                </wp:positionV>
                <wp:extent cx="127571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256.75pt" to="326.2pt,25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0025</wp:posOffset>
                </wp:positionH>
                <wp:positionV relativeFrom="paragraph">
                  <wp:posOffset>2984500</wp:posOffset>
                </wp:positionV>
                <wp:extent cx="127635" cy="5511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551160"/>
                          <a:chOff x="0" y="0"/>
                          <a:chExt cx="127800" cy="55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5pt;margin-top:235pt;width:10pt;height:43.35pt" coordorigin="4315,4700" coordsize="200,867">
                <v:line id="shape_0" from="4315,4700" to="4315,5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4700" to="4516,5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6890</wp:posOffset>
                </wp:positionH>
                <wp:positionV relativeFrom="paragraph">
                  <wp:posOffset>571500</wp:posOffset>
                </wp:positionV>
                <wp:extent cx="113665" cy="1143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4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3199130</wp:posOffset>
                </wp:positionV>
                <wp:extent cx="113665" cy="1149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251.9pt;width:8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2890</wp:posOffset>
                </wp:positionH>
                <wp:positionV relativeFrom="paragraph">
                  <wp:posOffset>3199130</wp:posOffset>
                </wp:positionV>
                <wp:extent cx="114935" cy="1136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251.9pt;width: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72890</wp:posOffset>
                </wp:positionH>
                <wp:positionV relativeFrom="paragraph">
                  <wp:posOffset>571500</wp:posOffset>
                </wp:positionV>
                <wp:extent cx="114935" cy="1143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4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72155</wp:posOffset>
                </wp:positionH>
                <wp:positionV relativeFrom="paragraph">
                  <wp:posOffset>3199130</wp:posOffset>
                </wp:positionV>
                <wp:extent cx="114935" cy="114935"/>
                <wp:effectExtent l="15240" t="17145" r="1397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57.65pt;margin-top:251.9pt;width:9pt;height: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1485265</wp:posOffset>
                </wp:positionV>
                <wp:extent cx="0" cy="114363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6.95pt" to="126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5235</wp:posOffset>
                </wp:positionH>
                <wp:positionV relativeFrom="paragraph">
                  <wp:posOffset>914400</wp:posOffset>
                </wp:positionV>
                <wp:extent cx="102806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72pt" to="278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2pt" to="431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377126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6.95pt" to="260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485265</wp:posOffset>
                </wp:positionV>
                <wp:extent cx="1270" cy="125857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6.95pt" to="315.0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73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29400" cy="422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1pt;width:521.95pt;height:33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1965</wp:posOffset>
                </wp:positionH>
                <wp:positionV relativeFrom="paragraph">
                  <wp:posOffset>110490</wp:posOffset>
                </wp:positionV>
                <wp:extent cx="623570" cy="4000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31.5pt;mso-wrap-distance-left:9.05pt;mso-wrap-distance-right:9.05pt;mso-wrap-distance-top:0pt;mso-wrap-distance-bottom:0pt;margin-top:8.7pt;mso-position-vertical-relative:text;margin-left:237.9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7290</wp:posOffset>
                </wp:positionH>
                <wp:positionV relativeFrom="paragraph">
                  <wp:posOffset>110490</wp:posOffset>
                </wp:positionV>
                <wp:extent cx="499745" cy="39878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35pt;height:31.4pt;mso-wrap-distance-left:9.05pt;mso-wrap-distance-right:9.05pt;mso-wrap-distance-top:0pt;mso-wrap-distance-bottom:0pt;margin-top:8.7pt;mso-position-vertical-relative:text;margin-left:392.7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1225</wp:posOffset>
                </wp:positionH>
                <wp:positionV relativeFrom="paragraph">
                  <wp:posOffset>1121410</wp:posOffset>
                </wp:positionV>
                <wp:extent cx="376555" cy="4000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sz w:val="34"/>
                                <w:lang w:val="en-US"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sz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31.5pt;mso-wrap-distance-left:9.05pt;mso-wrap-distance-right:9.05pt;mso-wrap-distance-top:0pt;mso-wrap-distance-bottom:0pt;margin-top:88.3pt;mso-position-vertical-relative:text;margin-left:71.7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4"/>
                          <w:lang w:val="en-US"/>
                        </w:rPr>
                      </w:pPr>
                      <w:r>
                        <w:rPr>
                          <w:sz w:val="34"/>
                          <w:lang w:val="en-US"/>
                        </w:rPr>
                        <w:t>İ</w:t>
                      </w:r>
                    </w:p>
                    <w:p>
                      <w:pPr>
                        <w:pStyle w:val="Normal"/>
                        <w:rPr>
                          <w:sz w:val="34"/>
                          <w:lang w:val="en-US"/>
                        </w:rPr>
                      </w:pPr>
                      <w:r>
                        <w:rPr>
                          <w:sz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5490</wp:posOffset>
                </wp:positionH>
                <wp:positionV relativeFrom="paragraph">
                  <wp:posOffset>1905000</wp:posOffset>
                </wp:positionV>
                <wp:extent cx="500380" cy="40132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4pt;height:31.6pt;mso-wrap-distance-left:9.05pt;mso-wrap-distance-right:9.05pt;mso-wrap-distance-top:0pt;mso-wrap-distance-bottom:0pt;margin-top:150pt;mso-position-vertical-relative:text;margin-left:158.7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74645</wp:posOffset>
                </wp:positionH>
                <wp:positionV relativeFrom="paragraph">
                  <wp:posOffset>2820035</wp:posOffset>
                </wp:positionV>
                <wp:extent cx="377825" cy="40132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31.6pt;mso-wrap-distance-left:9.05pt;mso-wrap-distance-right:9.05pt;mso-wrap-distance-top:0pt;mso-wrap-distance-bottom:0pt;margin-top:222.05pt;mso-position-vertical-relative:text;margin-left:226.3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9750</wp:posOffset>
                </wp:positionH>
                <wp:positionV relativeFrom="paragraph">
                  <wp:posOffset>1644015</wp:posOffset>
                </wp:positionV>
                <wp:extent cx="376555" cy="40132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31.6pt;mso-wrap-distance-left:9.05pt;mso-wrap-distance-right:9.05pt;mso-wrap-distance-top:0pt;mso-wrap-distance-bottom:0pt;margin-top:129.45pt;mso-position-vertical-relative:text;margin-left:342.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54015</wp:posOffset>
                </wp:positionH>
                <wp:positionV relativeFrom="paragraph">
                  <wp:posOffset>2165985</wp:posOffset>
                </wp:positionV>
                <wp:extent cx="377190" cy="4000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pt;height:31.5pt;mso-wrap-distance-left:9.05pt;mso-wrap-distance-right:9.05pt;mso-wrap-distance-top:0pt;mso-wrap-distance-bottom:0pt;margin-top:170.55pt;mso-position-vertical-relative:text;margin-left:429.4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6110</wp:posOffset>
                </wp:positionH>
                <wp:positionV relativeFrom="paragraph">
                  <wp:posOffset>3309620</wp:posOffset>
                </wp:positionV>
                <wp:extent cx="581025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27.7pt;mso-wrap-distance-left:9.05pt;mso-wrap-distance-right:9.05pt;mso-wrap-distance-top:0pt;mso-wrap-distance-bottom:0pt;margin-top:260.6pt;mso-position-vertical-relative:text;margin-left:1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71955</wp:posOffset>
                </wp:positionH>
                <wp:positionV relativeFrom="paragraph">
                  <wp:posOffset>228600</wp:posOffset>
                </wp:positionV>
                <wp:extent cx="572770" cy="342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20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7pt;mso-wrap-distance-left:9.05pt;mso-wrap-distance-right:9.05pt;mso-wrap-distance-top:0pt;mso-wrap-distance-bottom:0pt;margin-top:18pt;mso-position-vertical-relative:text;margin-left:1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20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44290</wp:posOffset>
                </wp:positionH>
                <wp:positionV relativeFrom="paragraph">
                  <wp:posOffset>228600</wp:posOffset>
                </wp:positionV>
                <wp:extent cx="572135" cy="342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8pt;mso-position-vertical-relative:text;margin-left:3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87825</wp:posOffset>
                </wp:positionH>
                <wp:positionV relativeFrom="paragraph">
                  <wp:posOffset>3314065</wp:posOffset>
                </wp:positionV>
                <wp:extent cx="570230" cy="3429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pt;mso-wrap-distance-left:9.05pt;mso-wrap-distance-right:9.05pt;mso-wrap-distance-top:0pt;mso-wrap-distance-bottom:0pt;margin-top:260.95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7825</wp:posOffset>
                </wp:positionH>
                <wp:positionV relativeFrom="paragraph">
                  <wp:posOffset>2971165</wp:posOffset>
                </wp:positionV>
                <wp:extent cx="457200" cy="22923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05pt;mso-wrap-distance-left:9.05pt;mso-wrap-distance-right:9.05pt;mso-wrap-distance-top:0pt;mso-wrap-distance-bottom:0pt;margin-top:233.95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9055</wp:posOffset>
                </wp:positionH>
                <wp:positionV relativeFrom="paragraph">
                  <wp:posOffset>2971165</wp:posOffset>
                </wp:positionV>
                <wp:extent cx="457835" cy="2273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7.9pt;mso-wrap-distance-left:9.05pt;mso-wrap-distance-right:9.05pt;mso-wrap-distance-top:0pt;mso-wrap-distance-bottom:0pt;margin-top:233.95pt;mso-position-vertical-relative:text;margin-left:1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00555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5690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8365</wp:posOffset>
                </wp:positionH>
                <wp:positionV relativeFrom="paragraph">
                  <wp:posOffset>1828165</wp:posOffset>
                </wp:positionV>
                <wp:extent cx="457200" cy="45783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05pt;mso-wrap-distance-left:9.05pt;mso-wrap-distance-right:9.05pt;mso-wrap-distance-top:0pt;mso-wrap-distance-bottom:0pt;margin-top:143.9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571500" cy="45656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95pt;mso-wrap-distance-left:9.05pt;mso-wrap-distance-right:9.05pt;mso-wrap-distance-top:0pt;mso-wrap-distance-bottom:0pt;margin-top:8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799465" cy="45656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5.95pt;mso-wrap-distance-left:9.05pt;mso-wrap-distance-right:9.05pt;mso-wrap-distance-top:0pt;mso-wrap-distance-bottom:0pt;margin-top:8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71065</wp:posOffset>
                </wp:positionV>
                <wp:extent cx="457200" cy="57277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1pt;mso-wrap-distance-left:9.05pt;mso-wrap-distance-right:9.05pt;mso-wrap-distance-top:0pt;mso-wrap-distance-bottom:0pt;margin-top:170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685800" cy="3429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</wp:posOffset>
                </wp:positionV>
                <wp:extent cx="572135" cy="3429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9100</wp:posOffset>
                </wp:positionH>
                <wp:positionV relativeFrom="paragraph">
                  <wp:posOffset>1142365</wp:posOffset>
                </wp:positionV>
                <wp:extent cx="571500" cy="3429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9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572135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8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00</wp:posOffset>
                </wp:positionV>
                <wp:extent cx="4572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раметры электрической цеп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R1 = 1.1 кОм                  </w:t>
        <w:tab/>
        <w:t xml:space="preserve">  L = 0,6 · 10</w:t>
      </w:r>
      <w:r>
        <w:rPr>
          <w:vertAlign w:val="superscript"/>
        </w:rPr>
        <w:t>-3</w:t>
      </w:r>
      <w:r>
        <w:rPr/>
        <w:t xml:space="preserve"> Гн</w:t>
      </w:r>
      <w:r>
        <w:rPr>
          <w:vertAlign w:val="superscript"/>
        </w:rPr>
        <w:tab/>
      </w:r>
      <w:r>
        <w:rPr/>
        <w:tab/>
        <w:t>E = 24 В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>
          <w:vertAlign w:val="superscript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ab/>
        <w:t>R2 = 1.8 кОм</w:t>
        <w:tab/>
        <w:tab/>
        <w:t xml:space="preserve">  C = 5.3 · 10</w:t>
      </w:r>
      <w:r>
        <w:rPr>
          <w:vertAlign w:val="superscript"/>
        </w:rPr>
        <w:t>-10</w:t>
      </w:r>
      <w:r>
        <w:rPr/>
        <w:t xml:space="preserve"> Ф</w:t>
        <w:tab/>
        <w:tab/>
        <w:t>I = 29 · 10</w:t>
      </w:r>
      <w:r>
        <w:rPr>
          <w:vertAlign w:val="superscript"/>
        </w:rPr>
        <w:t>-3</w:t>
      </w:r>
      <w:r>
        <w:rPr/>
        <w:t xml:space="preserve"> 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ab/>
        <w:t>R3 = 1.6 кОм</w:t>
        <w:tab/>
        <w:t xml:space="preserve">            ω = 6.3 · 10</w:t>
      </w:r>
      <w:r>
        <w:rPr>
          <w:vertAlign w:val="superscript"/>
        </w:rPr>
        <w:t>5</w:t>
      </w:r>
      <w:r>
        <w:rPr/>
        <w:t xml:space="preserve"> Гц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).  Используя метод узловых напряжений, определить комплексные действующие значения токов ветвей и напряжений на элементах цеп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Составляем систему уравнений методом узловых напряжений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ля узла 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10)</w:t>
      </w:r>
      <w:r>
        <w:rPr>
          <w:b/>
          <w:sz w:val="32"/>
        </w:rPr>
        <w:t xml:space="preserve">   </w:t>
      </w:r>
      <w:r>
        <w:rPr/>
        <w:t>имеем</w:t>
      </w:r>
      <w:r>
        <w:rPr>
          <w:sz w:val="32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ля узла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20</w:t>
      </w:r>
      <w:r>
        <w:rPr>
          <w:b/>
          <w:vertAlign w:val="subscript"/>
        </w:rPr>
        <w:t>)</w:t>
      </w:r>
      <w:r>
        <w:rPr/>
        <w:t xml:space="preserve">     име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eqArr>
          <m:e/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Для узла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30)</w:t>
      </w:r>
      <w:r>
        <w:rPr/>
        <w:tab/>
        <w:t xml:space="preserve">  имеем</w:t>
        <w:tab/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0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>
          <w:sz w:val="20"/>
        </w:rPr>
        <w:t xml:space="preserve">  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Вычисления полученной системы уравнений проводим в программе MATCAD 5.0 имеем 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rFonts w:cs="Courier New" w:ascii="Courier New" w:hAnsi="Courier New"/>
          <w:b/>
          <w:sz w:val="32"/>
        </w:rPr>
        <w:tab/>
        <w:t>Ů</w:t>
      </w:r>
      <w:r>
        <w:rPr>
          <w:b/>
          <w:sz w:val="32"/>
          <w:vertAlign w:val="subscript"/>
        </w:rPr>
        <w:t>(10</w:t>
      </w:r>
      <w:r>
        <w:rPr>
          <w:sz w:val="32"/>
          <w:vertAlign w:val="subscript"/>
        </w:rPr>
        <w:t>)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b/>
          <w:b/>
          <w:sz w:val="32"/>
        </w:rPr>
      </w:pPr>
      <w:bookmarkStart w:id="0" w:name="OLE_LINK1"/>
      <w:r>
        <w:rPr>
          <w:rFonts w:cs="Courier New" w:ascii="Courier New" w:hAnsi="Courier New"/>
          <w:b/>
          <w:sz w:val="32"/>
        </w:rPr>
        <w:tab/>
        <w:t>Ů</w:t>
      </w:r>
      <w:bookmarkEnd w:id="0"/>
      <w:r>
        <w:rPr>
          <w:b/>
          <w:sz w:val="32"/>
          <w:vertAlign w:val="subscript"/>
        </w:rPr>
        <w:t>(20)</w:t>
      </w:r>
      <w:r>
        <w:rPr>
          <w:b/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ab/>
      </w:r>
      <w:r>
        <w:rPr>
          <w:rFonts w:cs="Courier New" w:ascii="Courier New" w:hAnsi="Courier New"/>
          <w:b/>
          <w:sz w:val="32"/>
        </w:rPr>
        <w:t>Ů</w:t>
      </w:r>
      <w:r>
        <w:rPr>
          <w:b/>
          <w:sz w:val="32"/>
          <w:vertAlign w:val="subscript"/>
        </w:rPr>
        <w:t>(30)</w:t>
      </w:r>
      <w:r>
        <w:rPr>
          <w:b/>
          <w:sz w:val="32"/>
        </w:rPr>
        <w:t xml:space="preserve"> =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/>
      <w:r>
        <w:rPr/>
        <w:t>Находим действующие комплексные значения токов ветвей (используя про</w:t>
        <w:softHyphen/>
        <w:t>грамму MATCAD 5.0) 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/>
        <w:t xml:space="preserve">    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>Определяем действующие напряжения на єэлементах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 xml:space="preserve">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/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 xml:space="preserve">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>
          <w:sz w:val="32"/>
        </w:rPr>
        <w:t xml:space="preserve">       </w:t>
      </w:r>
      <w:r>
        <w:rPr>
          <w:b/>
          <w:sz w:val="32"/>
        </w:rPr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2). Найти комплексное действующее значение тока ветви, отмечен</w:t>
        <w:softHyphen/>
        <w:t xml:space="preserve">ной знаком *, используя метод наложения: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Выключая поочередно источники электрической энергии с учетом того, что ветви содержащие источник тока представляют собой разрыв ветви, а источники напряжения коротко замкнутые ветви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После  исключения источника напряжения составим цепь представлен</w:t>
        <w:softHyphen/>
        <w:t>ную ниж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080" y="114480"/>
                            <a:ext cx="61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4480"/>
                            <a:ext cx="4903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6440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44040"/>
                            <a:ext cx="16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4200" y="1892880"/>
                            <a:ext cx="109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26016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725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6440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25718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469880"/>
                            <a:ext cx="12636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628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64404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3260160"/>
                            <a:ext cx="178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1469880"/>
                            <a:ext cx="50976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509760" cy="54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080" y="0"/>
                              <a:ext cx="25416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44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2708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274320"/>
                                <a:ext cx="12636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1120"/>
                                <a:ext cx="12708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11120"/>
                                <a:ext cx="12636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111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46440" y="32601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26016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9240" y="2984400"/>
                            <a:ext cx="1278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125360"/>
                            <a:ext cx="36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1908000"/>
                            <a:ext cx="491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2823120"/>
                            <a:ext cx="3682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647360"/>
                            <a:ext cx="367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5709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198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1986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7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297000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97000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3198600"/>
                            <a:ext cx="11448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t" o:allowincell="f" style="position:absolute;left:0;top:0;width:10438;height:66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64;top:180;width:96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80;width:77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00,1014" to="1300,2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014" to="3913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4;top:798;width:1605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899" to="288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2981;width:1731;height:39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0,3398" to="13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5134" to="2907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051" to="2908,5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1014" to="6524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1014" to="6526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4050" to="6526,5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526;top:2315;width:198;height:17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28;top:798;width:1605;height:43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6,1014" to="712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6,1014" to="933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1014" to="9338,3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5134" to="933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3398" to="9338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9;top:2315;width:803;height:1082">
                  <v:oval id="shape_0" fillcolor="white" stroked="t" o:allowincell="f" style="position:absolute;left:899;top:2532;width:802;height:8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099;top:2315;width:399;height:1078">
                    <v:line id="shape_0" from="1300,2315" to="1300,27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9,2747" to="1298,296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747" to="1498,29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9,2962" to="1298,317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962" to="1498,31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962" to="1300,33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08,5134" to="4312,5134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15,5134" to="6523,51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14;top:4700;width:200;height:866">
                  <v:line id="shape_0" from="4314,4700" to="4314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4700" to="4515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40;top:1772;width:578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80;top:3005;width:773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3;top:4446;width:579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2594;width:5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813;top:89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37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5037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89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4;top:4677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4677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2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3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52;top:5037;width:179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449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1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521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2"/>
        </w:rPr>
        <w:t>Для полученной схемы составляем уравнения определяющее значение тока  İ</w:t>
      </w:r>
      <w:r>
        <w:rPr>
          <w:sz w:val="18"/>
        </w:rPr>
        <w:t xml:space="preserve">1.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После исключения источника тока имеем следующую схему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080" y="114480"/>
                            <a:ext cx="61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4480"/>
                            <a:ext cx="4903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6440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44040"/>
                            <a:ext cx="16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4200" y="1892880"/>
                            <a:ext cx="109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26016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725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6440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25718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469880"/>
                            <a:ext cx="12636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628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644040"/>
                            <a:ext cx="72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3260160"/>
                            <a:ext cx="178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2601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26016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9240" y="2984400"/>
                            <a:ext cx="1278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240" y="1908000"/>
                            <a:ext cx="491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856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647360"/>
                            <a:ext cx="367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5709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198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1986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7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297000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97000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3198600"/>
                            <a:ext cx="11448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1599480"/>
                            <a:ext cx="48384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880" y="1599480"/>
                            <a:ext cx="14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2056680"/>
                            <a:ext cx="3682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Ė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t" o:allowincell="f" style="position:absolute;left:0;top:0;width:10438;height:66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fillcolor="white" stroked="t" o:allowincell="f" style="position:absolute;left:4764;top:180;width:96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80;width:77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00,1014" to="1300,2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014" to="3913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4;top:798;width:1605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899" to="288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2981;width:1731;height:39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0,3398" to="13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5134" to="2907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051" to="2908,5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1014" to="6524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1014" to="6526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4050" to="6526,5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526;top:2315;width:198;height:17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28;top:798;width:1605;height:43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6,1014" to="712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6,1014" to="933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1014" to="9338,2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5134" to="933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3398" to="9338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5134" to="4312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5,5134" to="6523,5134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group id="shape_0" style="position:absolute;left:4314;top:4700;width:200;height:866">
                  <v:line id="shape_0" from="4314,4700" to="4314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4700" to="4515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80;top:3005;width:773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449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2594;width:5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813;top:89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37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5037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89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4;top:4677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4677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2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3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52;top:5037;width:179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19;top:43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999;top:2519;width:761;height:8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59,2519" to="9360,33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9;top:3239;width:579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10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521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Для полученной схемы определим ток İ </w:t>
      </w:r>
      <w:r>
        <w:rPr>
          <w:sz w:val="1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j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2"/>
        </w:rPr>
        <w:t>Результирующий ток ветви отмеченной звездочкой найдем как сумму İ</w:t>
      </w:r>
      <w:r>
        <w:rPr>
          <w:sz w:val="18"/>
        </w:rPr>
        <w:t xml:space="preserve">1   </w:t>
      </w:r>
      <w:r>
        <w:rPr>
          <w:sz w:val="32"/>
        </w:rPr>
        <w:t>и İ</w:t>
      </w:r>
      <w:r>
        <w:rPr>
          <w:sz w:val="18"/>
        </w:rPr>
        <w:t xml:space="preserve">2 </w:t>
      </w:r>
      <w:r>
        <w:rPr>
          <w:sz w:val="3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40"/>
        </w:rPr>
        <w:t>İ</w:t>
      </w:r>
      <w:r>
        <w:rPr>
          <w:sz w:val="32"/>
        </w:rPr>
        <w:t xml:space="preserve"> </w:t>
      </w:r>
      <w:r>
        <w:rPr>
          <w:sz w:val="18"/>
        </w:rPr>
        <w:t xml:space="preserve">ветви </w:t>
      </w:r>
      <w:r>
        <w:rPr>
          <w:sz w:val="40"/>
        </w:rPr>
        <w:t xml:space="preserve"> = İ</w:t>
      </w:r>
      <w:r>
        <w:rPr>
          <w:sz w:val="18"/>
        </w:rPr>
        <w:t>1</w:t>
      </w:r>
      <w:r>
        <w:rPr>
          <w:sz w:val="40"/>
        </w:rPr>
        <w:t xml:space="preserve"> + İ</w:t>
      </w:r>
      <w:r>
        <w:rPr>
          <w:sz w:val="18"/>
        </w:rPr>
        <w:t>2</w:t>
      </w:r>
      <w:r>
        <w:rPr>
          <w:sz w:val="40"/>
        </w:rPr>
        <w:t xml:space="preserve"> = 0,005 + 0,007j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Топологический граф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7719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9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0865</wp:posOffset>
                </wp:positionH>
                <wp:positionV relativeFrom="paragraph">
                  <wp:posOffset>113665</wp:posOffset>
                </wp:positionV>
                <wp:extent cx="4229735" cy="32010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3201120"/>
                          <a:chOff x="0" y="0"/>
                          <a:chExt cx="4229640" cy="3201120"/>
                        </a:xfrm>
                      </wpg:grpSpPr>
                      <wps:wsp>
                        <wps:cNvSpPr/>
                        <wps:spPr>
                          <a:xfrm>
                            <a:off x="1029240" y="1257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4579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58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458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5153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515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5864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458640"/>
                            <a:ext cx="684000" cy="205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00" cy="11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0">
                                  <a:moveTo>
                                    <a:pt x="1080" y="0"/>
                                  </a:moveTo>
                                  <a:cubicBezTo>
                                    <a:pt x="720" y="480"/>
                                    <a:pt x="360" y="960"/>
                                    <a:pt x="180" y="1260"/>
                                  </a:cubicBezTo>
                                  <a:cubicBezTo>
                                    <a:pt x="0" y="1560"/>
                                    <a:pt x="0" y="1680"/>
                                    <a:pt x="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0840"/>
                              <a:ext cx="68400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40">
                                  <a:moveTo>
                                    <a:pt x="0" y="0"/>
                                  </a:moveTo>
                                  <a:cubicBezTo>
                                    <a:pt x="0" y="150"/>
                                    <a:pt x="0" y="300"/>
                                    <a:pt x="180" y="540"/>
                                  </a:cubicBezTo>
                                  <a:cubicBezTo>
                                    <a:pt x="360" y="780"/>
                                    <a:pt x="720" y="1110"/>
                                    <a:pt x="108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9000"/>
                            <a:ext cx="684000" cy="2053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911880"/>
                              <a:ext cx="684000" cy="11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0">
                                  <a:moveTo>
                                    <a:pt x="1080" y="0"/>
                                  </a:moveTo>
                                  <a:cubicBezTo>
                                    <a:pt x="720" y="480"/>
                                    <a:pt x="360" y="960"/>
                                    <a:pt x="180" y="1260"/>
                                  </a:cubicBezTo>
                                  <a:cubicBezTo>
                                    <a:pt x="0" y="1560"/>
                                    <a:pt x="0" y="1680"/>
                                    <a:pt x="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68400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40">
                                  <a:moveTo>
                                    <a:pt x="0" y="0"/>
                                  </a:moveTo>
                                  <a:cubicBezTo>
                                    <a:pt x="0" y="150"/>
                                    <a:pt x="0" y="300"/>
                                    <a:pt x="180" y="540"/>
                                  </a:cubicBezTo>
                                  <a:cubicBezTo>
                                    <a:pt x="360" y="780"/>
                                    <a:pt x="720" y="1110"/>
                                    <a:pt x="108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01120" y="137232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629080"/>
                            <a:ext cx="388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257480"/>
                            <a:ext cx="388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096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2574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48644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64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640" y="240084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34416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400840"/>
                            <a:ext cx="2300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4160"/>
                            <a:ext cx="23004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25146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27439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20"/>
                            <a:ext cx="4564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95pt;width:333.05pt;height:252.05pt" coordorigin="899,179" coordsize="6661,5041">
                <v:line id="shape_0" from="2520,2160" to="2520,4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00" to="2520,215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0,901" to="4319,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01" to="59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140" to="4139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140" to="5939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01" to="594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1;top:901;width:1077;height:3232">
                  <v:shape id="shape_0" coordsize="1080,1800" path="m1080,0c720,480,360,960,180,1260c0,1560,0,1680,0,1800e" stroked="t" o:allowincell="f" style="position:absolute;left:1441;top:901;width:1076;height:17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40" path="m0,0c0,150,0,300,180,540c360,780,720,1110,1080,1440e" stroked="t" o:allowincell="f" style="position:absolute;left:1441;top:2698;width:1076;height:1435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group id="shape_0" style="position:absolute;left:5941;top:901;width:1077;height:3233">
                  <v:shape id="shape_0" coordsize="1080,1800" path="m1080,0c720,480,360,960,180,1260c0,1560,0,1680,0,1800e" stroked="t" o:allowincell="f" style="position:absolute;left:5941;top:2338;width:1076;height:1796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40" path="m0,0c0,150,0,300,180,540c360,780,720,1110,1080,1440e" stroked="t" o:allowincell="f" style="position:absolute;left:5941;top:902;width:1076;height:1435;mso-wrap-style:none;v-text-anchor:middle;rotation:180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line id="shape_0" from="5940,2340" to="5941,4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4319;width:61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159;width:61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78;width:5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159;width:5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52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3240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760;top:3960;width:358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721;width:358;height:35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3960;width:361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721;width:361;height:35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00;top:4139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180;width:71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79;width:90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олная матрица узлов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 xml:space="preserve">        </w:t>
            </w:r>
            <w:r>
              <w:rPr/>
              <w:t>вет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>уз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окращенная матрица узлов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 xml:space="preserve">        </w:t>
            </w:r>
            <w:r>
              <w:rPr/>
              <w:t>вет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>уз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  <w:t>Сигнальный граф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05840</wp:posOffset>
                </wp:positionH>
                <wp:positionV relativeFrom="paragraph">
                  <wp:posOffset>43815</wp:posOffset>
                </wp:positionV>
                <wp:extent cx="4140200" cy="3425190"/>
                <wp:effectExtent l="508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360" cy="3425040"/>
                          <a:chOff x="0" y="0"/>
                          <a:chExt cx="4140360" cy="3425040"/>
                        </a:xfrm>
                      </wpg:grpSpPr>
                      <wpg:grpSp>
                        <wpg:cNvGrpSpPr/>
                        <wpg:grpSpPr>
                          <a:xfrm>
                            <a:off x="457920" y="640080"/>
                            <a:ext cx="274320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914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1031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058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540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920" y="59436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94560" y="54864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9144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058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10124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920" y="160020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94560" y="155448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109728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210312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3716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7315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9360" y="0"/>
                            <a:ext cx="7315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32240" y="1097280"/>
                            <a:ext cx="55440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6560" y="1920240"/>
                            <a:ext cx="104508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95280" y="1005840"/>
                            <a:ext cx="54864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92560" y="822960"/>
                            <a:ext cx="84780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92560" y="2286000"/>
                            <a:ext cx="7239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9360" y="2834640"/>
                            <a:ext cx="119052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4320"/>
                            <a:ext cx="36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68880"/>
                            <a:ext cx="3682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Ė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432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19202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2926080"/>
                            <a:ext cx="54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45pt;width:326pt;height:269.7pt" coordorigin="1584,69" coordsize="6520,5394">
                <v:group id="shape_0" style="position:absolute;left:2305;top:1077;width:4320;height:3456">
                  <v:line id="shape_0" from="4321,1221" to="5760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5,4389" to="5760,4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17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10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266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761;top:1227;width:863;height:79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4897;top:2013;width:863;height:791;mso-wrap-style:none;v-text-anchor:middle;rotation:18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5761;top:1941;width:863;height:86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" coordsize="10800,10766" path="l0,21600xee" stroked="t" o:allowincell="f" style="position:absolute;left:4897;top:1221;width:863;height:86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617;top:266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761;top:2811;width:863;height:79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4897;top:3597;width:863;height:791;mso-wrap-style:none;v-text-anchor:middle;rotation:18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5761;top:3525;width:863;height:86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" coordsize="10800,10766" path="l0,21600xee" stroked="t" o:allowincell="f" style="position:absolute;left:4897;top:2805;width:863;height:86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2449,4389" to="4464,4389" stroked="t" o:allowincell="f" style="position:absolute;flip:x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line id="shape_0" from="2449,1221" to="4320,1221" stroked="t" o:allowincell="f" style="position:absolute;flip:x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05;top:10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05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9,1221" to="4608,2228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609,2229" to="5760,2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9;top:69;width:1151;height:10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37;top:1797;width:872;height:11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169;top:3093;width:1645;height:77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1653;width:863;height:7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1365;width:1334;height:9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3669;width:1139;height:9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449;top:4533;width:1874;height:92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84;top:501;width:578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85;top:3957;width:57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8;top:501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0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5473;top:309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3;top:4677;width:86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w:t>ЗАДАНИЕ 2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880</wp:posOffset>
                </wp:positionH>
                <wp:positionV relativeFrom="paragraph">
                  <wp:posOffset>214630</wp:posOffset>
                </wp:positionV>
                <wp:extent cx="6400800" cy="395478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54960"/>
                          <a:chOff x="0" y="0"/>
                          <a:chExt cx="6400800" cy="39549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18288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9068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6480" y="204984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204984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50632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90864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086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06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49200"/>
                            <a:ext cx="1148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63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83640" y="2994480"/>
                            <a:ext cx="1022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0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8786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878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849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42480" y="2192760"/>
                            <a:ext cx="1020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906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06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24848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35440"/>
                            <a:ext cx="36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646640"/>
                            <a:ext cx="367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78000"/>
                            <a:ext cx="343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279160"/>
                            <a:ext cx="4579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25504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945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48640"/>
                            <a:ext cx="3657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3840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01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3120" y="0"/>
                            <a:ext cx="638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926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6.9pt;width:504pt;height:311.4pt" coordorigin="288,338" coordsize="10080,6228">
                <v:rect id="shape_0" stroked="f" o:allowincell="f" style="position:absolute;left:288;top:626;width:1007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68,1766" to="1368,35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7;top:3566;width:719;height:71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66,3566" to="1367,42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4285" to="1368,6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6,1769" to="2804,177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808,1406" to="280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406" to="298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8,1406" to="694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1406" to="712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769" to="6947,1769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968,1766" to="4968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968;top:2305;width:180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68,3746" to="4968,4465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9;top:5054;width:1609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8,6087" to="4968,6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6446" to="4966,6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8,6446" to="8207,6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4826" to="8208,6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2;top:3791;width:1606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08,1766" to="8208,3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8,1766" to="8207,1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7;top:2304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08;top:2126;width:5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7;top:2931;width:57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8;top:5185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66;top:3927;width:720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1872;top:3889;width:7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8;top:105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8;top:379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8;top:1202;width:57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896;top:638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96;top:163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24,1058" to="8063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2,3506" to="7632,4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4,4658" to="4464,5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1058" to="4175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8;top:338;width:10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2;top:494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97680</wp:posOffset>
                </wp:positionH>
                <wp:positionV relativeFrom="paragraph">
                  <wp:posOffset>123190</wp:posOffset>
                </wp:positionV>
                <wp:extent cx="638175" cy="36576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8.8pt;mso-wrap-distance-left:9.05pt;mso-wrap-distance-right:9.05pt;mso-wrap-distance-top:0pt;mso-wrap-distance-bottom:0pt;margin-top:9.7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26080</wp:posOffset>
                </wp:positionH>
                <wp:positionV relativeFrom="paragraph">
                  <wp:posOffset>735330</wp:posOffset>
                </wp:positionV>
                <wp:extent cx="0" cy="82296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7.9pt" to="230.4pt,1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6240</wp:posOffset>
                </wp:positionH>
                <wp:positionV relativeFrom="paragraph">
                  <wp:posOffset>1649730</wp:posOffset>
                </wp:positionV>
                <wp:extent cx="457200" cy="36576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9.9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0</wp:posOffset>
                </wp:positionV>
                <wp:extent cx="457200" cy="36576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9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5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электрической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.4 ·</w:t>
      </w:r>
      <w:r>
        <w:rPr>
          <w:sz w:val="32"/>
        </w:rPr>
        <w:t>10</w:t>
      </w:r>
      <w:r>
        <w:rPr>
          <w:sz w:val="32"/>
          <w:vertAlign w:val="superscript"/>
        </w:rPr>
        <w:t>-8</w:t>
      </w:r>
      <w:r>
        <w:rPr>
          <w:sz w:val="32"/>
        </w:rPr>
        <w:t>Ф</w:t>
      </w:r>
      <w:r>
        <w:rPr/>
        <w:t xml:space="preserve">                                                 Rn = 316,2 О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0.001 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R = 3.286 О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ЧХ И ФЧХ комплексного коэффициента передачи цепи по напряжению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</w:t>
      </w:r>
      <w:r>
        <w:rPr/>
        <w:t>Находим комплексный коэффициент передачи по напряжению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бщая формула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5069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7.2pt;margin-top:15.2pt;width:532.75pt;height:126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25386894" r:id="rId1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АЧХ комплексного коэффициента передачи цепи по напряжению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троим график (математические действия выполнены в MATCAD 5.0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10" w:dyaOrig="25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05.7pt;margin-top:31.2pt;width:595.3pt;height:32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00729935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</wp:posOffset>
                </wp:positionH>
                <wp:positionV relativeFrom="paragraph">
                  <wp:posOffset>193675</wp:posOffset>
                </wp:positionV>
                <wp:extent cx="0" cy="4297680"/>
                <wp:effectExtent l="38100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5.25pt" to="7.2pt,35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1440</wp:posOffset>
                </wp:positionH>
                <wp:positionV relativeFrom="paragraph">
                  <wp:posOffset>4491355</wp:posOffset>
                </wp:positionV>
                <wp:extent cx="667512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53.65pt" to="532.75pt,3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ФЧХ комплексного коэффициента передачи цепи по напряжению, по оси ординат откладываем значение фазы в градусах, по оси обцис значения циклической частоты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0" cy="53035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0pt,4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80" w:dyaOrig="25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7pt;margin-top:13.8pt;width:543.6pt;height:299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53824402" r:id="rId2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94944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47.1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Найти комплексное входное сопротивление цепи на частоте источника напряжения: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7200" w:dyaOrig="21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9.2pt;width:518.4pt;height:138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47482584" r:id="rId2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1102360</wp:posOffset>
                </wp:positionV>
                <wp:extent cx="365760" cy="27432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/>
        <w:t>Комплексное входное сопротивление равно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Определяем активную мощность потребляемую сопротивлением </w:t>
      </w:r>
      <w:r>
        <w:rPr>
          <w:sz w:val="40"/>
        </w:rPr>
        <w:t>R</w:t>
      </w:r>
      <w:r>
        <w:rPr/>
        <w:t>n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активна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очник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</w:t>
      </w:r>
      <w:r>
        <w:rPr>
          <w:sz w:val="72"/>
        </w:rPr>
        <w:t>P</w:t>
      </w:r>
      <w:r>
        <w:rPr/>
        <w:t>активная</w:t>
      </w:r>
      <w:r>
        <w:rPr>
          <w:sz w:val="72"/>
        </w:rPr>
        <w:tab/>
        <w:t>= 8,454·10</w:t>
      </w:r>
      <w:r>
        <w:rPr>
          <w:sz w:val="72"/>
          <w:vertAlign w:val="superscript"/>
        </w:rPr>
        <w:t xml:space="preserve">-13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72"/>
          <w:vertAlign w:val="superscript"/>
        </w:rPr>
      </w:pPr>
      <w:r>
        <w:rPr>
          <w:sz w:val="72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72"/>
        </w:rPr>
      </w:pPr>
      <w:r>
        <w:rPr>
          <w:sz w:val="72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200900" cy="35699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3570120"/>
                          <a:chOff x="0" y="0"/>
                          <a:chExt cx="7201080" cy="35701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7201080" cy="35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541080"/>
                            <a:ext cx="72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467360"/>
                            <a:ext cx="515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51516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800" y="0"/>
                              <a:ext cx="25704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0"/>
                                <a:ext cx="1288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0"/>
                                <a:ext cx="1278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4000"/>
                                <a:ext cx="1288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24000"/>
                                <a:ext cx="1278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2400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14440" y="1946880"/>
                            <a:ext cx="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41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1080"/>
                            <a:ext cx="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029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2271960"/>
                            <a:ext cx="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406520"/>
                            <a:ext cx="257040" cy="86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108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302904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4108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3320" y="1838880"/>
                            <a:ext cx="513000" cy="116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2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0720" y="19468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4108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30290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54108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865440"/>
                            <a:ext cx="127800" cy="86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3680" y="28130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17308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38880"/>
                            <a:ext cx="2566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360" y="973440"/>
                            <a:ext cx="3855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2054880"/>
                            <a:ext cx="3855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405800"/>
                            <a:ext cx="3848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1297800"/>
                            <a:ext cx="5151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7800"/>
                            <a:ext cx="3859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7pt;height:281.1pt" coordorigin="0,0" coordsize="11340,5622">
                <v:rect id="shape_0" stroked="f" o:allowincell="f" style="position:absolute;left:0;top:0;width:11339;height:562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10,852" to="810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5;top:2311;width:811;height:852">
                  <v:oval id="shape_0" fillcolor="white" stroked="t" o:allowincell="f" style="position:absolute;left:405;top:2482;width:810;height:6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06;top:2311;width:404;height:849">
                    <v:line id="shape_0" from="810,2311" to="810,2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,2651" to="808,28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651" to="1010,2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,2821" to="808,29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821" to="1010,2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821" to="810,3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10,3066" to="810,4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852" to="2429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852" to="2430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4770" to="2429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3578" to="2430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7;top:2215;width:404;height:1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30,852" to="425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4770" to="4252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3,852" to="425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848;top:2896;width:807;height:182">
                  <v:line id="shape_0" from="3848,2896" to="4655,2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8,3079" to="4655,3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53,3066" to="4253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3,852" to="6682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3,4770" to="6682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3,852" to="6683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683;top:1363;width:200;height:1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83,4430" to="6683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83,2726" to="6683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0;top:2896;width:403;height:15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087;top:1533;width:606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7;top:3236;width:606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6;top:2214;width:60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4;top:2044;width:81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044;width:60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200900" cy="356870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7201080" cy="356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1.05pt;width:566.95pt;height:2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31920</wp:posOffset>
                </wp:positionH>
                <wp:positionV relativeFrom="paragraph">
                  <wp:posOffset>133350</wp:posOffset>
                </wp:positionV>
                <wp:extent cx="548640" cy="36576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.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0</wp:posOffset>
                </wp:positionH>
                <wp:positionV relativeFrom="paragraph">
                  <wp:posOffset>1322070</wp:posOffset>
                </wp:positionV>
                <wp:extent cx="365760" cy="36576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4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электрической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А</m:t>
              </m:r>
            </m:e>
            <m:e/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L = 1.25·10</w:t>
      </w:r>
      <w:r>
        <w:rPr>
          <w:sz w:val="36"/>
          <w:vertAlign w:val="superscript"/>
        </w:rPr>
        <w:t xml:space="preserve">-4   </w:t>
      </w:r>
      <w:r>
        <w:rPr>
          <w:sz w:val="36"/>
        </w:rPr>
        <w:t>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С = 0,5·10</w:t>
      </w:r>
      <w:r>
        <w:rPr>
          <w:sz w:val="36"/>
          <w:vertAlign w:val="superscript"/>
        </w:rPr>
        <w:t xml:space="preserve">-9 </w:t>
      </w:r>
      <w:r>
        <w:rPr>
          <w:sz w:val="36"/>
        </w:rPr>
        <w:t>Ф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/>
        <w:t xml:space="preserve">  </w:t>
      </w:r>
      <w:r>
        <w:rPr>
          <w:sz w:val="36"/>
        </w:rPr>
        <w:t>R = 45 Ом                                            Rn = R</w:t>
      </w:r>
      <w:r>
        <w:rPr>
          <w:sz w:val="36"/>
          <w:vertAlign w:val="subscript"/>
        </w:rPr>
        <w:t>0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;;Times New Roman" w:hAnsi=";;Times New Roman" w:cs=";;Times New Roman"/>
        </w:rPr>
      </w:pPr>
      <w:r>
        <w:rPr/>
        <w:t xml:space="preserve">  </w:t>
      </w:r>
      <w:r>
        <w:rPr>
          <w:sz w:val="36"/>
        </w:rPr>
        <w:t>R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= 5,556·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– 7,133j                    </w:t>
        <w:tab/>
        <w:t>R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= 27780 – 49,665j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;;Times New Roman" w:hAnsi=";;Times New Roman" w:cs=";;Times New Roman"/>
        </w:rPr>
      </w:pPr>
      <w:r>
        <w:rPr>
          <w:rFonts w:cs=";;Times New Roman" w:ascii=";;Times New Roman" w:hAnsi=";;Times New Roman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резонансную частоту, резонансное сопротивление, характеристическое сопротивление, добротность и полосу пропускания контура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ая частота ω</w:t>
      </w:r>
      <w:r>
        <w:rPr>
          <w:vertAlign w:val="subscript"/>
        </w:rPr>
        <w:t>0</w:t>
      </w:r>
      <w:r>
        <w:rPr/>
        <w:t xml:space="preserve"> = 3,984·10</w:t>
      </w:r>
      <w:r>
        <w:rPr>
          <w:vertAlign w:val="superscript"/>
        </w:rPr>
        <w:t>6</w:t>
      </w:r>
      <w:r>
        <w:rPr>
          <w:imprint/>
          <w:color w:val="FFFFFF"/>
        </w:rPr>
        <w:t xml:space="preserve"> </w:t>
      </w:r>
      <w:r>
        <w:rPr/>
        <w:t>(вычисления произведены в MATCAD 5.0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ое сопротивлени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434" w:dyaOrig="11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.2pt;margin-top:19pt;width:491.4pt;height:122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1016672" r:id="rId24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Характеристическое сопротивление ρ в Омах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510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7.6pt;margin-top:20.1pt;width:108pt;height:50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65729821" r:id="rId2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Добротность контур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600" w:dyaOrig="2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9.2pt;margin-top:22pt;width:108pt;height:39.9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257281759" r:id="rId28"/>
        </w:objec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1050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0.4pt;margin-top:27pt;width:198.9pt;height:56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373956930" r:id="rId30"/>
        </w:object>
      </w:r>
      <w:r>
        <w:rPr/>
        <w:t>Полоса пропускания контур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ая частота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     </w:t>
      </w:r>
      <w:r>
        <w:rPr/>
        <w:t>ω</w:t>
      </w:r>
      <w:r>
        <w:rPr>
          <w:vertAlign w:val="subscript"/>
        </w:rPr>
        <w:t>0</w:t>
      </w:r>
      <w:r>
        <w:rPr/>
        <w:t xml:space="preserve"> = </w:t>
        <w:tab/>
        <w:t>3,984·10</w:t>
      </w:r>
      <w:r>
        <w:rPr>
          <w:vertAlign w:val="superscript"/>
        </w:rPr>
        <w:t>6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vertAlign w:val="superscript"/>
        </w:rPr>
        <w:t xml:space="preserve"> </w:t>
      </w:r>
      <w:r>
        <w:rPr/>
        <w:t>Резонансное сопротивление 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1905" w:dyaOrig="2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6pt;margin-top:24.1pt;width:332.5pt;height:42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63730490" r:id="rId3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  <w:r>
        <w:rPr/>
        <w:t>Добротность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</w:t>
      </w:r>
      <w:r>
        <w:rPr>
          <w:sz w:val="48"/>
        </w:rPr>
        <w:t>Q</w:t>
      </w:r>
      <w:r>
        <w:rPr>
          <w:sz w:val="40"/>
        </w:rPr>
        <w:t>цепи</w:t>
      </w:r>
      <w:r>
        <w:rPr>
          <w:sz w:val="48"/>
        </w:rPr>
        <w:t xml:space="preserve">  = 0,09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олоса пропускания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1380" w:dyaOrig="4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0.4pt;margin-top:26.4pt;width:280.8pt;height:68.2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352700474" r:id="rId3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object w:dxaOrig="3855" w:dyaOrig="25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pt;margin-top:43.6pt;width:395.9pt;height:220.1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933663167" r:id="rId36"/>
        </w:object>
      </w:r>
      <w:r>
        <w:rPr/>
        <w:t>Рассчитать и построить в функции круговой частоты модуль полного сопротивления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ктивную составляющую полного сопротивления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35" w:dyaOrig="25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16.1pt;width:460.8pt;height:239.4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184431827" r:id="rId3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реактивную составляющую полного сопротивления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50" w:dyaOrig="26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50.4pt;margin-top:16.1pt;width:590.4pt;height:287.3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562105737" r:id="rId4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ЧХ комплексного  коэффициента передачи по току в индуктивност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10" w:dyaOrig="25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93.6pt;margin-top:18.6pt;width:588.6pt;height:262.6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013453068" r:id="rId4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object w:dxaOrig="3780" w:dyaOrig="25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43.6pt;width:504pt;height:309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256304291" r:id="rId44"/>
        </w:object>
      </w:r>
      <w:r>
        <w:rPr/>
        <w:t>Рассчитать и построить в функции круговой частоты ФЧХ комплексного  коэффициента передачи по току в индуктивност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напряжение на контур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  <w:r>
        <w:rPr>
          <w:sz w:val="36"/>
        </w:rPr>
        <w:t>U</w:t>
      </w:r>
      <w:r>
        <w:rPr/>
        <w:t xml:space="preserve">cont </w:t>
      </w:r>
      <w:r>
        <w:rPr>
          <w:sz w:val="36"/>
        </w:rPr>
        <w:t>=</w:t>
      </w:r>
      <w:r>
        <w:rPr/>
        <w:t xml:space="preserve"> </w:t>
      </w:r>
      <w:r>
        <w:rPr>
          <w:sz w:val="36"/>
        </w:rPr>
        <w:t>229179·cos(ω</w:t>
      </w:r>
      <w:r>
        <w:rPr>
          <w:sz w:val="36"/>
          <w:vertAlign w:val="subscript"/>
        </w:rPr>
        <w:t>0</w:t>
      </w:r>
      <w:r>
        <w:rPr>
          <w:sz w:val="36"/>
        </w:rPr>
        <w:t>t + 90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полного тока на контур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ab/>
        <w:t>I</w:t>
      </w:r>
      <w:r>
        <w:rPr/>
        <w:t xml:space="preserve">cont </w:t>
      </w:r>
      <w:r>
        <w:rPr>
          <w:sz w:val="36"/>
        </w:rPr>
        <w:t>= 57,81cos(ω</w:t>
      </w:r>
      <w:r>
        <w:rPr>
          <w:sz w:val="36"/>
          <w:vertAlign w:val="subscript"/>
        </w:rPr>
        <w:t>0</w:t>
      </w:r>
      <w:r>
        <w:rPr>
          <w:sz w:val="36"/>
        </w:rPr>
        <w:t>t + 90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токов ветвей контура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 xml:space="preserve"> </w:t>
      </w:r>
      <w:r>
        <w:rPr>
          <w:sz w:val="36"/>
        </w:rPr>
        <w:t>I</w:t>
      </w:r>
      <w:r>
        <w:rPr>
          <w:vertAlign w:val="subscript"/>
        </w:rPr>
        <w:t>LR</w:t>
      </w:r>
      <w:r>
        <w:rPr/>
        <w:t xml:space="preserve">  </w:t>
      </w:r>
      <w:r>
        <w:rPr>
          <w:sz w:val="36"/>
        </w:rPr>
        <w:t>= 646cos(ω</w:t>
      </w:r>
      <w:r>
        <w:rPr>
          <w:sz w:val="36"/>
          <w:vertAlign w:val="subscript"/>
        </w:rPr>
        <w:t>0</w:t>
      </w:r>
      <w:r>
        <w:rPr>
          <w:sz w:val="36"/>
        </w:rPr>
        <w:t>t + 5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ab/>
        <w:t xml:space="preserve"> I</w:t>
      </w:r>
      <w:r>
        <w:rPr>
          <w:sz w:val="36"/>
          <w:vertAlign w:val="subscript"/>
        </w:rPr>
        <w:t xml:space="preserve">C </w:t>
      </w:r>
      <w:r>
        <w:rPr>
          <w:sz w:val="36"/>
        </w:rPr>
        <w:t>= 456,5cos(ω</w:t>
      </w:r>
      <w:r>
        <w:rPr>
          <w:sz w:val="36"/>
          <w:vertAlign w:val="subscript"/>
        </w:rPr>
        <w:t>0</w:t>
      </w:r>
      <w:r>
        <w:rPr>
          <w:sz w:val="36"/>
        </w:rPr>
        <w:t>t - 0,07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коэффициент включения Rn в индуктивную ветвь контура нагрузки с сопротивлением Rn = Ro, при котором полоса пропускания цепи увеличивается на 5%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</wp:posOffset>
                </wp:positionH>
                <wp:positionV relativeFrom="paragraph">
                  <wp:posOffset>141605</wp:posOffset>
                </wp:positionV>
                <wp:extent cx="6400800" cy="37719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1261080"/>
                            <a:ext cx="4572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4572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22716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5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75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09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09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092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3080" y="18295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2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9425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228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2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59948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486080"/>
                            <a:ext cx="45720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00480" y="114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113760" cy="11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2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22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57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688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57400"/>
                            <a:ext cx="22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425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972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8569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95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457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14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288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485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528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28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1.15pt;width:504pt;height:297pt" coordorigin="288,223" coordsize="10080,5940">
                <v:rect id="shape_0" stroked="f" o:allowincell="f" style="position:absolute;left:288;top:223;width:1007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28,403" to="828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9;top:2209;width:720;height:898">
                  <v:oval id="shape_0" fillcolor="white" stroked="t" o:allowincell="f" style="position:absolute;left:469;top:2389;width:719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48;top:2209;width:357;height:894">
                    <v:line id="shape_0" from="828,2209" to="828,2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2567" to="827,27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567" to="1005,2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2746" to="827,29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746" to="1005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746" to="828,3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28,3104" to="828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4904" to="226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403" to="2267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3282" to="2268,4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8,403" to="2268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88;top:1843;width:359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8,403" to="4067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4904" to="406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2742" to="4068,4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08;top:2563;width:719;height:178">
                  <v:line id="shape_0" from="3708,2563" to="4427,2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8,2742" to="4427,27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68,403" to="4068,25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8,403" to="6227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03" to="6228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228;top:2563;width:178;height:18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28,4363" to="6228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4904" to="622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48;top:763;width:35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28,2203" to="6229,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3282" to="7490,3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08;top:3463;width:358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88,3282" to="7489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904" to="748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8,4722" to="7488,4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28;top:3104;width:35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26;top:2023;width:72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7;top:29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11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8;top:364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8;top:310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8;top:256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3822;width:72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;top:1842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</w:t>
      </w:r>
      <w:r>
        <w:rPr/>
        <w:t>Данную схему заменяем на эквивалентную в которой параллельно включенное сопротивление Rn заменяется сопротивлением Rэ включенное последовательно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32275" cy="3546475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160" cy="3546360"/>
                          <a:chOff x="0" y="0"/>
                          <a:chExt cx="4232160" cy="35463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4232160" cy="35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560" y="11952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1265400"/>
                            <a:ext cx="4572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4572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22716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5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75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128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128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128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2560" y="18338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9761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9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1947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9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03320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95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976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160452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1360" y="1491120"/>
                            <a:ext cx="45720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9960" y="1188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19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19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491120"/>
                            <a:ext cx="11376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63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2975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34812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26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1146960"/>
                            <a:ext cx="457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719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9440" y="576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204360"/>
                            <a:ext cx="571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183384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0332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32240" y="2975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62720" y="2517480"/>
                            <a:ext cx="2271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33.25pt;height:279.25pt" coordorigin="0,0" coordsize="6665,5585">
                <v:rect id="shape_0" stroked="f" o:allowincell="f" style="position:absolute;left:0;top:0;width:6664;height:55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6,188" to="366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;top:1993;width:720;height:898">
                  <v:oval id="shape_0" fillcolor="white" stroked="t" o:allowincell="f" style="position:absolute;left:7;top:2173;width:719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86;top:1993;width:357;height:894">
                    <v:line id="shape_0" from="366,1993" to="366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,2351" to="365,25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351" to="543,2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,2530" to="365,2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530" to="543,2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530" to="366,2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6,2888" to="366,4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687" to="1804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188" to="1804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3067" to="1806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6,188" to="1806,1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6;top:1627;width:35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6,188" to="3605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4687" to="3605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2527" to="3606,4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6;top:2348;width:719;height:178">
                  <v:line id="shape_0" from="3246,2348" to="3965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2527" to="3965,2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6,187" to="3606,2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6,188" to="5765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188" to="5766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766;top:2348;width:178;height:18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66,4147" to="5766,4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4686" to="3964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6;top:548;width:35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6,1987" to="5766,2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4;top:1806;width:72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5;top:270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5;top:90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6;top:5046;width:8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288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;top:1627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5,4686" to="5763,46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08;top:3965;width:357;height:144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230370" cy="354520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230360" cy="354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2pt;width:333.05pt;height:279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э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Выполняя математические операции используя программу MATCAD 5.0 находим значение коэффициента включения K</w:t>
      </w:r>
      <w:r>
        <w:rPr>
          <w:vertAlign w:val="subscript"/>
        </w:rPr>
        <w:t>L</w:t>
      </w:r>
      <w:r>
        <w:rPr/>
        <w:t xml:space="preserve"> :</w:t>
      </w:r>
      <w:r>
        <w:rPr>
          <w:vertAlign w:val="subscript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115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50.4pt;margin-top:15.4pt;width:273.6pt;height:108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356698074" r:id="rId46"/>
        </w:objec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 4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479933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799160"/>
                          <a:chOff x="0" y="0"/>
                          <a:chExt cx="6400080" cy="4799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400080" cy="47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409760"/>
                            <a:ext cx="455760" cy="454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55760" cy="45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72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828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9760" y="152280"/>
                            <a:ext cx="1137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66680"/>
                            <a:ext cx="1144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556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9418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42760" y="1028160"/>
                            <a:ext cx="114840" cy="9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425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08556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4280" y="1256400"/>
                            <a:ext cx="915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1828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8480" y="114480"/>
                            <a:ext cx="11448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68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257480"/>
                            <a:ext cx="45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0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256760"/>
                            <a:ext cx="343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43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564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08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2567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2.05pt;height:377.9pt" coordorigin="0,0" coordsize="10441,7558">
                <v:rect id="shape_0" stroked="f" o:allowincell="f" style="position:absolute;left:0;top:0;width:10078;height:7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540" to="54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;top:2219;width:718;height:716">
                  <v:oval id="shape_0" fillcolor="white" stroked="t" o:allowincell="f" style="position:absolute;left:180;top:2220;width:717;height:715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,2220" to="540,293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40,2879" to="54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40" to="125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9;top:360;width:14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540" to="377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9;top:240;width:178;height:718">
                  <v:line id="shape_0" from="3779,240" to="3779,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240" to="3958,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540" to="503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40" to="50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039;top:1680;width:179;height:14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0,4859" to="503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058" to="5039,4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40" to="575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579;top:1619;width:180;height:1437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759,3059" to="57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859" to="971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99;top:1979;width:1441;height:36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19,2879" to="971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539" to="971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40" to="9717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19;top:180;width:179;height:717">
                  <v:line id="shape_0" from="7919,180" to="791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180" to="809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59,540" to="791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1980;width:7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89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1979;width:5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1078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71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15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97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480060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400800" cy="480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8.05pt;width:503.95pt;height:37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e(t) = 90sinωt = 90cos(ωt - </w:t>
      </w:r>
      <w:r>
        <w:rPr>
          <w:sz w:val="40"/>
        </w:rPr>
        <w:t>π</w:t>
      </w:r>
      <w:r>
        <w:rPr>
          <w:sz w:val="40"/>
          <w:vertAlign w:val="subscript"/>
        </w:rPr>
        <w:t>/2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Q = 85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3.02 · 10</w:t>
      </w:r>
      <w:r>
        <w:rPr>
          <w:vertAlign w:val="superscript"/>
        </w:rPr>
        <w:t xml:space="preserve">-3  </w:t>
      </w:r>
      <w:r>
        <w:rPr/>
        <w:t>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,76 • 10</w:t>
      </w:r>
      <w:r>
        <w:rPr>
          <w:vertAlign w:val="superscript"/>
        </w:rPr>
        <w:t>-9</w:t>
      </w:r>
      <w:r>
        <w:rPr/>
        <w:t xml:space="preserve"> Ф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параметры и частотные характеристики двух одинаковых связанных колебательных контуров с трансформаторной связью, первый из которых подключен к источнику гармонического напряжения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резонансную частоту и сопротивление потерь R связанных контуров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75" w:hanging="0"/>
        <w:rPr/>
      </w:pPr>
      <w:r>
        <w:object w:dxaOrig="1125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8.8pt;margin-top:5.9pt;width:172.8pt;height:59.6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598071239" r:id="rId48"/>
        </w:object>
        <w:object w:dxaOrig="765" w:dyaOrig="2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8.8pt;margin-top:77.9pt;width:136.8pt;height:38.4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710791269" r:id="rId50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2. Рассчитать и построить в функции круговой частоты АЧХ И ФЧХ нормированного тока вторичного контура при трех значениях коэффициента связи Ксв = 0.5Ккр (зеленая кривая на графике), Ксв =  Ккр (красная кривая на графике), Ксв = 2Ккр (синяя кривая на графике), где Ккр – критический коэффициент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675" w:dyaOrig="25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-48.5pt;margin-top:9.5pt;width:595.3pt;height:307.3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589089130" r:id="rId5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960" w:dyaOrig="25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-108.6pt;margin-top:133.9pt;width:595.3pt;height:327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238289546" r:id="rId54"/>
        </w:object>
      </w:r>
      <w:r>
        <w:rPr/>
        <w:t>ФЧХ нормированного тока вторичного контура при трех значениях коэффициента связи Ксв = 0.5Ккр (зеленая кривая на графике), Ксв =  Ккр (красная кривая на графике), Ксв = 2Ккр (синяя кривая на графике), где Ккр – критический коэффициент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4065" w:dyaOrig="25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-14.4pt;margin-top:375.3pt;width:489.6pt;height:267.0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649686847" r:id="rId56"/>
        </w:object>
      </w:r>
      <w:r>
        <w:rPr/>
        <w:t xml:space="preserve">Графически определить полосу пропускания связанных контуров при коэффициенте связи Ксв = 0,5Ккр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Графически определить полосу пропускания связанных контуров при коэффициенте связи Ксв = Ккр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-21.6pt;margin-top:38.5pt;width:484.7pt;height:236.8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601263664" r:id="rId5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Графически определить полосу пропускания связанных контуров при коэффициенте связи Ксв = 2Ккр, а так же частоты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-122.4pt;margin-top:19.85pt;width:561.6pt;height:307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037491334" r:id="rId6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14.4pt;margin-top:-402.45pt;width:525.6pt;height:329.5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596501597" r:id="rId6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5</w: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00</wp:posOffset>
                </wp:positionH>
                <wp:positionV relativeFrom="paragraph">
                  <wp:posOffset>306070</wp:posOffset>
                </wp:positionV>
                <wp:extent cx="571500" cy="228600"/>
                <wp:effectExtent l="1905" t="4445" r="190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1pt" to="179.95pt,4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0" cy="1028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63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00700</wp:posOffset>
                </wp:positionH>
                <wp:positionV relativeFrom="paragraph">
                  <wp:posOffset>154940</wp:posOffset>
                </wp:positionV>
                <wp:extent cx="0" cy="1028700"/>
                <wp:effectExtent l="5080" t="63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2pt" to="441pt,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914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13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148653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2pt" to="29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72535</wp:posOffset>
                </wp:positionH>
                <wp:positionV relativeFrom="paragraph">
                  <wp:posOffset>40640</wp:posOffset>
                </wp:positionV>
                <wp:extent cx="1028065" cy="22860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05pt;margin-top:3.2pt;width:80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4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344170" cy="342265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6.95pt;mso-wrap-distance-left:9.05pt;mso-wrap-distance-right:9.05pt;mso-wrap-distance-top:0pt;mso-wrap-distance-bottom:0pt;margin-top:12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2535</wp:posOffset>
                </wp:positionH>
                <wp:positionV relativeFrom="paragraph">
                  <wp:posOffset>4445</wp:posOffset>
                </wp:positionV>
                <wp:extent cx="343535" cy="34226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6.95pt;mso-wrap-distance-left:9.05pt;mso-wrap-distance-right:9.05pt;mso-wrap-distance-top:0pt;mso-wrap-distance-bottom:0pt;margin-top:0.35pt;mso-position-vertical-relative:text;margin-left:2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42865</wp:posOffset>
                </wp:positionH>
                <wp:positionV relativeFrom="paragraph">
                  <wp:posOffset>309880</wp:posOffset>
                </wp:positionV>
                <wp:extent cx="343535" cy="34290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4.4pt;mso-position-vertical-relative:text;margin-left:4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456565" cy="455930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648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5pt;width:35.9pt;height:35.8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98830</wp:posOffset>
                </wp:positionH>
                <wp:positionV relativeFrom="paragraph">
                  <wp:posOffset>44450</wp:posOffset>
                </wp:positionV>
                <wp:extent cx="635" cy="455930"/>
                <wp:effectExtent l="38100" t="0" r="381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.5pt" to="62.9pt,3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00700</wp:posOffset>
                </wp:positionH>
                <wp:positionV relativeFrom="paragraph">
                  <wp:posOffset>958850</wp:posOffset>
                </wp:positionV>
                <wp:extent cx="0" cy="5715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5.5pt" to="441pt,1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0700</wp:posOffset>
                </wp:positionH>
                <wp:positionV relativeFrom="paragraph">
                  <wp:posOffset>44450</wp:posOffset>
                </wp:positionV>
                <wp:extent cx="114300" cy="91503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4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0" y="660"/>
                                <a:pt x="0" y="720"/>
                              </a:cubicBezTo>
                              <a:cubicBezTo>
                                <a:pt x="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0" y="1020"/>
                                <a:pt x="0" y="1080"/>
                              </a:cubicBezTo>
                              <a:cubicBezTo>
                                <a:pt x="0" y="1140"/>
                                <a:pt x="180" y="1200"/>
                                <a:pt x="180" y="1260"/>
                              </a:cubicBezTo>
                              <a:cubicBezTo>
                                <a:pt x="180" y="1320"/>
                                <a:pt x="30" y="141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margin-left:441pt;margin-top:3.5pt;width:8.95pt;height:7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102806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00100</wp:posOffset>
                </wp:positionH>
                <wp:positionV relativeFrom="paragraph">
                  <wp:posOffset>770890</wp:posOffset>
                </wp:positionV>
                <wp:extent cx="4800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0.7pt" to="440.95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88720</wp:posOffset>
                </wp:positionH>
                <wp:positionV relativeFrom="paragraph">
                  <wp:posOffset>-692150</wp:posOffset>
                </wp:positionV>
                <wp:extent cx="343535" cy="457835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6.05pt;mso-wrap-distance-left:9.05pt;mso-wrap-distance-right:9.05pt;mso-wrap-distance-top:0pt;mso-wrap-distance-bottom:0pt;margin-top:-54.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переходный процесс в электрической цепи при  включении в нее источника напряжения e(t) амплитуда которого равна E = 37 и временной параметр Т =  0,46 мс, сопротивление цепи R = 0.9 кОм, постоянная времени τ = 0.69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495" w:dyaOrig="253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16pt;margin-top:21.2pt;width:225.15pt;height:168.5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320401824" r:id="rId6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  <w:t>Определить индуктивность цепи, а так же ток и напряжение на элементах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2235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43200</wp:posOffset>
                </wp:positionH>
                <wp:positionV relativeFrom="paragraph">
                  <wp:posOffset>353060</wp:posOffset>
                </wp:positionV>
                <wp:extent cx="731520" cy="64008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Г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Г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930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8.8pt;margin-top:4.5pt;width:187.2pt;height:46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194642833" r:id="rId6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Так как данная цепь представляет собой последовательное соединение элементов, ток в сопротивлении и индуктивности будет одинаковым следовательно для выражения тока цепи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ходное уравнение составленное для баланса напряжений  имеет вид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940" w:dyaOrig="58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1.6pt;margin-top:24.1pt;width:410.4pt;height:83.1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977162259" r:id="rId6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Заменяя тригонометрическую форму записи напряжения е(t) комплексной формой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310" w:dyaOrig="7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50.4pt;margin-top:16.35pt;width:360pt;height:119.4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403621983" r:id="rId7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пользуя преобразования Лапласа заменяем уравнение оригинал его изображением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895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43.2pt;margin-top:19.85pt;width:367.2pt;height:98.9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1417101983" r:id="rId7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ткуд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100" w:dyaOrig="9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8.8pt;margin-top:-7.2pt;width:266.4pt;height:104.9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431026414" r:id="rId7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пользуя обратное преобразование Лапласа находим оригинал I(t)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850" w:dyaOrig="9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7.2pt;margin-top:9.4pt;width:417.6pt;height:113.7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1390302498" r:id="rId7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ереходя от комплексной формы записи к тригонометрической имее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40" w:dyaOrig="9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16.1pt;width:489.6pt;height:140.8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691331532" r:id="rId7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напряжение на элементах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15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0pt;margin-top:16.1pt;width:482.4pt;height:120.6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2074663642" r:id="rId8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42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18.7pt;width:511.2pt;height:123.1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86457192" r:id="rId8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Задание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185420</wp:posOffset>
                </wp:positionV>
                <wp:extent cx="4572000" cy="3225800"/>
                <wp:effectExtent l="5080" t="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225960"/>
                          <a:chOff x="0" y="0"/>
                          <a:chExt cx="4572000" cy="3225960"/>
                        </a:xfrm>
                      </wpg:grpSpPr>
                      <wps:wsp>
                        <wps:cNvSpPr/>
                        <wps:spPr>
                          <a:xfrm>
                            <a:off x="105480" y="230400"/>
                            <a:ext cx="9234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30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570960"/>
                            <a:ext cx="1148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485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04400" y="2315880"/>
                            <a:ext cx="1022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972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32004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3200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57024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457200"/>
                            <a:ext cx="36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968400"/>
                            <a:ext cx="367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399760"/>
                            <a:ext cx="343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0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88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09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70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.6pt;width:360pt;height:254pt" coordorigin="1440,292" coordsize="7200,5080">
                <v:line id="shape_0" from="1606,655" to="3059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92" to="304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292" to="322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8,292" to="718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292" to="736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655" to="7187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8,652" to="5208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208;top:1191;width:180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08,2631" to="5208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39;top:3939;width:1609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8,4973" to="5208,5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8,5332" to="5206,5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8,5332" to="8447,5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652" to="8447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7;top:1190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48;top:1012;width:5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7;top:1817;width:57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8;top:4071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440;top:49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517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5172;width:179;height:17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49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четырехполюсни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.4 ·</w:t>
      </w:r>
      <w:r>
        <w:rPr>
          <w:sz w:val="32"/>
        </w:rPr>
        <w:t>10</w:t>
      </w:r>
      <w:r>
        <w:rPr>
          <w:sz w:val="32"/>
          <w:vertAlign w:val="superscript"/>
        </w:rPr>
        <w:t>-8</w:t>
      </w:r>
      <w:r>
        <w:rPr>
          <w:sz w:val="32"/>
        </w:rPr>
        <w:t>Ф</w: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0.001 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R = 3.286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ω = 1000 рад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Рассчитать на частоте источника напряжения </w:t>
      </w:r>
      <w:r>
        <w:rPr>
          <w:sz w:val="40"/>
        </w:rPr>
        <w:t>А</w:t>
      </w:r>
      <w:r>
        <w:rPr/>
        <w:t xml:space="preserve"> параметры четырехполюс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i/>
          <w:i/>
        </w:rPr>
      </w:pPr>
      <w:r>
        <w:rPr/>
        <w:t xml:space="preserve">Параметры </w:t>
      </w:r>
      <w:r>
        <w:rPr>
          <w:sz w:val="52"/>
        </w:rPr>
        <w:t>А</w:t>
      </w:r>
      <w:r>
        <w:rPr/>
        <w:t xml:space="preserve">11 и </w:t>
      </w:r>
      <w:r>
        <w:rPr>
          <w:sz w:val="52"/>
        </w:rPr>
        <w:t>А</w:t>
      </w:r>
      <w:r>
        <w:rPr/>
        <w:t xml:space="preserve">21 рассчитываются в режиме </w:t>
      </w:r>
      <w:r>
        <w:rPr>
          <w:sz w:val="52"/>
        </w:rPr>
        <w:t>İ</w:t>
      </w:r>
      <w:r>
        <w:rPr/>
        <w:t xml:space="preserve"> 2 = </w:t>
      </w:r>
      <w:r>
        <w:rPr>
          <w:sz w:val="40"/>
        </w:rPr>
        <w:t>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</wp:posOffset>
                </wp:positionH>
                <wp:positionV relativeFrom="paragraph">
                  <wp:posOffset>491490</wp:posOffset>
                </wp:positionV>
                <wp:extent cx="6400800" cy="37719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3772080"/>
                          </a:xfrm>
                        </wpg:grpSpPr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0"/>
                              <a:ext cx="6400800" cy="37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204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0200" y="343080"/>
                              <a:ext cx="11448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5040" y="5720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7204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257480"/>
                              <a:ext cx="11448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40">
                                  <a:moveTo>
                                    <a:pt x="0" y="0"/>
                                  </a:moveTo>
                                  <a:cubicBezTo>
                                    <a:pt x="90" y="60"/>
                                    <a:pt x="180" y="120"/>
                                    <a:pt x="180" y="180"/>
                                  </a:cubicBezTo>
                                  <a:cubicBezTo>
                                    <a:pt x="18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180" y="480"/>
                                    <a:pt x="180" y="540"/>
                                  </a:cubicBezTo>
                                  <a:cubicBezTo>
                                    <a:pt x="18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180" y="840"/>
                                    <a:pt x="180" y="900"/>
                                  </a:cubicBezTo>
                                  <a:cubicBezTo>
                                    <a:pt x="180" y="960"/>
                                    <a:pt x="0" y="1020"/>
                                    <a:pt x="0" y="1080"/>
                                  </a:cubicBezTo>
                                  <a:cubicBezTo>
                                    <a:pt x="0" y="1140"/>
                                    <a:pt x="180" y="1200"/>
                                    <a:pt x="180" y="1260"/>
                                  </a:cubicBezTo>
                                  <a:cubicBezTo>
                                    <a:pt x="180" y="1320"/>
                                    <a:pt x="30" y="1410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400480"/>
                              <a:ext cx="2286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171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54348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3198960"/>
                              <a:ext cx="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571680"/>
                              <a:ext cx="10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57168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572040"/>
                              <a:ext cx="148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84360"/>
                              <a:ext cx="45648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İ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685080"/>
                              <a:ext cx="4557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İ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684360"/>
                              <a:ext cx="369000" cy="39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600200"/>
                              <a:ext cx="36900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560" y="2629080"/>
                              <a:ext cx="36900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830520"/>
                              <a:ext cx="0" cy="21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631160"/>
                              <a:ext cx="57204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Ů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03520" y="87624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882080"/>
                            <a:ext cx="572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8.7pt;width:504pt;height:297pt" coordorigin="144,774" coordsize="10080,5940">
                <v:group id="shape_0" style="position:absolute;left:144;top:774;width:10080;height:5940">
                  <v:rect id="shape_0" stroked="f" o:allowincell="f" style="position:absolute;left:144;top:774;width:10079;height:593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124,1675" to="266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1314;width:179;height:720">
                    <v:line id="shape_0" from="2664,1314" to="2664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4,1314" to="2844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45,1675" to="464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1675" to="4644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644;top:2754;width:179;height:14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4464;top:4554;width:359;height:1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44,4194" to="4644,4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6354" to="8603,6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5812" to="4644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1674" to="6262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1674" to="2123,1674" stroked="t" o:allowincell="f" style="position:absolute;flip:xy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line id="shape_0" from="6263,1675" to="8603,1675" stroked="t" o:allowincell="f" style="position:absolute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84;top:1852;width:71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İ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84;top:1853;width:71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İ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023;top:1852;width:580;height:6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923;top:3294;width:58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42;top:4914;width:58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04,2082" to="504,5502" stroked="t" o:allowincell="f" style="position:absolute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3;top:3343;width:90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Ů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8496,2154" to="8496,5609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43;top:3738;width:90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5" w:dyaOrig="118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0pt;margin-top:16.9pt;width:180pt;height:91.0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302217470" r:id="rId84"/>
        </w:object>
        <w:object w:dxaOrig="1215" w:dyaOrig="5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352.8pt;margin-top:38.5pt;width:122.4pt;height:50.2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1898793164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60" w:dyaOrig="33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24pt;margin-top:18.2pt;width:158.4pt;height:28.1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682354927" r:id="rId88"/>
        </w:object>
        <w:object w:dxaOrig="1845" w:dyaOrig="40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1.6pt;margin-top:18.2pt;width:158.4pt;height:34.7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147715927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ы </w:t>
      </w:r>
      <w:r>
        <w:rPr>
          <w:sz w:val="52"/>
        </w:rPr>
        <w:t>А</w:t>
      </w:r>
      <w:r>
        <w:rPr/>
        <w:t xml:space="preserve">12 и </w:t>
      </w:r>
      <w:r>
        <w:rPr>
          <w:sz w:val="52"/>
        </w:rPr>
        <w:t>А</w:t>
      </w:r>
      <w:r>
        <w:rPr/>
        <w:t xml:space="preserve">22 рассчитываются в режиме </w:t>
      </w:r>
      <w:r>
        <w:rPr>
          <w:sz w:val="52"/>
        </w:rPr>
        <w:t>Ŭ</w:t>
      </w:r>
      <w:r>
        <w:rPr/>
        <w:t xml:space="preserve"> 2 = </w:t>
      </w:r>
      <w:r>
        <w:rPr>
          <w:sz w:val="40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7719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9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349240" cy="3200400"/>
                <wp:effectExtent l="63500" t="0" r="6350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3200400"/>
                          <a:chOff x="0" y="0"/>
                          <a:chExt cx="5349240" cy="3200400"/>
                        </a:xfrm>
                      </wpg:grpSpPr>
                      <wps:wsp>
                        <wps:cNvSpPr/>
                        <wps:spPr>
                          <a:xfrm>
                            <a:off x="1028880" y="229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0"/>
                            <a:ext cx="1144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440" y="2293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93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11448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228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8562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286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8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16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342360"/>
                            <a:ext cx="4546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7480"/>
                            <a:ext cx="3690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286000"/>
                            <a:ext cx="3690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6880" y="0"/>
                            <a:ext cx="11484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3680" y="22932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17116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2320"/>
                            <a:ext cx="4572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9240" y="5716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421.15pt;height:252pt" coordorigin="360,540" coordsize="8423,5040">
                <v:line id="shape_0" from="1980,901" to="251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0;top:540;width:179;height:720">
                  <v:line id="shape_0" from="2520,540" to="252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540" to="270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01,901" to="44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01" to="4500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500;top:1980;width:179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320;top:3780;width:359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3420" to="450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580" to="8459,5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5038" to="4500,55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900" to="6118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900" to="1979,900" stroked="t" o:allowincell="f" style="position:absolute;flip:xy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300,901" to="8459,901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1078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1;top:1079;width:71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1078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9;top:2521;width:58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8;top:4140;width:58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119;top:540;width:180;height:722">
                  <v:line id="shape_0" from="6119,540" to="6119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40" to="6300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460,901" to="846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441" to="360,4861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3959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3779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;top:2701;width:71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84,1441" to="8784,5040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664835</wp:posOffset>
                </wp:positionH>
                <wp:positionV relativeFrom="paragraph">
                  <wp:posOffset>1732915</wp:posOffset>
                </wp:positionV>
                <wp:extent cx="581025" cy="40132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31.6pt;mso-wrap-distance-left:9.05pt;mso-wrap-distance-right:9.05pt;mso-wrap-distance-top:0pt;mso-wrap-distance-bottom:0pt;margin-top:136.45pt;mso-position-vertical-relative:text;margin-left:446.0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Ů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5" w:dyaOrig="88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360pt;margin-top:28pt;width:151.2pt;height:71.3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1331653671" r:id="rId92"/>
        </w:object>
      </w:r>
    </w:p>
    <w:p>
      <w:pPr>
        <w:pStyle w:val="Normal"/>
        <w:rPr/>
      </w:pPr>
      <w:r>
        <w:rPr/>
        <w:object w:dxaOrig="4200" w:dyaOrig="8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0pt;margin-top:16.1pt;width:316.8pt;height:66.7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986062473" r:id="rId94"/>
        </w:object>
        <w:object w:dxaOrig="2760" w:dyaOrig="4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73.6pt;margin-top:106pt;width:273.6pt;height:40.1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35499164" r:id="rId96"/>
        </w:object>
      </w:r>
    </w:p>
    <w:p>
      <w:pPr>
        <w:pStyle w:val="Normal"/>
        <w:rPr/>
      </w:pPr>
      <w:r>
        <w:object w:dxaOrig="2745" w:dyaOrig="4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0pt;margin-top:13.85pt;width:266.4pt;height:39.25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" ShapeID="ole_rId98" DrawAspect="Content" ObjectID="_488624588" r:id="rId98"/>
        </w:object>
      </w:r>
      <w:r>
        <w:rPr/>
        <w:t xml:space="preserve">Исходная матрица </w:t>
      </w:r>
      <w:r>
        <w:rPr>
          <w:sz w:val="52"/>
        </w:rPr>
        <w:t xml:space="preserve">А </w:t>
      </w:r>
      <w:r>
        <w:rPr/>
        <w:t>параметров четырехполюсника:</w:t>
      </w:r>
    </w:p>
    <w:p>
      <w:pPr>
        <w:pStyle w:val="Normal"/>
        <w:rPr/>
      </w:pPr>
      <w:r>
        <w:rPr/>
        <w:object w:dxaOrig="3794" w:dyaOrig="73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-21.6pt;margin-top:24.45pt;width:518.4pt;height:90.7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618948730" r:id="rId100"/>
        </w:object>
      </w:r>
    </w:p>
    <w:p>
      <w:pPr>
        <w:pStyle w:val="Heading1"/>
        <w:tabs>
          <w:tab w:val="clear" w:pos="0"/>
          <w:tab w:val="clear" w:pos="1920"/>
        </w:tabs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1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-7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2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8-11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3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2-18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4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3-23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5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4-27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6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27-30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102"/>
      <w:type w:val="nextPage"/>
      <w:pgSz w:w="11906" w:h="16838"/>
      <w:pgMar w:left="720" w:right="1106" w:gutter="0" w:header="0" w:top="5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920" w:leader="none"/>
      </w:tabs>
      <w:jc w:val="center"/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oleObject" Target="embeddings/oleObject7.bin"/><Relationship Id="rId29" Type="http://schemas.openxmlformats.org/officeDocument/2006/relationships/image" Target="media/image14.wmf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35:00Z</dcterms:created>
  <dc:creator>USER</dc:creator>
  <dc:description/>
  <dc:language>en-US</dc:language>
  <cp:lastModifiedBy>USER</cp:lastModifiedBy>
  <cp:lastPrinted>2003-12-07T15:10:00Z</cp:lastPrinted>
  <dcterms:modified xsi:type="dcterms:W3CDTF">2003-12-07T12:28:00Z</dcterms:modified>
  <cp:revision>78</cp:revision>
  <dc:subject/>
  <dc:title>Задание 1</dc:title>
</cp:coreProperties>
</file>