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сихологическая характеристика учащейся одиннадцатого класса, 1986 года рождения,</w:t>
      </w:r>
    </w:p>
    <w:p>
      <w:pPr>
        <w:pStyle w:val="Normal"/>
        <w:spacing w:lineRule="auto" w:line="360"/>
        <w:ind w:firstLine="708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яховой Александры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основании результатов психологических, профессиональных тестов, методик и наблюдений за подростком можно предположить следующее:</w:t>
      </w:r>
    </w:p>
    <w:p>
      <w:pPr>
        <w:pStyle w:val="2"/>
        <w:rPr>
          <w:szCs w:val="24"/>
        </w:rPr>
      </w:pPr>
      <w:r>
        <w:rPr>
          <w:szCs w:val="24"/>
        </w:rPr>
        <w:t>1) Личностные особенности: девочка энергичная, активная, самостоятельная и решительная. Эгоцентрична, имеет лидерские наклонности. Коммуникативные и организаторские способности на высоком уровне. Практична, реалистична, эмоционально уравновешенна. У подростка целеустремленный тип личности. Она волевой и ответственный человек, любит четко определять  ближайшую цель и отдаленную перспективу. Одиночек и безалаберных не любит и не принимает всерьез, способна к эмпатии то есть к сопережива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Интеллектуальное развитие: в результате проведенной диагностики по методике Амтхауэра уровень развития у данного подростка – средне- благополучное.</w:t>
      </w:r>
    </w:p>
    <w:p>
      <w:pPr>
        <w:pStyle w:val="2"/>
        <w:rPr>
          <w:szCs w:val="24"/>
        </w:rPr>
      </w:pPr>
      <w:r>
        <w:rPr>
          <w:szCs w:val="24"/>
        </w:rPr>
        <w:t>3) Профессиональная ориентация: имеет способности к физике, химии, изобразительному искусству, педагогике, сфере обслуживания. Подходят профессии творческого типа. Девочки подходит тип профессии – человек-знаковая система. Это говорит о том, что у подростка есть наклонности к цифрам, формулам, кодам, деньгам, гербам, буквам, нотам, жестам и так далее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зультаты тестирования показали какие профессии можно посоветовать девочке: управленец, менеджер, брокер, экономист, нотариус, юрист, криминалист, финансист и так дале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Социометрическое исследование: по данным результатам вышеизложенных методик следует, что Александра Является гармоничной личностью, умеет проявить сдержанность. В коллективе проявляет инициативу, очень общительная, из-за высокой коммуникабельности чувствует себя комфортно в любом коллективе.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) Рекомендации: педагогам- поощрять и развивать организаторские склонности. Может быть лидером, но надо контролировать. Удерживать от зазнайства. Лидерское положение легко выправляет разболтанность. Результаты выше указанных методик дают основания рекомендовать подростку выбирать профессии в сфере человек-знаковая система. Однако учитывая ее творческие, коммуникативные, лидерские и организаторские наклонности я бы посоветовала выбирать профессии творческие по характеру труда.</w:t>
      </w:r>
    </w:p>
    <w:p>
      <w:pPr>
        <w:pStyle w:val="Normal"/>
        <w:spacing w:lineRule="auto" w:line="360" w:before="240" w:after="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сихологическая характеристика учащегося, одиннадцатого класса, 1986 года рождения,</w:t>
      </w:r>
    </w:p>
    <w:p>
      <w:pPr>
        <w:pStyle w:val="Normal"/>
        <w:spacing w:lineRule="auto" w:line="360" w:before="240" w:after="0"/>
        <w:ind w:firstLine="708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атмана Ивана.</w:t>
      </w:r>
    </w:p>
    <w:p>
      <w:pPr>
        <w:pStyle w:val="Normal"/>
        <w:spacing w:lineRule="auto" w:line="360" w:before="240" w:after="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основании результатов психологических, профессиональных тестов, методик и наблюдений можно предположить следующее: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Личностные особенности подростка: мальчик замкнут, недоверчив, равнодушен к окружающим, проявляет склонность к риску, подвержен влиянию случая обстоятельств, не делает усилий по выполнению групповых норм.</w:t>
      </w:r>
    </w:p>
    <w:p>
      <w:pPr>
        <w:pStyle w:val="Normal"/>
        <w:spacing w:lineRule="auto" w:line="360" w:before="24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Интеллектуальное развитие - ниже среднего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3) Акцентуация характера- смешанная (циклоидная, лабильная). Особенностью характера является периодическое колебание настроения и жизненного тонуса. Способен на глубокую и искреннюю привязанность к родным, друзьям, любимым. Отзывчив на доброту, откликается на понимание, поддержку. Очень остро переживает отвержение со стороны эмоционально значимых лиц, утрату близких, вынужденную разлуку с ними. Так же присутствует замкнутость, отгороженность от окружающего ми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Профессиональная ориентация: имеет способности к информационно вычислительной технике, урокам труда, биологии. Уровень коммуникативных и организаторских способностей ниже среднего. Тип профессии человек-техника. Это говорит о том, что у подростка есть наклонности к техническим устройствам  и системам: заводам, пароходам, дверным замкам и так далее. Результаты тестирования показали какие профессии лучше выбирать мальчику: инженер-технолог, сантехник, монтажник-высотник, электротехни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) Социометрическое исследование: по данным результатам методик и наблюдений видно, что хоть мальчик и замкнут, и обособлен одноклассники относятся к нему положительно, его отношение к  классу также положительно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) Рекомендации: педагогам- систематические индивидуальные беседы, формирующие у него понимание того, что наиболее надежным, устойчивым способом привлечения внимания окружающих, уважения и заботы с их стороны является социально ценная, полезная для других деятельность. Так как у Ивана самооценка занижена, я бы ему рекомендовала повышать ее, развивая в себе способности, расширить круг общения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сихологическая характеристика учащейся девятого класса, 1986 года рождения, Тихонова Мария.</w:t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основании результатов психологических, профессиональных тестов, методик и наблюдений за подростком можно предположить следующе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) Личностные особенности: девочка задумчива, склонна к размышлениям, жизнь представляется ей полигоном безграничных возможностей, наполненным бесконечным смыслом и значениями. Натура вполне гармоничная, способна к эмпатии, умеет дружить, общительная, оригинальная. Эстетически одаренная. Коммуникативные и организаторские способности на среднем уровн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Интеллектуальное развитие: в результате проведенной диагностики по методике Амтхауэра уровень развития у данного подростка сред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) Профессиональная ориентация: имеет склонности к технике, химии, истории, языка, литературе, искусству, педагогике. Подходят профессии творческого типа. Человек-человек – ее тип профессии. Это значит, что ее интересуют отношения между людьми, их здоровье, поведение, вкусы, мнения, потребности, привычки, чувства и мысли. Жизнь в одиночку, в семье, в коллективе, в государстве. Отношения между группами и сообществами людей. В результате проведенного теста ее подходят такие профессии: менеджер по кадрам, по продажам и маркетингу, секретарь, переводчик, косметолог, дизайнер, художник по интерьерам, по гриму или костюмам и т.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) Социометрическое исследование: по данным результатам вышеизложенных методик следует, что работа в одиночку не для нее, она должна быть в команде, так как боится брать на себя ответственность. В коллективе часто проявляет инициативу, отношение одноклассников к ней адекватное.</w:t>
      </w:r>
    </w:p>
    <w:p>
      <w:pPr>
        <w:pStyle w:val="2"/>
        <w:rPr>
          <w:szCs w:val="24"/>
        </w:rPr>
      </w:pPr>
      <w:r>
        <w:rPr>
          <w:szCs w:val="24"/>
        </w:rPr>
        <w:t>5) Рекомендация: педагогу – активизировать потребность в деятельности. Режим желателен более жестокий, мобилизирующий. Стремиться направлять энергию в полезное русло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9:38:00Z</dcterms:created>
  <dc:creator>User</dc:creator>
  <dc:description/>
  <dc:language>en-US</dc:language>
  <cp:lastModifiedBy>User</cp:lastModifiedBy>
  <dcterms:modified xsi:type="dcterms:W3CDTF">2003-05-11T09:38:00Z</dcterms:modified>
  <cp:revision>1</cp:revision>
  <dc:subject/>
  <dc:title>Психологическая характеристика учащейся одиннадцатого класса, 1986 года рождения,</dc:title>
</cp:coreProperties>
</file>