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я бы хотела представить исследовательское задание. Тема работы: « Сравнительная оценка коммуникативных и организаторских склонностей лидеров классного коллектив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сследовательском задании были поставлены следующие 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явить структуру межличностных отношений в кла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ать сравнительную характеристику коммуникативных и организаторских склонностей лидеров класса и его остальных чл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целей были опреде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зучение литературы, затрагивающие проблемы лидерства отечественных и западных ав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лидеров класс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методику для определения коммуникативных и организаторских склоннос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исследование, проанализировать полученные результаты и сделать вывод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ходе исследовательского задания были использованы следующие методик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блюд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сед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анкета Б.А. Федоришина для определения коммуникативных и организаторских склонностей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«Лидерство начинается тогда, когда начинаемся мы». Эта цитата Ф.Кардэлла, известного американского психолога, подтверждает положение о том, что понятия «лидерство» и «коллектив»  тесно взаимосвязаны друг с другом. В любой группе выделяются свои лидеры и группа немыслима без лидера. На мой взгляд, проблема лидерства интересна и актуальна, т.к. она встречается практически в каждом школьном коллектив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нтерес к лидерству возник ещё в глубокой древности. Феномен лидерства на протяжении веков волновал сознание многих исследователе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такой лидер?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имо воли администрации в каждом коллективе складываются малые </w:t>
      </w:r>
      <w:r>
        <w:rPr>
          <w:i/>
          <w:sz w:val="28"/>
          <w:szCs w:val="28"/>
        </w:rPr>
        <w:t>неформальные группы</w:t>
      </w:r>
      <w:r>
        <w:rPr>
          <w:sz w:val="28"/>
          <w:szCs w:val="28"/>
        </w:rPr>
        <w:t xml:space="preserve"> из трех - семи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Важнейшим признаком неформальной группы является наличие общей цели, которая, во-первых, не всегда осознается членами группы и во-вторых не обязательно связана с решением производственных задач. Потребность в общении может возникнуть в связи с совместной учебой, общим хобби и т.д. цели малой группы могут быть позитивными, т.е. способствовать сплоченности коллектива, нейтральными либо негативным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требность в целеполагании, формулировке цели и организации деятельности по ее достижению приводит к появлению </w:t>
      </w:r>
      <w:r>
        <w:rPr>
          <w:b/>
          <w:i/>
          <w:sz w:val="28"/>
          <w:szCs w:val="28"/>
        </w:rPr>
        <w:t>лидеров</w:t>
      </w:r>
      <w:r>
        <w:rPr>
          <w:sz w:val="28"/>
          <w:szCs w:val="28"/>
        </w:rPr>
        <w:t>. Этот феномен просматривается во всех неформальных группах, насчитывающих более трех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юбой неформальный лидер обладает личностным притяжением, которое проявляется в разной форме. Выделяют три типа лидеров: вожак, лидер (в узком смысле слова) и ситуативный лидер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Вожак – </w:t>
      </w:r>
      <w:r>
        <w:rPr>
          <w:sz w:val="28"/>
          <w:szCs w:val="28"/>
        </w:rPr>
        <w:t>самый авторитетный член группы, обладающий даром внушения и убеждения. На других членов группы он влияет словом, жестом, взглядом. Так, иследователь Р. Стогдилл предложил следующий перечень качеств руководителя – вожак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– активный, энергичный, здоровый, сильны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личностные качества – приспособляемость, увереность в себе, авторитетность, стремление к успех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качества – ум, умение принять нужное решение, интуиция, творческое начало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способности – контактность, легкость в общении, тактичность, дипломатичность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Лидер </w:t>
      </w:r>
      <w:r>
        <w:rPr>
          <w:sz w:val="28"/>
          <w:szCs w:val="28"/>
        </w:rPr>
        <w:t>гараздо менее авторитетен, чем вожак. Наряду с внушением и убеждением ему часто приходится побуждать к действию личным примером (“делай, как я”). Как правило, его влиянием распространяется только на часть членов неформальной групп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итуативный лидер </w:t>
      </w:r>
      <w:r>
        <w:rPr>
          <w:sz w:val="28"/>
          <w:szCs w:val="28"/>
        </w:rPr>
        <w:t>обладает личностными качествами, имеющими значение только в какой-то вполне конкретной ситуации: торжественное событие в коллективе, спортивное мероприятие, турпоход и т.д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идеры есть в любом коллективе и заслуживают особого внимания, так как именно они активно влияют на морально-психологический климат в коллективе. Среди неформальных лидеров можна выделить деловых, эмоциональных, авторитарных, демократичных и, наконец, самое важное, позитивных и негативных лид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дер — это как бы зеркало группы, лидер появляется в данной конкретной группе, какова группа — таков и лидер. Человек, который явля</w:t>
        <w:softHyphen/>
        <w:t>ется лидером в одной группе, совсем не обязательно ста</w:t>
        <w:softHyphen/>
        <w:t>нет вновь лидером в другой группе (группа другая, другие ценности, другие ожидания и требования к лидеру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очки зрения масштабности решаемых задач выделя</w:t>
        <w:softHyphen/>
        <w:t>ю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бытовой тип лидерства (в школьных, студенческих группах, досуговых объединениях, в семье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оциальный тип лидерства (на производстве, в проф</w:t>
        <w:softHyphen/>
        <w:t>союзном движении, в различных обществах: спортивных, творческих и т. д.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литический тип лидерства (государственные, об</w:t>
        <w:softHyphen/>
        <w:t>щественные деятели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омненная связь между судьбой лидера бытового, лидера социального и лидера политического. Первый всегда имеет возможность выдвинуться в лидеры другого типа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дерство — один из способов дифференциации группы в ре</w:t>
        <w:softHyphen/>
        <w:t>зультате деятельности, общения и взаимодействия ее членов. Возникнув как результат общения и взаимодействия инди</w:t>
        <w:softHyphen/>
        <w:t>видов в составе группы, лидерство становится сложным соци</w:t>
        <w:softHyphen/>
        <w:t>ально-психологическим феноменом, в котором, определенным образом, фокусируются и проявляются важнейшие характеристики группового развития, имеющие не только психологическую или эмоционально-психологическую, но в первую очередь соци</w:t>
        <w:softHyphen/>
        <w:t>альную и классовую природу и сущность. Попытки вывести ли</w:t>
        <w:softHyphen/>
        <w:t>дерство из чисто психологических отношений между членами малых групп и противопоставить его руководству как процессу, имеющему исключительно социальную и политическую приро</w:t>
        <w:softHyphen/>
        <w:t>ду, характерны для современной американской социальной пси</w:t>
        <w:softHyphen/>
        <w:t>хологии, которая рассматривает малые группы в основном в ка</w:t>
        <w:softHyphen/>
        <w:t>честве эмоционально-психологической общности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ждый член группы в соответствии со своими деловыми и личностными качествами, вкладом в общее дело, развитостью чувства долга и ответственности, благодаря признанию груп</w:t>
        <w:softHyphen/>
        <w:t>пой его заслуг и способности оказывать влияние на окружаю</w:t>
        <w:softHyphen/>
        <w:t>щих занимает определенное положение в системе групповой ор</w:t>
        <w:softHyphen/>
        <w:t xml:space="preserve">ганизации, т. е. в ее </w:t>
      </w:r>
      <w:r>
        <w:rPr>
          <w:i/>
          <w:sz w:val="28"/>
          <w:szCs w:val="28"/>
        </w:rPr>
        <w:t>структуре.</w:t>
      </w:r>
      <w:r>
        <w:rPr>
          <w:sz w:val="28"/>
          <w:szCs w:val="28"/>
        </w:rPr>
        <w:t xml:space="preserve"> Групповая структура с этой точ</w:t>
        <w:softHyphen/>
        <w:t xml:space="preserve">ки зрения представляет собой своеобразную иерархию статусов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членов. Одна из важных особенностей структуры — ее гиб</w:t>
        <w:softHyphen/>
        <w:t>кость и динамичность. Это значит, что в условиях социалисти</w:t>
        <w:softHyphen/>
        <w:t>ческого общества в процессе общественно полезной деятельно</w:t>
        <w:softHyphen/>
        <w:t>сти для каждого члена группы всегда открыта возможность из</w:t>
        <w:softHyphen/>
        <w:t>менить свой статус в лучшую сторону, приобрести уважение, ав</w:t>
        <w:softHyphen/>
        <w:t>торитет и признание товарищ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дерство—сложный социально-психологический процесс группового развития, в результате которого и происходит возникновение  и  дифференциация  групповой структуры, ее оптимизация и непрерывное совершенствование. Ошибочно как отождествлять лидерство и руководство в группе, так и противопоставлять 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отмечают современные исследователи, лидерство и ру</w:t>
        <w:softHyphen/>
        <w:t>ководство—это персонифицированные формы  социального взаимодействия и интеграции всех механизмов и способов со</w:t>
        <w:softHyphen/>
        <w:t>циально-психологического воздействия для достижения макси</w:t>
        <w:softHyphen/>
        <w:t>мального эффекта в групповой деятельности. Если феномен ли</w:t>
        <w:softHyphen/>
        <w:t>дерства по своей природе связан, прежде всего, с регулированием межличностных отношений, носящих неоформленный характер, то руководство является носителем функций и средством регу</w:t>
        <w:softHyphen/>
        <w:t xml:space="preserve">лирования официальных (оформленных) отношений в рамках социальной организации </w:t>
      </w:r>
      <w:r>
        <w:rPr>
          <w:i/>
          <w:sz w:val="28"/>
          <w:szCs w:val="28"/>
        </w:rPr>
        <w:t>(Е. С. Кузьмин, Б. Д. Парыгин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концепции «черт» — лидер- это такой человек, который обладает определенными свой</w:t>
        <w:softHyphen/>
        <w:t>ствами, чертами, благодаря которым он выдвигается в лидеры. Лидеру присущи следующие психологические качества: уверенность в себе, острый и гибкий ум, компе</w:t>
        <w:softHyphen/>
        <w:t>тентность как доскональное знание своего дела, сильная воля, умение понять особенности психологии людей, орга</w:t>
        <w:softHyphen/>
        <w:t xml:space="preserve">низаторские и коммуникативные способности. Так как в своей работе я исследовала коммуникативные и  организаторские склонности лидеров класса, то я хотела бы  поподробнее описать эти понятия. 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  <w:t>Организаторские и коммуникативные склонности лидера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Л.И. Уманский разделяет организаторские способности на три группы: организаторское чутье, умение оказывать эмоционально-волевое воздействие, склонность к организаторской деятельности.[    ]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  <w:szCs w:val="28"/>
        </w:rPr>
        <w:t>В группу организаторского чутья он включает следующие компоненты 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ая сообразительность -</w:t>
      </w:r>
      <w:r>
        <w:rPr>
          <w:sz w:val="28"/>
          <w:szCs w:val="28"/>
        </w:rPr>
        <w:t xml:space="preserve"> быстрое понимание психологических особенностей и состояния других людей, умение запоминать людей и их поступки, склонность к психологическому анализу поведения и поступков других людей и своих собственных, способность мысленно ставить себя в психическую ситуацию другого человека и действовать вместо него, глубокая вера и убеждение в силе, способностях и возможностях отдельной личности и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sz w:val="28"/>
          <w:szCs w:val="28"/>
        </w:rPr>
        <w:t>практический психологический ум – умение лидера и руководителя распределять задачи в зависимости от индивидуальных особенностей людей, регулировать психическое состояние в зависимости от условий деятельности и учета взаимоотношений между ними при постановке задач, выдвигаемых перед коллективом в его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ий такт</w:t>
      </w:r>
      <w:r>
        <w:rPr>
          <w:sz w:val="28"/>
          <w:szCs w:val="28"/>
        </w:rPr>
        <w:t xml:space="preserve"> – умение быстро найти необходимый тон, целесообразную форму общения в зависимости от психического состояния и индивидуальных особенностей окружающих людей, в речевой адаптации к разным людям простоте и естественности в отношениях с ними, чувстве справедливости и объективности при оценке и подборе людей.</w:t>
      </w:r>
    </w:p>
    <w:p>
      <w:pPr>
        <w:pStyle w:val="TextBodyIndent"/>
        <w:rPr>
          <w:szCs w:val="28"/>
        </w:rPr>
      </w:pPr>
      <w:r>
        <w:rPr>
          <w:szCs w:val="28"/>
        </w:rPr>
        <w:t>Ко второй группе  организаторских качеств Л.И. Уманский относит качества, связанные с эмоционально-волевым воздействие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общественная энергичность</w:t>
      </w:r>
      <w:r>
        <w:rPr>
          <w:sz w:val="28"/>
          <w:szCs w:val="28"/>
        </w:rPr>
        <w:t xml:space="preserve"> – способность лидера заражать своей энергией окружающих его людей (с помощью мимики, взгляда, выражения лица, жестов, позы), логически-речевые и практическое воздействие через личный приме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взыскательность</w:t>
      </w:r>
      <w:r>
        <w:rPr>
          <w:sz w:val="28"/>
          <w:szCs w:val="28"/>
        </w:rPr>
        <w:t>, характеризующаяся смелостью, постоянством и гибкостью, категоричностью и настойчивостью, разнообразными формами понуждения, начиная с шутливой формы до приказа, индивидуальный подход в зависимости от постоянных и временных психических особенностей и состояния люд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 xml:space="preserve">критичность – </w:t>
      </w:r>
      <w:r>
        <w:rPr>
          <w:sz w:val="28"/>
          <w:szCs w:val="28"/>
        </w:rPr>
        <w:t>способность анализировать отклонения от нормы в деятельности и поведении других людей, которая выражается в самостоятельности при проведении критического анализа вместе с коллективом, логичность и аргументированность критических замечаний, прямота и смелость, глубина замечаний, а также доброжелательность.</w:t>
      </w:r>
    </w:p>
    <w:p>
      <w:pPr>
        <w:pStyle w:val="TextBodyIndent"/>
        <w:rPr/>
      </w:pPr>
      <w:r>
        <w:rPr>
          <w:szCs w:val="28"/>
        </w:rPr>
        <w:t>В третью группу качеств – склонность к организаторской деятельности – Л.И. Уманский выделяет  способность руководителя самостоятельно заниматься организаторской деятельностью, смело брать на себя функции организатора и ответственность за работу других людей в трудных и неблагоприятных условиях, потребность осуществлять организаторскую деятельность и постоянную готовность браться за нее, получение положительных эмоций от ее осуществления и скуку, если ею не заним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ание коммуникативных склонностей лидеров в психологической литературе представлено в более сжатом вид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ди, обладающие коммуникативными способностями, испытывают постоянную потребность  как в коммуникативной, так и в организаторской деятельности и активно стремятся к ней, быстро ориентируютс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бы их потребность в коммуникации и организаторской деятельности. Люди с высокими коммуникативными способностями легко и с удовольствием вступают в контакт с незнакомыми людьми, являются приятными собеседниками и все люди для них друз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ипы лидер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сихологической литературе зачастую отмечается, что руководитель, будучи тесно связан с официальной организа</w:t>
        <w:softHyphen/>
        <w:t>цией группы, может справиться с ее руководством только в том случае, если члены группы будут воспринимать его в качестве лидера (в этом случае лидерство служит важным дополняющим фактором процесса руководства).  Учитывая, что дея</w:t>
        <w:softHyphen/>
        <w:t>тельность руководителя шире и охватывает такие области, где лидер бы не справился, эффективность руководства зависит от того, насколько руководитель в своей работе опирается на ли</w:t>
        <w:softHyphen/>
        <w:t xml:space="preserve">деров, а они поддерживают его. Искусство руководства—это в известном смысле и умение координировать работу лидеров, опираться на них, т. е. укреплять устойчивость и жизненность официальной организации, умело, используя и направляя в нужное русло межличностные связи и отношения </w:t>
      </w:r>
      <w:r>
        <w:rPr>
          <w:i/>
          <w:sz w:val="28"/>
          <w:szCs w:val="28"/>
        </w:rPr>
        <w:t>(Н. С. Жере</w:t>
        <w:softHyphen/>
        <w:t>бова)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  <w:u w:val="single"/>
          <w:lang w:val="en-US"/>
        </w:rPr>
        <w:t xml:space="preserve">           </w:t>
      </w:r>
      <w:r>
        <w:rPr>
          <w:sz w:val="28"/>
          <w:szCs w:val="28"/>
        </w:rPr>
        <w:t>Формальное и неформальное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 организациях различают «формальное» и «неформальное» лидерство. «Формальное» лидерство связано с установленными правилами назначения руководителя и подразумевает функциональное отношение. «Неформальное» лидерство возникает на основе личных взаимоотношений участников. Это так называемый характер лидерства. Поэтому в школьных классах официальный лидер, занимающий руководящие должности, не всегда бывает самым авторитетным человеком в коллективе. Иногда его выдвигают не столько сами ребята, сколько взрослые; вот почему классный руководитель либо должен очень хорошо знать своих учеников, либо предоставлять им возможность самим выбирать старосту класса. Если же староста не будет являться одновременно и «неформальным» лидером, то человек, пользующийся большим авторитетом у учеников,  будет разлагать коллектив и эффективность организации и самой результативности деятельности упадет. Вполне может произойти такое, что возникнет конфликт между формальным и неформальным лидером. Поэтому очень важно, чтобы учителя имели представления о том, кто же является лидером класса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Кроме «формальных» и «неформальных» лидеры могут подразделяться ещё и 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одержанию деятельности: а) лидер-вдохновитель, предлагающий программу поведения; б) лидер-исполнитель, организатор выполнения уже заданной программы; в) лидер, являющийся одновременно как вдохновителем, так и исполнителем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тилю руководства: а) авторитарный, б) демократический, в) совмещающий в себе элементы того и другого стиля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характеру деятельности: а) универсальный, т.е. постоянно проявляющий свои качества лидера, б) ситуативный, т.е. проявляющий качества лидера лишь в определённых, специфических ситуациях.</w:t>
      </w:r>
    </w:p>
    <w:p>
      <w:pPr>
        <w:pStyle w:val="2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оворя о такой типологии как стиль руководства, необходимо сказать, что этот тип лидерства может быть отнесён только к «формальным» лидерам. Так как авторитарность руководства строится на запугивании, т.е. это такой лидер, который владеет какой-либо властью, данной, к примеру, учителем, или же просто силой способной подчинять себе других. В теории Карделла такие лидеры упоминались, как потерян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ество сверстников. Его значение для подростка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лидер в процессе взаимоотношений влияет на общество, в котором он находится, то важно узнать какое значение для юноши или подростка имеет общество сверстников.  Общество сверстников - это, во-первых, важный канал информации; по нему подростки и юноши узнают многие необходимые вещи, которых по тем или иным причинам им не сообщают взрослые, во-вторых, это вид деятельности и межличностных отношений. Совместные деятельности вырабатывают у ребенка необходимые навыки социального взаимодействия, умения подчиняться коллективной дисциплине и в то же время отстаивать свои права, соотносить личные интересы с общественными. В–третьих, это вид эмоционального контакта. Сознание групповой принадлежности, солидарности, товарищеской взаимопомощи - не только облегчает подростку автономизацию от взрослых, но  дает ему чрезвычайно важное для него чувство эмоционального благополучия и устойчивости. Сумел ли он заслужить уважение и любовь равных, имеет решающее значение для юношеского самоуважения. На все эти факторы непосредственно влияет личность лидера, так как он пользуется огромным авторитетом и влиянием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«неформальные» лидеры выявляются в процессе межличностных взаимоотношений, то, как пример можно привести спонтанно образовавшуюся группу людей. В стихийных группах часто бывает так, что вожаком является тот, кто обладает реальным авторитетом. Лидерами в стихийных группах становятся чаще всего юноши не нашедшие применения своим организаторским способностям в школе. И.С. Полонский изучил с помощью социометрии положение 30 неформальных лидеров (имеющих самый высокий статус  на своих улицах) в тех классах, где они учатся. Выяснилось, что в 9-х классах ощутимо просматривается тенденция расхождения статусов: чем выше социометрический статус юноши стихийной группы, тем ниже он в официальном классном коллективе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исимость направленности группы от характера личности лидера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Становление лидера и развитие группы это непрерывный и не разъединяемый процесс. Ведь сам по себе «лидер» - это статус человека в группе. Как мы уже знаем, статус определённого человека можно изменить. В ходе межличностных отношений, с момента образования группы, определяется статус каждого человека и вместе с тем определяется влияние человека на эту группу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понтанные группы существуют всегда и везде. В зависимости от направленности они могут быть как </w:t>
      </w:r>
      <w:r>
        <w:rPr>
          <w:i/>
          <w:sz w:val="28"/>
          <w:szCs w:val="28"/>
        </w:rPr>
        <w:t>дополнением</w:t>
      </w:r>
      <w:r>
        <w:rPr>
          <w:sz w:val="28"/>
          <w:szCs w:val="28"/>
        </w:rPr>
        <w:t xml:space="preserve"> организован</w:t>
        <w:softHyphen/>
        <w:t xml:space="preserve">ных коллективов, так и их </w:t>
      </w:r>
      <w:r>
        <w:rPr>
          <w:i/>
          <w:sz w:val="28"/>
          <w:szCs w:val="28"/>
        </w:rPr>
        <w:t>антиподом.</w:t>
      </w:r>
      <w:r>
        <w:rPr>
          <w:sz w:val="28"/>
          <w:szCs w:val="28"/>
        </w:rPr>
        <w:t xml:space="preserve"> По характеру социальной направленности спонтанные группы (компании) можно классифици</w:t>
        <w:softHyphen/>
        <w:t xml:space="preserve">ровать на </w:t>
      </w:r>
      <w:r>
        <w:rPr>
          <w:i/>
          <w:sz w:val="28"/>
          <w:szCs w:val="28"/>
        </w:rPr>
        <w:t>просоциальные</w:t>
      </w:r>
      <w:r>
        <w:rPr>
          <w:sz w:val="28"/>
          <w:szCs w:val="28"/>
        </w:rPr>
        <w:t xml:space="preserve"> (социально положительные), </w:t>
      </w:r>
      <w:r>
        <w:rPr>
          <w:i/>
          <w:sz w:val="28"/>
          <w:szCs w:val="28"/>
        </w:rPr>
        <w:t>асоциаль</w:t>
        <w:softHyphen/>
        <w:t>ные,</w:t>
      </w:r>
      <w:r>
        <w:rPr>
          <w:sz w:val="28"/>
          <w:szCs w:val="28"/>
        </w:rPr>
        <w:t xml:space="preserve"> стоящие в стороне от основных социальных проблем, и </w:t>
      </w:r>
      <w:r>
        <w:rPr>
          <w:i/>
          <w:sz w:val="28"/>
          <w:szCs w:val="28"/>
        </w:rPr>
        <w:t>анти</w:t>
        <w:softHyphen/>
        <w:t>социальные</w:t>
      </w:r>
      <w:r>
        <w:rPr>
          <w:sz w:val="28"/>
          <w:szCs w:val="28"/>
        </w:rPr>
        <w:t xml:space="preserve"> (социально отрицательны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осоциальные</w:t>
      </w:r>
      <w:r>
        <w:rPr>
          <w:i/>
          <w:sz w:val="28"/>
          <w:szCs w:val="28"/>
        </w:rPr>
        <w:t xml:space="preserve"> компании,</w:t>
      </w:r>
      <w:r>
        <w:rPr>
          <w:sz w:val="28"/>
          <w:szCs w:val="28"/>
        </w:rPr>
        <w:t xml:space="preserve"> способствующие развитию у своих членов положительных социально-нравственных качеств, отлича</w:t>
        <w:softHyphen/>
        <w:t>ются широтой диапазона совместной деятельности и обсуждаемых вопросов, высоким нравственным уровнем личных взаимоотноше</w:t>
        <w:softHyphen/>
        <w:t>ний. Члены такой компании не только совместно развлекаются, но и мечтают, спорят, обсуждают мировоззренческие вопросы, сообща ищут решения жизненных проб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формируются главным образом на базе совместных развлечений. Межличностные контакты в такой компа</w:t>
        <w:softHyphen/>
        <w:t>нии, будучи эмоционально значимыми, ограничены по содержанию и потому остаются поверхностными. Качество совместного время</w:t>
        <w:softHyphen/>
        <w:t>препровождения может быть разным, но часто невысоко. Таких компаний, к сожалению, много, причем некоторые из них перерастают в антисо</w:t>
        <w:softHyphen/>
        <w:t>циальные (от случайной выпивки — к пьянству, от веселого озор</w:t>
        <w:softHyphen/>
        <w:t>ства — к хулиганств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нти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также связаны с развлечением и об</w:t>
        <w:softHyphen/>
        <w:t>щением, но в основе их лежит деятельность, направленная во вред обществу: пьянство, хулиганство, правонарушения. Молодежная преступность является, как правило, групповой, и истоки ее часто лежат именно в безнадзорности уличных компаний, лидерами ко</w:t>
        <w:softHyphen/>
        <w:t>торых становятся так называемые трудные подростки или взрос</w:t>
        <w:softHyphen/>
        <w:t>лые правонарушители. Здоровая юношеская тяга к коллективности перерождается здесь в опасный групповой эгоизм, некритическую ги</w:t>
        <w:softHyphen/>
        <w:t>перидентификацию с группой и ее лидером, в неумение и нежела</w:t>
        <w:softHyphen/>
        <w:t>ние сознательно взвесить и оценить частные групповые нормы и ценности в свете более общих социальных и нравственных критериев. В большинстве случаев наблюдалось, что направленность антисоциальной группы создаётся  в основном за счёт характера личности лидера, то есть здесь в большей степени влияет лидер на группу, чем группа на лид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ожение индивида в группе и его отношение к ней завис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их факторов, куда входят как свойства индивида, так и свой</w:t>
        <w:softHyphen/>
        <w:t xml:space="preserve">ства группы. Психологи принципиально разграничивают </w:t>
      </w:r>
      <w:r>
        <w:rPr>
          <w:i/>
          <w:sz w:val="28"/>
          <w:szCs w:val="28"/>
        </w:rPr>
        <w:t>коллективистическое самоопределение</w:t>
      </w:r>
      <w:r>
        <w:rPr>
          <w:sz w:val="28"/>
          <w:szCs w:val="28"/>
        </w:rPr>
        <w:t xml:space="preserve"> личности, которая созна</w:t>
        <w:softHyphen/>
        <w:t xml:space="preserve">тельно идентифицируется с коллективом, принимая его нормы и ценности в качестве своих собственных, и </w:t>
      </w:r>
      <w:r>
        <w:rPr>
          <w:i/>
          <w:sz w:val="28"/>
          <w:szCs w:val="28"/>
        </w:rPr>
        <w:t>конформность,</w:t>
      </w:r>
      <w:r>
        <w:rPr>
          <w:sz w:val="28"/>
          <w:szCs w:val="28"/>
        </w:rPr>
        <w:t xml:space="preserve"> т. е. склонность индивида уступать психологическому давлению группы, изменять свое мнение в угоду большинств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исследование было проведено в школе №75, в 11-а клас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явления структуры межличностных отношений в классе проводилось наблюдение и беседа с классным руководителем. Эти методики позволили определить лидеров класса, т.е. тех учеников , которые занимают благоприятное  положение в коллектив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ыявления коммуникативных и организаторских склонностей лидеров была использована анкета Б.А. Федоришина. Ученикам выдавались заранее приготовленные листы ответов и зачитывалась инструкция  честно и быстро ответить на все предложенные вопро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ика</w:t>
      </w:r>
      <w:r>
        <w:rPr>
          <w:b/>
          <w:sz w:val="28"/>
          <w:szCs w:val="28"/>
        </w:rPr>
        <w:t>» Оценка коммуникативных и организаторских склонностей»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ник КО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ли у вас друзей, с которыми вы постоянно общаетесь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Часто ли вам удаётся склонить большинство своих товарищей к принятию им вашего мн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 ли вас беспокоит чувство обид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вам трудно ориентироваться в критической ситуаци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Есть ли у вас стремление к установлению новых знакомств с различны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тся ли вам заниматься общественной работо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вам приятнее и проще проводить время с книгами ли какими-либо другими занятиями, чем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озникли какие-либо помехи в осуществлении ваших намерений, то легко ли вы отступаете от них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ли вы устанавливаете контакты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организовывать со своими товарищами различные игры и развлеч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включаетесь в новую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ли вы откладываете дела, которые можно сделать сегодня, на другие дн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 ли вам устанавливать контакты с други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итесь ли вы добиваться того, чтобы ваши товарищи действовали в соответствии с вашим мнение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осваиваетесь в новом коллектив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у вас не бывает конфликтов с товарищами из-за невыполнения ими своих обязанност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при удобном случае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 решении важных дел вы принимаете инициативу на себя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ражают ли вас окружающие люди и хочется ли вам побыть одному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обычно плохо ориентируетесь в незнакомой обстановке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ится ли вам постоянно находиться среди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ает ли у вас раздражение, если вам не удаётся закончить новое дело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ете ли вы чувство затруднения, чтобы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утомляетесь от частого общения с товарища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участвовать в коллективных играх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проявляете инициативу при решении вопросов затрагивающих интересы ваш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чувствуете себя неуверенно среди незнакомых ва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вы редко стремитесь к доказательству своей правоты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агаете ли вы, что вам не доставляет особого труда внести оживление в малознакомую вам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е ли вы участие в общественной работе в школ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ограничить круг своих знакомых небольшим количество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вы не стремитесь отстаивать своё мнение или решение, если оно не было сразу принято вашими товарищам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ствуете ли вы себя непринужденно, попав в незнакомую компанию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отно ли вы приступаете к организации мероприятий дл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вы не чувствуете себя достаточно уверенным и спокойным, когда приходится говорить что-либо большой группе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паздываете на деловые встречи, свида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у вас много друз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казываетесь в центре внимани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смущаетесь, чувствуете неловкость при общении с малознакомыми вам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не очень уверенно чувствуете себя к окружении большой группы своих товарищ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обработки результатов удалось выявить лидеров с коммуникативными и организаторскими склонностями.</w:t>
      </w:r>
    </w:p>
    <w:p>
      <w:pPr>
        <w:pStyle w:val="Normal"/>
        <w:jc w:val="center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Оценки склонностей учащихся</w:t>
      </w:r>
    </w:p>
    <w:tbl>
      <w:tblPr>
        <w:tblW w:w="12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214"/>
        <w:gridCol w:w="1503"/>
      </w:tblGrid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ихс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ммуникативных склоннос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организаторских склонностей</w:t>
            </w:r>
          </w:p>
        </w:tc>
      </w:tr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. Бабко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алыкова 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атраченко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учель 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ыстрицкий 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аковский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еретенникова 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обрынин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ымов 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Ефремов 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Инкин 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Казаков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object w:dxaOrig="9360" w:dyaOrig="3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4.4pt;margin-top:-26.05pt;width:468pt;height:166.8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" ShapeID="ole_rId2" DrawAspect="Content" ObjectID="_1996105974" r:id="rId2"/>
              </w:object>
            </w:r>
            <w:r>
              <w:rPr/>
              <w:t>Корытченко. 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инитаев. 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розова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ухамедов 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п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ычк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вкевич 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ертин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ирнова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лядинов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ркин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ифрин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яров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умайлова 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Щукин Д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.Яловец 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object w:dxaOrig="935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55.2pt;width:468pt;height:166.8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725111706" r:id="rId4"/>
        </w:object>
      </w:r>
      <w:r>
        <w:rPr>
          <w:b/>
          <w:sz w:val="32"/>
          <w:szCs w:val="32"/>
        </w:rPr>
        <w:t>Диаграмма 1. Коммуникативные склонности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иаграмме 1 можно сделать вывод, что испытуемых, получивших оценку 5, в классе 14 человек. Они обладают очень высоким уровнем проявления коммуникативных склонностей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а 2. Организаторские склонности учащихс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8865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3pt;height:174pt" filled="f" o:ole="">
            <v:imagedata r:id="rId7" o:title=""/>
          </v:shape>
          <o:OLEObject Type="Embed" ProgID="" ShapeID="ole_rId6" DrawAspect="Content" ObjectID="_975843802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анализировав диаграмму 2, мы можем сделать вывод, что большинство учащихся не склонны к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уемые, получившие оценку 1, характеризуются низким уровнем проявления коммуникативных и организаторских скло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м, получившим оценку 2, коммуникативные и организаторские склонности, присущи на уровне ниже среднего. Они не стремятся к общению, чувствуя себя скованно в новой компании, коллективе, предпочитают проводить время наедине с собой, ограничивая свои знакомства, испытывают трудности в установлении контактов с людьми и в выступлении перед аудиторией, плохо ориентируются в незнакомой ситуации, не отстаивают своё мнение, тяжело переживают обиды, проявление инициативы в общественной деятельности крайне занижено, во многих делах они предпочитают избегать принятия самостоятельных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ытуемые, получившие оценку 4, относятся к группе с высоким проявлением коммуникативных и организаторских склонностей. Они не теряются в новой обстановке, быстро находят друзей, постоянно стремятся расширить круг своих знакомых, занимаются общественной деятельностью, помогают близким, друзьям, проявляют инициативу в общении, с удовольствием принимают участие в организации общественных мероприятий, способны принять самостоятельное решение в трудной ситуации. Всё это они делают не по принуждению, а согласно внутренним устрем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е, получившие высокую оценку 5, обладают очень высоким уровнем проявления коммуникативных и организаторских склонностей. Они испытывают потребность в коммуникативной и организаторской деятельности, активно стремятся к ней, быстро ориентируются в трудных ситуациях, непринуждённо ведут себ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их потребность в коммуникации и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53"/>
        </w:tabs>
        <w:ind w:left="24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851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117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3:06:00Z</dcterms:created>
  <dc:creator>JR</dc:creator>
  <dc:description/>
  <dc:language>en-US</dc:language>
  <cp:lastModifiedBy>JR</cp:lastModifiedBy>
  <cp:lastPrinted>2004-04-14T10:37:00Z</cp:lastPrinted>
  <dcterms:modified xsi:type="dcterms:W3CDTF">2004-04-14T04:42:00Z</dcterms:modified>
  <cp:revision>2</cp:revision>
  <dc:subject/>
  <dc:title>Вашему вниманию я бы хотела представить исследовательское задание</dc:title>
</cp:coreProperties>
</file>