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Отзыв научного руководителя на дипломную работу Болотовой Татьяны Анатольевны «Уровень развития интеллекта супругов и удовлетворенность браком».</w:t>
      </w:r>
    </w:p>
    <w:p>
      <w:pPr>
        <w:pStyle w:val="2"/>
        <w:spacing w:lineRule="exact" w:line="400" w:before="120" w:after="120"/>
        <w:ind w:hanging="0"/>
        <w:jc w:val="center"/>
        <w:rPr>
          <w:b w:val="false"/>
          <w:b w:val="false"/>
          <w:bCs/>
          <w:i/>
          <w:i/>
          <w:iCs/>
          <w:sz w:val="32"/>
        </w:rPr>
      </w:pPr>
      <w:r>
        <w:rPr>
          <w:b w:val="false"/>
          <w:bCs/>
          <w:i/>
          <w:iCs/>
          <w:sz w:val="32"/>
        </w:rPr>
        <w:t>Елизаров Андрей Николаевич, кандидат психологических наук.</w:t>
      </w:r>
    </w:p>
    <w:p>
      <w:pPr>
        <w:pStyle w:val="Normal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Долгое время считалось, что удовлетворенность браком есть основной показатель качества брака. Интеллект как фактор удовлетворенности или неудовлетворенности браком мог рассматриваться как фактор высокой или низкой успешности супругов в попытках разрешить свои проблемы.</w:t>
      </w:r>
    </w:p>
    <w:p>
      <w:pPr>
        <w:pStyle w:val="3"/>
        <w:rPr>
          <w:sz w:val="28"/>
        </w:rPr>
      </w:pPr>
      <w:r>
        <w:rPr>
          <w:sz w:val="28"/>
        </w:rPr>
        <w:t>Таким образом, само собой разумеющимся для одних было то, что высокий интеллект может положительно влиять на удовлетворенность супругов браком, для других – что это относительно нейтральная характеристика по отношению к эмоциональной оценке брака. Поэтому до сих пор вопрос о влиянии интеллекта супругов на удовлетворенность браком не был предметом эмпирических научных исследований.</w:t>
      </w:r>
    </w:p>
    <w:p>
      <w:pPr>
        <w:pStyle w:val="Normal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Т. А. Болотова получила результаты неожиданные. Оказывается, неудовлетворенность браком может не столько отражать реальную ситуацию, сложившуюся в семейной жизни супругов, сколько просто быть проявлением общей творческой установки на преобразование мира, свойственной высокоодаренным людям. Человек с высоким интеллектом может быть недоволен своим браком в силу того, что он вообще многим вокруг недоволен, чем довольны другие, многое хочет улучшить и преобразовать, о многом думает вследствие своего высокого интеллекта. Это заставляет нас по-новому отнестись к удовлетворенности браком, как к показателю качества семейной жизни. Видимо придется искать иные критерии для оценки этого качества.</w:t>
      </w:r>
    </w:p>
    <w:p>
      <w:pPr>
        <w:pStyle w:val="TextBodyIndent"/>
        <w:spacing w:lineRule="exact" w:line="400"/>
        <w:rPr/>
      </w:pPr>
      <w:r>
        <w:rPr/>
        <w:t>Т. А. Болотова тему исследования выдвинула самостоятельно. В процессе работы над ней проявила себя самостоятельным, активным, трудолюбивым человеком.</w:t>
      </w:r>
    </w:p>
    <w:p>
      <w:pPr>
        <w:pStyle w:val="Normal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Полагаю, что данное исследование отвечает всем основным требованиям, предъявленным к дипломной научной работе, является актуальным и значимым.</w:t>
      </w:r>
    </w:p>
    <w:p>
      <w:pPr>
        <w:pStyle w:val="Normal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Питаю надежды, что Т.А. Болотова и далее, по окончании университета будет продолжать разрабатывать эту тему самостоятельно или в аспирантуре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exact" w:line="400"/>
      <w:ind w:firstLine="72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3:54:00Z</dcterms:created>
  <dc:creator>BillGaits</dc:creator>
  <dc:description/>
  <dc:language>en-US</dc:language>
  <cp:lastModifiedBy>User</cp:lastModifiedBy>
  <dcterms:modified xsi:type="dcterms:W3CDTF">2002-03-05T13:08:00Z</dcterms:modified>
  <cp:revision>4</cp:revision>
  <dc:subject/>
  <dc:title>Отзыв научного руководителя на дипломную работу</dc:title>
</cp:coreProperties>
</file>