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ТАМБОВСКИЙ ГОСУДАРСТВЕННЫЙ УНИВЕРСИТЕТ ИМ Г.Р. ДЕРЖАВИНА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Р   Е   Ф   Е   Р   А   Т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ТЕМУ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rFonts w:ascii="Tahoma" w:hAnsi="Tahoma" w:cs="Tahoma"/>
          <w:shadow/>
          <w:color w:val="000000"/>
          <w:sz w:val="36"/>
          <w:u w:val="dashDotDotHeavy"/>
        </w:rPr>
      </w:pPr>
      <w:r>
        <w:rPr>
          <w:rFonts w:cs="Tahoma" w:ascii="Tahoma" w:hAnsi="Tahoma"/>
          <w:shadow/>
          <w:color w:val="000000"/>
          <w:sz w:val="36"/>
          <w:u w:val="dashDotDotHeavy"/>
        </w:rPr>
        <w:t>ТЕХНИКИ СЕМЕЙНОЙ ПСИХОТЕРАПИИ</w:t>
      </w:r>
    </w:p>
    <w:p>
      <w:pPr>
        <w:pStyle w:val="Heading2"/>
        <w:rPr>
          <w:color w:val="000000"/>
        </w:rPr>
      </w:pPr>
      <w:r>
        <w:rPr>
          <w:rFonts w:cs="Tahoma" w:ascii="Tahoma" w:hAnsi="Tahoma"/>
          <w:shadow/>
          <w:color w:val="000000"/>
          <w:sz w:val="36"/>
          <w:u w:val="dashDotDotHeavy"/>
        </w:rPr>
        <w:t>В КОНЦЕПЦИИ ДЕВИДА ФРИМЕНА</w:t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32"/>
        </w:rPr>
      </w:pPr>
      <w:r>
        <w:rPr>
          <w:rFonts w:cs="Bookman Old Style" w:ascii="Bookman Old Style" w:hAnsi="Bookman Old Style"/>
          <w:color w:val="000000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32"/>
        </w:rPr>
      </w:pPr>
      <w:r>
        <w:rPr>
          <w:rFonts w:cs="Bookman Old Style" w:ascii="Bookman Old Style" w:hAnsi="Bookman Old Style"/>
          <w:color w:val="000000"/>
          <w:sz w:val="32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32"/>
        </w:rPr>
      </w:pPr>
      <w:r>
        <w:rPr>
          <w:rFonts w:cs="Bookman Old Style" w:ascii="Bookman Old Style" w:hAnsi="Bookman Old Style"/>
          <w:color w:val="000000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32"/>
        </w:rPr>
      </w:pPr>
      <w:r>
        <w:rPr>
          <w:rFonts w:cs="Bookman Old Style" w:ascii="Bookman Old Style" w:hAnsi="Bookman Old Style"/>
          <w:color w:val="000000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32"/>
        </w:rPr>
      </w:pPr>
      <w:r>
        <w:rPr>
          <w:rFonts w:cs="Bookman Old Style" w:ascii="Bookman Old Style" w:hAnsi="Bookman Old Style"/>
          <w:color w:val="000000"/>
          <w:sz w:val="32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Студентки факультета социологии и  социальной  работы 51  группы</w:t>
      </w:r>
    </w:p>
    <w:p>
      <w:pPr>
        <w:pStyle w:val="Heading3"/>
        <w:ind w:left="5760" w:hanging="0"/>
        <w:rPr>
          <w:color w:val="000000"/>
        </w:rPr>
      </w:pPr>
      <w:r>
        <w:rPr>
          <w:color w:val="000000"/>
        </w:rPr>
        <w:t>Яркиной Ирины</w:t>
      </w:r>
    </w:p>
    <w:p>
      <w:pPr>
        <w:pStyle w:val="Normal"/>
        <w:ind w:left="5760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5760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Преподаватель:</w:t>
      </w:r>
    </w:p>
    <w:p>
      <w:pPr>
        <w:pStyle w:val="Normal"/>
        <w:ind w:left="5760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Аверьянов А.И.</w:t>
      </w:r>
    </w:p>
    <w:p>
      <w:pPr>
        <w:pStyle w:val="Normal"/>
        <w:ind w:left="5760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5760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5760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5760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5760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5760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5760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Тамбов 200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СОДЕРЖА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43"/>
      </w:tblGrid>
      <w:tr>
        <w:trPr/>
        <w:tc>
          <w:tcPr>
            <w:tcW w:w="8928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§ 1. ПОСТАНОВКА ЦЕЛЕЙ И ЗАДАЧ СЕМЕЙНОЙ ПСИХОТЕРАПИИ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color w:val="000000"/>
              </w:rPr>
            </w:pPr>
            <w:r>
              <w:rPr>
                <w:rFonts w:cs="Bookman Old Style" w:ascii="Bookman Old Style" w:hAnsi="Bookman Old Style"/>
                <w:i/>
                <w:iCs/>
                <w:color w:val="000000"/>
              </w:rPr>
              <w:t>2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§ 2. РОЛЬ ТЕОРИИ В СЕМЕЙНОЙ СИСТЕМНОЙ ПСИХОТЕРАПИИ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color w:val="000000"/>
              </w:rPr>
            </w:pPr>
            <w:r>
              <w:rPr>
                <w:rFonts w:cs="Bookman Old Style" w:ascii="Bookman Old Style" w:hAnsi="Bookman Old Style"/>
                <w:i/>
                <w:iCs/>
                <w:color w:val="000000"/>
              </w:rPr>
              <w:t>4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§ 3. СТРУКТУРА, ФУНКЦИИ  И  РАЗВИТИЕ  СЕМЬИ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color w:val="000000"/>
              </w:rPr>
            </w:pPr>
            <w:r>
              <w:rPr>
                <w:rFonts w:cs="Bookman Old Style" w:ascii="Bookman Old Style" w:hAnsi="Bookman Old Style"/>
                <w:i/>
                <w:iCs/>
                <w:color w:val="000000"/>
              </w:rPr>
              <w:t>6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(а) Структура 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color w:val="000000"/>
              </w:rPr>
            </w:pPr>
            <w:r>
              <w:rPr>
                <w:rFonts w:cs="Bookman Old Style" w:ascii="Bookman Old Style" w:hAnsi="Bookman Old Style"/>
                <w:i/>
                <w:iCs/>
                <w:color w:val="000000"/>
              </w:rPr>
              <w:t>6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    </w:t>
            </w:r>
            <w:r>
              <w:rPr>
                <w:color w:val="000000"/>
              </w:rPr>
              <w:t>(б) Функции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color w:val="000000"/>
              </w:rPr>
            </w:pPr>
            <w:r>
              <w:rPr>
                <w:rFonts w:cs="Bookman Old Style" w:ascii="Bookman Old Style" w:hAnsi="Bookman Old Style"/>
                <w:i/>
                <w:iCs/>
                <w:color w:val="000000"/>
              </w:rPr>
              <w:t>10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(в)  Развитие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color w:val="000000"/>
              </w:rPr>
            </w:pPr>
            <w:r>
              <w:rPr>
                <w:rFonts w:cs="Bookman Old Style" w:ascii="Bookman Old Style" w:hAnsi="Bookman Old Style"/>
                <w:i/>
                <w:iCs/>
                <w:color w:val="000000"/>
              </w:rPr>
              <w:t>11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§ 4.  ОСНОВНЫЕ  КОНЦЕПЦИИ,  ОРЕДЕЛЯЮЩИЕ  ПОДХОДЫ  К  ПСИХОТЕРАПЕВТИЧЕСКОЙ  РАБОТЕ  С  СЕМЬЯМИ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color w:val="000000"/>
              </w:rPr>
            </w:pPr>
            <w:r>
              <w:rPr>
                <w:rFonts w:cs="Bookman Old Style" w:ascii="Bookman Old Style" w:hAnsi="Bookman Old Style"/>
                <w:i/>
                <w:iCs/>
                <w:color w:val="000000"/>
              </w:rPr>
              <w:t>11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(а) Собственная семья психотерапевта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color w:val="000000"/>
              </w:rPr>
            </w:pPr>
            <w:r>
              <w:rPr>
                <w:rFonts w:cs="Bookman Old Style" w:ascii="Bookman Old Style" w:hAnsi="Bookman Old Style"/>
                <w:i/>
                <w:iCs/>
                <w:color w:val="000000"/>
              </w:rPr>
              <w:t>12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2"/>
              <w:spacing w:lineRule="auto" w:line="240"/>
              <w:ind w:firstLine="180"/>
              <w:rPr/>
            </w:pPr>
            <w:r>
              <w:rPr/>
              <w:t xml:space="preserve"> </w:t>
            </w:r>
            <w:r>
              <w:rPr/>
              <w:t>(б)  Профессиональные  отношения</w:t>
            </w:r>
          </w:p>
          <w:p>
            <w:pPr>
              <w:pStyle w:val="2"/>
              <w:spacing w:lineRule="auto" w:line="240"/>
              <w:ind w:firstLine="18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color w:val="000000"/>
              </w:rPr>
            </w:pPr>
            <w:r>
              <w:rPr>
                <w:rFonts w:cs="Bookman Old Style" w:ascii="Bookman Old Style" w:hAnsi="Bookman Old Style"/>
                <w:i/>
                <w:iCs/>
                <w:color w:val="000000"/>
              </w:rPr>
              <w:t>13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2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</w:rPr>
              <w:t>§ 5. ПРОТЕКАНИЕ СЕМЕЙНОЙ ПСИХОТЕРАПИИ ДО ПЕРВОГО ИНТЕРВЬЮ С КЛИЕНТОМ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color w:val="000000"/>
              </w:rPr>
            </w:pPr>
            <w:r>
              <w:rPr>
                <w:rFonts w:cs="Bookman Old Style" w:ascii="Bookman Old Style" w:hAnsi="Bookman Old Style"/>
                <w:i/>
                <w:iCs/>
                <w:color w:val="000000"/>
              </w:rPr>
              <w:t>15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2"/>
              <w:spacing w:lineRule="auto" w:line="240"/>
              <w:ind w:firstLine="1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а)  Начало работы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color w:val="000000"/>
              </w:rPr>
            </w:pPr>
            <w:r>
              <w:rPr>
                <w:rFonts w:cs="Bookman Old Style" w:ascii="Bookman Old Style" w:hAnsi="Bookman Old Style"/>
                <w:i/>
                <w:iCs/>
                <w:color w:val="000000"/>
              </w:rPr>
              <w:t>16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2"/>
              <w:spacing w:lineRule="auto" w:line="240"/>
              <w:ind w:firstLine="1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б)  Проведение первого интервью</w:t>
            </w:r>
          </w:p>
          <w:p>
            <w:pPr>
              <w:pStyle w:val="2"/>
              <w:spacing w:lineRule="auto" w:line="240"/>
              <w:ind w:firstLine="1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color w:val="000000"/>
              </w:rPr>
            </w:pPr>
            <w:r>
              <w:rPr>
                <w:rFonts w:cs="Bookman Old Style" w:ascii="Bookman Old Style" w:hAnsi="Bookman Old Style"/>
                <w:i/>
                <w:iCs/>
                <w:color w:val="000000"/>
              </w:rPr>
              <w:t>18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2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§ 6.  СРЕДНИЙ ЭТАП СЕМЕЙНОЙ ПСИХОТЕРАПИИ</w:t>
            </w:r>
          </w:p>
          <w:p>
            <w:pPr>
              <w:pStyle w:val="2"/>
              <w:spacing w:lineRule="auto" w:line="24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color w:val="000000"/>
              </w:rPr>
            </w:pPr>
            <w:r>
              <w:rPr>
                <w:rFonts w:cs="Bookman Old Style" w:ascii="Bookman Old Style" w:hAnsi="Bookman Old Style"/>
                <w:i/>
                <w:iCs/>
                <w:color w:val="000000"/>
              </w:rPr>
              <w:t>20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2"/>
              <w:spacing w:lineRule="auto" w:line="24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§ 6.1.  ПРИНЦИПЫ ПРАКТИЧЕСКОЙ РАБОТЫ, ИСПОЛЬЗУЕМЫЕ НА СРЕДНЕМ ЭТАПЕ СЕМЕЙНОЙ ПСИХОТЕРАПИИ</w:t>
            </w:r>
          </w:p>
          <w:p>
            <w:pPr>
              <w:pStyle w:val="2"/>
              <w:spacing w:lineRule="auto" w:line="24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color w:val="000000"/>
              </w:rPr>
            </w:pPr>
            <w:r>
              <w:rPr>
                <w:rFonts w:cs="Bookman Old Style" w:ascii="Bookman Old Style" w:hAnsi="Bookman Old Style"/>
                <w:i/>
                <w:iCs/>
                <w:color w:val="000000"/>
              </w:rPr>
              <w:t>21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2"/>
              <w:spacing w:lineRule="auto" w:line="24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§ 7. ЗАВЕРШАЮЩИЙ ЭТАП</w:t>
            </w:r>
          </w:p>
          <w:p>
            <w:pPr>
              <w:pStyle w:val="2"/>
              <w:spacing w:lineRule="auto" w:line="24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color w:val="000000"/>
              </w:rPr>
            </w:pPr>
            <w:r>
              <w:rPr>
                <w:rFonts w:cs="Bookman Old Style" w:ascii="Bookman Old Style" w:hAnsi="Bookman Old Style"/>
                <w:i/>
                <w:iCs/>
                <w:color w:val="000000"/>
              </w:rPr>
              <w:t>25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2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Литература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color w:val="000000"/>
              </w:rPr>
            </w:pPr>
            <w:r>
              <w:rPr>
                <w:rFonts w:cs="Bookman Old Style" w:ascii="Bookman Old Style" w:hAnsi="Bookman Old Style"/>
                <w:i/>
                <w:iCs/>
                <w:color w:val="000000"/>
              </w:rPr>
              <w:t>28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8"/>
        </w:rPr>
        <w:t>§</w:t>
      </w:r>
      <w:r>
        <w:rPr>
          <w:b/>
          <w:bCs/>
          <w:i/>
          <w:iCs/>
          <w:color w:val="000000"/>
          <w:sz w:val="28"/>
        </w:rPr>
        <w:t xml:space="preserve"> 1. ПОСТАНОВКА ЦЕЛЕЙ И ЗАДАЧ СЕМЕЙНОЙ ПСИХОТЕРАП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color w:val="000000"/>
        </w:rPr>
        <w:t>При осуществлении любой психотерапевтической работы очень важно правильно определить ее основные цели и задачи. Психотерапевтическая литература последнего времени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все чаще подчеркивает эту необходимость. В некоторых публикациях также описываются формы психотерапевтического контракта и те цели психо</w:t>
        <w:softHyphen/>
        <w:t>терапии, которые могут быть предметом исходной договорен</w:t>
        <w:softHyphen/>
        <w:t>ности клиента и специалист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ри использовании психотерапевтического подхода, а также в индивидуальной психотерапевтической работе цели сформулировать не так уж сложно. Как правило, сам клиент или его родственники ставят перед специалистом ту или иную задачу лечения. В то же время постановка задач затрудняется в тех случаях, когда психотерапевтическая работа связана с достижением изменений на уровне той или иной социальной системы, в частности семьи. При этом общие цели, связанные с изменением всей системы отношений ее членов, должны быть соотнесены с их индивидуальными целями.</w:t>
      </w:r>
    </w:p>
    <w:p>
      <w:pPr>
        <w:pStyle w:val="Normal"/>
        <w:spacing w:before="60" w:after="0"/>
        <w:ind w:firstLine="540"/>
        <w:jc w:val="both"/>
        <w:rPr/>
      </w:pPr>
      <w:r>
        <w:rPr>
          <w:color w:val="000000"/>
        </w:rPr>
        <w:t>Цели работы с семьями могут относиться к четырем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основным уровням. К целям первого уровня относятся инди</w:t>
        <w:softHyphen/>
        <w:t>видуальные цели членов семьи. К целям второго уровня</w:t>
      </w:r>
      <w:r>
        <w:rPr>
          <w:color w:val="000000"/>
          <w:lang w:val="en-US" w:eastAsia="en-US"/>
        </w:rPr>
        <w:t xml:space="preserve"> —</w:t>
      </w:r>
      <w:r>
        <w:rPr>
          <w:color w:val="000000"/>
        </w:rPr>
        <w:t xml:space="preserve"> то, что вся семья в целом хотела бы достичь. К целям работы третьего уровня можно отнести достижение определенных изменений в отношениях семьи с обществом. Так, например, решение проблем на уровне семейной системы в целом помо</w:t>
        <w:softHyphen/>
        <w:t>гает ее членам лучше работать, учиться и т. д. К целям работы четвертого уровня можно отнести ожидания и потребности самого психотерапевта. Учитывая многоуровневый характер психотерапевтической работы с семьями, нетрудно предста</w:t>
        <w:softHyphen/>
        <w:t>вить себе, насколько сложным может быть процесс постанов</w:t>
        <w:softHyphen/>
        <w:t>ки ее задач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 интересах более четкого обозначения задач, относящих</w:t>
        <w:softHyphen/>
        <w:t>ся к разным уровням, психотерапевт должен достаточно убе</w:t>
        <w:softHyphen/>
        <w:t>дительно донести до членов семьи свое желание помочь каж</w:t>
        <w:softHyphen/>
        <w:t>дому из них по отдельности и всей семье в целом. При этом очень важно помнить о том, что семейная система служит укреплению автономности и развитию каждого ее члена и в то же время их сплочению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Двумя основными задачами работы с семьей являются:</w:t>
      </w:r>
    </w:p>
    <w:p>
      <w:pPr>
        <w:pStyle w:val="Normal"/>
        <w:ind w:firstLine="540"/>
        <w:jc w:val="both"/>
        <w:rPr/>
      </w:pPr>
      <w:r>
        <w:rPr>
          <w:color w:val="000000"/>
          <w:lang w:val="en-US" w:eastAsia="en-US"/>
        </w:rPr>
        <w:t>•</w:t>
      </w:r>
      <w:r>
        <w:rPr>
          <w:color w:val="000000"/>
        </w:rPr>
        <w:t xml:space="preserve"> </w:t>
      </w:r>
      <w:r>
        <w:rPr>
          <w:color w:val="000000"/>
        </w:rPr>
        <w:t>помощь ее членам в достижении большей независимо</w:t>
        <w:softHyphen/>
        <w:t>сти;</w:t>
      </w:r>
    </w:p>
    <w:p>
      <w:pPr>
        <w:pStyle w:val="Normal"/>
        <w:ind w:firstLine="540"/>
        <w:jc w:val="both"/>
        <w:rPr/>
      </w:pPr>
      <w:r>
        <w:rPr>
          <w:color w:val="000000"/>
          <w:lang w:val="en-US" w:eastAsia="en-US"/>
        </w:rPr>
        <w:t>•</w:t>
      </w:r>
      <w:r>
        <w:rPr>
          <w:color w:val="000000"/>
        </w:rPr>
        <w:t xml:space="preserve"> </w:t>
      </w:r>
      <w:r>
        <w:rPr>
          <w:color w:val="000000"/>
        </w:rPr>
        <w:t>укрепление связей между членами семьи и их сплочен</w:t>
        <w:softHyphen/>
        <w:t>ност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На первый взгляд, эти задачи могут показаться противо</w:t>
        <w:softHyphen/>
        <w:t>речащими друг другу. Тем не менее, существование семьи как раз связано с возможностью тесного взаимодействия ее чле</w:t>
        <w:softHyphen/>
        <w:t>нов при сохранении ими самостоятельност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Многим семьям бывает очень сложно достичь подобного баланса. В них преобладает либо стремление к сплочению це</w:t>
        <w:softHyphen/>
        <w:t>ной утраты ее членами независимости, либо тенденция к обо</w:t>
        <w:softHyphen/>
        <w:t>соблению друг от друга, ведущая к рассогласованности инте</w:t>
        <w:softHyphen/>
        <w:t>ресов и действий. Очень часто затруднения в достижении баланса между индивидуальной автономностью и сплоченно</w:t>
        <w:softHyphen/>
        <w:t>стью членов семьи лежат в основе многих проблем, обнару</w:t>
        <w:softHyphen/>
        <w:t>живаемых в процессе семейной психотерапии. Поэтому на на</w:t>
        <w:softHyphen/>
        <w:t>чальном этапе психотерапии специалист должен помочь им сформулировать общие задачи совместной работы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 ходе психотерапии становится очевидно, что устране</w:t>
        <w:softHyphen/>
        <w:t>ние определенных симптомов эмоциональных или поведен</w:t>
        <w:softHyphen/>
        <w:t>ческих нарушений представляется членам семьи основной целью работы. Это связывается с преодолением проблем, со</w:t>
        <w:softHyphen/>
        <w:t>здаваемых в семье тем или иным ее члено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Чрезвычайно редко приходится констатировать, что на</w:t>
        <w:softHyphen/>
        <w:t>чиная психотерапию, члены семьи уже осознают необходи</w:t>
        <w:softHyphen/>
        <w:t>мость в достижении изменений на уровне семейной системы. Чаще всего они жалуются, например, на то, что «Джонн  не</w:t>
        <w:softHyphen/>
        <w:t>управляем» или что «отец пьет». Во всех этих случаях они связывают основные проблемы семьи с кем-либо одним и рас</w:t>
        <w:softHyphen/>
        <w:t>сматривают в качестве основной задачи психотерапии устра</w:t>
        <w:softHyphen/>
        <w:t>нение имеющихся у того или другого поведенческих или эмо</w:t>
        <w:softHyphen/>
        <w:t>циональных нарушений. В такой ситуации специалист обязан помочь им сформулировать иные задачи психотерапевтиче</w:t>
        <w:softHyphen/>
        <w:t>ской работы, дабы расширить взгляд на проблему и убедить в необходимости достижения изменений на уровне всей семей</w:t>
        <w:softHyphen/>
        <w:t>ной системы. Для того чтобы этого добиться, психотерапевт должен помочь членам семьи сформировать согласованный взгляд на проблему. Это достигается предложением всем чле</w:t>
        <w:softHyphen/>
        <w:t>нам семьи рассказать о том, в чем они видят свою главную проблему. При этом можно легко увидеть, насколько разнит</w:t>
        <w:softHyphen/>
        <w:t>ся их восприятие ситуации. Кроме того, подобный опрос по</w:t>
        <w:softHyphen/>
        <w:t>зволяет выявить и проблемы, которые так или иначе связаны с основной, а следовательно, расширить круг психотерапев</w:t>
        <w:softHyphen/>
        <w:t>тических задач. Приводимые примеры показывают, каким образом это может быть достигнуто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Члены семьи  по-разному воспринимают все происходящее в их отношениях  и, соответственно, по-разному видят основные задачи психотерапевтической работы. Если бы специалист пытался построить свою работу, ориентируясь лишь на восприятие ее задачи тем или иным членом семьи, это вряд ли нашло бы понимание у других членов. Определение задач психотерапии  должно быть общим делом семьи и учитывать то, как их видят все ее члены. При этом психотерапевт должен соотносить  общие задачи семьи с индивидуальными задачами ее членов.     Другой проблемой, связанной с формулировкой задач  семейной психотерапии, является определение ее краткосрочных и долгосрочных задач.  Психотерапевт должен иметь определенное представление о задачах как каждой отдельной сессии, так и всего психотерапевтического процесса. Например, одной из основных задач первой сессии является создание у членов семьи ощу</w:t>
        <w:softHyphen/>
        <w:t>щения психологического комфорта и безопасности, когда никто из них не воспринимает себя единственно ответствен</w:t>
        <w:softHyphen/>
        <w:t>ным лицом за все, что происходит в семье. В то же время пси</w:t>
        <w:softHyphen/>
        <w:t>хотерапевт должен помнить, в чем заключается конечная цель психотерапии. Именно на нее он ориентируется, стремясь до</w:t>
        <w:softHyphen/>
        <w:t>биться определенных изменений во взаимоотношениях меж</w:t>
        <w:softHyphen/>
        <w:t>ду членами семьи. Однако если он не сможет решить перво</w:t>
        <w:softHyphen/>
        <w:t>очередной задачи, связанной с созданием безопасной атмо</w:t>
        <w:softHyphen/>
        <w:t>сферы, достижение главной цели психотерапевтической работы будет вряд ли возможно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 целом, основными стратегическими задачами семей</w:t>
        <w:softHyphen/>
        <w:t>ной психотерапии являются следующие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улучшение внутрисемейных отношени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щущение членами семьи того, что их интересы и потреб</w:t>
        <w:softHyphen/>
        <w:t>ности понимают и уважают другие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реодоление членами семьи позиции, связанной с при</w:t>
        <w:softHyphen/>
        <w:t>писыванием семейных проблем кому-то одному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формирование более гибкого отношения к тому, кто яв</w:t>
        <w:softHyphen/>
        <w:t>ляется лидером в той или иной ситуаци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азвитие способности к взаимопониманию и эмпати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азвитие способности принимать существующие разли</w:t>
        <w:softHyphen/>
        <w:t>чия в оценках и взглядах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совершенствование навыков индивидуального и сов</w:t>
        <w:softHyphen/>
        <w:t>местного решения проблем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освобождение одного или нескольких челнов семьи от роли «козлов отпущения»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азвитие способности к интроспекции и анализу своих потребностей и переживани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укрепление независим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достижение баланса между стремлением членов семьи к независимости с одной стороны и достижению сплочен</w:t>
        <w:softHyphen/>
        <w:t>ности</w:t>
      </w:r>
      <w:r>
        <w:rPr>
          <w:color w:val="000000"/>
          <w:lang w:val="en-US" w:eastAsia="en-US"/>
        </w:rPr>
        <w:t xml:space="preserve"> —</w:t>
      </w:r>
      <w:r>
        <w:rPr>
          <w:color w:val="000000"/>
        </w:rPr>
        <w:t xml:space="preserve"> с друго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Задачи семейной психотерапии определенным образом связаны со стадией работы, а также со стадией развития се</w:t>
        <w:softHyphen/>
        <w:t>мьи как системы. Так, например, задачи работы в значитель</w:t>
        <w:softHyphen/>
        <w:t>ной мере определяются наличием в семье детей дошкольного возраста, подростков или тех, кто уже начал самостоятель</w:t>
        <w:softHyphen/>
        <w:t>ную жизнь. Задачи работы также зависят от того, как семья воспринимает свои основные проблемы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Очень важно помнить, что проблемы, которые члены се</w:t>
        <w:softHyphen/>
        <w:t>мьи воспринимают в качестве основных, являются точкой отсчета в психотерапевтической работе. Не осознав этих про</w:t>
        <w:softHyphen/>
        <w:t>блем, семья вряд ли вообще обратилась бы за психотерапев</w:t>
        <w:softHyphen/>
        <w:t>тической помощью. Поэтому психотерапевт должен воспри</w:t>
        <w:softHyphen/>
        <w:t>нимать их достаточно серьезно и уделять их обсуждению пер</w:t>
        <w:softHyphen/>
        <w:t>вые несколько сессий. Однако способы решения этих проблем и то, на какие из них переносится основной акцент психотера</w:t>
        <w:softHyphen/>
        <w:t>певтической работы, во многом определяет, как члены семьи будут воспринимать основные задачи психотерапии и какие ожидания относительно ее результатов у них будут формиро</w:t>
        <w:softHyphen/>
        <w:t>ваться. Определение специалистом основных задач психотерапии также зависит от того, какими теоретическими представлениями он при этом руководствуется. Ниже речь пойдет о той роли, которую играет теория в практике семейной пси</w:t>
        <w:softHyphen/>
        <w:t>хотерапии.</w:t>
      </w:r>
    </w:p>
    <w:p>
      <w:pPr>
        <w:pStyle w:val="Normal"/>
        <w:ind w:left="5760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5760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57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7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7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7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7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8"/>
        </w:rPr>
        <w:t>§</w:t>
      </w:r>
      <w:r>
        <w:rPr>
          <w:b/>
          <w:bCs/>
          <w:color w:val="000000"/>
          <w:sz w:val="28"/>
        </w:rPr>
        <w:t xml:space="preserve"> 2. РОЛЬ ТЕОРИИ В СЕМЕЙНОЙ СИСТЕМНОЙ ПСИХОТЕРАПИ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before="40" w:after="0"/>
        <w:ind w:firstLine="540"/>
        <w:jc w:val="both"/>
        <w:rPr>
          <w:color w:val="000000"/>
        </w:rPr>
      </w:pPr>
      <w:r>
        <w:rPr>
          <w:color w:val="000000"/>
        </w:rPr>
        <w:t>В своей деятельности специалист должен руководство</w:t>
        <w:softHyphen/>
        <w:t>ваться определенной системой теоретических представлений, которая служит для него ориентиром и помогает сформиро</w:t>
        <w:softHyphen/>
        <w:t>вать стратегию психотерапии. Это отнюдь не преуменьшает роль интуитивных, творческих возможностей психотерапев</w:t>
        <w:softHyphen/>
        <w:t>та, но придает его деятельности определенную перспективу и помогает осмыслить клинические наблюдения. Многие спе</w:t>
        <w:softHyphen/>
        <w:t>циалисты традиционной ориентации избегают работать с се</w:t>
        <w:softHyphen/>
        <w:t>мьей в полном составе, испытывая в присутствии ее членов неудобство и тревогу. Четкие теоретические позиции помо</w:t>
        <w:softHyphen/>
        <w:t>гают специалисту чувствовать себя более уверенно.</w:t>
      </w:r>
    </w:p>
    <w:p>
      <w:pPr>
        <w:pStyle w:val="Normal"/>
        <w:spacing w:before="80" w:after="0"/>
        <w:ind w:firstLine="540"/>
        <w:jc w:val="both"/>
        <w:rPr>
          <w:color w:val="000000"/>
        </w:rPr>
      </w:pPr>
      <w:r>
        <w:rPr>
          <w:color w:val="000000"/>
        </w:rPr>
        <w:t>При работе с семьями психотерапевт должен быть воору</w:t>
        <w:softHyphen/>
        <w:t>жен определенными теоретическими представлениями, помо</w:t>
        <w:softHyphen/>
        <w:t>гающими ему объяснить поведение и взаимоотношения чле</w:t>
        <w:softHyphen/>
        <w:t>нов семьи с системных позиций и служащих для него своеоб</w:t>
        <w:softHyphen/>
        <w:t>разной «картой». Ориентируясь по ней, он не растеряется, анализируя разнообразные аспекты поведения членов семьи, и сможет более успешно проводить диагностику тех или иных нарушений, имеющихся в семейной системе. В свою очередь, правильная диагностика помогает разработать стратегию пси</w:t>
        <w:softHyphen/>
        <w:t>хотерапевтического воздействия. Семейный психотерапевт должен располагать достаточно широкой теоретической ба</w:t>
        <w:softHyphen/>
        <w:t>зой, позволяющей ему разобраться во внутрисемейных отно</w:t>
        <w:softHyphen/>
        <w:t>шениях. Системные представления обладают при этом наи</w:t>
        <w:softHyphen/>
        <w:t>большими описательными возможностями. Другие представ</w:t>
        <w:softHyphen/>
        <w:t>ления могут в той или иной степени сужать диапазон диагностических возможностей специалиста и даже мешать правильной оценке ситуации. Системная оценка семьи предполагает диагностику на трех основных уровнях. Во-первых, психотерапевт должен оценить индивидуальные особенности каждого члена семьи и то, каким образом они влияют на внутрисемейные отношения. При этом он может пользоваться психодинамическими, гуманистическими и когнитивно-бихевиоральными представлениями, помогающими понять особен</w:t>
        <w:softHyphen/>
        <w:t>ности психического склада каждого члена семьи. Необходимо понять, какое влияние они оказывают на семью в целом. Для этого психотерапевт должен быть вооружен развитой систе</w:t>
        <w:softHyphen/>
        <w:t>мой теоретических представлений. Необходимо помнить о том, что уже при своем рождении ребенок обладает опреде</w:t>
        <w:softHyphen/>
        <w:t xml:space="preserve">ленными особенностями темперамента, отличающими его от других членов семьи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Для того чтобы понять, каким образом тот или иной член семьи влияет на характер внутрисемейных отношений, необ</w:t>
        <w:softHyphen/>
        <w:t>ходимо принять во внимание особенности его темперамента. Столь же значимым является и учет физической конститу</w:t>
        <w:softHyphen/>
        <w:t>ции, интеллектуальных возможностей, а также времени рож</w:t>
        <w:softHyphen/>
        <w:t>дения ребенка с точки зрения представлений о жизненном цикле семьи. Семейный психотерапевт должен быть достаточно хорошо знаком с описанием всех пси</w:t>
        <w:softHyphen/>
        <w:t xml:space="preserve">хиатрических или бихевиоральных концепций. Стремясь оценить семейную систему в целом, он должен учитывать и индивидуальные особенности членов семьи. </w:t>
      </w:r>
    </w:p>
    <w:p>
      <w:pPr>
        <w:pStyle w:val="Normal"/>
        <w:spacing w:before="60" w:after="0"/>
        <w:ind w:firstLine="540"/>
        <w:jc w:val="both"/>
        <w:rPr>
          <w:color w:val="000000"/>
        </w:rPr>
      </w:pPr>
      <w:r>
        <w:rPr>
          <w:color w:val="000000"/>
        </w:rPr>
        <w:t>Во-вторых, наряду с необходимостью оценки того, как каждый член семьи влияет на семью в целом и наоборот, сле</w:t>
        <w:softHyphen/>
        <w:t>дует оценить семью с системных позиций. Семья, в особенно</w:t>
        <w:softHyphen/>
        <w:t>сти ее взрослые члены, оказывают на ребенка очень большое влияние. Известно, что система ценностей усваивается ребен</w:t>
        <w:softHyphen/>
        <w:t>ком прежде всего благодаря его общению с родителями в пер</w:t>
        <w:softHyphen/>
        <w:t>вые семь лет его жизни. Его общение со сверстниками и учи</w:t>
        <w:softHyphen/>
        <w:t>телями позволяет определенным образом сузить, расширить или изменить эту систему ценностей. Способность членов се</w:t>
        <w:softHyphen/>
        <w:t>мьи принять ребенка в качестве существа с уникальными ха</w:t>
        <w:softHyphen/>
        <w:t>рактеристиками существенно влияет на его представление о себе самом.</w:t>
      </w:r>
    </w:p>
    <w:p>
      <w:pPr>
        <w:pStyle w:val="Normal"/>
        <w:spacing w:before="60" w:after="0"/>
        <w:ind w:firstLine="540"/>
        <w:jc w:val="both"/>
        <w:rPr/>
      </w:pPr>
      <w:r>
        <w:rPr>
          <w:color w:val="000000"/>
        </w:rPr>
        <w:t>Третий уровень диагностики предполагает оценку взаи</w:t>
        <w:softHyphen/>
        <w:t>моотношений семьи и общества. Можно рассматривать семью как некую промежуточную сферу, отделяющую, с одной сто</w:t>
        <w:softHyphen/>
        <w:t>роны, индивидуальные потребности ее членов, а с другой</w:t>
      </w:r>
      <w:r>
        <w:rPr>
          <w:color w:val="000000"/>
          <w:lang w:val="en-US" w:eastAsia="en-US"/>
        </w:rPr>
        <w:t xml:space="preserve"> — </w:t>
      </w:r>
      <w:r>
        <w:rPr>
          <w:color w:val="000000"/>
        </w:rPr>
        <w:t>требования и ожидания общества. Семья выполняет функ</w:t>
        <w:softHyphen/>
        <w:t>цию некого механизма, позволяющего удовлетворять инди</w:t>
        <w:softHyphen/>
        <w:t>видуальные потребности членов семьи и, в то же время, регулировать их поведение в ответ на требования социума. Семейный психотерапевт должен достаточно хорошо пони</w:t>
        <w:softHyphen/>
        <w:t>мать, какими социальными ресурсами располагает та или иная семья. В определенных случаях семья должна воздей</w:t>
        <w:softHyphen/>
        <w:t>ствовать на социум, в частности, на школьную среду. Многие семьи, например, обращаются за психотерапевтической по</w:t>
        <w:softHyphen/>
        <w:t>мощью из-за нарушений поведения ребенка в школе или его плохой успеваемости. При этом они понимают, что инициа</w:t>
        <w:softHyphen/>
        <w:t>тива такого обращения фактически исходит не от них, а от школы. Родители могут жаловаться на то, что школа не обес</w:t>
        <w:softHyphen/>
        <w:t>печивает ребенку достаточной поддержки или предъявляет к нему завышенные требования. При этом они воспринимают школьную среду не как одну из форм социальной поддержки ребенка, а как враждебную и вредную для него. При оценке такой семьи психотерапевт может отметить, что она, стремясь защитить ребенка, формирует в нем негативное отношение к школе. Это, например, характерно для семей североамериканских индейцев, система ценностей и формы взаимоотноше</w:t>
        <w:softHyphen/>
        <w:t>ний которых отличаются от тех, которые свойственны боль</w:t>
        <w:softHyphen/>
        <w:t>шинству американских семей. Школы обычно стремятся при</w:t>
        <w:softHyphen/>
        <w:t>вить детям, представляющим коренное население Северной Америки, ценности большинства. Психотерапевт, хорошо осознающий влияние общества на семью, будет стремиться определенным образом повлиять на школу, для того чтобы ее работники проявили к таким семьям больше внимания. Со</w:t>
        <w:softHyphen/>
        <w:t>вершенно иной взгляд был бы связан с попыткой психотера</w:t>
        <w:softHyphen/>
        <w:t>певта следовать требованиям школьного окружения таких детей и его согласием с тем, что лишь одни эти дети или их семьи должны являться основным объектом психотерапевти</w:t>
        <w:softHyphen/>
        <w:t>ческого воздейств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ажной стороной подобной оценки является осознание специалистом того, каким образом социальное окружение се</w:t>
        <w:softHyphen/>
        <w:t>мьи влияет на поведение ее членов. Это позволяет рассматри</w:t>
        <w:softHyphen/>
        <w:t>вать социальное окружение семьи либо в качестве дополни</w:t>
        <w:softHyphen/>
        <w:t>тельного ресурса, помогающего членам семьи решать различ</w:t>
        <w:softHyphen/>
        <w:t>ные задачи, либо в качестве препятствия, затрудняющего их решение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На рисунке ниже представлены все три уровня диагностики и те представления, которыми психотерапевт руководствуется при осуществлении соответствующей оценки. Центральный квадрат представляет индивидуальные психические особенности человека, описанные в рамках различных теорий личности. Следующая за ней область соответствует особенностям се</w:t>
        <w:softHyphen/>
        <w:t>мейной системы, оцениваемым с точки зрения семейных си</w:t>
        <w:softHyphen/>
        <w:t>стемных представлений. Внешняя область отражает характер взаимодействия семьи с обществом, который можно оценит с помощью социальных структурных теорий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61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2178"/>
        <w:gridCol w:w="882"/>
        <w:gridCol w:w="1080"/>
      </w:tblGrid>
      <w:tr>
        <w:trPr>
          <w:trHeight w:val="960" w:hRule="atLeast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АИМОДЕЙСТВИЕ СЕМЬИ И ОБЩЕСТВА</w:t>
            </w:r>
          </w:p>
        </w:tc>
      </w:tr>
      <w:tr>
        <w:trPr>
          <w:trHeight w:val="96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ОБЕННОСТИ СЕМЕЙНОЙ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ИСТЕМЫ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ДИВИДУАЛЬНЫЕ ПСИХИЧЕСКИЕ ОСОБЕННОСТИ  (теории личности)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СЕМЕЙНЫЕ СИСТЕМНЫЕ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ЛЕНИЯ)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61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СОЦИАЛЬНЫЕ СТРУКТУРНЫЕ ТЕОРИИ)</w:t>
            </w:r>
          </w:p>
        </w:tc>
      </w:tr>
    </w:tbl>
    <w:p>
      <w:pPr>
        <w:pStyle w:val="Normal"/>
        <w:spacing w:lineRule="auto" w:line="360" w:before="6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0"/>
        <w:ind w:firstLine="540"/>
        <w:jc w:val="both"/>
        <w:rPr>
          <w:color w:val="000000"/>
        </w:rPr>
      </w:pPr>
      <w:r>
        <w:rPr>
          <w:color w:val="000000"/>
        </w:rPr>
        <w:t>Если психотерапевт имеет хорошее представление обо всех этих аспектах диагностики и тех теоретических подхо</w:t>
        <w:softHyphen/>
        <w:t>дах, которые можно при этом использовать, он достаточно свободно переходит с одного уровня оценки на другой, чтобы добиться необходимых изменений. Иногда он может уделить особое внимание индивидуальной работе, особенно в тех ситуациях, когда у него нет возможности работать преимуще</w:t>
        <w:softHyphen/>
        <w:t>ственно на уровне семейной системы в целом, для того чтобы добиться изменений во взаимоотношениях ее членов. И, на</w:t>
        <w:softHyphen/>
        <w:t>конец, в некоторых случаях он может работать с социальным окружением семьи.</w:t>
      </w:r>
    </w:p>
    <w:p>
      <w:pPr>
        <w:pStyle w:val="2"/>
        <w:spacing w:lineRule="auto" w:line="240"/>
        <w:rPr>
          <w:color w:val="000000"/>
        </w:rPr>
      </w:pPr>
      <w:r>
        <w:rPr>
          <w:color w:val="000000"/>
        </w:rPr>
        <w:t>При работе на каждом из этих уровней психотерапевт должен опираться на определенный набор представлений, по</w:t>
        <w:softHyphen/>
        <w:t xml:space="preserve">зволяющих ему описывать наблюдаемые феномены и строить стратегию психотерапевтических воздействий. </w:t>
      </w:r>
    </w:p>
    <w:p>
      <w:pPr>
        <w:pStyle w:val="2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ind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2"/>
        <w:jc w:val="center"/>
        <w:rPr/>
      </w:pPr>
      <w:r>
        <w:rPr>
          <w:b/>
          <w:bCs/>
          <w:i/>
          <w:iCs/>
          <w:color w:val="000000"/>
          <w:sz w:val="28"/>
        </w:rPr>
        <w:t>§ 3. СТРУКТУРА, ФУНКЦИИ  И  РАЗВИТИЕ  СЕМЬИ</w:t>
      </w:r>
      <w:r>
        <w:rPr>
          <w:b/>
          <w:bCs/>
          <w:color w:val="000000"/>
          <w:sz w:val="28"/>
        </w:rPr>
        <w:t xml:space="preserve"> </w:t>
      </w:r>
    </w:p>
    <w:p>
      <w:pPr>
        <w:pStyle w:val="2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(а)  Структура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Семейную систему можно рассматривать как единое об</w:t>
        <w:softHyphen/>
        <w:t>разование, обладающее определенными особенностями структуры, функционирования и развития. В структурном отношении всякая нуклеарная семья включает в себя четыре основные группы подсистем. Первая состоит из отдельных людей</w:t>
      </w:r>
      <w:r>
        <w:rPr>
          <w:color w:val="000000"/>
          <w:lang w:val="en-US" w:eastAsia="en-US"/>
        </w:rPr>
        <w:t xml:space="preserve"> —</w:t>
      </w:r>
      <w:r>
        <w:rPr>
          <w:color w:val="000000"/>
        </w:rPr>
        <w:t xml:space="preserve"> членов семьи; вторая образована диадой муж—жена; третья</w:t>
      </w:r>
      <w:r>
        <w:rPr>
          <w:color w:val="000000"/>
          <w:lang w:val="en-US" w:eastAsia="en-US"/>
        </w:rPr>
        <w:t xml:space="preserve"> —</w:t>
      </w:r>
      <w:r>
        <w:rPr>
          <w:color w:val="000000"/>
        </w:rPr>
        <w:t xml:space="preserve"> сиблингами, четвертая</w:t>
      </w:r>
      <w:r>
        <w:rPr>
          <w:color w:val="000000"/>
          <w:lang w:val="en-US" w:eastAsia="en-US"/>
        </w:rPr>
        <w:t xml:space="preserve"> —</w:t>
      </w:r>
      <w:r>
        <w:rPr>
          <w:color w:val="000000"/>
        </w:rPr>
        <w:t xml:space="preserve"> диадами родитель—ребе</w:t>
        <w:softHyphen/>
        <w:t>нок. Подсистемы каждой группы имеют определенные грани</w:t>
        <w:softHyphen/>
        <w:t>цы, потребности и ожидания. Хорошо сбалансированная се</w:t>
        <w:softHyphen/>
        <w:t>мейная система способна обеспечить удовлетворение потреб</w:t>
        <w:softHyphen/>
        <w:t>ностей всех входящих в нее подсистем. Кроме того, семья должна взаимодействовать с различными элементами супер</w:t>
        <w:softHyphen/>
        <w:t>системы</w:t>
      </w:r>
      <w:r>
        <w:rPr>
          <w:color w:val="000000"/>
          <w:lang w:val="en-US" w:eastAsia="en-US"/>
        </w:rPr>
        <w:t xml:space="preserve"> —</w:t>
      </w:r>
      <w:r>
        <w:rPr>
          <w:color w:val="000000"/>
        </w:rPr>
        <w:t xml:space="preserve"> значимыми для нее другими лицами: друзьями, соседями, представителями социума. На рисунке ниже показано вза</w:t>
        <w:softHyphen/>
        <w:t>имодействие между различными системными элементами семьи и ее внешнего окружения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53355" cy="523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523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емейные психотерапевты, работающие с нуклеарной се</w:t>
        <w:softHyphen/>
        <w:t>мьей, должны уметь оценивать особенности ее структурной организации. Семья, как правило, образуется в тот момент, когда два человека образуют брачный союз (хотя возможны его разные варианты). Каждый человек, вступая в брак, при</w:t>
        <w:softHyphen/>
        <w:t>вносит в него свои собственные представления и ожидания относительно того, каким образом должны строиться семей</w:t>
        <w:softHyphen/>
        <w:t>ные отношения.</w:t>
      </w:r>
    </w:p>
    <w:p>
      <w:pPr>
        <w:pStyle w:val="2"/>
        <w:spacing w:lineRule="auto" w:line="240" w:before="60" w:after="0"/>
        <w:rPr>
          <w:color w:val="000000"/>
        </w:rPr>
      </w:pPr>
      <w:r>
        <w:rPr>
          <w:color w:val="000000"/>
        </w:rPr>
        <w:t>Поначалу основными причинами сближения супругов являются чувство комфорта и удовлетворения, которое они испытывают в обществе друг друга. Постепенно супружеская пара формирует определенную систему отношений с уникаль</w:t>
        <w:softHyphen/>
        <w:t>ными стилевыми особенностями, которые дают ей ощущение эмоционального и социального благополучия. Еще до появле</w:t>
        <w:softHyphen/>
        <w:t>ния в семье детей супруги, как правило, успевают осознать потребности, которые их объединяют, а также разобраться в требованиях, которые предъявляет к ним социальное окруже</w:t>
        <w:softHyphen/>
        <w:t>ние.</w:t>
      </w:r>
    </w:p>
    <w:p>
      <w:pPr>
        <w:pStyle w:val="Normal"/>
        <w:spacing w:before="60" w:after="0"/>
        <w:ind w:firstLine="540"/>
        <w:jc w:val="both"/>
        <w:rPr>
          <w:color w:val="000000"/>
        </w:rPr>
      </w:pPr>
      <w:r>
        <w:rPr>
          <w:color w:val="000000"/>
        </w:rPr>
        <w:t>С появлением в семье нового члена, то есть ребенка, внутрисемейные отношения, формы коммуникации и поведение супругов должны в определенной мере измениться. Диади</w:t>
      </w:r>
      <w:r>
        <w:rPr>
          <w:color w:val="000000"/>
          <w:szCs w:val="18"/>
        </w:rPr>
        <w:t>ческий союз превращается в триадический, предполагающий общение между тремя людьми. Ребенок обладает присущими ему потребностями и стилем поведения. Гибкость, характе</w:t>
        <w:softHyphen/>
        <w:t>ризующая отношения супругов, определяет их возможность адаптироваться к ребенку. Если его темперамент и стиль по</w:t>
        <w:softHyphen/>
        <w:t>ведения совместимы с соответствующими особенностями родителей, их адаптация к ребенку протекает успешно. Если же между темпераментом и стилем поведения ребенка и соот</w:t>
        <w:softHyphen/>
        <w:t>ветствующими характеристиками и ожиданиями родителей имеются выраженные различия, мать и отец переживают пси</w:t>
        <w:softHyphen/>
        <w:t>хический дискомфорт, а в их отношениях с ребенком возни</w:t>
        <w:softHyphen/>
        <w:t>кают проблемы. Такая вероятность более высока в случаях, когда отношения супругов отличаются нестабильностью и если муж с женой неспособны самостоятельно решать пробле</w:t>
        <w:softHyphen/>
        <w:t>мы своих взаимоотношений. Тогда зачастую эти нерешенные проблемы отражаются на отношениях с ребенко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Cs w:val="18"/>
        </w:rPr>
        <w:t>Супруги должны для себя решить, сколько времени они хотели бы уделять друг другу, а сколько</w:t>
      </w:r>
      <w:r>
        <w:rPr>
          <w:color w:val="000000"/>
          <w:szCs w:val="18"/>
          <w:lang w:val="en-US" w:eastAsia="en-US"/>
        </w:rPr>
        <w:t xml:space="preserve"> —</w:t>
      </w:r>
      <w:r>
        <w:rPr>
          <w:color w:val="000000"/>
          <w:szCs w:val="18"/>
        </w:rPr>
        <w:t xml:space="preserve"> ребенку. При по</w:t>
        <w:softHyphen/>
        <w:t>пытке оценить подсистему ребенок-родитель психотерапевту следует принимать во внимание отношения ребенка и отца, ребенка и матери, а также отношения обоих супругов с ребен</w:t>
        <w:softHyphen/>
        <w:t>ком (детьми). При этом отношения между подсистемами дол</w:t>
        <w:softHyphen/>
        <w:t>жны быть сбалансированными, то есть ни один из членов се</w:t>
        <w:softHyphen/>
        <w:t>мьи не может быть исключен из отношений с другими. Дис</w:t>
        <w:softHyphen/>
        <w:t>баланс возникает, когда, например, родители придают слишком большое значение собственным взаимоотношениям и уделяют ребенку недостаточно внимания, воспринимая его как помеху. В иных случаях мать может слишком много сил и времени уделять ребенку. При этом муж начинает испыты</w:t>
        <w:softHyphen/>
        <w:t>вать от них отчуждение. Единственной формой сохранения его отношений с супругой, как правило, является участие в уходе за ребенком; при этом родители по-прежнему уделяют друг другу мало внимания.</w:t>
      </w:r>
    </w:p>
    <w:p>
      <w:pPr>
        <w:pStyle w:val="Normal"/>
        <w:spacing w:before="60" w:after="0"/>
        <w:ind w:firstLine="540"/>
        <w:jc w:val="both"/>
        <w:rPr>
          <w:color w:val="000000"/>
        </w:rPr>
      </w:pPr>
      <w:r>
        <w:rPr>
          <w:color w:val="000000"/>
          <w:szCs w:val="18"/>
        </w:rPr>
        <w:t>Если в семье появляется еще один ребенок, формируется еще одна подсистема</w:t>
      </w:r>
      <w:r>
        <w:rPr>
          <w:color w:val="000000"/>
          <w:szCs w:val="18"/>
          <w:lang w:val="en-US" w:eastAsia="en-US"/>
        </w:rPr>
        <w:t xml:space="preserve"> —</w:t>
      </w:r>
      <w:r>
        <w:rPr>
          <w:color w:val="000000"/>
          <w:szCs w:val="18"/>
        </w:rPr>
        <w:t xml:space="preserve"> сиблингов. Взаимоотношения сиблингов не похожи ни на какие другие взаимоотношения, ха-рактеризующие иные подсистемы. Иногда, когда сиблинги конкурируют друг с другом или находятся в очень близких отношениях, родители могут переживать сложные чувства. Тем не-менее, если семья отличается сбалансированностью взаимоотношений между всеми ее членами, родители обыч</w:t>
        <w:softHyphen/>
        <w:t>но достаточно легко адаптируются к подсистеме сиблингов. Кроме того, такие семьи используют подсистему сиблингов в качестве одного из своих ресурсов. В отличие от вариантов, когда родители пытаются вмешиваться во взаимоотношения сиблингов, это, как правило, нарушает баланс данной подсис</w:t>
        <w:softHyphen/>
        <w:t>темы. Если родители не предоставляют сиблингам возмож</w:t>
        <w:softHyphen/>
        <w:t>ность самостоятельно разрешать возникающие между ними конфликты или, пытаясь повлиять на их отношения, отдают предпочтение одному из них, когда они не учитывают стар</w:t>
        <w:softHyphen/>
        <w:t>шинство одного ребенка над другим и перекладывают ответ</w:t>
        <w:softHyphen/>
        <w:t>ственность со старшего ребенка на младшего,</w:t>
      </w:r>
      <w:r>
        <w:rPr>
          <w:color w:val="000000"/>
          <w:szCs w:val="18"/>
          <w:lang w:val="en-US" w:eastAsia="en-US"/>
        </w:rPr>
        <w:t xml:space="preserve"> —</w:t>
      </w:r>
      <w:r>
        <w:rPr>
          <w:color w:val="000000"/>
          <w:szCs w:val="18"/>
        </w:rPr>
        <w:t xml:space="preserve"> все это приво</w:t>
        <w:softHyphen/>
        <w:t>дит к усилению внутрисемейной дисгармонии. Девид Фримен в одной из своих работ описывает следующую ситуацию:</w:t>
      </w:r>
    </w:p>
    <w:p>
      <w:pPr>
        <w:pStyle w:val="Normal"/>
        <w:spacing w:before="80" w:after="0"/>
        <w:ind w:left="900" w:firstLine="720"/>
        <w:jc w:val="both"/>
        <w:rPr/>
      </w:pPr>
      <w:r>
        <w:rPr>
          <w:i/>
          <w:iCs/>
          <w:color w:val="000000"/>
          <w:sz w:val="22"/>
          <w:szCs w:val="18"/>
        </w:rPr>
        <w:t>Подобная дисгармония была характерна для одной из семей, с которой мне пришлось в свое время работать. В этой семье было четверо детей</w:t>
      </w:r>
      <w:r>
        <w:rPr>
          <w:i/>
          <w:iCs/>
          <w:color w:val="000000"/>
          <w:sz w:val="22"/>
          <w:szCs w:val="18"/>
          <w:lang w:val="en-US" w:eastAsia="en-US"/>
        </w:rPr>
        <w:t xml:space="preserve"> —</w:t>
      </w:r>
      <w:r>
        <w:rPr>
          <w:i/>
          <w:iCs/>
          <w:color w:val="000000"/>
          <w:sz w:val="22"/>
          <w:szCs w:val="18"/>
        </w:rPr>
        <w:t xml:space="preserve"> три дочери</w:t>
      </w:r>
      <w:r>
        <w:rPr>
          <w:i/>
          <w:iCs/>
          <w:color w:val="000000"/>
          <w:sz w:val="22"/>
          <w:szCs w:val="18"/>
          <w:lang w:val="en-US" w:eastAsia="en-US"/>
        </w:rPr>
        <w:t xml:space="preserve"> 20, 18</w:t>
      </w:r>
      <w:r>
        <w:rPr>
          <w:i/>
          <w:iCs/>
          <w:color w:val="000000"/>
          <w:sz w:val="22"/>
          <w:szCs w:val="18"/>
        </w:rPr>
        <w:t xml:space="preserve"> и</w:t>
      </w:r>
      <w:r>
        <w:rPr>
          <w:i/>
          <w:iCs/>
          <w:color w:val="000000"/>
          <w:sz w:val="22"/>
          <w:szCs w:val="18"/>
          <w:lang w:val="en-US" w:eastAsia="en-US"/>
        </w:rPr>
        <w:t xml:space="preserve"> 14</w:t>
      </w:r>
      <w:r>
        <w:rPr>
          <w:i/>
          <w:iCs/>
          <w:color w:val="000000"/>
          <w:sz w:val="22"/>
          <w:szCs w:val="18"/>
        </w:rPr>
        <w:t xml:space="preserve"> лет и пят</w:t>
        <w:softHyphen/>
        <w:t>надцатилетний сын. Родители обратились за психотерапев</w:t>
        <w:softHyphen/>
        <w:t>тической помощью, поскольку у них вызывало озабоченность поведение 18-летней Сьюзан. Они не могли справиться с доче</w:t>
        <w:softHyphen/>
        <w:t>рью и считали, что та плохо влияет на остальных. В ходе пер</w:t>
        <w:softHyphen/>
        <w:t>вых нескольких сессий родители признались, что привыкли считать сына старшим, из-за чего 20-летняя Джуди и 18-лет</w:t>
        <w:softHyphen/>
        <w:t>няя Сьюзан не могли терпеть брата. Кроме того, родители от</w:t>
        <w:softHyphen/>
        <w:t>водили сыну роль защитника 14-летней Джой. На третьей сес</w:t>
        <w:softHyphen/>
        <w:t>сии Сьюзан и Джуди пожаловались, что всякий раз, когда они пытаются разрешить конфликт, возникающий между ними и младшей сестрой, брат вмешивается и защищает Джой, слов</w:t>
        <w:softHyphen/>
        <w:t>но является в семье старшим. Когда они жаловались родите</w:t>
        <w:softHyphen/>
        <w:t>лям, те обычно занимали сторону сына. По этому поводу Сьюзи, отличавшаяся от других сестер более живым темперамен</w:t>
        <w:softHyphen/>
        <w:t>том, всегда пыталась протестовать. Родители старались смягчить конфликт между детьми, не понимая, что их поведе</w:t>
        <w:softHyphen/>
        <w:t>ние лишь усиливает трения. По мере того как в соответствии с рекомендациями психотерапевта родители учились не вмешиваться в конфликты между детьми, те сами находили возможность их разрешения, что постепенно привело к</w:t>
      </w:r>
      <w:r>
        <w:rPr>
          <w:i/>
          <w:iCs/>
          <w:color w:val="000000"/>
          <w:sz w:val="22"/>
          <w:szCs w:val="18"/>
          <w:lang w:val="en-US" w:eastAsia="en-US"/>
        </w:rPr>
        <w:t xml:space="preserve">, </w:t>
      </w:r>
      <w:r>
        <w:rPr>
          <w:i/>
          <w:iCs/>
          <w:color w:val="000000"/>
          <w:sz w:val="22"/>
          <w:szCs w:val="18"/>
        </w:rPr>
        <w:t>стабилизации</w:t>
      </w:r>
      <w:r>
        <w:rPr>
          <w:i/>
          <w:iCs/>
          <w:color w:val="000000"/>
          <w:sz w:val="22"/>
          <w:szCs w:val="18"/>
          <w:lang w:val="en-US" w:eastAsia="en-US"/>
        </w:rPr>
        <w:t xml:space="preserve"> </w:t>
      </w:r>
      <w:r>
        <w:rPr>
          <w:i/>
          <w:iCs/>
          <w:color w:val="000000"/>
          <w:sz w:val="22"/>
          <w:szCs w:val="18"/>
        </w:rPr>
        <w:t>обстановки в семье.</w:t>
      </w:r>
    </w:p>
    <w:p>
      <w:pPr>
        <w:pStyle w:val="Normal"/>
        <w:spacing w:before="100" w:after="0"/>
        <w:ind w:firstLine="540"/>
        <w:jc w:val="both"/>
        <w:rPr/>
      </w:pPr>
      <w:r>
        <w:rPr>
          <w:color w:val="000000"/>
        </w:rPr>
        <w:t>Обычно, если конфликты между сиблингами имеют регулярный характер, родители склонны считать, что поведение одного ребенка имеет нормальный, а другого</w:t>
      </w:r>
      <w:r>
        <w:rPr>
          <w:color w:val="000000"/>
          <w:lang w:val="en-US" w:eastAsia="en-US"/>
        </w:rPr>
        <w:t xml:space="preserve"> —</w:t>
      </w:r>
      <w:r>
        <w:rPr>
          <w:color w:val="000000"/>
        </w:rPr>
        <w:t xml:space="preserve"> патологиче</w:t>
        <w:softHyphen/>
        <w:t>ский характер. Когда такие родители обращаются к специалисту с просьбой, чтобы он начал лечение того ребенка, кото</w:t>
        <w:softHyphen/>
        <w:t>рого они находят «ненормальным», психотерапевт должен четко оценить структуру семьи. Ему необходимо разобраться в особенностях взаимоотношений представителей каждой се</w:t>
        <w:softHyphen/>
        <w:t>мейной подсистемы, а также между представителями разных подсисте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Благодаря этому, как правило, удается определить дис</w:t>
        <w:softHyphen/>
        <w:t>баланс внутрисемейных отношений. Для того чтобы лучше оценить многообразие реакций всех членов семьи друг на дру</w:t>
        <w:softHyphen/>
        <w:t>га, психотерапевту очень важно иметь возможность общения с ними. Невозможно понять причины эмоциональных и пове</w:t>
        <w:softHyphen/>
        <w:t>денческих нарушений у ребенка, не оценив давления, которое он испытывает со стороны своих братьев, сестер и родителей. Если психотерапевт, пытаясь воздействовать на проблемного ребенка, вступит с родителями в альянс и не учтет при этом влияние и роль других сиблингов, высока вероятность того, что те сделают напрасными все усилия психотерапевта и ро</w:t>
        <w:softHyphen/>
        <w:t>дителей.</w:t>
      </w:r>
    </w:p>
    <w:p>
      <w:pPr>
        <w:pStyle w:val="Normal"/>
        <w:spacing w:before="80" w:after="0"/>
        <w:ind w:firstLine="540"/>
        <w:jc w:val="both"/>
        <w:rPr>
          <w:color w:val="000000"/>
        </w:rPr>
      </w:pPr>
      <w:r>
        <w:rPr>
          <w:color w:val="000000"/>
        </w:rPr>
        <w:t>Необходимость учета структурных особенностей семьи тесно связана с оценкой семейных ролей, норм и ценностей. Структурная организация семьи такова, что распределение ролей между ее членами обеспечивает им наилучшее функ</w:t>
        <w:softHyphen/>
        <w:t xml:space="preserve">ционирование. На характер распределения ролей большое влияние оказывают семейные ценности и нормы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Распределение ролей во многом зависит от взаимоотно</w:t>
        <w:softHyphen/>
        <w:t>шений между представителями различных подсистем. Так, например, старшему сыну отводится роль, существенно отли</w:t>
        <w:softHyphen/>
        <w:t>чающаяся от роли младшего сына или дочери. Роль же отца отличается от роли матери. В своей работе с семьями психоте</w:t>
        <w:softHyphen/>
        <w:t>рапевт должен хорошо понимать характер разделения роле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Распределение ролей всегда связано с ценностями и ве</w:t>
        <w:softHyphen/>
        <w:t>рованиями относительно того, как члены семьи должны себя вести. Оно во многом определяется условиями воспитания самих родителей. Мы все с детства усваиваем, что поведение членов семьи должно быть определенным образом организо</w:t>
        <w:softHyphen/>
        <w:t>вано и что каждый из них должен себя вести тем или иным образом. Эти усвоенные родителями в детстве представле</w:t>
        <w:softHyphen/>
        <w:t>ния определяют те ожидания, которые они имеют относитель</w:t>
        <w:softHyphen/>
        <w:t>но своих детей и друг друга.</w:t>
      </w:r>
    </w:p>
    <w:p>
      <w:pPr>
        <w:pStyle w:val="2"/>
        <w:spacing w:lineRule="auto" w:line="240"/>
        <w:rPr>
          <w:color w:val="000000"/>
        </w:rPr>
      </w:pPr>
      <w:r>
        <w:rPr>
          <w:color w:val="000000"/>
        </w:rPr>
        <w:t>Существуют два способа распределения ролей. В одних случаях роль приписывается человеку автоматически, с уче</w:t>
        <w:softHyphen/>
        <w:t>том его пола и возраста; это может быть роль матери, отца, сына или дочери. В других случаях роли выбираются, исходя из социального положения и личных особенностей человека. Это относится к ролям лидера, ведомого, «козла отпущения» и другим. Сочетание предписанных и выбранных ролей в той или иной семье формирует их определенный набор и отража</w:t>
        <w:softHyphen/>
        <w:t>ет семейную структуру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Каждый член семьи ведет себя в соответствии с опре</w:t>
        <w:softHyphen/>
        <w:t>деленной системой ролей и может одновременно играть не</w:t>
        <w:softHyphen/>
        <w:t>сколько ролей. Роли могут как ограничивать человека, так и способствовать его личностному росту и развитию. Роли чле</w:t>
        <w:softHyphen/>
        <w:t>нов семьи относятся к трем основным уровням:</w:t>
      </w:r>
    </w:p>
    <w:p>
      <w:pPr>
        <w:pStyle w:val="Normal"/>
        <w:numPr>
          <w:ilvl w:val="0"/>
          <w:numId w:val="4"/>
        </w:numPr>
        <w:spacing w:before="40" w:after="0"/>
        <w:jc w:val="both"/>
        <w:rPr>
          <w:color w:val="000000"/>
        </w:rPr>
      </w:pPr>
      <w:r>
        <w:rPr>
          <w:color w:val="000000"/>
        </w:rPr>
        <w:t>индивидуальные роли на уровне семьи;</w:t>
      </w:r>
    </w:p>
    <w:p>
      <w:pPr>
        <w:pStyle w:val="Normal"/>
        <w:numPr>
          <w:ilvl w:val="0"/>
          <w:numId w:val="4"/>
        </w:numPr>
        <w:spacing w:before="4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оли на уровне подсистем, например, на уровне подсис</w:t>
        <w:softHyphen/>
        <w:t>темы родитель-ребенок, подсистемы сиблингов и т. д.;</w:t>
      </w:r>
    </w:p>
    <w:p>
      <w:pPr>
        <w:pStyle w:val="Normal"/>
        <w:numPr>
          <w:ilvl w:val="0"/>
          <w:numId w:val="4"/>
        </w:numPr>
        <w:spacing w:before="40" w:after="0"/>
        <w:jc w:val="both"/>
        <w:rPr>
          <w:color w:val="000000"/>
        </w:rPr>
      </w:pPr>
      <w:r>
        <w:rPr>
          <w:color w:val="000000"/>
        </w:rPr>
        <w:t>роли, которые семья в целом играет в обществе.</w:t>
      </w:r>
    </w:p>
    <w:p>
      <w:pPr>
        <w:pStyle w:val="Normal"/>
        <w:spacing w:before="140" w:after="0"/>
        <w:ind w:firstLine="540"/>
        <w:jc w:val="both"/>
        <w:rPr>
          <w:color w:val="000000"/>
        </w:rPr>
      </w:pPr>
      <w:r>
        <w:rPr>
          <w:color w:val="000000"/>
        </w:rPr>
        <w:t>Члены семьи формируют определенные нормы, касаю</w:t>
        <w:softHyphen/>
        <w:t>щиеся того, как они должны себя вести вместе и по отдельно</w:t>
        <w:softHyphen/>
        <w:t>сти в отношениях друг с другом и обществом. Эти нормы во многом определяются детским опытом самих родителей и усвоенными ими культурными ценностям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Заключение брачного союза дает начало процессу социа</w:t>
        <w:softHyphen/>
        <w:t>лизации, результатом которого является выработка определенной системы разделяемых обоими супругами норм и  ценностей. Этот процесс также сопровождается формирова</w:t>
        <w:softHyphen/>
        <w:t>нием набора установок и ожиданий, регулирующих их пове</w:t>
        <w:softHyphen/>
        <w:t>дение. В своей совокупности они называются семейными нормами и существенно влияют на поведение отдельных чле</w:t>
        <w:softHyphen/>
        <w:t>нов семьи и всей семейной системы. Эти нормы в значитель</w:t>
        <w:softHyphen/>
        <w:t>ной мере определяют и характер культуры семьи, а также то, какое поведение ее члены считают правильным или непра</w:t>
        <w:softHyphen/>
        <w:t>вильным, выполняя тем самым функцию социального конт</w:t>
        <w:softHyphen/>
        <w:t>роля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Система ценностей семьи влияет на нормы, правила по</w:t>
        <w:softHyphen/>
        <w:t>ведения и роли ее членов. На структуру семьи влияют ценности разного порядка, в том числе социальные, семейные и индивидуальные ценно</w:t>
        <w:softHyphen/>
        <w:t>сти. Общество диктует семье, что она должна делать, какую</w:t>
      </w:r>
      <w:r>
        <w:rPr>
          <w:color w:val="000000"/>
          <w:lang w:val="en-US" w:eastAsia="en-US"/>
        </w:rPr>
        <w:t xml:space="preserve"> - </w:t>
      </w:r>
      <w:r>
        <w:rPr>
          <w:color w:val="000000"/>
        </w:rPr>
        <w:t>структуру должна иметь, как должны себя вести ее члены. Система ценностей семьи является результатом ее культур</w:t>
        <w:softHyphen/>
        <w:t>ной идентификации и объединения систем ценностей ее чле</w:t>
        <w:softHyphen/>
        <w:t>нов. Они, в свою очередь, характеризуются индивидуаль</w:t>
        <w:softHyphen/>
        <w:t>ным набором ценностей, определяющимися их жизненным опыто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емейные подсистемы, суперсистемы, роли, нормы и ценности являются теми характеристиками семьи, которые помогают разобраться в особенностях семейной структуры. Все они позволяют специалисту нарисовать портрет семьи. Благодаря этому психотерапевт определяет стратегию лече</w:t>
        <w:softHyphen/>
        <w:t>ния и способы повышения функциональных возможностей семь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(б)   Функции</w:t>
      </w:r>
    </w:p>
    <w:p>
      <w:pPr>
        <w:pStyle w:val="Normal"/>
        <w:spacing w:before="100" w:after="0"/>
        <w:ind w:firstLine="540"/>
        <w:jc w:val="both"/>
        <w:rPr>
          <w:color w:val="000000"/>
        </w:rPr>
      </w:pPr>
      <w:r>
        <w:rPr>
          <w:color w:val="000000"/>
        </w:rPr>
        <w:t>Функции семьи тесно связаны с развитием ее структур</w:t>
        <w:softHyphen/>
        <w:t>ной организации. Особенности семейного уклада влияют на характер взаимоотношений ее членов друг с другом и с внеш</w:t>
        <w:softHyphen/>
        <w:t>ним окружением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Разделяют два основных аспекта семейного функциони</w:t>
        <w:softHyphen/>
        <w:t>рования: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</w:rPr>
      </w:pPr>
      <w:r>
        <w:rPr>
          <w:color w:val="000000"/>
        </w:rPr>
        <w:t>актуальные функциональные обязанности, деле</w:t>
        <w:softHyphen/>
        <w:t>гируемые членам семьи ее социальным окруже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веденческие феномены и процессы, проявляющиеся в семье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сновными функциями, делегируемыми членам семьи ее социальным окружением являются: обеспечение выжива</w:t>
        <w:softHyphen/>
        <w:t>ния, защита семьи от внешних повреждающих факторов, за</w:t>
        <w:softHyphen/>
        <w:t xml:space="preserve">бота членов семьи друг о друге, воспитание детей, создание физических, эмоциональных, социальных и экономических предпосылок для индивидуального развития членов семьи, поддержание их тесных эмоциональных связей друг с другом, а также социальный контроль за поведением друг друга. </w:t>
      </w:r>
    </w:p>
    <w:p>
      <w:pPr>
        <w:pStyle w:val="Normal"/>
        <w:spacing w:before="60" w:after="0"/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За последние</w:t>
      </w:r>
      <w:r>
        <w:rPr>
          <w:color w:val="000000"/>
          <w:lang w:val="en-US" w:eastAsia="en-US"/>
        </w:rPr>
        <w:t xml:space="preserve"> 100</w:t>
      </w:r>
      <w:r>
        <w:rPr>
          <w:color w:val="000000"/>
        </w:rPr>
        <w:t xml:space="preserve"> лет функции семьи в нашем обществе сильно изменились. В свое время основной являлась эконо</w:t>
        <w:softHyphen/>
        <w:t>мическая функция, тесно связанная с физическим выжива</w:t>
        <w:softHyphen/>
        <w:t>нием членов семьи. Благодаря промышленной революции, развитию технологий и системы социальной защиты эконо</w:t>
        <w:softHyphen/>
        <w:t>мическая функция семьи утратила свою значимость, а роль социально-психологической функции заметно повысилась. В настоящее время своей основной обязанностью многие семьи считают не столько создание условий для своего эконо</w:t>
        <w:softHyphen/>
        <w:t>мического выживания, сколько обеспечение членами семьи взаимной психологической поддержки друг друга.</w:t>
      </w:r>
    </w:p>
    <w:p>
      <w:pPr>
        <w:pStyle w:val="2"/>
        <w:spacing w:lineRule="auto" w:line="240"/>
        <w:rPr>
          <w:color w:val="000000"/>
        </w:rPr>
      </w:pPr>
      <w:r>
        <w:rPr>
          <w:color w:val="000000"/>
        </w:rPr>
        <w:t>Общаясь с родителями и друг с другом, дети готовятся к встрече с социумом. Семья, таким образом, создает для них определенные модели социального поведения и учит спосо</w:t>
        <w:softHyphen/>
        <w:t>бам социального взаимодействия. В настоящее время призна</w:t>
        <w:softHyphen/>
        <w:t>ется также, что в социализации ребенка большую роль играет его общение со сверстниками и представителями школьного окружения. Тем не менее, оценивая происходящее в социаль</w:t>
        <w:softHyphen/>
        <w:t>ной жизни, ребенок опирается прежде всего, на опыт своего общения с близкими родственниками. Таким образом, усво</w:t>
        <w:softHyphen/>
        <w:t>енные ребенком в семье модели поведения в значительной степени определяют его последующий социальный опыт.</w:t>
      </w:r>
    </w:p>
    <w:p>
      <w:pPr>
        <w:pStyle w:val="2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2"/>
        <w:ind w:hanging="0"/>
        <w:rPr>
          <w:color w:val="000000"/>
        </w:rPr>
      </w:pPr>
      <w:r>
        <w:rPr>
          <w:color w:val="000000"/>
        </w:rPr>
      </w:r>
    </w:p>
    <w:p>
      <w:pPr>
        <w:pStyle w:val="2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(в)  Развитие</w:t>
      </w:r>
    </w:p>
    <w:p>
      <w:pPr>
        <w:pStyle w:val="2"/>
        <w:spacing w:lineRule="auto" w:line="240"/>
        <w:rPr>
          <w:color w:val="000000"/>
        </w:rPr>
      </w:pPr>
      <w:r>
        <w:rPr>
          <w:color w:val="000000"/>
        </w:rPr>
        <w:t>Системный подход, используемый в семейной психоте</w:t>
        <w:softHyphen/>
        <w:t>рапии, предполагает учет того, на какой стадии развития на</w:t>
        <w:softHyphen/>
        <w:t>ходятся как отдельные члены семьи, так и вся семья в целом. В идеале развитие членов семьи и семейной системы должно быть взаимосвязано. Однако во многих случаях оно приобре</w:t>
        <w:softHyphen/>
        <w:t>тает патологический характер. Представим себе, например, что у 15-летней девочки-подростка появляется ребенок. Мы знаем, что этот возраст является временем активного освое</w:t>
        <w:softHyphen/>
        <w:t>ния подростком социального опыта и формирования его са</w:t>
        <w:softHyphen/>
        <w:t>мосознания. Если же на подростка ложится бремя ответствен</w:t>
        <w:softHyphen/>
        <w:t>ности за другого человека, он должен отодвинуть свои лич</w:t>
        <w:softHyphen/>
        <w:t>ные потребности на второй план. Кроме того, побуждения и взгляды подростка характеризуются амбивалентностью. Он остро нуждается в заботе со стороны других людей и в то же время стремится к независимости. Таким образом, необхо</w:t>
        <w:softHyphen/>
        <w:t>димость в уходе подростка за другим человеком существенно осложнит его развитие.</w:t>
      </w:r>
    </w:p>
    <w:p>
      <w:pPr>
        <w:pStyle w:val="Normal"/>
        <w:spacing w:before="60" w:after="0"/>
        <w:ind w:firstLine="540"/>
        <w:jc w:val="both"/>
        <w:rPr/>
      </w:pPr>
      <w:r>
        <w:rPr>
          <w:color w:val="000000"/>
        </w:rPr>
        <w:t>В процессе своего развития семья как единая система проходит ряд стадий. Развитие семьи начинается с создания брачного союза, переходя на новый уровень при появлении в семье первенца, а затем и новых детей. В первые годы суще</w:t>
        <w:softHyphen/>
        <w:t>ствования семьи ее развитие тесно связано с необходимостью ухода за маленькими детьми. С поступлением детей в школу дистанция между ними и родителями начинает быстро уве</w:t>
        <w:softHyphen/>
        <w:t>личиваться. В процессе обретения детьми независимости от родителей те вынуждены пересматривать смысл и задачи сво</w:t>
        <w:softHyphen/>
        <w:t>его существования. Когда дети покидают семью, супруги ос</w:t>
        <w:softHyphen/>
        <w:t>таются в одиночестве и бремя забот с них спадает. В идеале этот процесс должен протекать постепенно, что предоставляет родителям и детям</w:t>
      </w:r>
      <w:r>
        <w:rPr>
          <w:color w:val="000000"/>
          <w:lang w:val="en-US" w:eastAsia="en-US"/>
        </w:rPr>
        <w:t xml:space="preserve"> —</w:t>
      </w:r>
      <w:r>
        <w:rPr>
          <w:color w:val="000000"/>
        </w:rPr>
        <w:t xml:space="preserve"> по мере взросления последних</w:t>
      </w:r>
      <w:r>
        <w:rPr>
          <w:color w:val="000000"/>
          <w:lang w:val="en-US" w:eastAsia="en-US"/>
        </w:rPr>
        <w:t xml:space="preserve"> —</w:t>
      </w:r>
      <w:r>
        <w:rPr>
          <w:color w:val="000000"/>
        </w:rPr>
        <w:t xml:space="preserve"> воз</w:t>
        <w:softHyphen/>
        <w:t>можность подготовиться к принятию новой системы потреб</w:t>
        <w:softHyphen/>
        <w:t>ностей и ожиданий. Наделе, однако, многие родители оказы</w:t>
        <w:softHyphen/>
        <w:t xml:space="preserve">ваются не готовыми к этому, поскольку в течение первых </w:t>
      </w:r>
      <w:r>
        <w:rPr>
          <w:color w:val="000000"/>
          <w:lang w:val="en-US" w:eastAsia="en-US"/>
        </w:rPr>
        <w:t>15</w:t>
      </w:r>
      <w:r>
        <w:rPr>
          <w:color w:val="000000"/>
        </w:rPr>
        <w:t xml:space="preserve"> лет совместной жизни посвящали себя, в основном, заботе о детях и часто игнорировали иные, не связанные с ними, по</w:t>
        <w:softHyphen/>
        <w:t>требности и роли.</w:t>
      </w:r>
    </w:p>
    <w:p>
      <w:pPr>
        <w:pStyle w:val="FR4"/>
        <w:spacing w:before="44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FR4"/>
        <w:spacing w:before="44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FR4"/>
        <w:spacing w:before="44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2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/>
          <w:b/>
          <w:bCs/>
          <w:color w:val="000000"/>
          <w:sz w:val="24"/>
          <w:szCs w:val="28"/>
        </w:rPr>
      </w:r>
    </w:p>
    <w:p>
      <w:pPr>
        <w:pStyle w:val="2"/>
        <w:spacing w:lineRule="auto" w:line="24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8"/>
        </w:rPr>
        <w:t>§</w:t>
      </w:r>
      <w:r>
        <w:rPr>
          <w:b/>
          <w:bCs/>
          <w:i/>
          <w:iCs/>
          <w:color w:val="000000"/>
          <w:sz w:val="28"/>
        </w:rPr>
        <w:t xml:space="preserve"> 4.  ОСНОВНЫЕ  КОНЦЕПЦИИ,  ОРЕДЕЛЯЮЩИЕ  ПОДХОДЫ  К  ПСИХОТЕРАПЕВТИЧЕСКОЙ  РАБОТЕ  С  СЕМЬЯМИ</w:t>
      </w:r>
    </w:p>
    <w:p>
      <w:pPr>
        <w:pStyle w:val="2"/>
        <w:spacing w:lineRule="auto" w:line="240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spacing w:before="100" w:after="0"/>
        <w:ind w:firstLine="540"/>
        <w:jc w:val="both"/>
        <w:rPr>
          <w:color w:val="000000"/>
        </w:rPr>
      </w:pPr>
      <w:r>
        <w:rPr>
          <w:color w:val="000000"/>
          <w:szCs w:val="18"/>
        </w:rPr>
        <w:t>Для успешного проведения семейной психотерапии не</w:t>
        <w:softHyphen/>
        <w:t>обходимо, чтобы специалист решил собственные проблемы в семейных и профессиональных отношениях. Понимание того, что происходит в семьях клиентов, с сохранением при этом достаточной дистанции и трезвости в оценках, облегчается, если личная жизнь психотерапевта стабильна. Если же специ</w:t>
        <w:softHyphen/>
        <w:t>алист несет на себе груз незавершенных дел, связанных с его прошлыми и настоящими семейными взаимоотношениями, он должен понимать, что это может существенно влиять на восприятие ситуации в семьях его клиентов и определять его поведение в ходе психотерапии.</w:t>
      </w:r>
    </w:p>
    <w:p>
      <w:pPr>
        <w:pStyle w:val="2"/>
        <w:spacing w:lineRule="auto" w:line="240"/>
        <w:rPr/>
      </w:pPr>
      <w:r>
        <w:rPr>
          <w:color w:val="000000"/>
          <w:szCs w:val="18"/>
        </w:rPr>
        <w:t>Кроме того, психотерапевт должен иметь стабильные от</w:t>
        <w:softHyphen/>
        <w:t>ношения с коллегами. При этом можно говорить о двух аспек</w:t>
        <w:softHyphen/>
        <w:t>тах этой проблемы: его отношениях с непосредственным про</w:t>
        <w:softHyphen/>
        <w:t>фессиональным окружением и более широким кругом лиц</w:t>
      </w:r>
      <w:r>
        <w:rPr>
          <w:color w:val="000000"/>
          <w:szCs w:val="18"/>
          <w:lang w:val="en-US" w:eastAsia="en-US"/>
        </w:rPr>
        <w:t xml:space="preserve"> — </w:t>
      </w:r>
      <w:r>
        <w:rPr>
          <w:color w:val="000000"/>
          <w:szCs w:val="18"/>
        </w:rPr>
        <w:t>представителей профессионального сообщества. Первый ас</w:t>
        <w:softHyphen/>
        <w:t>пект касается взаимоотношений с теми специалистами, с ко</w:t>
        <w:softHyphen/>
        <w:t>торыми психотерапевт вместе работает и находится в повсед</w:t>
        <w:softHyphen/>
        <w:t>невном контакте. Это могут быть люди, работающие с ним в одном учреждении. Если же психотерапевт занимается част</w:t>
        <w:softHyphen/>
        <w:t>ной практикой, то это могут быть консультанты, супервизоры и просто его знакомые. Более широкий круг коллег включает специалистов, которые также занимаются консультировани</w:t>
        <w:softHyphen/>
        <w:t>ем или лечат семьи его клиентов.</w:t>
      </w:r>
    </w:p>
    <w:p>
      <w:pPr>
        <w:pStyle w:val="2"/>
        <w:spacing w:lineRule="auto" w:line="240"/>
        <w:rPr>
          <w:color w:val="000000"/>
        </w:rPr>
      </w:pPr>
      <w:r>
        <w:rPr>
          <w:color w:val="000000"/>
        </w:rPr>
        <w:t>Занимаясь клинической работой и консультированием, Фримен заметил, что взаимоотношения с коллегами отражаются способности специалиста сохранять объективность оценнок в  процессе работы с семьями. Далее все эти влияния на работе семейного психотерапевта рассматриваются более обстоятельно. На рисунке показана взаимосвязь различных систем, связанных с взаимоотношениями специалиста с его профессиональным и семейным окружением.</w:t>
      </w:r>
    </w:p>
    <w:p>
      <w:pPr>
        <w:pStyle w:val="2"/>
        <w:ind w:firstLine="144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20135" cy="3658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365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(а) Собственная семья психотерапевта</w:t>
      </w:r>
    </w:p>
    <w:p>
      <w:pPr>
        <w:pStyle w:val="FR5"/>
        <w:spacing w:lineRule="auto" w:line="240"/>
        <w:ind w:left="0" w:firstLine="540"/>
        <w:rPr/>
      </w:pPr>
      <w:r>
        <w:rPr>
          <w:rFonts w:cs="Times New Roman" w:ascii="Times New Roman" w:hAnsi="Times New Roman"/>
          <w:color w:val="000000"/>
          <w:sz w:val="24"/>
        </w:rPr>
        <w:t>Всякий человек рождается и воспитывается в семье.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Ра</w:t>
      </w:r>
      <w:r>
        <w:rPr>
          <w:rFonts w:cs="Times New Roman" w:ascii="Times New Roman" w:hAnsi="Times New Roman"/>
          <w:color w:val="000000"/>
          <w:sz w:val="24"/>
        </w:rPr>
        <w:t>ботая с семьями, мы во многом исходим из собственного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по</w:t>
      </w:r>
      <w:r>
        <w:rPr>
          <w:rFonts w:cs="Times New Roman" w:ascii="Times New Roman" w:hAnsi="Times New Roman"/>
          <w:color w:val="000000"/>
          <w:sz w:val="24"/>
        </w:rPr>
        <w:t>нимания того, какой должна быть семья, и в тоже время учитываем то, как это понимают члены семьи клиента, каковы их ожидания относительно совместной жизни. Каждый имеет определенное мнение о том, как должны строиться взаимоотношения членов семьи и как они должны себя вести. Наши представления о семье позволяют нам обсуждать с другим  различные темы, связанные с семейной жизнью. В то же время эти представления нередко бывают препятствием для адекватной оценки внутрисемейной ситуации.</w:t>
      </w:r>
    </w:p>
    <w:p>
      <w:pPr>
        <w:pStyle w:val="FR5"/>
        <w:spacing w:lineRule="auto" w:line="240"/>
        <w:ind w:left="0" w:firstLine="540"/>
        <w:rPr/>
      </w:pPr>
      <w:r>
        <w:rPr>
          <w:rFonts w:cs="Times New Roman" w:ascii="Times New Roman" w:hAnsi="Times New Roman"/>
          <w:color w:val="000000"/>
          <w:sz w:val="24"/>
        </w:rPr>
        <w:t>Большинство людей с детства усваивают, к чему должны в своих взаимоотношениях стремиться члены семьи и чего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ни должны избегать. Если же мы не осознаем, насколько это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лияет на наши оценки других семей, мы будем склонны подгонять их под шаблон собственных представлений, что существенно затруднит клиническую работу. Семейный психотерапевт не должен проецировать свои собственные ожидания связанные с семейной жизнью, на семью клиентов Рассматривая некоторых членов этих семей как «здоровых», а осталь</w:t>
        <w:softHyphen/>
        <w:t>ных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как «больных», он тем самым затруднит себе работу.</w:t>
      </w:r>
    </w:p>
    <w:p>
      <w:pPr>
        <w:pStyle w:val="Normal"/>
        <w:spacing w:before="80" w:after="0"/>
        <w:ind w:firstLine="540"/>
        <w:jc w:val="both"/>
        <w:rPr>
          <w:color w:val="000000"/>
        </w:rPr>
      </w:pPr>
      <w:r>
        <w:rPr>
          <w:color w:val="000000"/>
        </w:rPr>
        <w:t>Незавершенные консультации психотерапевта связаны с его прошлыми взаимоотношениями с близкими ему людьми, которые он не смог в достаточной степени осмыслить.  Эти взаимоотношения лежат в основе разнообразных проекций, искажающих оценку клинической ситуации и отражающих</w:t>
        <w:softHyphen/>
        <w:t>ся на текущих взаимоотношениях специалиста. Те специали</w:t>
        <w:softHyphen/>
        <w:t>сты, чей уход из родительской семьи был связан с драмати</w:t>
        <w:softHyphen/>
        <w:t>ческими чувствами стыда и злости, скорее всего, будут иметь серьезные проблемы в своих новых взаимоотношениях. Те же, кто в период жизни в родительской семье сформировался как гиперфункционер и привык брать ответственность за благо</w:t>
        <w:softHyphen/>
        <w:t>получие ее членов на себя, аналогичным образом поведет себя и в отношениях с членами собственной семьи. Конечно же, это должно отразиться на клинической работе.</w:t>
      </w:r>
    </w:p>
    <w:p>
      <w:pPr>
        <w:pStyle w:val="Normal"/>
        <w:spacing w:before="60" w:after="0"/>
        <w:ind w:firstLine="540"/>
        <w:jc w:val="both"/>
        <w:rPr>
          <w:color w:val="000000"/>
        </w:rPr>
      </w:pPr>
      <w:r>
        <w:rPr>
          <w:color w:val="000000"/>
        </w:rPr>
        <w:t>Так, например, специалист, привыкший вести себя в ро</w:t>
        <w:softHyphen/>
        <w:t>дительской семье как гиперфункционер, будет стремиться брать на себя ответственность за поведение своих клиентов, что может создавать в ходе семейной психотерапии большие сложности. Одна из задач семейной психотерапии заключается в том, чтобы побудить членов семьи к самостоятельному решению собственных проблем и помощи друг другу. Чем более гиперфункционален психотерапевт, тем трудне ему в ходе своей работы с семьей задействовать ее внутренние ресурсы. Такой специалист будет испытывать сильную тревогу и стремиться «спасти» семью, тем самым мешая её членам воспользоваться собственным потенциалом для решения семейного кризиса.</w:t>
      </w:r>
    </w:p>
    <w:p>
      <w:pPr>
        <w:pStyle w:val="2"/>
        <w:spacing w:lineRule="auto" w:line="240"/>
        <w:rPr>
          <w:color w:val="000000"/>
        </w:rPr>
      </w:pPr>
      <w:r>
        <w:rPr>
          <w:color w:val="000000"/>
        </w:rPr>
        <w:t xml:space="preserve">Кроме того, на мышление психотерапевта могут оказывать влияние различные мифы о том, какой должна быть «образцовая» семья. </w:t>
      </w:r>
    </w:p>
    <w:p>
      <w:pPr>
        <w:pStyle w:val="2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(б)  Профессиональные  отношения</w:t>
      </w:r>
    </w:p>
    <w:p>
      <w:pPr>
        <w:pStyle w:val="Normal"/>
        <w:spacing w:before="60" w:after="0"/>
        <w:ind w:firstLine="540"/>
        <w:jc w:val="both"/>
        <w:rPr/>
      </w:pPr>
      <w:r>
        <w:rPr>
          <w:color w:val="000000"/>
        </w:rPr>
        <w:t>Профессиональное окружение специалиста включает две основных системы: непосредственное или «внутреннее» про</w:t>
        <w:softHyphen/>
        <w:t>фессиональное окружение и «внешнее» профессиональное окружение. Между этими двумя системами существуют большие различия. «Внутреннее» профессиональное окруже</w:t>
        <w:softHyphen/>
        <w:t xml:space="preserve">ние, с представителями которого человек общается ежедневно,  является его важным ресурсом. Представители этого окружения нередко выступают в качестве консультантов, способствующих объективной оценке деятельности психотерапевта.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«Внешнее» профессиональное окружение состоит из специалистов, которые при определенных обстоятельствах также могут быть привлечены к работе с той или иной семьей, хотя  в ряде случаев, если не предпринимаются особые меры, они  могут препятствовать успешному проведению психотерапии. Обычно считается, что работа с семьями представляет большую сложность отчасти потому, что специалисту трудно  сохранить объективность оценок и необходимую эмоциональ</w:t>
        <w:softHyphen/>
        <w:t>ную дистанцию и в то же время поддерживать с членами се</w:t>
        <w:softHyphen/>
        <w:t>мьи тесный контакт. Те стремятся склонить психотерапевта в ту или иную сторону. Особенно активны бывают попытки втя</w:t>
        <w:softHyphen/>
        <w:t>нуть его во внутрисемейные альянсы и треугольники. Успешную семейную психотерапию сложно проводить, не прибегая к помощи других специалистов. Очень полезным бывает об</w:t>
        <w:softHyphen/>
        <w:t>суждение хода работы в кругу коллег, помогающее повысить объективность оценок. То же можно сказать и об использова</w:t>
        <w:softHyphen/>
        <w:t>нии видеосъемки; Она позволяет не только сделать работу бо</w:t>
        <w:softHyphen/>
        <w:t>лее эффективной, но и увидеть, когда психотерапевт оказы</w:t>
        <w:softHyphen/>
        <w:t>вается слишком вовлеченным в семейную динамику. Прибе</w:t>
        <w:softHyphen/>
        <w:t>гая к помощи коллег, психотерапевт может повысить свою профессиональную компетентность. Однако если он работает в атмосфере равнодушия и враждебности, то бывает вынуж</w:t>
        <w:softHyphen/>
        <w:t>ден тратить слишком много сил на защиту своих профессио</w:t>
        <w:softHyphen/>
        <w:t>нальных позиций и сохранение конфиденциального характе</w:t>
        <w:softHyphen/>
        <w:t>ра своей работы. Это затрудняет ее объективную оценку и оставляет психотерапевту меньше возможности для непос</w:t>
        <w:softHyphen/>
        <w:t>редственной работы с семье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Таким образом, условия, в которых специалист проводит свою психотерапевтическую работу с семьями, могут рассматриваться в качестве ее важного ресурса или, напротив, ее препятствия. Психотерапевтический кабинет по своим раз</w:t>
        <w:softHyphen/>
        <w:t>мерам должен быть соизмеримым с гостиной. Стол не должен разделять психотерапевта и клиентов. Члены семьи должны чувствовать себя комфортно, располагаясь по кругу. Лучше, если помещение будет достаточно изолированным от постороннего шума. Желательно, чтобы кабинет был оснащен аппаратурой, позволяющей вести видеозапись хода сессий, а так</w:t>
        <w:softHyphen/>
        <w:t>се, по возможности, иметь зеркальную перегородку, из-за которой специалист или его коллеги могли бы наблюдать за происходящи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Другой системой является внешнее профессиональное окружение специалиста. Многие моменты семейной психотерапии должны иметь конфиденциальный характер, хотя в действительности другие специалисты зачастую оказываются излишне посвященными в ход семейной психотерапии.</w:t>
      </w:r>
    </w:p>
    <w:p>
      <w:pPr>
        <w:pStyle w:val="Normal"/>
        <w:spacing w:before="60" w:after="0"/>
        <w:ind w:firstLine="540"/>
        <w:jc w:val="both"/>
        <w:rPr/>
      </w:pPr>
      <w:r>
        <w:rPr>
          <w:color w:val="000000"/>
        </w:rPr>
        <w:t>В ванкуверском Центре детской психотерапии было про</w:t>
        <w:softHyphen/>
        <w:t>дано специальное шестимесячное исследование, имевшее целью выяснение числа специалистов, принимающих участие работе с семьей на начальном этапе психотерапии. Оказалось, таковых в среднем насчитывается</w:t>
      </w:r>
      <w:r>
        <w:rPr>
          <w:color w:val="000000"/>
          <w:lang w:val="en-US" w:eastAsia="en-US"/>
        </w:rPr>
        <w:t xml:space="preserve"> 12</w:t>
      </w:r>
      <w:r>
        <w:rPr>
          <w:color w:val="000000"/>
        </w:rPr>
        <w:t xml:space="preserve"> человек. Это заставляет задуматься о том, какие аспекты работы представляются этим специалистам наиболее значимыми и какое влияние они оказывают на воспринятие членами семьи самих себя.  Поскольку собственный опыт семейной жизни специалистов существенно влияет на их взаимоотношения с членами семьи, можно предполагать, что они по-разному строят свои отношения с семьями и по-разному воспринимают основную задачу своей работы. Весьма редко они стремятся разобраться в по</w:t>
        <w:softHyphen/>
        <w:t>требностях самой семьи. Если члены семьи попытаются сопо</w:t>
        <w:softHyphen/>
        <w:t>ставить, как разные специалисты воспринимают основные за</w:t>
        <w:softHyphen/>
        <w:t>дачи работы с ними и как воспринимают эти задачи они сами, то, возможно, будут совершенно растеряны и дезориентиро</w:t>
        <w:softHyphen/>
        <w:t>ваны и потратят слишком много времени на согласование цели этой работы со всеми специалистами.</w:t>
      </w:r>
    </w:p>
    <w:p>
      <w:pPr>
        <w:pStyle w:val="Normal"/>
        <w:spacing w:before="60" w:after="0"/>
        <w:ind w:firstLine="540"/>
        <w:jc w:val="both"/>
        <w:rPr>
          <w:color w:val="000000"/>
        </w:rPr>
      </w:pPr>
      <w:r>
        <w:rPr>
          <w:color w:val="000000"/>
        </w:rPr>
        <w:t>Начиная работать с той или иной семьей, психотерапевт должен, в частности, выяснить, с какими специалистами се</w:t>
        <w:softHyphen/>
        <w:t>мья работает в настоящее время или работала раньше. Опыт работы семьи с разными специалистами существенно влияет на характер ее ожиданий и представлений относительно пред</w:t>
        <w:softHyphen/>
        <w:t>стоящей психотерапии. Очень редкие семьи или клиенты спо</w:t>
        <w:softHyphen/>
        <w:t>собны абстрагироваться от прежнего опыта своей психотера</w:t>
        <w:softHyphen/>
        <w:t>певтической работы и оценить свежим взглядом новый кон</w:t>
        <w:softHyphen/>
        <w:t>такт с  психотерапевтом. Поэтому важно помочь членам семьи увидеть новизну, связанную с ее очередным обращением к специалисту. Для этого психотерапевт может выяснить, к ка</w:t>
        <w:softHyphen/>
        <w:t>ким специалистам члены семьи обращались раньше и какое влияние это имело на их взаимоотношения. Имея за плечами негативный опыт психотерапевтической работы в прошлом, многие семьи избегают вновь обращаться к психотерапевту.  Если, обратившись к семейному психотера</w:t>
        <w:softHyphen/>
        <w:t>певту, клиенты продолжают поддерживать контакт с другими специалистами, это нередко является причиной того, что они стремятся в дальнейшем дистанцироваться от него в ходе пси</w:t>
        <w:softHyphen/>
        <w:t>хотерапевтического процесса. Когда психотерапевт попыта</w:t>
        <w:softHyphen/>
        <w:t>ется помочь им увидеть семейную ситуацию в новом свете, они зачастую начинают испытывать сильную тревогу и обра</w:t>
        <w:softHyphen/>
        <w:t>щаются к другим специалистам, разделяющим их мнение относительно семейных проблем. И если психотерапевт не сможет своевременно противодействовать их обращению к этим специалистам; вполне возможно, что семья будет потеряна для психотерапевтической работы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 определенные моменты психотерапевту бывает очень сложно удержать семейную систему. Во многом это связано с тем, что ее члены часто стремятся найти такого специалиста, который согласился бы с их взглядом на проблемы данной семьи. Поэтому одной из основных задач психотерапевта яв</w:t>
        <w:softHyphen/>
        <w:t>ляется изменение этого взгляда. Если психотерапевт хочет, чтобы семья после первых нескольких сессий продолжила с ним работу, он должен выяснить, с какими специалистами члены семьи в настоящее время контактирую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 некоторых статьях поднимается вопрос о возможности контроля психотерапевта над контактами членов семьи с дру</w:t>
        <w:softHyphen/>
        <w:t>гими специалистами.</w:t>
      </w:r>
    </w:p>
    <w:p>
      <w:pPr>
        <w:pStyle w:val="2"/>
        <w:spacing w:lineRule="auto" w:line="240"/>
        <w:rPr>
          <w:color w:val="000000"/>
        </w:rPr>
      </w:pPr>
      <w:r>
        <w:rPr>
          <w:color w:val="000000"/>
        </w:rPr>
        <w:t>Начиная свою работу, специалисту по семейной системной психотерапии следует исключить активное влияние других служб и иных специалистов с тем, чтобы помочь семье раскрыть свои собственные ресурсы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8"/>
        </w:rPr>
        <w:t>§</w:t>
      </w:r>
      <w:r>
        <w:rPr>
          <w:b/>
          <w:bCs/>
          <w:i/>
          <w:iCs/>
          <w:color w:val="000000"/>
          <w:sz w:val="28"/>
        </w:rPr>
        <w:t xml:space="preserve"> 5. ПРОТЕКАНИЕ СЕМЕЙНОЙ ПСИХОТЕРАПИИ ДО ПЕРВОГО ИНТЕРВЬЮ С КЛИЕНТОМ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spacing w:before="60" w:after="0"/>
        <w:ind w:firstLine="540"/>
        <w:jc w:val="both"/>
        <w:rPr>
          <w:color w:val="000000"/>
        </w:rPr>
      </w:pPr>
      <w:r>
        <w:rPr>
          <w:color w:val="000000"/>
          <w:szCs w:val="18"/>
        </w:rPr>
        <w:t xml:space="preserve">Многие считают, что процесс семейной психотерапии начинается с первого интервью. В действительности он начинается при первом же контакте психотерапевта с кем-либо из членов семьи. Как водится, кто-нибудь один из них по рекомендации семейного врача, социальной службы, друзей или знакомых звонит семейному психотерапевту. Обращаясь </w:t>
      </w:r>
      <w:r>
        <w:rPr>
          <w:color w:val="000000"/>
          <w:szCs w:val="18"/>
          <w:lang w:val="en-US" w:eastAsia="en-US"/>
        </w:rPr>
        <w:t xml:space="preserve">за </w:t>
      </w:r>
      <w:r>
        <w:rPr>
          <w:color w:val="000000"/>
          <w:szCs w:val="18"/>
        </w:rPr>
        <w:t>психотерапевтической помощью, этот член семьи, как правило, уже имеет определенное представление о том, какого род помощь он хотел бы получить. Обычно он является одним из тех, кто берет на себя большую ответственность за решение семейных проблем.</w:t>
      </w:r>
    </w:p>
    <w:p>
      <w:pPr>
        <w:pStyle w:val="Normal"/>
        <w:ind w:firstLine="540"/>
        <w:jc w:val="both"/>
        <w:rPr/>
      </w:pPr>
      <w:r>
        <w:rPr>
          <w:color w:val="000000"/>
          <w:szCs w:val="18"/>
        </w:rPr>
        <w:t>Определение того, кого из членов семьи следует пригласить на первую сессию, имеет большое значение. Семейный психотерапевт определяет это на основе сведений, которые сообщает ему позвонивший член семьи. В ходе первого разговора, скорей всего телефонного, психотерапевт спрашивает позвонившего о составе его семьи и пытается выяснить,</w:t>
      </w:r>
      <w:r>
        <w:rPr>
          <w:color w:val="000000"/>
          <w:szCs w:val="18"/>
          <w:lang w:val="en-US" w:eastAsia="en-US"/>
        </w:rPr>
        <w:t xml:space="preserve"> кто </w:t>
      </w:r>
      <w:r>
        <w:rPr>
          <w:color w:val="000000"/>
          <w:szCs w:val="18"/>
        </w:rPr>
        <w:t>из членов в наибольшей степени озабочен ее проблемами.</w:t>
      </w:r>
    </w:p>
    <w:p>
      <w:pPr>
        <w:pStyle w:val="Normal"/>
        <w:ind w:firstLine="420"/>
        <w:jc w:val="both"/>
        <w:rPr>
          <w:color w:val="000000"/>
        </w:rPr>
      </w:pPr>
      <w:r>
        <w:rPr>
          <w:color w:val="000000"/>
        </w:rPr>
        <w:t>В целом, прежде чем назначать первую встречу и решать, стоит ли вообще начинать психотерапию, специалист должен получить основную исходную информацию. Ниже приводит</w:t>
        <w:softHyphen/>
        <w:t>ся список тех сведений о семье, которые психотерапевт дол</w:t>
        <w:softHyphen/>
        <w:t>жен получить в первую очередь:</w:t>
      </w:r>
    </w:p>
    <w:p>
      <w:pPr>
        <w:pStyle w:val="Normal"/>
        <w:ind w:firstLine="420"/>
        <w:jc w:val="both"/>
        <w:rPr/>
      </w:pPr>
      <w:r>
        <w:rPr>
          <w:color w:val="000000"/>
          <w:lang w:val="en-US" w:eastAsia="en-US"/>
        </w:rPr>
        <w:t>1.</w:t>
      </w:r>
      <w:r>
        <w:rPr>
          <w:color w:val="000000"/>
        </w:rPr>
        <w:t xml:space="preserve"> Состав семьи (возраст, пол членов семьи и других лиц, живущих вместе с ними).</w:t>
      </w:r>
    </w:p>
    <w:p>
      <w:pPr>
        <w:pStyle w:val="Normal"/>
        <w:ind w:firstLine="420"/>
        <w:jc w:val="both"/>
        <w:rPr/>
      </w:pPr>
      <w:r>
        <w:rPr>
          <w:color w:val="000000"/>
          <w:lang w:val="en-US" w:eastAsia="en-US"/>
        </w:rPr>
        <w:t>2.</w:t>
      </w:r>
      <w:r>
        <w:rPr>
          <w:color w:val="000000"/>
        </w:rPr>
        <w:t xml:space="preserve"> Проводилась ли раньше с членами семьи какая-либо пси</w:t>
        <w:softHyphen/>
        <w:t>хотерапевтическая работа, какого рода и когда?</w:t>
      </w:r>
    </w:p>
    <w:p>
      <w:pPr>
        <w:pStyle w:val="Normal"/>
        <w:ind w:firstLine="420"/>
        <w:jc w:val="both"/>
        <w:rPr/>
      </w:pPr>
      <w:r>
        <w:rPr>
          <w:color w:val="000000"/>
          <w:lang w:val="en-US" w:eastAsia="en-US"/>
        </w:rPr>
        <w:t>3.</w:t>
      </w:r>
      <w:r>
        <w:rPr>
          <w:color w:val="000000"/>
        </w:rPr>
        <w:t xml:space="preserve"> Кто из членов семьи наиболее обеспокоен той или иной проблемой, и на ком она больше всего отражается?</w:t>
      </w:r>
    </w:p>
    <w:p>
      <w:pPr>
        <w:pStyle w:val="Normal"/>
        <w:ind w:firstLine="420"/>
        <w:jc w:val="both"/>
        <w:rPr/>
      </w:pPr>
      <w:r>
        <w:rPr>
          <w:color w:val="000000"/>
          <w:lang w:val="en-US" w:eastAsia="en-US"/>
        </w:rPr>
        <w:t>4.</w:t>
      </w:r>
      <w:r>
        <w:rPr>
          <w:color w:val="000000"/>
        </w:rPr>
        <w:t xml:space="preserve"> Кто еще втянут в эту проблему?</w:t>
      </w:r>
    </w:p>
    <w:p>
      <w:pPr>
        <w:pStyle w:val="Normal"/>
        <w:ind w:firstLine="420"/>
        <w:jc w:val="both"/>
        <w:rPr/>
      </w:pPr>
      <w:r>
        <w:rPr>
          <w:color w:val="000000"/>
          <w:lang w:val="en-US" w:eastAsia="en-US"/>
        </w:rPr>
        <w:t>5.</w:t>
      </w:r>
      <w:r>
        <w:rPr>
          <w:color w:val="000000"/>
        </w:rPr>
        <w:t xml:space="preserve"> Как долго существует эта проблема?</w:t>
      </w:r>
    </w:p>
    <w:p>
      <w:pPr>
        <w:pStyle w:val="Normal"/>
        <w:ind w:firstLine="420"/>
        <w:jc w:val="both"/>
        <w:rPr/>
      </w:pPr>
      <w:r>
        <w:rPr>
          <w:color w:val="000000"/>
          <w:lang w:val="en-US" w:eastAsia="en-US"/>
        </w:rPr>
        <w:t>6.</w:t>
      </w:r>
      <w:r>
        <w:rPr>
          <w:color w:val="000000"/>
        </w:rPr>
        <w:t xml:space="preserve"> Кто из членов семьи готов участвовать в психотерапии?</w:t>
      </w:r>
    </w:p>
    <w:p>
      <w:pPr>
        <w:pStyle w:val="Normal"/>
        <w:spacing w:before="100" w:after="0"/>
        <w:ind w:firstLine="540"/>
        <w:jc w:val="both"/>
        <w:rPr>
          <w:color w:val="000000"/>
        </w:rPr>
      </w:pPr>
      <w:r>
        <w:rPr>
          <w:color w:val="000000"/>
        </w:rPr>
        <w:t>Эти сведения составляют минимум, необходимый пси</w:t>
        <w:softHyphen/>
        <w:t>хотерапевту для того, чтобы определить, кого приглашать на первую сессию. Иногда семья направляется к психотерапевту какой-либо службой или семейным врачом. От того, кто именно это делает, во многом зависит, какая проблема рас</w:t>
        <w:softHyphen/>
        <w:t>сматривается в качестве основной и кому из членов семьи будет рекомендована психотерапия.</w:t>
      </w:r>
      <w:r>
        <w:rPr>
          <w:color w:val="000000"/>
          <w:lang w:val="en-US" w:eastAsia="en-US"/>
        </w:rPr>
        <w:t xml:space="preserve">     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Иногда психотерапевт ориентируется на рекомендации, направляющих специалистов или учреждений. Фримен думает, что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этого делать не стоит. То, что указывается в направлении, как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правило, не отражает сильных сторон и ресурсов семьи. Впол</w:t>
        <w:softHyphen/>
        <w:t>не возможно, что специалист, направляющий семью к психотерапевту, общался лишь с одним членом семьи или принял ту картину ситуации, которая ему была нарисована. Как правило, он не способен оценить семью с системных позиций.</w:t>
      </w:r>
      <w:r>
        <w:rPr>
          <w:color w:val="000000"/>
          <w:lang w:val="en-US" w:eastAsia="en-US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Очень важно, чтобы семейный психотерапевт самостоя</w:t>
        <w:softHyphen/>
        <w:t>тельно принял решение о том, кого приглашать на первую</w:t>
      </w:r>
      <w:r>
        <w:rPr>
          <w:color w:val="000000"/>
          <w:lang w:val="en-US" w:eastAsia="en-US"/>
        </w:rPr>
        <w:t xml:space="preserve">  </w:t>
      </w:r>
      <w:r>
        <w:rPr>
          <w:color w:val="000000"/>
        </w:rPr>
        <w:t>сессию. С этой целью, когда направляющий специалист или  учреждение просят Фримена проконсультировать какую-либо семью, он предлагет им передать членам семьи, чтобы те</w:t>
      </w:r>
      <w:r>
        <w:rPr>
          <w:color w:val="000000"/>
          <w:lang w:val="en-US" w:eastAsia="en-US"/>
        </w:rPr>
        <w:t xml:space="preserve">  </w:t>
      </w:r>
      <w:r>
        <w:rPr>
          <w:color w:val="000000"/>
        </w:rPr>
        <w:t>предварительно ему позвонили. Это позволяет лучше оце</w:t>
        <w:softHyphen/>
        <w:t>нить, насколько семья мотивирована к психотерапевтической работе. Затем в ходе телефонного разговора психотера</w:t>
        <w:softHyphen/>
        <w:t>певт пытается определенным образом повлиять на восприя</w:t>
        <w:softHyphen/>
        <w:t>тие членом семьи сложившейся ситуации, а также того, с кем  связаны ее основные проблемы и кто должен участвовать в</w:t>
      </w:r>
      <w:r>
        <w:rPr>
          <w:i/>
          <w:iCs/>
          <w:color w:val="000000"/>
          <w:vertAlign w:val="superscript"/>
        </w:rPr>
        <w:t xml:space="preserve">  </w:t>
      </w:r>
      <w:r>
        <w:rPr>
          <w:color w:val="000000"/>
        </w:rPr>
        <w:t>первой сессии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(а)  Начало работы</w:t>
      </w:r>
    </w:p>
    <w:p>
      <w:pPr>
        <w:pStyle w:val="Normal"/>
        <w:spacing w:before="60" w:after="0"/>
        <w:ind w:firstLine="540"/>
        <w:jc w:val="both"/>
        <w:rPr/>
      </w:pPr>
      <w:r>
        <w:rPr>
          <w:color w:val="000000"/>
          <w:szCs w:val="18"/>
        </w:rPr>
        <w:t>Как правило, работа проводится с родителями и детьми, хотя возможны самые различные варианты. В настоящее вре</w:t>
        <w:softHyphen/>
        <w:t xml:space="preserve">мя растет число смешанных семей, где имеются дети как от прежних браков родителей, так и от нового брака. Довольно распространены также неполные семьи. Менее часто, но все-таки попадаются с каждым годом все чаще гомосексуальные пары с детьми. По увеличению числа разводов и изменению системы норм и ценностей психотерапевту не следует думать, будто он может априорно знать, как организована та или иная семья. Очень важно спросить обратившегося члена семьи о </w:t>
      </w:r>
      <w:r>
        <w:rPr>
          <w:color w:val="000000"/>
        </w:rPr>
        <w:t>структуре семьи</w:t>
      </w:r>
      <w:r>
        <w:rPr>
          <w:color w:val="000000"/>
          <w:lang w:val="en-US" w:eastAsia="en-US"/>
        </w:rPr>
        <w:t xml:space="preserve"> —</w:t>
      </w:r>
      <w:r>
        <w:rPr>
          <w:color w:val="000000"/>
        </w:rPr>
        <w:t xml:space="preserve"> это позволяет понять, с кого следует начи</w:t>
        <w:softHyphen/>
        <w:t>нать психотерапию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 ходе первого разговора психотерапевт должен помочь обратившемуся к нему члену семьи справиться с тревогой. По моим наблюдениям, тревога усиливается, если психотерапевт выражает несогласие с тем, как обратившиеся понимают основную проблему. Лучше всего исходить из их определе</w:t>
        <w:softHyphen/>
        <w:t>ния проблемы, а затем попытаться несколько расширить гра</w:t>
        <w:softHyphen/>
        <w:t>ницы ее понимания. Проблема обычно связана с дистрессом, переживаемым разными членами семьи. Даже если позвонив</w:t>
        <w:softHyphen/>
        <w:t>ший считает, что проблема связана с каким-либо одним чле</w:t>
        <w:softHyphen/>
        <w:t>ном семьи, он понимает, что от этого в той или иной степени страдают все без исключе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собенности поведения обратившихся за помощью чле</w:t>
        <w:softHyphen/>
        <w:t>нов семьи указывают на то, как они пытаются справиться с психическим напряжением. На начальном этапе психотера</w:t>
        <w:softHyphen/>
        <w:t>пии бывают хорошо заметны семейные альянсы, коалиции, триангуляции и попытки связать все проблемы семьи с кем-то одним из ее членов. Если обратившийся за помощью член семьи считает, что проблему следует решать каким-то опре</w:t>
        <w:softHyphen/>
        <w:t>деленным образом, психотерапевт должен учитывать, какую роль он играет в семье и каковы его взаимоотношения с дру</w:t>
        <w:softHyphen/>
        <w:t>гими ее членами. Поведение членов семьи в самом начале психотерапии свидетельствует, насколько они готовы к изме</w:t>
        <w:softHyphen/>
        <w:t>нению своих взаимоотношений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Для предварительного телефонного разговора и несколь</w:t>
        <w:softHyphen/>
        <w:t>ких первых сессий наиболее характерна попытка членов се</w:t>
        <w:softHyphen/>
        <w:t>мьи связывать собственные проблемы с кем-либо одним из них. Это позволяет им сфокусировать все свое внимание на какой-то конкретной проблеме и тем самым «локализовать» тревогу, а также дает возможность поддерживать баланс во взаимоотношениях. Чем сильней члены семьи обеспокоены характером своих взаимоотношений и чем больше не увере</w:t>
        <w:softHyphen/>
        <w:t>ны в своих силах, тем труднее им будет разобраться в соб</w:t>
        <w:softHyphen/>
        <w:t>ственных потребностях и интересах. Психотерапевт должен оценивать семейные проблемы с системных позиций и в то же</w:t>
      </w:r>
      <w:r>
        <w:rPr>
          <w:color w:val="000000"/>
          <w:szCs w:val="18"/>
        </w:rPr>
        <w:t xml:space="preserve"> время демонстрировать членам семьи свою готовность всячески поддержать их стремление к личностному росту и автономности.</w:t>
      </w:r>
    </w:p>
    <w:p>
      <w:pPr>
        <w:pStyle w:val="Normal"/>
        <w:ind w:firstLine="540"/>
        <w:jc w:val="both"/>
        <w:rPr/>
      </w:pPr>
      <w:r>
        <w:rPr>
          <w:color w:val="000000"/>
          <w:szCs w:val="18"/>
        </w:rPr>
        <w:t>Можно говорить о шести основных группах проблем, о которых заявляют психотерапевту обратившиеся к нему члены семьи. Все они свидетельствуют об определенных нарушениях семейной системы и о том, как семье удается поддерживать свой гомеостаз.</w:t>
      </w:r>
      <w:r>
        <w:rPr>
          <w:color w:val="000000"/>
          <w:szCs w:val="18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>
          <w:color w:val="000000"/>
        </w:rPr>
      </w:pPr>
      <w:r>
        <w:rPr>
          <w:color w:val="000000"/>
          <w:szCs w:val="18"/>
        </w:rPr>
        <w:t xml:space="preserve">Личные проблемы: взрослый член семьи может быть обеспокоен своим состоянием, то есть наличием у него тревоги, депрессии, ощущения собственной неполноценности  и т. 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>
          <w:color w:val="000000"/>
        </w:rPr>
      </w:pPr>
      <w:r>
        <w:rPr>
          <w:color w:val="000000"/>
          <w:szCs w:val="18"/>
        </w:rPr>
        <w:t xml:space="preserve">Проблемы во взаимоотношениях родителя и ребенка: родитель недоволен своими взаимоотношениями с ребенком (или несколькими детьми)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>
          <w:color w:val="000000"/>
        </w:rPr>
      </w:pP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Проблемы, связанные непосредственно с самим ребенком: у него могут быть сложности в общении со сверстниками,  плохая успеваемость и т. 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>
          <w:color w:val="000000"/>
        </w:rPr>
      </w:pPr>
      <w:r>
        <w:rPr>
          <w:color w:val="000000"/>
          <w:szCs w:val="18"/>
        </w:rPr>
        <w:t>Проблемы во взаимоотношениях сиблингов: сиблинги постоянно конфликтуют, и родители никак не могут на них повлиять.</w:t>
      </w:r>
      <w:r>
        <w:rPr>
          <w:color w:val="000000"/>
          <w:szCs w:val="18"/>
          <w:lang w:val="en-US" w:eastAsia="en-US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>
          <w:color w:val="000000"/>
        </w:rPr>
      </w:pPr>
      <w:r>
        <w:rPr>
          <w:color w:val="000000"/>
          <w:szCs w:val="18"/>
        </w:rPr>
        <w:t>Проблемы во взаимоотношениях членов расширенной семьи: один из членов расширенной семьи чем-либо бо</w:t>
        <w:softHyphen/>
        <w:t xml:space="preserve">лен или создает трудности для нуклеарной семь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>
          <w:color w:val="000000"/>
        </w:rPr>
      </w:pPr>
      <w:r>
        <w:rPr>
          <w:color w:val="000000"/>
          <w:szCs w:val="18"/>
        </w:rPr>
        <w:t>Проблемы во взаимоотношениях мужа и жены.</w:t>
      </w:r>
    </w:p>
    <w:p>
      <w:pPr>
        <w:pStyle w:val="Normal"/>
        <w:spacing w:before="60" w:after="0"/>
        <w:ind w:firstLine="540"/>
        <w:jc w:val="both"/>
        <w:rPr>
          <w:color w:val="000000"/>
        </w:rPr>
      </w:pPr>
      <w:r>
        <w:rPr>
          <w:color w:val="000000"/>
          <w:szCs w:val="18"/>
        </w:rPr>
        <w:t>Характер проблем определяет, кого следует приглашать на первое интервью. Если обратившийся за помощью считает, что основная проблема связана с ним и высказывает пожелание работать индивидуально, психотерапевт может воздер</w:t>
        <w:softHyphen/>
        <w:t>жаться от приглашения всей семьи на первые несколько сес</w:t>
        <w:softHyphen/>
        <w:t>сий. Тем не менее происходящие в ходе психотерапевтичес</w:t>
        <w:softHyphen/>
        <w:t>кой работы изменения поведения этого члена семьи иногда могут вызывать негативные реакции со стороны его близких. В этом случае возникает необходимость их участия в даль</w:t>
        <w:softHyphen/>
        <w:t>нейшей психотерапевтической работе. Если проблемы связаны с взаимоотношениями ребенка и родителя, необходимо пригласить на первое интервью обоих родителей. В дальней</w:t>
        <w:softHyphen/>
        <w:t>шем психотерапевту потребуется присутствие ребенка. Если у ребенка возникают проблемы в школе или во взаимоотно</w:t>
        <w:softHyphen/>
        <w:t>шениях со сверстниками, присутствие родителей на первых сессиях, а несколько позднее и других членов семьи будет необходимо. Практически всегда эмоциональные и поведен</w:t>
        <w:softHyphen/>
        <w:t>ческие нарушения у ребенка так или иначе отражаются на его взаимоотношениях с близкими. Если проблема затраги</w:t>
        <w:softHyphen/>
        <w:t>вает прежде всего взаимоотношения сиблингов, уже на на</w:t>
        <w:softHyphen/>
        <w:t>чальном этапе психотерапии требуется обеспечить участие всех членов семьи. Очень часто конфликт между сиблингами определенным образом связан с родительскими взаимо</w:t>
        <w:softHyphen/>
        <w:t>отношениям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Cs w:val="18"/>
        </w:rPr>
        <w:t>Когда проблема касается кого-либо из членов расширен</w:t>
        <w:softHyphen/>
        <w:t>ной семьи, целесообразно пригласить также и ее членов. Как правило, такого рода проблемы, обусловленные, в частности, плохим здоровьем пожилых членов расширенной семьи или их чрезмерным вмешательством в жизнь нуклеарной семьи, так или иначе отражаются на представителях всех трех поко</w:t>
        <w:softHyphen/>
        <w:t>лений. Участвуя в психотерапевтическом процессе, предста</w:t>
        <w:softHyphen/>
        <w:t>вители старшего поколения выступают в качестве важного ресурса нуклеарной семьи и помогают ее членам разделить бремя ответственност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Cs w:val="18"/>
        </w:rPr>
        <w:t>Если родители стремятся улучшить свои отношения, уча</w:t>
        <w:softHyphen/>
        <w:t>стие детей в психотерапевтическом процессе может не потре</w:t>
        <w:softHyphen/>
        <w:t>боваться. Достижение ими цели благотворно скажется на других членах семьи, и улучшение семейной атмосферы бу</w:t>
        <w:softHyphen/>
        <w:t>дет способствовать положительным изменениям в поведении ребенка (тем не менее, Фримен полагает, что на начальном этапе рабо</w:t>
        <w:softHyphen/>
        <w:t>ты психотерапевту следует хотя бы раз встретиться со всей семьей для того, чтобы получить более полное представление о взаимоотношениях ее членов).</w:t>
      </w:r>
    </w:p>
    <w:p>
      <w:pPr>
        <w:pStyle w:val="Normal"/>
        <w:spacing w:before="60" w:after="0"/>
        <w:ind w:firstLine="540"/>
        <w:jc w:val="both"/>
        <w:rPr/>
      </w:pPr>
      <w:r>
        <w:rPr>
          <w:color w:val="000000"/>
        </w:rPr>
        <w:t>Такой подход может смутить клиентов, привыкших, что психотерапевт работает со всеми членами семьи. Действи</w:t>
        <w:softHyphen/>
        <w:t>тельно, в большинстве случаев это очень важно, хотя иногда имеет смысл работать и в ином составе. С точки зрения си</w:t>
        <w:softHyphen/>
        <w:t>стемного подхода, изменение поведения отдельных членов семьи достигается путем воздействия на всю систему. Родители же составляют наиболее важную подсистему, во многом определяющую результаты изменений в семейной системе и целом. Если они пытаются стабилизировать отношения, делая ребенка «козлом отпущения», их проблемы будут серьезно отражаться на нем. В случае, когда родители, переживая кризис в собственных взаимоотношениях, втягивают в них</w:t>
      </w:r>
      <w:r>
        <w:rPr>
          <w:color w:val="000000"/>
          <w:lang w:val="en-US" w:eastAsia="en-US"/>
        </w:rPr>
        <w:t xml:space="preserve">  </w:t>
      </w:r>
      <w:r>
        <w:rPr>
          <w:color w:val="000000"/>
        </w:rPr>
        <w:t>ребенка, у того неизбежно появляются серьезные эмоциональ</w:t>
        <w:softHyphen/>
        <w:t>ные и поведенческие нарушения. Тогда участие детей в пси</w:t>
        <w:softHyphen/>
        <w:t>хотерапевтическом процессе становится необходимым, при</w:t>
        <w:softHyphen/>
        <w:t>чем важной задачей психотерапевта будет являться обучение родителей тому, каким образом можно решать проблемы в своих взаимоотношениях, не втягивая в конфликт ребенка.  Если психотерапевт их этому обучит, поведение ребенка приобретет более стабильный характер и его участия в психотерапевтическом процессе не потребуетс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Хотелось бы подчеркнуть, что не существует каких-либо жестких правил, позволяющих определить, каких членов се</w:t>
        <w:softHyphen/>
        <w:t>мьи стоит включать в психотерапевтический процесс. Неко</w:t>
        <w:softHyphen/>
        <w:t>торые специалисты считают, что лучше всего работать со всей семьей; другие полагают, что дело не в том, с кем работать, а в том, какие подходы и психотерапевтические стратегии при</w:t>
        <w:softHyphen/>
        <w:t>меняются. Один из принципов системного подхода гласит: чтобы добиться изменения всей системы в целом, необходи</w:t>
        <w:softHyphen/>
        <w:t>мо воздействовать на ее наиболее важные подсистемы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(б)  Проведение первого интервью</w:t>
      </w:r>
    </w:p>
    <w:p>
      <w:pPr>
        <w:pStyle w:val="Normal"/>
        <w:spacing w:before="140" w:after="0"/>
        <w:ind w:firstLine="540"/>
        <w:jc w:val="both"/>
        <w:rPr>
          <w:color w:val="000000"/>
        </w:rPr>
      </w:pPr>
      <w:r>
        <w:rPr>
          <w:color w:val="000000"/>
        </w:rPr>
        <w:t>Первая сессия во многом определяет дальнейший ход психотерапии. Обычно именно на первом интервью члены семьи решают, будут ли они продолжать психотерапевтиче</w:t>
        <w:softHyphen/>
        <w:t>скую работу. Как сказано выше, психотерапевт определяет со</w:t>
        <w:softHyphen/>
        <w:t>став участников первой сессии уже в ходе предварительного телефонного разговора. В ходе первой сессии очень важно правильно оценить реакции ее участников. Зачастую в начале работы большинство членов семьи не считают, что обозна</w:t>
        <w:softHyphen/>
        <w:t>ченная ими проблема имеет отношение ко всей семье в целом. Они приходят на сессию, испытывая значительное психиче</w:t>
        <w:softHyphen/>
        <w:t>ское напряжение, как правило, не зная, зачем их пригласили, в особенности если полагают, что проблема связана с каким-то одним членом семьи.</w:t>
      </w:r>
    </w:p>
    <w:p>
      <w:pPr>
        <w:pStyle w:val="Normal"/>
        <w:spacing w:before="60" w:after="0"/>
        <w:ind w:firstLine="540"/>
        <w:jc w:val="both"/>
        <w:rPr>
          <w:color w:val="000000"/>
        </w:rPr>
      </w:pPr>
      <w:r>
        <w:rPr>
          <w:color w:val="000000"/>
        </w:rPr>
        <w:t>Готовность семьи продолжить совместную работу в не</w:t>
        <w:softHyphen/>
        <w:t>малой степени определяется тем, насколько психотерапевту удалось успокоить членов семьи и помочь им справиться с чувствами тревоги и страх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ервая сессия обычно включает четыре основные стадии:</w:t>
      </w:r>
    </w:p>
    <w:p>
      <w:pPr>
        <w:pStyle w:val="Normal"/>
        <w:ind w:firstLine="540"/>
        <w:jc w:val="both"/>
        <w:rPr/>
      </w:pPr>
      <w:r>
        <w:rPr>
          <w:color w:val="000000"/>
          <w:lang w:val="en-US" w:eastAsia="en-US"/>
        </w:rPr>
        <w:t>•</w:t>
      </w:r>
      <w:r>
        <w:rPr>
          <w:color w:val="000000"/>
        </w:rPr>
        <w:t xml:space="preserve"> </w:t>
      </w:r>
      <w:r>
        <w:rPr>
          <w:color w:val="000000"/>
        </w:rPr>
        <w:t>«разогрев» и создание психологически комфортной атмосферы;</w:t>
      </w:r>
    </w:p>
    <w:p>
      <w:pPr>
        <w:pStyle w:val="Normal"/>
        <w:ind w:firstLine="540"/>
        <w:jc w:val="both"/>
        <w:rPr/>
      </w:pPr>
      <w:r>
        <w:rPr>
          <w:color w:val="000000"/>
          <w:lang w:val="en-US" w:eastAsia="en-US"/>
        </w:rPr>
        <w:t>•</w:t>
      </w:r>
      <w:r>
        <w:rPr>
          <w:color w:val="000000"/>
        </w:rPr>
        <w:t xml:space="preserve"> </w:t>
      </w:r>
      <w:r>
        <w:rPr>
          <w:color w:val="000000"/>
        </w:rPr>
        <w:t>определение ведущих проблем семьи;</w:t>
      </w:r>
    </w:p>
    <w:p>
      <w:pPr>
        <w:pStyle w:val="Normal"/>
        <w:ind w:firstLine="540"/>
        <w:jc w:val="both"/>
        <w:rPr/>
      </w:pPr>
      <w:r>
        <w:rPr>
          <w:color w:val="000000"/>
          <w:lang w:val="en-US" w:eastAsia="en-US"/>
        </w:rPr>
        <w:t>•</w:t>
      </w:r>
      <w:r>
        <w:rPr>
          <w:color w:val="000000"/>
        </w:rPr>
        <w:t xml:space="preserve"> </w:t>
      </w:r>
      <w:r>
        <w:rPr>
          <w:color w:val="000000"/>
        </w:rPr>
        <w:t>изменение взглядов членов семьи на ведущие проблемы;</w:t>
      </w:r>
    </w:p>
    <w:p>
      <w:pPr>
        <w:pStyle w:val="Normal"/>
        <w:ind w:firstLine="540"/>
        <w:jc w:val="both"/>
        <w:rPr/>
      </w:pPr>
      <w:r>
        <w:rPr>
          <w:color w:val="000000"/>
          <w:lang w:val="en-US" w:eastAsia="en-US"/>
        </w:rPr>
        <w:t>•</w:t>
      </w:r>
      <w:r>
        <w:rPr>
          <w:color w:val="000000"/>
        </w:rPr>
        <w:t xml:space="preserve"> </w:t>
      </w:r>
      <w:r>
        <w:rPr>
          <w:color w:val="000000"/>
        </w:rPr>
        <w:t>формирование у них установки  на продолжение совмест</w:t>
        <w:softHyphen/>
        <w:t>ной работы.</w:t>
      </w:r>
    </w:p>
    <w:p>
      <w:pPr>
        <w:pStyle w:val="Normal"/>
        <w:spacing w:before="20" w:after="0"/>
        <w:ind w:firstLine="540"/>
        <w:jc w:val="both"/>
        <w:rPr>
          <w:color w:val="000000"/>
        </w:rPr>
      </w:pPr>
      <w:r>
        <w:rPr>
          <w:color w:val="000000"/>
        </w:rPr>
        <w:t>Иногда эти стадии накладываются друг на друга; кроме того, разные члены семьи могут проходить их с разной скоро</w:t>
        <w:softHyphen/>
        <w:t>стью. Например, нередко один из членов семьи находится на стадии определения ее ведущих проблем, в то время как дру</w:t>
        <w:softHyphen/>
        <w:t>гие уже смогли изменить свою оценку этих проблем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Стадия «разогрева» обычно занимает первые</w:t>
      </w:r>
      <w:r>
        <w:rPr>
          <w:color w:val="000000"/>
          <w:lang w:val="en-US" w:eastAsia="en-US"/>
        </w:rPr>
        <w:t xml:space="preserve"> 5-10</w:t>
      </w:r>
      <w:r>
        <w:rPr>
          <w:color w:val="000000"/>
        </w:rPr>
        <w:t xml:space="preserve"> минут сессии. В это время члены семьи определяются с тем, насколь</w:t>
        <w:softHyphen/>
        <w:t>ко комфортна окружающая их обстановка. При этом стано</w:t>
        <w:softHyphen/>
        <w:t>вятся хорошо видны семейные коалиции. Члены семьи могут быть скованны и немногословны или, наоборот, чрезмерно разговорчивы,</w:t>
      </w:r>
      <w:r>
        <w:rPr>
          <w:color w:val="000000"/>
          <w:lang w:val="en-US" w:eastAsia="en-US"/>
        </w:rPr>
        <w:t xml:space="preserve"> —</w:t>
      </w:r>
      <w:r>
        <w:rPr>
          <w:color w:val="000000"/>
        </w:rPr>
        <w:t xml:space="preserve"> в зависимости от того, насколько им удает</w:t>
        <w:softHyphen/>
        <w:t>ся справиться с состоянием тревоги. Вопросы психологичес</w:t>
        <w:softHyphen/>
        <w:t>кой безопасности и доверия к психотерапевту являются на этой стадии наиболее важными.</w:t>
      </w:r>
    </w:p>
    <w:p>
      <w:pPr>
        <w:pStyle w:val="Normal"/>
        <w:spacing w:before="60" w:after="0"/>
        <w:ind w:firstLine="540"/>
        <w:jc w:val="both"/>
        <w:rPr/>
      </w:pPr>
      <w:r>
        <w:rPr>
          <w:color w:val="000000"/>
        </w:rPr>
        <w:t>Основная задача психотерапевта в первые</w:t>
      </w:r>
      <w:r>
        <w:rPr>
          <w:color w:val="000000"/>
          <w:lang w:val="en-US" w:eastAsia="en-US"/>
        </w:rPr>
        <w:t xml:space="preserve"> 5-10</w:t>
      </w:r>
      <w:r>
        <w:rPr>
          <w:color w:val="000000"/>
        </w:rPr>
        <w:t xml:space="preserve"> минут сессии заключается в том, чтобы убедить членов семьи, что психотерапевтический кабинет</w:t>
      </w:r>
      <w:r>
        <w:rPr>
          <w:color w:val="000000"/>
          <w:lang w:val="en-US" w:eastAsia="en-US"/>
        </w:rPr>
        <w:t xml:space="preserve"> —</w:t>
      </w:r>
      <w:r>
        <w:rPr>
          <w:color w:val="000000"/>
        </w:rPr>
        <w:t xml:space="preserve"> это психологически без</w:t>
        <w:softHyphen/>
        <w:t>опасное и надежное место. Вряд ли можно ожидать от них достаточной откровенности в том случае, если они будут чего-либо опасаться. Психотерапевту имеет смысл пояснить, почему он пригласил всех членов семьи. Можно начать сес</w:t>
        <w:softHyphen/>
        <w:t>сию с нескольких простых, четко сформулированных воп</w:t>
        <w:softHyphen/>
        <w:t>росов, спросив, например, как бы они хотели, чтобы к ним обращались. Затем он может уточнить возраст членов семьи и то, что им рассказывали о предстоящей встрече. Задавая эти вопросы, психотерапевт преследует сразу несколько целей: дает понять, что не собирается касаться болезненных для членов семьи вопросов прежде, чем они не будут к ним гото</w:t>
        <w:softHyphen/>
        <w:t>вы, и показывает, что видит в каждом из них личность со своими собственными особенностями. Такие вопросы по</w:t>
        <w:softHyphen/>
        <w:t>зволяют определенным образом структурировать начальную часть интервью и создать у членов семьи чувство психоло</w:t>
        <w:softHyphen/>
        <w:t>гического комфорта, а также ощущение возможности их уча</w:t>
        <w:softHyphen/>
        <w:t>стия в сессии в той форме, которая для них наиболее прием</w:t>
        <w:softHyphen/>
        <w:t>лема. Вопрос о том, что членам семьи сообщили о целях пер</w:t>
        <w:softHyphen/>
        <w:t>вой встречи, позволяет психотерапевту косвенно получить важную информацию об особенностях коммуникации чле</w:t>
        <w:softHyphen/>
        <w:t>нов семьи. В то же время, если бы он пытался выяснить это, задавая прямые вопросы, то вызвал бы лишь усиление тре</w:t>
        <w:softHyphen/>
        <w:t>воги. Члены семьи могли бы увидеть в этом попытку их в чем-то уличить и постарались бы защитить друг друга. «Ра</w:t>
        <w:softHyphen/>
        <w:t>зогрев» является важным этапом любой последующей сес</w:t>
        <w:softHyphen/>
        <w:t>сии. Я заметил, что независимо от того сроков работы с той или иной семьей всякий раз, начиная сессию, прежде чем переходить к обсуждению ее основных вопросов, следует отвести несколько минут на то, чтобы создать у членов се</w:t>
        <w:softHyphen/>
        <w:t>мьи ощущение комфорт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ервая сессия предоставляет им возможность совмест</w:t>
        <w:softHyphen/>
        <w:t>ного обсуждения той или иной темы. Если члены семьи к этому не привыкли, психотерапевт должен помочь им взаимо</w:t>
        <w:softHyphen/>
        <w:t>действовать более конструктивно. То, как специалист дер</w:t>
        <w:softHyphen/>
        <w:t>жится в течение первых</w:t>
      </w:r>
      <w:r>
        <w:rPr>
          <w:color w:val="000000"/>
          <w:lang w:val="en-US" w:eastAsia="en-US"/>
        </w:rPr>
        <w:t xml:space="preserve"> 5-10</w:t>
      </w:r>
      <w:r>
        <w:rPr>
          <w:color w:val="000000"/>
        </w:rPr>
        <w:t xml:space="preserve"> минут сессии, имеет большое значение. Будет ли психотерапевт адресовать все свои воп</w:t>
        <w:softHyphen/>
        <w:t>росы тому члену семьи, который ему позвонил и чувствует себя хозяином положения, или же он начнет интервью, об</w:t>
        <w:softHyphen/>
        <w:t>ращаясь к тому, с кем члены семьи связывают свои основные проблемы? То, как психотерапевт построит эту часть сессии, определит готовность перехода семьи к следующему этапу.</w:t>
      </w:r>
    </w:p>
    <w:p>
      <w:pPr>
        <w:pStyle w:val="Normal"/>
        <w:spacing w:before="60" w:after="0"/>
        <w:ind w:firstLine="540"/>
        <w:jc w:val="both"/>
        <w:rPr>
          <w:color w:val="000000"/>
        </w:rPr>
      </w:pPr>
      <w:r>
        <w:rPr>
          <w:color w:val="000000"/>
        </w:rPr>
        <w:t>Лучше всего, если при переходе ко второму этапу психо</w:t>
        <w:softHyphen/>
        <w:t>терапевт будет контролировать ситуацию. Это, в частности, достигается тем, что он удерживает членов семьи как от кри</w:t>
        <w:softHyphen/>
        <w:t>тики и обвинений в адрес какого-либо одного ее члена, так и от прямого общения друг с другом, а также тем, что специа</w:t>
        <w:softHyphen/>
        <w:t>лист стремится к тому, чтобы каждый член семьи говорил за себя и старался объяснить, почему, с его точки зрения, он се</w:t>
        <w:softHyphen/>
        <w:t>годня присутствует на сессии.  Если психотерапевт делает это достаточно успешно, члены семьи вскоре приходят к новому пониманию задач дальнейшей работы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Это способствует переходу сессии на третью стадию, ко</w:t>
        <w:softHyphen/>
        <w:t>торая призвана изменить взгляды семьи на основные пробле</w:t>
        <w:softHyphen/>
        <w:t>мы. На данном этапе они начинают по-новому их осмысли</w:t>
        <w:softHyphen/>
        <w:t>вать и формулировать. При этом психотерапевт должен обра</w:t>
        <w:softHyphen/>
        <w:t>щать особое внимание на следующие моменты:</w:t>
      </w:r>
    </w:p>
    <w:p>
      <w:pPr>
        <w:pStyle w:val="Normal"/>
        <w:ind w:left="540" w:hanging="0"/>
        <w:jc w:val="both"/>
        <w:rPr/>
      </w:pPr>
      <w:r>
        <w:rPr>
          <w:color w:val="000000"/>
          <w:lang w:val="en-US" w:eastAsia="en-US"/>
        </w:rPr>
        <w:t>•</w:t>
      </w:r>
      <w:r>
        <w:rPr>
          <w:color w:val="000000"/>
        </w:rPr>
        <w:t xml:space="preserve">    </w:t>
      </w:r>
      <w:r>
        <w:rPr>
          <w:color w:val="000000"/>
        </w:rPr>
        <w:t>кто из членов семьи первоначально сформулировал ее ос</w:t>
        <w:softHyphen/>
        <w:t>новные проблемы;</w:t>
      </w:r>
    </w:p>
    <w:p>
      <w:pPr>
        <w:pStyle w:val="Normal"/>
        <w:ind w:left="540" w:hanging="0"/>
        <w:jc w:val="both"/>
        <w:rPr/>
      </w:pPr>
      <w:r>
        <w:rPr>
          <w:color w:val="000000"/>
          <w:lang w:val="en-US" w:eastAsia="en-US"/>
        </w:rPr>
        <w:t>•</w:t>
      </w:r>
      <w:r>
        <w:rPr>
          <w:color w:val="000000"/>
        </w:rPr>
        <w:t xml:space="preserve">  </w:t>
      </w:r>
      <w:r>
        <w:rPr>
          <w:color w:val="000000"/>
        </w:rPr>
        <w:t>как члены семьи взаимодействуют друг с другом и как они реагируют на  психотерапевта;</w:t>
      </w:r>
    </w:p>
    <w:p>
      <w:pPr>
        <w:pStyle w:val="Normal"/>
        <w:ind w:left="540" w:hanging="0"/>
        <w:jc w:val="both"/>
        <w:rPr/>
      </w:pPr>
      <w:r>
        <w:rPr>
          <w:color w:val="000000"/>
          <w:lang w:val="en-US" w:eastAsia="en-US"/>
        </w:rPr>
        <w:t>•</w:t>
      </w:r>
      <w:r>
        <w:rPr>
          <w:color w:val="000000"/>
        </w:rPr>
        <w:t xml:space="preserve">   </w:t>
      </w:r>
      <w:r>
        <w:rPr>
          <w:color w:val="000000"/>
        </w:rPr>
        <w:t>кто из них предпринимает наибольшие усилия для того, чтобы решить семейные проблемы;</w:t>
      </w:r>
    </w:p>
    <w:p>
      <w:pPr>
        <w:pStyle w:val="Normal"/>
        <w:ind w:left="540" w:hanging="0"/>
        <w:jc w:val="both"/>
        <w:rPr/>
      </w:pPr>
      <w:r>
        <w:rPr>
          <w:color w:val="000000"/>
          <w:lang w:val="en-US" w:eastAsia="en-US"/>
        </w:rPr>
        <w:t>•</w:t>
      </w:r>
      <w:r>
        <w:rPr>
          <w:color w:val="000000"/>
        </w:rPr>
        <w:t xml:space="preserve">   </w:t>
      </w:r>
      <w:r>
        <w:rPr>
          <w:color w:val="000000"/>
        </w:rPr>
        <w:t>кто из них способен описать психотерапевту наиболее ха</w:t>
        <w:softHyphen/>
        <w:t>рактерные особенности семьи?</w:t>
      </w:r>
    </w:p>
    <w:p>
      <w:pPr>
        <w:pStyle w:val="2"/>
        <w:spacing w:lineRule="auto" w:line="240" w:before="140" w:after="0"/>
        <w:rPr>
          <w:color w:val="000000"/>
        </w:rPr>
      </w:pPr>
      <w:r>
        <w:rPr>
          <w:color w:val="000000"/>
        </w:rPr>
        <w:t>Начиная с первых минут сессии психотерапевт постоян</w:t>
        <w:softHyphen/>
        <w:t>но узнает о семье что-то новое. Именно три первые стадии интервью определяют готовность семьи продолжить работу. Это становится видно при переходе на четвертую стадию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емья соглашается на последующие встречи в том слу</w:t>
        <w:softHyphen/>
        <w:t>чае, если опыт участия в первой сессии будет для ее членов положительным. Если это так, то можно считать, что психоте</w:t>
        <w:softHyphen/>
        <w:t>рапевту удалось выполнить основную задачу первой встречи. Он несет ответственность за создание психологически ком</w:t>
        <w:softHyphen/>
        <w:t>фортной и безопасной атмосферы, в которой риск взаимных обвинений сведен к нулю. Приступая к выяснению того, в чем члены семьи видят свою основную проблему, психотерапевт одновременно пытается изменить их точку зрения и помочь осознать необходимость совместной работы с целью разреше</w:t>
        <w:softHyphen/>
        <w:t>ния семейных пробле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 самого начала работы психотерапевт подчеркивает, что обвинение кого-то одного из членов семьи во всех проблемах совершенно непродуктивно. Он дает понять, что проблемы так или иначе связаны с каждым из них, а также указывает на важность тесного взаимодействия всех членов семьи, помо</w:t>
        <w:softHyphen/>
        <w:t>гая им осознать связь нынешней ситуации с прошлыми собы</w:t>
        <w:softHyphen/>
        <w:t>тиями. Так, например, детский опыт самих родителей во мно</w:t>
        <w:softHyphen/>
        <w:t>гом определяет особенности их восприятия сложившейся ситуации и особую их уязвимость относительно тех или иных моментов семейных отношений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8"/>
        </w:rPr>
        <w:t>§</w:t>
      </w:r>
      <w:r>
        <w:rPr>
          <w:b/>
          <w:bCs/>
          <w:i/>
          <w:iCs/>
          <w:color w:val="000000"/>
          <w:sz w:val="28"/>
        </w:rPr>
        <w:t xml:space="preserve"> 6.  СРЕДНИЙ ЭТАП СЕМЕЙНОЙ ПСИХОТЕРАПИИ</w:t>
      </w:r>
    </w:p>
    <w:p>
      <w:pPr>
        <w:pStyle w:val="Normal"/>
        <w:spacing w:before="100" w:after="0"/>
        <w:ind w:firstLine="540"/>
        <w:jc w:val="both"/>
        <w:rPr>
          <w:color w:val="000000"/>
        </w:rPr>
      </w:pPr>
      <w:r>
        <w:rPr>
          <w:color w:val="000000"/>
        </w:rPr>
        <w:t>Средний этап семейной психотерапии характеризуется тем, что члены семьи осознают необходимость совместной работы. Это позволяет более успешно решать как их индиви</w:t>
        <w:softHyphen/>
        <w:t>дуальные, так и групповые задачи. На этом этапе членами се</w:t>
        <w:softHyphen/>
        <w:t>мьи постепенно преодолевается тенденция к обвинению како</w:t>
        <w:softHyphen/>
        <w:t>го-либо одного члена семьи, а также реактивное поведение. Они в большей степени осознают ответственность за свое по</w:t>
        <w:softHyphen/>
        <w:t>ведение, а также то, что семья является для них важным ре</w:t>
        <w:softHyphen/>
        <w:t>сурсом. Значительно снижается тревога и противоречивое отношение к психотерапии, а сам психотерапевт утрачивает в их глазах статус безусловного авторитет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В этот период члены семьи начинают лучше понимать происходящее в семье. То, что послужило поводом для их обращения к психотерапевту, постепенно теряет свою значи</w:t>
        <w:softHyphen/>
        <w:t>мость. Некоторые семьи в этот период завершают психотера</w:t>
        <w:softHyphen/>
        <w:t>пию, что является преждевременным, поскольку внутрисемейные взаимоотношения еще недостаточно стабилизирова</w:t>
        <w:softHyphen/>
        <w:t>лись. На данном этапе цель психотерапевта</w:t>
      </w:r>
      <w:r>
        <w:rPr>
          <w:color w:val="000000"/>
          <w:lang w:val="en-US" w:eastAsia="en-US"/>
        </w:rPr>
        <w:t xml:space="preserve"> —</w:t>
      </w:r>
      <w:r>
        <w:rPr>
          <w:color w:val="000000"/>
        </w:rPr>
        <w:t xml:space="preserve"> помочь семье определить задачи дальнейшей работы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На этой стадии психотерапевт должен активно использо</w:t>
        <w:softHyphen/>
        <w:t>вать вопросы, помогающие членам семьи определить различ</w:t>
        <w:softHyphen/>
        <w:t>ные связи как между ними, так и между их социальным окру</w:t>
        <w:softHyphen/>
        <w:t xml:space="preserve">жением. Обсуждение взаимоотношений с ближайшими и дальними родственниками также способствует определению </w:t>
      </w:r>
      <w:r>
        <w:rPr>
          <w:color w:val="000000"/>
          <w:szCs w:val="18"/>
        </w:rPr>
        <w:t>задач психотерапии. Так, например, если удалось стабилизи</w:t>
        <w:softHyphen/>
        <w:t>ровать взаимоотношения детей и родителей, можно обратить особое внимание на взаимоотношения родителей с членами расширенной семьи.</w:t>
      </w:r>
    </w:p>
    <w:p>
      <w:pPr>
        <w:pStyle w:val="Normal"/>
        <w:spacing w:before="60" w:after="0"/>
        <w:ind w:firstLine="540"/>
        <w:jc w:val="both"/>
        <w:rPr>
          <w:color w:val="000000"/>
        </w:rPr>
      </w:pPr>
      <w:r>
        <w:rPr>
          <w:color w:val="000000"/>
          <w:szCs w:val="18"/>
        </w:rPr>
        <w:t>Очень важно, чтобы психотерапевт смог сориентировать членов семьи на решение новых вопросов. Семейный подход подчеркивает необходимость поступления в систему новой информации, помогающей ей лучше понять как особенности своей организации, так и свои отношения с внешним миром. Чем более дисфункциональна семья, тем меньше информации в нее поступает. Как правило, семьи, переживающие серьезный внутренний конфликт, имеют ограниченные внутренние ресурсы. Их члены тратят основные усилия для того, чтобы заставить других считаться со своими интересами и потреб</w:t>
        <w:softHyphen/>
        <w:t>ностями, игнорируюя при этом интересы и потребности дру</w:t>
        <w:softHyphen/>
        <w:t>гих, что ведет к дальнейшей эскалации конфликта. Если же члены семьи начинают более активно устанавливать связи с внешним миром, они могут задействовать новые ресурсы. Благодаря этому их взаимные требования в дальнейшем осла</w:t>
        <w:softHyphen/>
        <w:t>бевают. Установление разнообразных связей с внешним ми</w:t>
        <w:softHyphen/>
        <w:t>ром является главной задачей среднего этапа семейной пси</w:t>
        <w:softHyphen/>
        <w:t>хотерапии.</w:t>
      </w:r>
    </w:p>
    <w:p>
      <w:pPr>
        <w:pStyle w:val="Normal"/>
        <w:ind w:firstLine="540"/>
        <w:jc w:val="both"/>
        <w:rPr>
          <w:color w:val="000000"/>
          <w:szCs w:val="18"/>
        </w:rPr>
      </w:pPr>
      <w:r>
        <w:rPr>
          <w:color w:val="000000"/>
          <w:szCs w:val="18"/>
        </w:rPr>
        <w:t>Средний этап семейной психотерапии наиболее ответ</w:t>
        <w:softHyphen/>
        <w:t>ственный. Он сопровождается более активным использова</w:t>
        <w:softHyphen/>
        <w:t>нием внешних ресурсов семьи, изменением представлений ее членов о семейных проблемах и появлением у семьи новых возможностей.</w:t>
      </w:r>
    </w:p>
    <w:p>
      <w:pPr>
        <w:pStyle w:val="Normal"/>
        <w:spacing w:lineRule="auto" w:line="360"/>
        <w:ind w:firstLine="54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3"/>
        <w:rPr>
          <w:color w:val="000000"/>
        </w:rPr>
      </w:pPr>
      <w:r>
        <w:rPr>
          <w:color w:val="000000"/>
        </w:rPr>
        <w:t>§ 6.1.  ПРИНЦИПЫ ПРАКТИЧЕСКОЙ РАБОТЫ, ИСПОЛЬЗУЕМЫЕ НА СРЕДНЕМ ЭТАПЕ СЕМЕЙНОЙ ПСИХОТЕРАПИИ</w:t>
      </w:r>
    </w:p>
    <w:p>
      <w:pPr>
        <w:pStyle w:val="2"/>
        <w:spacing w:lineRule="auto" w:line="240" w:before="160" w:after="0"/>
        <w:rPr>
          <w:color w:val="000000"/>
        </w:rPr>
      </w:pPr>
      <w:r>
        <w:rPr>
          <w:color w:val="000000"/>
        </w:rPr>
        <w:t>Использование определенных принципов позволяет спе</w:t>
        <w:softHyphen/>
        <w:t>циалисту успешней решать задачи среднего этапа семейной психотерапии. Хотя эти принципы следует учитывать с само</w:t>
        <w:softHyphen/>
        <w:t>го начала психотерапии, их роль заметно повышается на сред</w:t>
        <w:softHyphen/>
        <w:t>ней стадии, когда семье необходимо получить доступ к новым ресурсам.</w:t>
      </w:r>
    </w:p>
    <w:p>
      <w:pPr>
        <w:pStyle w:val="Normal"/>
        <w:spacing w:lineRule="auto" w:line="360" w:before="16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  <w:szCs w:val="24"/>
        </w:rPr>
      </w:pPr>
      <w:r>
        <w:rPr>
          <w:color w:val="000000"/>
          <w:szCs w:val="24"/>
        </w:rPr>
        <w:t>1. Процессуальные аспекты работы имеют большее значение, чем содержательные</w:t>
      </w:r>
    </w:p>
    <w:p>
      <w:pPr>
        <w:pStyle w:val="Normal"/>
        <w:spacing w:before="160" w:after="0"/>
        <w:ind w:firstLine="540"/>
        <w:jc w:val="both"/>
        <w:rPr/>
      </w:pPr>
      <w:r>
        <w:rPr>
          <w:color w:val="000000"/>
        </w:rPr>
        <w:t>Наибольшее значение члены семьи склонны придавать содержанию психотерапевтической работы. Они считают, что содержание их высказываний, все то, что они рассказывают о своих интересах и проблемах,</w:t>
      </w:r>
      <w:r>
        <w:rPr>
          <w:color w:val="000000"/>
          <w:lang w:val="en-US" w:eastAsia="en-US"/>
        </w:rPr>
        <w:t xml:space="preserve"> —</w:t>
      </w:r>
      <w:r>
        <w:rPr>
          <w:color w:val="000000"/>
        </w:rPr>
        <w:t xml:space="preserve"> это самое главное. Поэтому особое внимание они обращают на реакции и оценки психоте</w:t>
        <w:softHyphen/>
        <w:t>рапевт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Однако специалисту не следует придавать содержанию высказываний членов семьи слишком большое значение. Он должен воспринимать его лишь как иллюстрацию семейных отношений. Содержание высказываний</w:t>
      </w:r>
      <w:r>
        <w:rPr>
          <w:color w:val="000000"/>
          <w:lang w:val="en-US" w:eastAsia="en-US"/>
        </w:rPr>
        <w:t xml:space="preserve"> —</w:t>
      </w:r>
      <w:r>
        <w:rPr>
          <w:color w:val="000000"/>
        </w:rPr>
        <w:t xml:space="preserve"> лишь свидетель</w:t>
        <w:softHyphen/>
        <w:t>ство того, как члены семьи воспринимают свои проблемы и взаимоотношения. Учитывая его, психотерапевт может луч</w:t>
        <w:softHyphen/>
        <w:t>ше разобраться в тех ролях, которые играют разные члены се</w:t>
        <w:softHyphen/>
        <w:t>мьи в семейной системе.</w:t>
      </w:r>
    </w:p>
    <w:p>
      <w:pPr>
        <w:pStyle w:val="Normal"/>
        <w:spacing w:before="60" w:after="0"/>
        <w:ind w:firstLine="540"/>
        <w:jc w:val="both"/>
        <w:rPr>
          <w:color w:val="000000"/>
        </w:rPr>
      </w:pPr>
      <w:r>
        <w:rPr>
          <w:color w:val="000000"/>
        </w:rPr>
        <w:t>Содержание высказываний важно прежде всего потому, что оно характеризует самого рассказчика; его аналитическую деятельность, однако не позволяет объективно оценить дру</w:t>
        <w:softHyphen/>
        <w:t>гих членов семьи. В большей степени содержание высказыва</w:t>
        <w:softHyphen/>
        <w:t>ний свидетельствует об интересах и потребностях рассказчи</w:t>
        <w:softHyphen/>
        <w:t>ка. Психотерапевт должен побуждать членов семьи объяснить, почему они обращают внимание на то, а не на иное об</w:t>
        <w:softHyphen/>
        <w:t>стоятельство. Специалист, способный абстрагироваться от содержания высказываний членов семьи, будет более объек</w:t>
        <w:softHyphen/>
        <w:t>тивен в своих оценках. Он обращает большее внимание на процесс, а не на содержание высказываний присутствующих, то есть на то, какие события происходят в семье, и определяет особенности высказываний ее членов. Это помогает ослабить переживаемое ими психическое напряжение, а также их за</w:t>
        <w:softHyphen/>
        <w:t>щитные тенденции и болезненные реакции на высказывания друг друг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Таким образом, психотерапевт должен помнить о том, что содержание высказываний не отражает процесс, а именно зна</w:t>
        <w:softHyphen/>
        <w:t>ние о процессе определяет содержание дальнейшей работы. Психотерапевт должен стараться разглядеть интересы членов семьи, скрытые за содержанием их высказываний. Это помо</w:t>
        <w:softHyphen/>
        <w:t>жет ему избежать субъективизма, а членам семьи</w:t>
      </w:r>
      <w:r>
        <w:rPr>
          <w:color w:val="000000"/>
          <w:lang w:val="en-US" w:eastAsia="en-US"/>
        </w:rPr>
        <w:t xml:space="preserve"> —</w:t>
      </w:r>
      <w:r>
        <w:rPr>
          <w:color w:val="000000"/>
        </w:rPr>
        <w:t xml:space="preserve"> лучше  разобраться в сути проблем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20" w:after="0"/>
        <w:ind w:left="280" w:right="1200" w:hanging="0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2. Помощь членам семьи в изменении их взаимоотношений</w:t>
      </w:r>
    </w:p>
    <w:p>
      <w:pPr>
        <w:pStyle w:val="Normal"/>
        <w:spacing w:before="220" w:after="0"/>
        <w:ind w:left="280" w:right="1200" w:hanging="0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spacing w:before="60" w:after="0"/>
        <w:ind w:firstLine="540"/>
        <w:jc w:val="both"/>
        <w:rPr>
          <w:color w:val="000000"/>
        </w:rPr>
      </w:pPr>
      <w:r>
        <w:rPr>
          <w:color w:val="000000"/>
        </w:rPr>
        <w:t>Обращающиеся за психотерапевтической помощью семьи имеют либо чрезмерно жесткую структуру, либо очень слабые границы. Помогая членам семьи изменить взаимоотношения, психотерапевт стремится к тому, чтобы они смогли осознать себя как часть единого целого, находящегося в определенных отношениях с окружающей средой. Слишком жесткая структура семьи не предоставляет возможности удовлетворять индивидуальные потребности ее членов, по</w:t>
        <w:softHyphen/>
        <w:t>тому психотерапевт должен сделать ее более гибкой, и напротив, если структура семьи слишком аморфна и ее границы определены достаточно четко, специалисту необходимо их укрепить. И в том и в другом случае основной задачей является осознание членами семьи того, что они составляют единое целое, обладающее как внутренними, так и внешними ресурсами. Им надо быть достаточно гибкими для получения информации извне, что позволит семье действовать более эффективно. Психотерапевт должен помочь им ис</w:t>
        <w:softHyphen/>
        <w:t>пользовать свои внутренние ресурсы и в тоже время задей</w:t>
        <w:softHyphen/>
        <w:t>ствовать внешние.</w:t>
      </w:r>
    </w:p>
    <w:p>
      <w:pPr>
        <w:pStyle w:val="Normal"/>
        <w:spacing w:before="6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3. Использование мупьтигенерационной концепции с целью расширения границ семьи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spacing w:before="100" w:after="0"/>
        <w:ind w:firstLine="540"/>
        <w:jc w:val="both"/>
        <w:rPr/>
      </w:pPr>
      <w:r>
        <w:rPr>
          <w:color w:val="000000"/>
        </w:rPr>
        <w:t>Этот принцип был сформулирован М. Боуэном</w:t>
      </w:r>
      <w:r>
        <w:rPr>
          <w:color w:val="000000"/>
          <w:lang w:val="en-US" w:eastAsia="en-US"/>
        </w:rPr>
        <w:t>.</w:t>
      </w:r>
      <w:r>
        <w:rPr>
          <w:color w:val="000000"/>
        </w:rPr>
        <w:t xml:space="preserve"> Он связан с представлением о том, что расши</w:t>
        <w:softHyphen/>
        <w:t>ренная семья может помочь нуклеарной семье лучше понять то, что она собой представляет как система с определенной предысторией и генеалогией. Данный принцип ориентирует психотерапевта на помощь членам семьи в осознании ими своих корней и восстановлении связей с другими родствен</w:t>
        <w:softHyphen/>
        <w:t>никами, что позволяет им пользоваться новыми ресурсам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дной из задач психотерапии является лучшее понима</w:t>
        <w:softHyphen/>
        <w:t>ние членами семьи ее предыстории. Нередко проблемные се</w:t>
        <w:softHyphen/>
        <w:t>мьи характеризуются очень бедными связями с другими род</w:t>
        <w:softHyphen/>
        <w:t>ственниками. Спрашивая членов таких семей об их отноше</w:t>
        <w:softHyphen/>
        <w:t>ниях с родными, психотерапевт нередко обнаруживает, что они не виделись в течение многих лет. В то же время в ходе разговора об этих родственниках члены таких семей нередко дают сильные эмоциональные реакции. Лучшему пониманию членами семьи того, что они собой представляют как единое целое, может способствовать восстановление их связей с дру</w:t>
        <w:softHyphen/>
        <w:t>гими родственниками. При этом следует учитывать несколь</w:t>
        <w:softHyphen/>
        <w:t>ко моментов. Зачастую в отношениях членов семьи с этими родственниками имеются определенные нерешенные пробле</w:t>
        <w:softHyphen/>
        <w:t>мы, которые отражаются на функционировании нуклеарной семьи и накладывают отпечаток на взаимоотношения ее чле</w:t>
        <w:softHyphen/>
        <w:t>нов. Этому можно помочь, побуждая кого-либо из членов нуклеарной семьи к контактам с родными и к попыткам раз</w:t>
        <w:softHyphen/>
        <w:t>решения старых проблем, имеющихся в его отношениях с ними. Это позволяет снять напряженность в отношениях чле</w:t>
        <w:softHyphen/>
        <w:t xml:space="preserve">нов нуклеарной семьи. </w:t>
      </w:r>
    </w:p>
    <w:p>
      <w:pPr>
        <w:pStyle w:val="Normal"/>
        <w:spacing w:before="60" w:after="0"/>
        <w:ind w:firstLine="540"/>
        <w:jc w:val="both"/>
        <w:rPr/>
      </w:pPr>
      <w:r>
        <w:rPr>
          <w:color w:val="000000"/>
        </w:rPr>
        <w:t>В последнее время повышается интерес к вопросам се</w:t>
        <w:softHyphen/>
        <w:t>мейной истории и генеалогии, который в значительной сте</w:t>
        <w:softHyphen/>
        <w:t>пени отражает потребность людей в установлении более ши</w:t>
        <w:softHyphen/>
        <w:t>роких родственных связей</w:t>
      </w:r>
      <w:r>
        <w:rPr>
          <w:color w:val="000000"/>
          <w:lang w:val="en-US" w:eastAsia="en-US"/>
        </w:rPr>
        <w:t>.</w:t>
      </w:r>
      <w:r>
        <w:rPr>
          <w:color w:val="000000"/>
        </w:rPr>
        <w:t xml:space="preserve"> Чем более крепкие связи имеет человек с членами расширенной семьи и чем он лучше знает свою генеалогию, тем более здоровым чувством «я» он обладает</w:t>
      </w:r>
      <w:r>
        <w:rPr>
          <w:color w:val="000000"/>
          <w:lang w:val="en-US" w:eastAsia="en-US"/>
        </w:rPr>
        <w:t xml:space="preserve"> —</w:t>
      </w:r>
      <w:r>
        <w:rPr>
          <w:color w:val="000000"/>
        </w:rPr>
        <w:t xml:space="preserve"> такое мнение высказывается все чаще и чаще. Таким образом, психотерапевт может использовать мультигенерационный подход с тем, чтобы укрепить и расши</w:t>
        <w:softHyphen/>
        <w:t>рить границы семьи.</w:t>
      </w:r>
    </w:p>
    <w:p>
      <w:pPr>
        <w:pStyle w:val="Normal"/>
        <w:spacing w:before="6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4. Получение членами семьи новой информации, помогающей изменить их представление  о  ее  проблемах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>Одной из задач психотерапевта является помощь дисфункциональной семье осознать особенности функционирования путем определения общих закономерностей поведения членов семейной системы и их потребностей. При этом специалист может познакомить членов семьи с некоторыми системными понятиями. Помочь членам семьи лучше разобраться в особен</w:t>
        <w:softHyphen/>
        <w:t>ностях своего поведения могут следующие понятия:</w:t>
      </w:r>
    </w:p>
    <w:p>
      <w:pPr>
        <w:pStyle w:val="Normal"/>
        <w:ind w:firstLine="540"/>
        <w:jc w:val="both"/>
        <w:rPr/>
      </w:pPr>
      <w:r>
        <w:rPr>
          <w:color w:val="000000"/>
          <w:lang w:val="en-US" w:eastAsia="en-US"/>
        </w:rPr>
        <w:t>•</w:t>
      </w:r>
      <w:r>
        <w:rPr>
          <w:color w:val="000000"/>
        </w:rPr>
        <w:t xml:space="preserve"> </w:t>
      </w:r>
      <w:r>
        <w:rPr>
          <w:color w:val="000000"/>
        </w:rPr>
        <w:t>понятие ролевой структуры семьи и то, каким образом она может ограничивать возможности ее членов;</w:t>
      </w:r>
    </w:p>
    <w:p>
      <w:pPr>
        <w:pStyle w:val="Normal"/>
        <w:ind w:firstLine="540"/>
        <w:jc w:val="both"/>
        <w:rPr/>
      </w:pPr>
      <w:r>
        <w:rPr>
          <w:color w:val="000000"/>
          <w:lang w:val="en-US" w:eastAsia="en-US"/>
        </w:rPr>
        <w:t>•</w:t>
      </w:r>
      <w:r>
        <w:rPr>
          <w:color w:val="000000"/>
        </w:rPr>
        <w:t xml:space="preserve"> </w:t>
      </w:r>
      <w:r>
        <w:rPr>
          <w:color w:val="000000"/>
        </w:rPr>
        <w:t>понятия альянсов и коалиций и то, как они связаны с внутрисемейными конфликтами и затруднениями в адекватной оценке членами семьи действий друг друга;</w:t>
      </w:r>
    </w:p>
    <w:p>
      <w:pPr>
        <w:pStyle w:val="Normal"/>
        <w:ind w:firstLine="540"/>
        <w:jc w:val="both"/>
        <w:rPr/>
      </w:pPr>
      <w:r>
        <w:rPr>
          <w:color w:val="000000"/>
          <w:lang w:val="en-US" w:eastAsia="en-US"/>
        </w:rPr>
        <w:t>•</w:t>
      </w:r>
      <w:r>
        <w:rPr>
          <w:color w:val="000000"/>
        </w:rPr>
        <w:t xml:space="preserve"> </w:t>
      </w:r>
      <w:r>
        <w:rPr>
          <w:color w:val="000000"/>
        </w:rPr>
        <w:t>понятие семейной лояльности и то, как она может пре</w:t>
        <w:softHyphen/>
        <w:t>пятствовать эффективному использованию членами се</w:t>
        <w:softHyphen/>
        <w:t>мьи внешних ресурсов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сихотерапевт разъясняет членам семьи суть этих поня</w:t>
        <w:softHyphen/>
        <w:t>тий, чтобы они имели лучшее представление об особенностях функционирования семьи как социальной системы.</w:t>
      </w:r>
    </w:p>
    <w:p>
      <w:pPr>
        <w:pStyle w:val="Normal"/>
        <w:spacing w:before="80" w:after="0"/>
        <w:ind w:firstLine="540"/>
        <w:jc w:val="both"/>
        <w:rPr>
          <w:color w:val="000000"/>
        </w:rPr>
      </w:pPr>
      <w:r>
        <w:rPr>
          <w:color w:val="000000"/>
        </w:rPr>
        <w:t>На среднем этапе семейной психотерапии знакомство членов семьи с этими понятиями может быть особенно полез</w:t>
        <w:softHyphen/>
        <w:t>ным. Поскольку в этот период поведение членов семьи постепенно утрачивает реактивный характер, они становятся более готовыми к восприятию новой информации и реагируют на нее более спокойно и конструктивно.</w:t>
      </w:r>
    </w:p>
    <w:p>
      <w:pPr>
        <w:pStyle w:val="Normal"/>
        <w:spacing w:before="8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40" w:after="0"/>
        <w:ind w:firstLine="540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5. Использование юмора для снятия эмоционального напряжения</w:t>
      </w:r>
    </w:p>
    <w:p>
      <w:pPr>
        <w:pStyle w:val="Normal"/>
        <w:spacing w:before="120" w:after="0"/>
        <w:ind w:firstLine="540"/>
        <w:jc w:val="both"/>
        <w:rPr/>
      </w:pPr>
      <w:r>
        <w:rPr>
          <w:color w:val="000000"/>
        </w:rPr>
        <w:t>Юмор</w:t>
      </w:r>
      <w:r>
        <w:rPr>
          <w:color w:val="000000"/>
          <w:lang w:val="en-US" w:eastAsia="en-US"/>
        </w:rPr>
        <w:t xml:space="preserve"> —</w:t>
      </w:r>
      <w:r>
        <w:rPr>
          <w:color w:val="000000"/>
        </w:rPr>
        <w:t xml:space="preserve"> одно из наиболее эффективных средств психоте</w:t>
        <w:softHyphen/>
        <w:t>рапевтической помощи семьям в различных обстоятельствах. Если члены семьи в состоянии в трудной ситуации рассмеять</w:t>
        <w:softHyphen/>
        <w:t>ся, это значит, что они уже на пути к ее разрешению. Способ</w:t>
        <w:softHyphen/>
        <w:t>ность использовать юмор как психотерапевтическое средство является качеством личности психотерапевта, и, конечно же, прибегать к нему следует с осторожностью. Если психотера</w:t>
        <w:softHyphen/>
        <w:t>певт пользуется им достаточно свободно, это помогает снять переживаемое членами семьи эмоциональное напряжение.</w:t>
      </w:r>
    </w:p>
    <w:p>
      <w:pPr>
        <w:pStyle w:val="Normal"/>
        <w:spacing w:lineRule="auto" w:line="360" w:before="12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  <w:szCs w:val="24"/>
        </w:rPr>
      </w:pPr>
      <w:r>
        <w:rPr>
          <w:color w:val="000000"/>
          <w:szCs w:val="24"/>
        </w:rPr>
        <w:t>6. Использование понятия эмоциональных треугольников с целью реструктуризации семейной системы</w:t>
      </w:r>
    </w:p>
    <w:p>
      <w:pPr>
        <w:pStyle w:val="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100" w:after="0"/>
        <w:ind w:firstLine="540"/>
        <w:jc w:val="both"/>
        <w:rPr>
          <w:color w:val="000000"/>
        </w:rPr>
      </w:pPr>
      <w:r>
        <w:rPr>
          <w:color w:val="000000"/>
        </w:rPr>
        <w:t>Понятие эмоционального треугольника было введено М.Боуэном, который утверждал, что треу</w:t>
        <w:softHyphen/>
        <w:t>гольники являются обязательным элементам любой социаль</w:t>
        <w:softHyphen/>
        <w:t>ной системы. Когда система находится в состоянии напряже</w:t>
        <w:softHyphen/>
        <w:t>ния, треугольники проявляются более активно. Начиная ра</w:t>
        <w:softHyphen/>
        <w:t>ботать с семьей, психотерапевт обязательно втягивается в те или иные треугольники. При этом очень существенно, как он этим пользуется. Члены семьи будут всячески пытаться вклю</w:t>
        <w:softHyphen/>
        <w:t>чить психотерапевта в какой-либо треугольник и сообщать ему определенную информацию, склоняя на ту или иную сто</w:t>
        <w:softHyphen/>
        <w:t>рону. Как было сказано в третьей главе, психотерапевт дол</w:t>
        <w:softHyphen/>
        <w:t>жен осознавать, что сообщаемая членами семьи информация направлена на то, чтобы обеспечить сохранение между ними определенных отношений. Если психотерапевт умело пользу</w:t>
        <w:softHyphen/>
        <w:t>ется треугольниками, он помогает членам семьи изменить свои взаимоотношения. Включаясь в треугольник, специа</w:t>
        <w:softHyphen/>
        <w:t>лист понимает, какую роль при этом играет. Когда один член семьи что-либо рассказывает психотерапевту о другом члене семьи, он включает его в треугольник. Психотерапевт может действовать в этой ситуации следующим образом:</w:t>
      </w:r>
    </w:p>
    <w:p>
      <w:pPr>
        <w:pStyle w:val="Normal"/>
        <w:ind w:firstLine="540"/>
        <w:jc w:val="both"/>
        <w:rPr/>
      </w:pPr>
      <w:r>
        <w:rPr>
          <w:color w:val="000000"/>
          <w:lang w:val="en-US" w:eastAsia="en-US"/>
        </w:rPr>
        <w:t>•</w:t>
      </w:r>
      <w:r>
        <w:rPr>
          <w:color w:val="000000"/>
        </w:rPr>
        <w:t xml:space="preserve">  </w:t>
      </w:r>
      <w:r>
        <w:rPr>
          <w:color w:val="000000"/>
        </w:rPr>
        <w:t>позволяет члену семьи продолжить свой рассказ, тем са</w:t>
        <w:softHyphen/>
        <w:t>мым становясь частью треугольника;</w:t>
      </w:r>
    </w:p>
    <w:p>
      <w:pPr>
        <w:pStyle w:val="Normal"/>
        <w:ind w:firstLine="540"/>
        <w:jc w:val="both"/>
        <w:rPr/>
      </w:pPr>
      <w:r>
        <w:rPr>
          <w:color w:val="000000"/>
          <w:lang w:val="en-US" w:eastAsia="en-US"/>
        </w:rPr>
        <w:t>•</w:t>
      </w:r>
      <w:r>
        <w:rPr>
          <w:color w:val="000000"/>
        </w:rPr>
        <w:t xml:space="preserve"> </w:t>
      </w:r>
      <w:r>
        <w:rPr>
          <w:color w:val="000000"/>
        </w:rPr>
        <w:t>задает рассказчику несколько вопросов с целью уточне</w:t>
        <w:softHyphen/>
        <w:t>ния его собственной позиции и отношения к описывае</w:t>
        <w:softHyphen/>
        <w:t>мым событиям;</w:t>
      </w:r>
    </w:p>
    <w:p>
      <w:pPr>
        <w:pStyle w:val="Normal"/>
        <w:ind w:firstLine="540"/>
        <w:jc w:val="both"/>
        <w:rPr/>
      </w:pPr>
      <w:r>
        <w:rPr>
          <w:color w:val="000000"/>
          <w:lang w:val="en-US" w:eastAsia="en-US"/>
        </w:rPr>
        <w:t>•</w:t>
      </w:r>
      <w:r>
        <w:rPr>
          <w:color w:val="000000"/>
        </w:rPr>
        <w:t xml:space="preserve"> </w:t>
      </w:r>
      <w:r>
        <w:rPr>
          <w:color w:val="000000"/>
        </w:rPr>
        <w:t>предлагает говорящему рассказать историю тому, о ком тот говорит, и сообщает о своих интересах и отношении к происходящему.</w:t>
      </w:r>
    </w:p>
    <w:p>
      <w:pPr>
        <w:pStyle w:val="Normal"/>
        <w:spacing w:before="60" w:after="0"/>
        <w:ind w:firstLine="540"/>
        <w:jc w:val="both"/>
        <w:rPr>
          <w:color w:val="000000"/>
        </w:rPr>
      </w:pPr>
      <w:r>
        <w:rPr>
          <w:color w:val="000000"/>
        </w:rPr>
        <w:t>Во всех случаях психотерапевт использует свое положе</w:t>
        <w:softHyphen/>
        <w:t>ние в качестве члена треугольника с тем, чтобы определенным образом изменить взаимоотношения других членов семьи. Когда члены семьи начинают осознавать, что они используют треугольники в качестве защиты, это позволяет им освоить более эффективные способы взаимодействия.</w:t>
      </w:r>
    </w:p>
    <w:p>
      <w:pPr>
        <w:pStyle w:val="Normal"/>
        <w:spacing w:lineRule="auto" w:line="360" w:before="6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0"/>
        <w:ind w:firstLine="540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7. Использование «я-позиции» для того, чтобы помочь членам семьи лучше определить свое положение в системе их отношений</w:t>
      </w:r>
    </w:p>
    <w:p>
      <w:pPr>
        <w:pStyle w:val="Normal"/>
        <w:spacing w:before="60" w:after="0"/>
        <w:ind w:firstLine="540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spacing w:before="60" w:after="0"/>
        <w:ind w:firstLine="540"/>
        <w:jc w:val="both"/>
        <w:rPr/>
      </w:pPr>
      <w:r>
        <w:rPr>
          <w:color w:val="000000"/>
        </w:rPr>
        <w:t>Этот принцип связан с использованием треугольников. Психотерапевт, общаясь с членами семьи, обязан достаточно четко обозначить свою собственную позицию (в частности, показать, что не встанет на чью-либо сторону). Переживая эмоциональный стресс, члены семьи стремятся склонить пси</w:t>
        <w:softHyphen/>
        <w:t>хотерапевта на ту или иную сторону. Если он этому поддаст</w:t>
        <w:softHyphen/>
        <w:t>ся, то станет частью треугольника и утратит возможность эф</w:t>
        <w:softHyphen/>
        <w:t>фективного воздействия на членов семьи. В то же время, если психотерапевт, вступая в треугольник, обозначает свою «я»-позицию достаточно четко, он сохраняет объективность в своих оценках семейной ситуации. Его задача заключается в том, чтобы избегать своего включения в коалиции и альян</w:t>
        <w:softHyphen/>
        <w:t>сы, а также оценок одних членов семьи как правых или «здо</w:t>
        <w:softHyphen/>
        <w:t>ровых», а других</w:t>
      </w:r>
      <w:r>
        <w:rPr>
          <w:color w:val="000000"/>
          <w:lang w:val="en-US" w:eastAsia="en-US"/>
        </w:rPr>
        <w:t xml:space="preserve"> —</w:t>
      </w:r>
      <w:r>
        <w:rPr>
          <w:color w:val="000000"/>
        </w:rPr>
        <w:t xml:space="preserve"> как неправых или «больных». Если ему это удается, члены семьи смогут постепенно прийти таковому восприятию друг друга и своих возможностей.</w:t>
      </w:r>
    </w:p>
    <w:p>
      <w:pPr>
        <w:pStyle w:val="Normal"/>
        <w:spacing w:before="6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400" w:after="0"/>
        <w:ind w:left="320" w:right="400" w:hanging="0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8. Использование исследовательской позиции для того, чтобы помочь членам семьи прояснить свои отношения с окружающими</w:t>
      </w:r>
    </w:p>
    <w:p>
      <w:pPr>
        <w:pStyle w:val="Normal"/>
        <w:spacing w:before="220" w:after="0"/>
        <w:ind w:firstLine="380"/>
        <w:jc w:val="both"/>
        <w:rPr>
          <w:color w:val="000000"/>
        </w:rPr>
      </w:pPr>
      <w:r>
        <w:rPr>
          <w:color w:val="000000"/>
        </w:rPr>
        <w:t>Психотерапевт может узнать семью, лишь непосредственно общаясь с ее членами. Чем больше он ее узнает, тем больше члены семьи узнают о себе. Одновременно психотерапевт не должен давать каких-либо оценок семейной ситуации и пове</w:t>
        <w:softHyphen/>
        <w:t>дения членов семьи, поскольку это будет способствовать их пассивности. Лучше всего, если он задаст им больше вопро</w:t>
        <w:softHyphen/>
        <w:t>сов, показав тем самым, что не готов делать какие-либо оцен</w:t>
        <w:softHyphen/>
        <w:t>ки и заключения. Работая с семьей, психотерапевт стремится получить как можно больше всевозможной информации. Это необходимо не только для того, чтобы разобраться во взаимо</w:t>
        <w:softHyphen/>
        <w:t>отношениях членов семьи, но и чтобы иметь более полное представление о закономерностях функционирования любой семьи. Сообщая психотерапевту о себе различную информа</w:t>
        <w:softHyphen/>
        <w:t>цию, члены семьи постепенно открываются для восприятия новых представлений. Они учатся лучше понимать свои соб</w:t>
        <w:softHyphen/>
        <w:t>ственные потребности и требования, предъявляемые к ним социальным окружением.</w:t>
      </w:r>
    </w:p>
    <w:p>
      <w:pPr>
        <w:pStyle w:val="Normal"/>
        <w:spacing w:lineRule="auto" w:line="360" w:before="340" w:after="0"/>
        <w:ind w:left="320" w:hanging="0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9. Использование понятия энергии</w:t>
      </w:r>
    </w:p>
    <w:p>
      <w:pPr>
        <w:pStyle w:val="Normal"/>
        <w:spacing w:before="100" w:after="0"/>
        <w:ind w:firstLine="540"/>
        <w:jc w:val="both"/>
        <w:rPr>
          <w:color w:val="000000"/>
        </w:rPr>
      </w:pPr>
      <w:r>
        <w:rPr>
          <w:color w:val="000000"/>
        </w:rPr>
        <w:t>Использование этого понятия связано с исследованием функционирования семейной системы. Благодаря этим ис</w:t>
        <w:softHyphen/>
        <w:t>следованиям было показано, что представители социальных систем имеют тенденцию противодействовать вмешательству извне. Поэтому, если, например, кто-либо из членов семьи в ходе сессии не желает вступать в контакт, психотерапевт мо</w:t>
        <w:softHyphen/>
        <w:t>жет побуждать его к разговору. Это, однако, лишь усиливает его защитные тенденци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Улавливая «энергию» членов семьи, психотерапевт бо</w:t>
        <w:softHyphen/>
        <w:t>лее успешно решает многие задачи. Так, допустим, он может позволить члену семьи молчать, тем самым показывая, что молчание является своеобразной формой участия в психоте</w:t>
        <w:softHyphen/>
        <w:t>рапевтическом процессе. Вполне возможно, что этот член се</w:t>
        <w:softHyphen/>
        <w:t>мьи через некоторое время заговорит. Если никто не пытается его заставить говорить, он понимает, что никакого смысла молчать больше нет. Данная закономерность хорошо прояв</w:t>
        <w:softHyphen/>
        <w:t>ляется в любом противостоянии. Если одна сторона «склады</w:t>
        <w:softHyphen/>
        <w:t>вает оружие», другая также часто отказывается от продолже</w:t>
        <w:softHyphen/>
        <w:t>ния конфликта. Если психотерапевт, общаясь с членами се</w:t>
        <w:softHyphen/>
        <w:t>мьи, не обращает внимания на их защитные тенденции, те могут исчезнуть сами по себе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Настраивание на энергию членов семьи является до</w:t>
        <w:softHyphen/>
        <w:t>статочно простым, но эффективным инструментом. Вместо того чтобы избегать выражения чувств гнева, дискомфорта и агрессии, психотерапевт может разрешить членам семьи от</w:t>
        <w:softHyphen/>
        <w:t>крыто выражать все эти чувства, тем самым помогая им по-новому взглянуть на свои переживания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360" w:right="1600" w:hanging="0"/>
        <w:jc w:val="center"/>
        <w:rPr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10. Поддержка наиболее функциональных членов семьи</w:t>
      </w:r>
    </w:p>
    <w:p>
      <w:pPr>
        <w:pStyle w:val="Normal"/>
        <w:spacing w:before="8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Во многих случаях психотерапевт обращает основное внимание на наименее функциональных членов семьи. Если </w:t>
      </w:r>
      <w:r>
        <w:rPr>
          <w:color w:val="000000"/>
          <w:szCs w:val="18"/>
        </w:rPr>
        <w:t>он определяет стратегию своей работы, ориентируясь именно на них, то тем самым снижает общий функциональный уро</w:t>
        <w:softHyphen/>
        <w:t>вень семьи. И, напротив, если специалист ориентируется на самых функциональных членов семьи, он повышает общий функциональный уровень других ее членов. Фримен пишет: «Начиная работу с семьей, я обычно стараюсь выявить наиболее функциональ</w:t>
        <w:softHyphen/>
        <w:t>ных членов, то есть тех, которые наиболее гибки, адекватны, обладают наибольшим творческим потенциалом и спокойно ведут себя в новой обстановке. Затем, опираясь на них, я пы</w:t>
        <w:softHyphen/>
        <w:t>таюсь изменить структуру семьи. Очень важно, чтобы эти члены семьи могли присутствовать на сессиях. Их присут</w:t>
        <w:softHyphen/>
        <w:t>ствие благотворно сказывается на менее функциональных ее членах. И, наоборот, ориентация психотерапевта на менее функциональных членов семьи не позволяет семье восполь</w:t>
        <w:softHyphen/>
        <w:t>зоваться имеющимися в ее распоряжении внутренними ре</w:t>
        <w:softHyphen/>
        <w:t>сурсами.»</w:t>
      </w:r>
    </w:p>
    <w:p>
      <w:pPr>
        <w:pStyle w:val="Normal"/>
        <w:spacing w:before="120" w:after="0"/>
        <w:ind w:firstLine="540"/>
        <w:jc w:val="both"/>
        <w:rPr>
          <w:color w:val="000000"/>
          <w:szCs w:val="18"/>
        </w:rPr>
      </w:pPr>
      <w:r>
        <w:rPr>
          <w:color w:val="000000"/>
          <w:szCs w:val="18"/>
        </w:rPr>
        <w:t>Соблюдение десяти упомянутых принципов работы по</w:t>
        <w:softHyphen/>
        <w:t>зволяет сделать процесс семейной психотерапии более динамичнйм.</w:t>
      </w:r>
    </w:p>
    <w:p>
      <w:pPr>
        <w:pStyle w:val="Normal"/>
        <w:spacing w:lineRule="auto" w:line="360" w:before="120" w:after="0"/>
        <w:ind w:firstLine="54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 w:before="120" w:after="0"/>
        <w:ind w:firstLine="54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 w:before="120" w:after="0"/>
        <w:ind w:firstLine="54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 w:before="120" w:after="0"/>
        <w:ind w:firstLine="54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8"/>
        </w:rPr>
        <w:t xml:space="preserve">§ </w:t>
      </w:r>
      <w:r>
        <w:rPr>
          <w:b/>
          <w:bCs/>
          <w:i/>
          <w:iCs/>
          <w:color w:val="000000"/>
          <w:sz w:val="28"/>
        </w:rPr>
        <w:t>7. ЗАВЕРШАЮЩИЙ ЭТАП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Завершающий, или терминационный, этап семейной пси</w:t>
        <w:softHyphen/>
        <w:t>хотерапии тесно связан с предыдущими этапами. Если началь</w:t>
        <w:softHyphen/>
        <w:t>ный и средний этапы семейной психотерапии проходят ус</w:t>
        <w:softHyphen/>
        <w:t>пешно, процесс переходит на завершающий этап. Когда чле</w:t>
        <w:softHyphen/>
        <w:t>нам семьи удается изменить свой взгляд на имеющиеся проблемы и они осознают свои внутренние ресурсы, переход на завершающую стадию осуществляется без большого труда. От того, насколько успешно решены задачи предыдущих эта</w:t>
        <w:softHyphen/>
        <w:t>пов, зависит и характер завершающего этап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 начале семейной психотерапии завершение каждой сессии вызывало у членов семьи усиление тревоги, посколь</w:t>
        <w:softHyphen/>
        <w:t>ку ими еще не были освоены новые способы взаимодействия. Их пугало то, что, вернувшись домой, они могут столкнуться  с прежними проблемами. Даже если в ходе самой сессии члены семьи чувствовали себя достаточно комфортно, они не  были уверены в том, что это состояние продлится сколь либо  долго. Однако, в ходе семейной психотерапии членам семьи постепенно уда</w:t>
        <w:softHyphen/>
        <w:t>ется прийти к осознанию своих ресурсов, позволяющих ре</w:t>
        <w:softHyphen/>
        <w:t>шать как индивидуальные, так и общие задачи. Поэтому они начинают чувствовать себя более уверенно и не боятся завер</w:t>
        <w:softHyphen/>
        <w:t>шения сессий.</w:t>
      </w:r>
    </w:p>
    <w:p>
      <w:pPr>
        <w:pStyle w:val="Normal"/>
        <w:spacing w:before="60" w:after="0"/>
        <w:ind w:firstLine="540"/>
        <w:jc w:val="both"/>
        <w:rPr>
          <w:color w:val="000000"/>
        </w:rPr>
      </w:pPr>
      <w:r>
        <w:rPr>
          <w:color w:val="000000"/>
        </w:rPr>
        <w:t>Любопытно наблюдать, какие изменения происходят в семье в течение года, когда она проходит психотерапию. Пер</w:t>
        <w:softHyphen/>
        <w:t>вые три или четыре сессии члены семьи с большим трудом включаются в работу и боятся ее завершения. В дальнейшем сопротивление психотерапии становится значительно мень</w:t>
        <w:softHyphen/>
        <w:t>ше. Члены семьи быстро переходят к основному этапу сессии, обсуждают определенный круг вопросов и даже проявляют готовность продолжить их обсуждение после сессии. Это справедливо для всей последующей работы. По мере расши</w:t>
        <w:softHyphen/>
        <w:t>рения границ семейной системы и осознания ее членами сво</w:t>
        <w:softHyphen/>
        <w:t>их ресурсов участники сессий перестают считать психотера</w:t>
        <w:softHyphen/>
        <w:t>пию своим единственным спасением. Такой вывод является закономерным результатом всей предыдущей работы. Члены семьи переходят от реактивной позиции к проактивной.</w:t>
      </w:r>
    </w:p>
    <w:p>
      <w:pPr>
        <w:pStyle w:val="2"/>
        <w:spacing w:lineRule="auto" w:line="240"/>
        <w:rPr>
          <w:color w:val="000000"/>
        </w:rPr>
      </w:pPr>
      <w:r>
        <w:rPr>
          <w:color w:val="000000"/>
        </w:rPr>
        <w:t>Их реактивная позиция хорошо видна в начале семейной психотерапии, когда члены семьи считают себя неспособны</w:t>
        <w:softHyphen/>
        <w:t>ми самостоятельно решить свои проблемы и поэтому нужда</w:t>
        <w:softHyphen/>
        <w:t>ющимися в помощи со стороны. Постепенно их действия и решения становятся в меньшей степени зависимыми от тре</w:t>
        <w:softHyphen/>
        <w:t>воги и страха. Они начинают ощущать в себе способность са</w:t>
        <w:softHyphen/>
        <w:t>мостоятельно контролировать ситуацию и определять, какое поведение является оптимальным для них самих и других. Это свидетельствует о готовности семьи к завершению пси</w:t>
        <w:softHyphen/>
        <w:t>хотерапии. Предвидя ее финал, члены семьи не испытывают тревоги и страха.</w:t>
      </w:r>
    </w:p>
    <w:p>
      <w:pPr>
        <w:pStyle w:val="Normal"/>
        <w:spacing w:before="60" w:after="0"/>
        <w:ind w:firstLine="540"/>
        <w:jc w:val="both"/>
        <w:rPr>
          <w:color w:val="000000"/>
        </w:rPr>
      </w:pPr>
      <w:r>
        <w:rPr>
          <w:color w:val="000000"/>
        </w:rPr>
        <w:t>Психотерапевту необходимо помнить, что одной из глав</w:t>
        <w:softHyphen/>
        <w:t>ных задач семейной психотерапии является освоение члена</w:t>
        <w:softHyphen/>
        <w:t>ми семьи эффективных способов самостоятельного решения проблем. Они начинают работу, желая получить помощь в решении определенных вопросов. Психотерапия не поможет им избавиться от абсолютно всех проблем и избежать воз</w:t>
        <w:softHyphen/>
        <w:t>никновения новых. Задача состоит в том, чтобы развить копинговые механизмы членов семьи, раскрыть семейные ре</w:t>
        <w:softHyphen/>
        <w:t>сурсы и научить членов семьи пользоваться определенными стратегиями, позволяющими решать различные проблемы са</w:t>
        <w:softHyphen/>
        <w:t>мостоятельно. Наиболее важным является умение членов семьи именно решать проблемы, а не исключать их из собствен</w:t>
        <w:softHyphen/>
        <w:t>ной жизн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Завершающая сессия строится таким образом, чтобы дать членам семьи возможность обменятся опытом участия в пси</w:t>
        <w:softHyphen/>
        <w:t>хотерапевтической работе. Очень важно, чтобы они оценили успешное решение своих старых проблем и сумели повысить свою способность к разрешению новых.</w:t>
      </w:r>
    </w:p>
    <w:p>
      <w:pPr>
        <w:pStyle w:val="2"/>
        <w:spacing w:lineRule="auto" w:line="240"/>
        <w:rPr>
          <w:color w:val="000000"/>
        </w:rPr>
      </w:pPr>
      <w:r>
        <w:rPr>
          <w:color w:val="000000"/>
        </w:rPr>
        <w:t>На завершающей сессии необходимо также уделить вни</w:t>
        <w:softHyphen/>
        <w:t>мание укреплению личной идентичности членов семьи. В слу</w:t>
        <w:softHyphen/>
        <w:t>чае появления в семье новых проблем, с которыми они не мо</w:t>
        <w:softHyphen/>
        <w:t>гут справиться, психотерапевт предоставляет возможность еще одной или нескольких встреч. При этом он должен отвес</w:t>
        <w:softHyphen/>
        <w:t>ти себе роль консультанта. Если члены семьи воспринимают его в этой роли, им будет проще прибегнуть к его помощи в будущем. И наоборот, если у членов семьи сложится впечат</w:t>
        <w:softHyphen/>
        <w:t>ление, что очередное обращение к специалисту воспринима</w:t>
        <w:softHyphen/>
        <w:t>ется как свидетельство их некомпетентности, им будет стоить больших усилий вновь обратиться к нему. Психотерапевт должен дать понять, что такое обращение будет расценено им вполне нормально.</w:t>
      </w:r>
    </w:p>
    <w:p>
      <w:pPr>
        <w:pStyle w:val="Normal"/>
        <w:spacing w:before="60" w:after="0"/>
        <w:ind w:firstLine="540"/>
        <w:jc w:val="both"/>
        <w:rPr>
          <w:color w:val="000000"/>
        </w:rPr>
      </w:pPr>
      <w:r>
        <w:rPr>
          <w:color w:val="000000"/>
        </w:rPr>
        <w:t>Завершающая сессия является и для психотерапевта, и для семьи очень существенной. Она позволяет специалисту оценить психотерапевтический процесс в целом и закрепить положительные изменения, достигнутые в ходе работы. Су</w:t>
        <w:softHyphen/>
        <w:t>ществуют определенные случаи, когда психотерапевт решает не проводить заключительную сессию. Однако даже если се</w:t>
        <w:softHyphen/>
        <w:t>мья преждевременно завершает психотерапию, Фримен обычно при</w:t>
        <w:softHyphen/>
        <w:t>глашает членов семьи прийти на последнее интервью с тем, чтобы обсудить достигнутые результаты. Кроме того, это по</w:t>
        <w:softHyphen/>
        <w:t>зволяет наметить вопросы, которые члены семьи могли бы попытаться решить в будущем. Это целесообразно делать тог</w:t>
        <w:softHyphen/>
        <w:t>да, когда семья занимается с психотерапевтом в течение не</w:t>
        <w:softHyphen/>
        <w:t>скольких лет или, напротив, когда она посетила психотера</w:t>
        <w:softHyphen/>
        <w:t>певта всего два или три раза. Начиная работу, целесообразно заранее сообщить членам семьи о том, что прежде, чем она завершится, необходимо встретиться с психотерапевтом для объяснения причин, побудивших их завершить психотера</w:t>
        <w:softHyphen/>
        <w:t xml:space="preserve">пию. </w:t>
      </w:r>
    </w:p>
    <w:p>
      <w:pPr>
        <w:pStyle w:val="Normal"/>
        <w:spacing w:lineRule="auto" w:line="360" w:before="6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ind w:firstLine="540"/>
        <w:rPr>
          <w:color w:val="000000"/>
        </w:rPr>
      </w:pPr>
      <w:r>
        <w:rPr>
          <w:color w:val="000000"/>
        </w:rPr>
        <w:t>ЛИТЕРАТУРА</w:t>
      </w:r>
    </w:p>
    <w:p>
      <w:pPr>
        <w:pStyle w:val="Style10"/>
        <w:rPr>
          <w:color w:val="000000"/>
        </w:rPr>
      </w:pPr>
      <w:r>
        <w:rPr>
          <w:color w:val="000000"/>
        </w:rPr>
        <w:t>Фримен Д. Техники семейной психотерапии – СПб.: Питер, 2001. – 384 с.: (Серия «Практикум по психотерапии»).</w:t>
      </w:r>
    </w:p>
    <w:p>
      <w:pPr>
        <w:pStyle w:val="Normal"/>
        <w:spacing w:lineRule="auto" w:line="360" w:before="60" w:after="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7024370</wp:posOffset>
              </wp:positionH>
              <wp:positionV relativeFrom="paragraph">
                <wp:posOffset>-8445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6.6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06"/>
        </w:tabs>
        <w:ind w:left="140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70"/>
        </w:tabs>
        <w:ind w:left="1470" w:hanging="9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i/>
      <w:i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hanging="0"/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60" w:after="0"/>
      <w:ind w:firstLine="540"/>
      <w:jc w:val="center"/>
      <w:outlineLvl w:val="4"/>
    </w:pPr>
    <w:rPr>
      <w:b/>
      <w:bCs/>
      <w:i/>
      <w:i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/>
  </w:style>
  <w:style w:type="paragraph" w:styleId="FR5">
    <w:name w:val="FR5"/>
    <w:qFormat/>
    <w:pPr>
      <w:widowControl w:val="false"/>
      <w:autoSpaceDE w:val="false"/>
      <w:bidi w:val="0"/>
      <w:spacing w:lineRule="auto" w:line="319"/>
      <w:ind w:left="80" w:hanging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20" w:after="0"/>
    </w:pPr>
    <w:rPr>
      <w:rFonts w:ascii="Courier New" w:hAnsi="Courier New" w:eastAsia="Times New Roman" w:cs="Courier New"/>
      <w:color w:val="auto"/>
      <w:sz w:val="36"/>
      <w:szCs w:val="3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40"/>
      <w:jc w:val="center"/>
    </w:pPr>
    <w:rPr>
      <w:b/>
      <w:bCs/>
      <w:i/>
      <w:iCs/>
      <w:sz w:val="28"/>
      <w:szCs w:val="18"/>
    </w:rPr>
  </w:style>
  <w:style w:type="paragraph" w:styleId="Style10">
    <w:name w:val="Цитата"/>
    <w:basedOn w:val="Normal"/>
    <w:qFormat/>
    <w:pPr>
      <w:spacing w:lineRule="auto" w:line="360" w:before="60" w:after="0"/>
      <w:ind w:left="1980" w:right="535" w:hanging="14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08:54:00Z</dcterms:created>
  <dc:creator>Яркина</dc:creator>
  <dc:description/>
  <dc:language>en-US</dc:language>
  <cp:lastModifiedBy>Яркина</cp:lastModifiedBy>
  <dcterms:modified xsi:type="dcterms:W3CDTF">2001-05-11T15:35:00Z</dcterms:modified>
  <cp:revision>91</cp:revision>
  <dc:subject/>
  <dc:title>ТАМБОВСКИЙ ГОСУДАРСТВЕННЫЙ УНИВЕРСИТЕТ ИМ Г</dc:title>
</cp:coreProperties>
</file>