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ст 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. Вставьте пропущенную букв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Б Д Ж И _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дчеркните лишне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ембрандт Шекспир Тинторетто Рафаэль Мон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. Какая из шести пронумерованных фигур подходит для пустого квадрата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Напишите номер в квадрате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002280" cy="354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ставьте пропущенное числ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2 5 9 19 37 _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одчеркните, какое из этих животных лишнее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еледка дельфин акула скат палтус камбал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6. Подчеркните, какой из этих городов находится в Англии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ИНЛЕБ РЕТСЕНАМЧ ДАДРИМ НАФЫ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Вставьте слово, пропущенное в скобках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игант (.....) нагревател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8. Вставьте число, пропущенное вверху на рисун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15515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9. Какая из шести пронумерованных фигур подходит для пустого квадрата? (Напишите номер в квадрате.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111500" cy="4827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Вставьте слово, которое заканчивает первое слово и начинает второ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Ключ: цветок.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КОР(....)ЕР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Подчеркните, какие две из этих фигур не образуют пар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22905" cy="206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Вставьте слово в скобках, которому могут предшествовать буквы слев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22905" cy="145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13. Какая из шести пронумерованных фигур подходит для пустого квадрата? (Напишите номер в квадрате.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011170" cy="4279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Вставьте пропущенную букву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 Н Л П 3 _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Подберите слова, которые означают то же, что и слова в скобках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+ (волна) = (фигура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6. Вставьте пропущенное число.</w:t>
      </w:r>
    </w:p>
    <w:tbl>
      <w:tblPr>
        <w:tblW w:w="2268" w:type="dxa"/>
        <w:jc w:val="left"/>
        <w:tblInd w:w="2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дчеркните слово в нижней строке, которое подходит к словам в верхней строке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ЕКТОР КОСТЬ БОЧ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руха лилия мышь голова ода глупец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8. Подчеркните, что из перечисленного не является животны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ДОКРИЛ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РОЧЕВ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ЛАУ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КААК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19. Вставьте пропущенное число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26920" cy="1331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20. Вставьте слово, которое заканчивает первое слово и начинает второе (Ключ: торжество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(...)С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1. Подчеркните лишне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03195" cy="2352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Вставьте слово, пропущенное в скобка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Л (ДЕЛО) 76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АР(....) 63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. Подчеркните, какой из городов не находится в Англ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ФИДКРАФ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ДОЛНО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УРЛИВЕЛ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ЗОЛГА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ОФДСК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. Вставьте слово, которое означает то же самое, что и два слова вне скобо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клон (....) покрыш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5. Какая из пяти пронумерованных фигур подходит для пустого места? (Напишите номер в квадрате.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053715" cy="1813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. Вставьте пропущенное числ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3 7 15 31 _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. Вставьте пропущенные букв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89580" cy="923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. Вставьте слово, пропущенное в скобк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сторожность (сода) адреса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дпись (....) ламп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29. Какая из шести пронумерованных фигур подходит для пустого квадрата?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Напишите номер в квадрате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07665" cy="4900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490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. Вставьте слово, которое заканчивает первое слово и начинает второе (Ключ: часть лица.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(...)ОК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1. Вставьте пропущенную букву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57400" cy="1929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2. Подчеркните лишне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апитан феномен огород работа стрелок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3. Вставьте пропущенную букв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  4  й  2  н  3  _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. Вставьте пропущенное числ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194050" cy="977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35. Вставьте пропущенное числ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984" w:type="dxa"/>
        <w:jc w:val="left"/>
        <w:tblInd w:w="3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?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черкните, какая из четырех пронумерованных фигур подходит для пустого мес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18435" cy="3733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37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сеансе спиритизма медиум вызвал Брежнева, Годунова, Ежова и Жданова. Кого он вызовет следующим: Сталина, Троцкого, Ибаррури, Хрущева или Мао-Цзедуна?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8. Подчеркните лишне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739   1341   522   186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9. Вставьте пропущенное числ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76475" cy="853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0. Вставьте пропущенное числ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10130" cy="758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8T17:26:00Z</dcterms:created>
  <dc:creator>Володя</dc:creator>
  <dc:description/>
  <dc:language>en-US</dc:language>
  <cp:lastModifiedBy>Володя</cp:lastModifiedBy>
  <dcterms:modified xsi:type="dcterms:W3CDTF">1998-10-08T08:49:00Z</dcterms:modified>
  <cp:revision>16</cp:revision>
  <dc:subject/>
  <dc:title> 1</dc:title>
</cp:coreProperties>
</file>