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  <w:t>Введение</w:t>
      </w:r>
      <w:r>
        <w:rPr>
          <w:lang w:val="en-US"/>
        </w:rPr>
        <w:t>: понятие психики; ис</w:t>
      </w:r>
      <w:r>
        <w:rPr/>
        <w:t>токи психики живых существ</w:t>
      </w:r>
      <w:r>
        <w:rPr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Чтобы начать сравнение психики человека и животных нужно сначала дать определение этого понятия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сихика – совокупность душевных процессов и явлений (ощущения,</w:t>
      </w:r>
      <w:r>
        <w:rPr>
          <w:sz w:val="24"/>
        </w:rPr>
        <w:t xml:space="preserve"> восприятия</w:t>
      </w:r>
      <w:r>
        <w:rPr>
          <w:sz w:val="24"/>
          <w:lang w:val="en-US"/>
        </w:rPr>
        <w:t>,</w:t>
      </w:r>
      <w:r>
        <w:rPr>
          <w:sz w:val="24"/>
        </w:rPr>
        <w:t xml:space="preserve"> эмо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амять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 xml:space="preserve">; </w:t>
      </w:r>
      <w:r>
        <w:rPr>
          <w:sz w:val="24"/>
        </w:rPr>
        <w:t>специфический аспект жизнедеятельности животных и человека в их взаимодействии с окружающей средой</w:t>
      </w:r>
      <w:r>
        <w:rPr>
          <w:sz w:val="24"/>
          <w:lang w:val="en-US"/>
        </w:rPr>
        <w:t>. Находится в единстве с соматическими (телесными) процессами и характеризуется активностью,</w:t>
      </w:r>
      <w:r>
        <w:rPr>
          <w:sz w:val="24"/>
        </w:rPr>
        <w:t xml:space="preserve"> целостностью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несенностью с миром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тием</w:t>
      </w:r>
      <w:r>
        <w:rPr>
          <w:sz w:val="24"/>
          <w:lang w:val="en-US"/>
        </w:rPr>
        <w:t>,</w:t>
      </w:r>
      <w:r>
        <w:rPr>
          <w:sz w:val="24"/>
        </w:rPr>
        <w:t xml:space="preserve"> саморегуляцией</w:t>
      </w:r>
      <w:r>
        <w:rPr>
          <w:sz w:val="24"/>
          <w:lang w:val="en-US"/>
        </w:rPr>
        <w:t>,</w:t>
      </w:r>
      <w:r>
        <w:rPr>
          <w:sz w:val="24"/>
        </w:rPr>
        <w:t xml:space="preserve"> коммуникативностью</w:t>
      </w:r>
      <w:r>
        <w:rPr>
          <w:sz w:val="24"/>
          <w:lang w:val="en-US"/>
        </w:rPr>
        <w:t>,</w:t>
      </w:r>
      <w:r>
        <w:rPr>
          <w:sz w:val="24"/>
        </w:rPr>
        <w:t xml:space="preserve"> адаптацией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Появляется на определенной ступени биологической эволюции</w:t>
      </w:r>
      <w:r>
        <w:rPr>
          <w:sz w:val="24"/>
          <w:lang w:val="en-US"/>
        </w:rPr>
        <w:t xml:space="preserve">. </w:t>
      </w:r>
      <w:r>
        <w:rPr>
          <w:sz w:val="24"/>
        </w:rPr>
        <w:t>Высшая форма психики – сознание – присуща человеку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сихика – общее понятие</w:t>
      </w:r>
      <w:r>
        <w:rPr>
          <w:sz w:val="24"/>
          <w:lang w:val="en-US"/>
        </w:rPr>
        <w:t>,</w:t>
      </w:r>
      <w:r>
        <w:rPr>
          <w:sz w:val="24"/>
        </w:rPr>
        <w:t xml:space="preserve"> объединяющее многие субъективные яв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изучаемые психологией как наукой</w:t>
      </w:r>
      <w:r>
        <w:rPr>
          <w:sz w:val="24"/>
          <w:lang w:val="en-US"/>
        </w:rPr>
        <w:t>. Есть два различных философских понимания природы и проявления психики :</w:t>
      </w:r>
      <w:r>
        <w:rPr>
          <w:sz w:val="24"/>
        </w:rPr>
        <w:t xml:space="preserve"> материалистическое и идеалистическое</w:t>
      </w:r>
      <w:r>
        <w:rPr>
          <w:sz w:val="24"/>
          <w:lang w:val="en-US"/>
        </w:rPr>
        <w:t>.</w:t>
      </w:r>
      <w:r>
        <w:rPr>
          <w:sz w:val="24"/>
        </w:rPr>
        <w:t>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(рефлексия)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 соответствии с идеалистическим пониманием психики в мире существует ни одно,</w:t>
      </w:r>
      <w:r>
        <w:rPr>
          <w:sz w:val="24"/>
        </w:rPr>
        <w:t xml:space="preserve"> а два начала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материальное и идеальное</w:t>
      </w:r>
      <w:r>
        <w:rPr>
          <w:sz w:val="24"/>
          <w:lang w:val="en-US"/>
        </w:rPr>
        <w:t>.</w:t>
      </w:r>
      <w:r>
        <w:rPr>
          <w:sz w:val="24"/>
        </w:rPr>
        <w:t>Они независимы</w:t>
      </w:r>
      <w:r>
        <w:rPr>
          <w:sz w:val="24"/>
          <w:lang w:val="en-US"/>
        </w:rPr>
        <w:t>,</w:t>
      </w:r>
      <w:r>
        <w:rPr>
          <w:sz w:val="24"/>
        </w:rPr>
        <w:t>вечны</w:t>
      </w:r>
      <w:r>
        <w:rPr>
          <w:sz w:val="24"/>
          <w:lang w:val="en-US"/>
        </w:rPr>
        <w:t>,</w:t>
      </w:r>
      <w:r>
        <w:rPr>
          <w:sz w:val="24"/>
        </w:rPr>
        <w:t>не сводимы и не выводимы друг из друга</w:t>
      </w:r>
      <w:r>
        <w:rPr>
          <w:sz w:val="24"/>
          <w:lang w:val="en-US"/>
        </w:rPr>
        <w:t>.</w:t>
      </w:r>
      <w:r>
        <w:rPr>
          <w:sz w:val="24"/>
        </w:rPr>
        <w:t>Взаимодействуя в развитии</w:t>
      </w:r>
      <w:r>
        <w:rPr>
          <w:sz w:val="24"/>
          <w:lang w:val="en-US"/>
        </w:rPr>
        <w:t>,</w:t>
      </w:r>
      <w:r>
        <w:rPr>
          <w:sz w:val="24"/>
        </w:rPr>
        <w:t xml:space="preserve"> они тем не менее развиваются по своим законам</w:t>
      </w:r>
      <w:r>
        <w:rPr>
          <w:sz w:val="24"/>
          <w:lang w:val="en-US"/>
        </w:rPr>
        <w:t>.</w:t>
      </w:r>
      <w:r>
        <w:rPr>
          <w:sz w:val="24"/>
        </w:rPr>
        <w:t>На всех ступенях своего развития идеальное отождествляется с психическим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игнутый ею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ченые</w:t>
      </w:r>
      <w:r>
        <w:rPr>
          <w:sz w:val="24"/>
          <w:lang w:val="en-US"/>
        </w:rPr>
        <w:t>,</w:t>
      </w:r>
      <w:r>
        <w:rPr>
          <w:sz w:val="24"/>
        </w:rPr>
        <w:t xml:space="preserve"> склонные к идеалистической философи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т дело иначе</w:t>
      </w:r>
      <w:r>
        <w:rPr>
          <w:sz w:val="24"/>
          <w:lang w:val="en-US"/>
        </w:rPr>
        <w:t xml:space="preserve">. </w:t>
      </w:r>
      <w:r>
        <w:rPr>
          <w:sz w:val="24"/>
        </w:rPr>
        <w:t>Согласно их мнению психика не является свойством живой материи и не есть продукт ее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а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материя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ует вечно</w:t>
      </w:r>
      <w:r>
        <w:rPr>
          <w:sz w:val="24"/>
          <w:lang w:val="en-US"/>
        </w:rPr>
        <w:t>.</w:t>
      </w:r>
      <w:r>
        <w:rPr>
          <w:sz w:val="24"/>
        </w:rPr>
        <w:t xml:space="preserve"> Также как в преобразовании со временем материального можно выделить низшие и высшие формы (по тому такое преобразование называется развитием)</w:t>
      </w:r>
      <w:r>
        <w:rPr>
          <w:sz w:val="24"/>
          <w:lang w:val="en-US"/>
        </w:rPr>
        <w:t>,</w:t>
      </w:r>
      <w:r>
        <w:rPr>
          <w:sz w:val="24"/>
        </w:rPr>
        <w:t xml:space="preserve"> в эволюции идеального (психического) можно отметить свои элементарные и простейшие ф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ить собственные законы и движущие силы развития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материалистическом понимании психика как бы внезапно появляется на определенном этапе развития живой материи</w:t>
      </w:r>
      <w:r>
        <w:rPr>
          <w:sz w:val="24"/>
          <w:lang w:val="en-US"/>
        </w:rPr>
        <w:t>,</w:t>
      </w:r>
      <w:r>
        <w:rPr>
          <w:sz w:val="24"/>
        </w:rPr>
        <w:t xml:space="preserve"> и в этом состоит слабость материалистической точки зрения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месте с тем имеется множество факт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пределенно свидетельствуют о зависим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ующей между мозговыми и психологическими процессами</w:t>
      </w:r>
      <w:r>
        <w:rPr>
          <w:sz w:val="24"/>
          <w:lang w:val="en-US"/>
        </w:rPr>
        <w:t>,</w:t>
      </w:r>
      <w:r>
        <w:rPr>
          <w:sz w:val="24"/>
        </w:rPr>
        <w:t xml:space="preserve"> материальными и идеальными состояниями</w:t>
      </w:r>
      <w:r>
        <w:rPr>
          <w:sz w:val="24"/>
          <w:lang w:val="en-US"/>
        </w:rPr>
        <w:t xml:space="preserve">. </w:t>
      </w:r>
      <w:r>
        <w:rPr>
          <w:sz w:val="24"/>
        </w:rPr>
        <w:t>Это говорит о прочных связях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ихся между идеальным и материальным</w:t>
      </w:r>
      <w:r>
        <w:rPr>
          <w:sz w:val="24"/>
          <w:lang w:val="en-US"/>
        </w:rPr>
        <w:t>.</w:t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lang w:val="en-US"/>
        </w:rPr>
      </w:pPr>
      <w:r>
        <w:rPr/>
        <w:t xml:space="preserve">      </w:t>
      </w:r>
      <w:r>
        <w:rPr/>
        <w:t>Биологические исследования человеческого организма и животных многократно продемонстрировали, что человеческая физиология почти полностью подобна таковой у некоторых видов животных (например, приматов). Вместе с тем с точки зрения развития природы человек является принципиально новым по сравнению с животным миром видом. Уникальность человека как природного вида определяется его психическим устройством, значительно отличающимся от психики животных. Человеческое сознание и обусловленный им феномен человеческой личности не имеют "аналогов" ни у одного из животных видов даже с наиболее развитым интеллектом. По меткому выражению М. Шелера, человек "не знает, что он такое и знает, что он этого не знает".</w:t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  <w:t xml:space="preserve">     </w:t>
      </w:r>
      <w:r>
        <w:rPr/>
        <w:t>Личность отдельного человека складывается из собственно самого индивида и его положения в обществе других людей. Индивид представляет собой биологическое тело, возникающее и развивающееся по законам развития природы. Развитие его психики и определяющийся им социальный статус человека зависят от законов развития общества. В свою очередь, общественные законы обычно складываются как традиции в отношениях между людьми и имеют тесную связь с глубинами человеческой психики. Очевидно, что</w:t>
      </w:r>
      <w:r>
        <w:rPr>
          <w:lang w:val="en-US"/>
        </w:rPr>
        <w:t>,</w:t>
      </w:r>
      <w:r>
        <w:rPr/>
        <w:t xml:space="preserve"> познав ее устройство, присущие ей причинно-следственные взаимосвязи и обусловленные ими мотивы поведения людей, можно научиться успешно решать многие психологические и социальные задачи в повседневной жизни</w:t>
      </w:r>
      <w:r>
        <w:rPr>
          <w:lang w:val="en-US"/>
        </w:rPr>
        <w:t>.</w:t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  <w:t xml:space="preserve">     </w:t>
      </w:r>
      <w:r>
        <w:rPr/>
        <w:t>Но почему же порой мы</w:t>
      </w:r>
      <w:r>
        <w:rPr>
          <w:lang w:val="en-US"/>
        </w:rPr>
        <w:t>,</w:t>
      </w:r>
      <w:r>
        <w:rPr/>
        <w:t xml:space="preserve"> люди</w:t>
      </w:r>
      <w:r>
        <w:rPr>
          <w:lang w:val="en-US"/>
        </w:rPr>
        <w:t>,</w:t>
      </w:r>
      <w:r>
        <w:rPr/>
        <w:t xml:space="preserve"> бываем так беспричинно жестоки и агрессивны? Почему иногда людей</w:t>
      </w:r>
      <w:r>
        <w:rPr>
          <w:lang w:val="en-US"/>
        </w:rPr>
        <w:t xml:space="preserve">, </w:t>
      </w:r>
      <w:r>
        <w:rPr/>
        <w:t>которые не любили работать руками</w:t>
      </w:r>
      <w:r>
        <w:rPr>
          <w:lang w:val="en-US"/>
        </w:rPr>
        <w:t xml:space="preserve">, </w:t>
      </w:r>
      <w:r>
        <w:rPr/>
        <w:t>да и не умели</w:t>
      </w:r>
      <w:r>
        <w:rPr>
          <w:lang w:val="en-US"/>
        </w:rPr>
        <w:t>,</w:t>
      </w:r>
      <w:r>
        <w:rPr/>
        <w:t xml:space="preserve"> тянет на дачу</w:t>
      </w:r>
      <w:r>
        <w:rPr>
          <w:lang w:val="en-US"/>
        </w:rPr>
        <w:t xml:space="preserve">, </w:t>
      </w:r>
      <w:r>
        <w:rPr/>
        <w:t>поближе к свежему воздуху и тишине</w:t>
      </w:r>
      <w:r>
        <w:rPr>
          <w:lang w:val="en-US"/>
        </w:rPr>
        <w:t xml:space="preserve">. </w:t>
      </w:r>
      <w:r>
        <w:rPr/>
        <w:t>И меняются люди</w:t>
      </w:r>
      <w:r>
        <w:rPr>
          <w:lang w:val="en-US"/>
        </w:rPr>
        <w:t>. А и</w:t>
      </w:r>
      <w:r>
        <w:rPr/>
        <w:t>инстинкт собственности – один из самых мучительных для детей человека</w:t>
      </w:r>
      <w:r>
        <w:rPr>
          <w:lang w:val="en-US"/>
        </w:rPr>
        <w:t xml:space="preserve">. </w:t>
      </w:r>
      <w:r>
        <w:rPr/>
        <w:t>Ребенок может быть добрым</w:t>
      </w:r>
      <w:r>
        <w:rPr>
          <w:lang w:val="en-US"/>
        </w:rPr>
        <w:t>,</w:t>
      </w:r>
      <w:r>
        <w:rPr/>
        <w:t xml:space="preserve"> не жадным</w:t>
      </w:r>
      <w:r>
        <w:rPr>
          <w:lang w:val="en-US"/>
        </w:rPr>
        <w:t>,</w:t>
      </w:r>
      <w:r>
        <w:rPr/>
        <w:t xml:space="preserve"> но если у него силен этот инстинкт</w:t>
      </w:r>
      <w:r>
        <w:rPr>
          <w:lang w:val="en-US"/>
        </w:rPr>
        <w:t>,</w:t>
      </w:r>
      <w:r>
        <w:rPr/>
        <w:t xml:space="preserve"> он не может не отнимать у других и не отстаивать то</w:t>
      </w:r>
      <w:r>
        <w:rPr>
          <w:lang w:val="en-US"/>
        </w:rPr>
        <w:t>,</w:t>
      </w:r>
      <w:r>
        <w:rPr/>
        <w:t xml:space="preserve"> что считает своим</w:t>
      </w:r>
      <w:r>
        <w:rPr>
          <w:lang w:val="en-US"/>
        </w:rPr>
        <w:t>. Может быть,</w:t>
      </w:r>
      <w:r>
        <w:rPr/>
        <w:t xml:space="preserve"> </w:t>
      </w:r>
      <w:r>
        <w:rPr>
          <w:lang w:val="en-US"/>
        </w:rPr>
        <w:t>человек еще не совсем отделился от природы, и ответы нужно искать у предков людей и у животных, наших братьев,</w:t>
      </w:r>
      <w:r>
        <w:rPr/>
        <w:t xml:space="preserve"> так как вышли мы все из природы</w:t>
      </w:r>
      <w:r>
        <w:rPr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8"/>
        </w:rPr>
      </w:pPr>
      <w:r>
        <w:rPr>
          <w:sz w:val="28"/>
        </w:rPr>
        <w:t>Основная часть</w:t>
      </w:r>
      <w:r>
        <w:rPr>
          <w:sz w:val="28"/>
          <w:lang w:val="en-US"/>
        </w:rPr>
        <w:t>: с</w:t>
      </w:r>
      <w:r>
        <w:rPr>
          <w:sz w:val="28"/>
        </w:rPr>
        <w:t>равнение психики животных и человека</w:t>
      </w:r>
      <w:r>
        <w:rPr>
          <w:sz w:val="28"/>
          <w:lang w:val="en-US"/>
        </w:rPr>
        <w:t xml:space="preserve">: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стория сравнительных исследований дал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мало примеров того общего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то обнаруживается в психике человека и животных. Тенденция выстраивания фактов, добытых в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этих исследованиях, такова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то в них между человеком и животными со временем выявляется вс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ольше сходства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так что животны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сихологически как бы наступают на человека, отвоевывая 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го привилегии одну за другой, 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ловек, напротив, отступает, без особ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довольствия признавая в себе наличи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ыраженного животного и отсутствие преимущественного разумного начал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мерно до середины XVII в. многие думали, что между человеком и животными нет ничего общего ни в анатомо-физиологическом устройстве, ни в поведении, ни тем более в происхождении. Затем была признана общность механики тела, но оставалась разобщенность психики и поведения (XVII—XVIII вв.).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 прошлом столетии теория эволюции Ч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арвина шатким мостиком эмоциональной экспрессии перекрыла психологическую и поведенческую пропасть, веками разделявшую эти два биологических вида, и с тех пор начались интенсивные исследования психики человека и животных. Поначалу под влиянием Дарвина они касались эмоций и внешних реакций, затем перекинулись на практическое мышлен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 начале текущего столетия исследователей заинтересовали индивидуальные различия в темпераменте среди животных (И.П.Павлов), и, наконец, последние несколько десятилетий XX в. оказались связанными с поисками идентичности в коммуникации, групповых формах поведения и механизмах научения у человека и животных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Казалось бы, в психике человека к настоящему времени уже почти не осталось ничего такого, чего нельзя было бы обнаружить у животных. На самом деле это не так. Но, прежде чем выяснить существующие между человеком и животными принципиальные различия, необходимо ответить на вопрос о том, для чего педагогу необходимо знать результаты подобного рода исследован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  <w:t xml:space="preserve">     </w:t>
      </w:r>
      <w:r>
        <w:rPr/>
        <w:t>Почти все, что имеется в психологии и поведении животного, приобретается им одним</w:t>
      </w:r>
      <w:r>
        <w:rPr>
          <w:b/>
        </w:rPr>
        <w:t xml:space="preserve"> </w:t>
      </w:r>
      <w:r>
        <w:rPr/>
        <w:t>из двух</w:t>
      </w:r>
      <w:r>
        <w:rPr>
          <w:b/>
        </w:rPr>
        <w:t xml:space="preserve"> </w:t>
      </w:r>
      <w:r>
        <w:rPr/>
        <w:t>возможных путей:</w:t>
      </w:r>
      <w:r>
        <w:rPr>
          <w:b/>
        </w:rPr>
        <w:t xml:space="preserve"> </w:t>
      </w:r>
      <w:r>
        <w:rPr/>
        <w:t>передается по наследству</w:t>
      </w:r>
      <w:r>
        <w:rPr>
          <w:b/>
        </w:rPr>
        <w:t xml:space="preserve"> </w:t>
      </w:r>
      <w:r>
        <w:rPr/>
        <w:t>или усваивается в стихийном процессе научения. То, что передается</w:t>
      </w:r>
      <w:r>
        <w:rPr>
          <w:b/>
        </w:rPr>
        <w:t xml:space="preserve"> </w:t>
      </w:r>
      <w:r>
        <w:rPr/>
        <w:t>по наследству, обучению</w:t>
      </w:r>
      <w:r>
        <w:rPr>
          <w:b/>
        </w:rPr>
        <w:t xml:space="preserve"> </w:t>
      </w:r>
      <w:r>
        <w:rPr/>
        <w:t>и воспитанию не подлежит; то,</w:t>
      </w:r>
      <w:r>
        <w:rPr>
          <w:b/>
        </w:rPr>
        <w:t xml:space="preserve"> </w:t>
      </w:r>
      <w:r>
        <w:rPr/>
        <w:t>что появляется у животного спонтанно, может возникнуть и у человека без специального обучения</w:t>
      </w:r>
      <w:r>
        <w:rPr>
          <w:b/>
        </w:rPr>
        <w:t xml:space="preserve"> </w:t>
      </w:r>
      <w:r>
        <w:rPr/>
        <w:t>и воспитания. Это, следовательно, также не должно</w:t>
      </w:r>
      <w:r>
        <w:rPr>
          <w:b/>
        </w:rPr>
        <w:t xml:space="preserve"> </w:t>
      </w:r>
      <w:r>
        <w:rPr/>
        <w:t>вызывать повышенного беспокойства со</w:t>
      </w:r>
      <w:r>
        <w:rPr>
          <w:b/>
        </w:rPr>
        <w:t xml:space="preserve"> </w:t>
      </w:r>
      <w:r>
        <w:rPr/>
        <w:t>стороны педагогов.</w:t>
      </w:r>
      <w:r>
        <w:rPr>
          <w:b/>
        </w:rPr>
        <w:t xml:space="preserve"> </w:t>
      </w:r>
      <w:r>
        <w:rPr/>
        <w:t>Внимательное изучение психологии</w:t>
      </w:r>
      <w:r>
        <w:rPr>
          <w:b/>
        </w:rPr>
        <w:t xml:space="preserve"> </w:t>
      </w:r>
      <w:r>
        <w:rPr/>
        <w:t>и поведения животных, их сравнение с психологией и поведением человека позволяют установить</w:t>
      </w:r>
      <w:r>
        <w:rPr>
          <w:b/>
        </w:rPr>
        <w:t xml:space="preserve"> </w:t>
      </w:r>
      <w:r>
        <w:rPr/>
        <w:t>то, о чем нет необходимости проявлять специальную заботу</w:t>
      </w:r>
      <w:r>
        <w:rPr>
          <w:b/>
        </w:rPr>
        <w:t xml:space="preserve"> </w:t>
      </w:r>
      <w:r>
        <w:rPr/>
        <w:t>при обучении и воспитании людей.</w:t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У человека кроме наследуемого и стихийного прижизненно приобретаемого опыта есть еще сознательно регулируемый, целенаправленный процесс психического и поведенческого развития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связанный с обучением и воспитанием. Если, изучая человека и сравнивая его с животными, мы обнаруживаем, что при наличии одинаковых анатомо-физиологических задатков человек в своей психологии и поведении достигает большего, чем животное, уровня развития, значит, это является результатом научения, которым можно сознательно управлять через обучение и воспитание. Таким образом, сравнительное психолого-поведенческое исследование человека и животных позволяет более правильно, научно обоснованно определять содержание и методы обучения и воспитания дет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ервое отличи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сякой деятельност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животных от деятельности человека состоит в том, чт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на явля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еятельностью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посредственно биологической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наче говоря, деятельность животного возможна лишь по отношению  к предмету, жизненно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иологической потребности, всегда оставаясь в предела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нстинктивных, биологических отношений к природе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Это общий закон. В связ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 этим и возможност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сихического отражения животными окружающе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действительности такж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являю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инципиально ограниченными, так как включают лишь стороны и свойства предметов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вязанные с удовлетворением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биологическ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требностей. Поэтому у животных в противоположнос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ловеку не существует устойчивого объективно предметного отражения действительности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Таким образом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для животного всякий предмет окружающей действительности всегда выступает неотделимо от его инстинктивной потребно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Еще одна особенность, которая отличает сознательную деятельность человека от поведения животного, заключ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 том, что подавляющее большинств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наний и умений человека формируются путем усвоения общечеловеческого опыта, накопленного в общественно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стории и передающегося в обучении. То есть подавляюще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ольшинство знаний, умений и приемов поведения, которыми располагает человек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 является результатом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его собственного опыта, а приобретается усвоением общественно-историческ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пыта поколений, чт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оренным образом отличает сознательную деятельнос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ловека о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ведени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животного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i/>
          <w:i/>
          <w:sz w:val="24"/>
          <w:lang w:eastAsia="ru-RU"/>
        </w:rPr>
      </w:pPr>
      <w:r>
        <w:rPr>
          <w:b/>
          <w:sz w:val="24"/>
          <w:lang w:eastAsia="ru-RU"/>
        </w:rPr>
        <w:t>1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lang w:eastAsia="ru-RU"/>
        </w:rPr>
        <w:t xml:space="preserve"> Познавательные процессы</w:t>
      </w:r>
      <w:r>
        <w:rPr>
          <w:b/>
          <w:sz w:val="24"/>
          <w:lang w:val="en-US" w:eastAsia="ru-RU"/>
        </w:rPr>
        <w:t xml:space="preserve"> (ощущения, </w:t>
      </w:r>
      <w:r>
        <w:rPr>
          <w:b/>
          <w:sz w:val="24"/>
          <w:lang w:eastAsia="ru-RU"/>
        </w:rPr>
        <w:t>восприятие</w:t>
      </w:r>
      <w:r>
        <w:rPr>
          <w:b/>
          <w:sz w:val="24"/>
          <w:lang w:val="en-US" w:eastAsia="ru-RU"/>
        </w:rPr>
        <w:t xml:space="preserve">, </w:t>
      </w:r>
      <w:r>
        <w:rPr>
          <w:b/>
          <w:sz w:val="24"/>
          <w:lang w:eastAsia="ru-RU"/>
        </w:rPr>
        <w:t>память</w:t>
      </w:r>
      <w:r>
        <w:rPr>
          <w:b/>
          <w:sz w:val="24"/>
          <w:lang w:val="en-US" w:eastAsia="ru-RU"/>
        </w:rPr>
        <w:t xml:space="preserve">, </w:t>
      </w:r>
      <w:r>
        <w:rPr>
          <w:b/>
          <w:sz w:val="24"/>
          <w:lang w:eastAsia="ru-RU"/>
        </w:rPr>
        <w:t>речь)</w:t>
      </w:r>
      <w:r>
        <w:rPr>
          <w:b/>
          <w:sz w:val="24"/>
          <w:lang w:val="en-US"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Как человек, так и животные обладают общими врожденными элементарными способностями познавательного характера, которые позволяют им воспринимать мир в виде элементарных ощущений (у высокоразвитых животных — и в виде образов), запоминать информацию. Все основные виды ощущений: зрение, слух, осязание, обоняние, вкус, кожная чувствительность и др. — с рождения присутствуют у человека и животных. Их функционирование обеспечивается наличием соответствующих анализатор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Но восприятие и память развитого человека отличаются от аналогичных функций у животных и новорожденных младенцев. Эти отличия проходят сразу по нескольким линия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о-первых, у человека по сравнению с животными соответствующие познавательные процессы обладают особыми качествами: восприятие — предметностью, константностью, осмысленностью, а память — произвольностью и опосредствованностью (применение человеком специальных, культурно выработанных средств запоминания, хранения и воспроизведения информации). Именно эти качества приобретаются человеком при жизни и развиваются далее благодаря обучению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о-вторых, память животных по сравнению с человеком ограничена. Они могут пользоваться в своей жизни только той информацией, которую приобретают сами. Следующим поколениям себе подобных существ они передают лишь то, что как-то закрепилось наследственно и отразилось в генотипе. Остальной благоприобретенный опыт при уходе животного из жизни оказывается безвозвратно утраченным для будущих поколен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наче обстоит дело у человека. Его память практически безгранична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н може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поминать, хранить и воспроизводить теоретически бесконечное количество информаци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лагодаря тому, что ему самом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т необходимост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сю эт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нформацию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стоянн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мнить и держать в своей голове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ля этого люд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зобрели знаковые системы и средства для запис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нформации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ни могут не тольк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писывать и хранить ее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о такж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ередав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з поколения в поколение через предмет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атериальной и духовной культуры, обучение пользованию соответствующими знаковыми системами и средств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Любая группа, для того чтобы выжить, должна обладать средством, которое позволяло б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ее членам общаться между собой, направлять 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оординировать действия каждого из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их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    </w:t>
      </w:r>
      <w:r>
        <w:rPr>
          <w:sz w:val="24"/>
          <w:lang w:eastAsia="ru-RU"/>
        </w:rPr>
        <w:t>Почти у всех видов животных имеются способы передачи информации, с помощью которых каждая особ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ожет сообщ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ругим представителям своего вида об опасности, привлек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нимание потенциального брачного партнер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ли запрещ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оникновение на свою территорию</w:t>
      </w:r>
      <w:r>
        <w:rPr>
          <w:b/>
          <w:sz w:val="24"/>
          <w:lang w:eastAsia="ru-RU"/>
        </w:rPr>
        <w:t xml:space="preserve">. </w:t>
      </w:r>
      <w:r>
        <w:rPr>
          <w:sz w:val="24"/>
          <w:lang w:eastAsia="ru-RU"/>
        </w:rPr>
        <w:t>Эти сигналы, однако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сегда связаны с той или иной сиюминутной ситуацией. По-видимому, ни одно животное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роме человека</w:t>
      </w:r>
      <w:r>
        <w:rPr>
          <w:sz w:val="24"/>
          <w:lang w:val="en-US" w:eastAsia="ru-RU"/>
        </w:rPr>
        <w:t>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 способно передавать информацию, не относящуюся к данному моменту. Только человеческие существа могут при помощи слов возвращаться в прошлое, дела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оступным познание давних событий, а также сообщ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ранее о некоторых события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ли действиях, предстоящих в будущем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ли необходимых шагах дл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осуществле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сследователи еще не пришли к едином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нению о том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 какой именно момент возник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язык. Некоторые авторы считают, что это произошло очень давно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зможно 2 млн. лет назад, в эпоху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когда </w:t>
      </w:r>
      <w:r>
        <w:rPr>
          <w:i/>
          <w:sz w:val="24"/>
          <w:lang w:eastAsia="ru-RU"/>
        </w:rPr>
        <w:t>Нотo habilis</w:t>
      </w:r>
      <w:r>
        <w:rPr>
          <w:sz w:val="24"/>
          <w:lang w:eastAsia="ru-RU"/>
        </w:rPr>
        <w:t xml:space="preserve"> изготовлял свои первые орудия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Разнообразие этих оруди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 передача соответствующ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авыков были б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возможны без язык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Особенности взаимоотношений животных друг с другом определяют и особенности их «речи»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ак известно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бщение животных выражается нередко в том, что одно животное воздействуе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а других с помощью звуков. Имеем ли мы в этом случае процесс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хожий на речевое общение человека? Некоторое внешнее сходство между ними несомненно существует. Внутренне ж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эти процессы в корне различны. Человек выражает в своей реч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которое объективное содержание и отвечает на обращенную к нему речь не просто как на звук, а как на отраженную в речи реальность. Голосовое общение животных в корне отличается от нее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Легко доказать, что животное отвечает на голос сородич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не зависимости от того, что отражает данный ключевой сигнал: он имеет дл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го лишь определенный биологический смысл. Или, например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 птиц, живущ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таями, существуют специфические крики, предупреждающие стаю об опасности. Эти крик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спроизводятся птицей всякий раз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когд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на чем-нибудь напугана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и этом совершенно безразлично, что действует в данном случае на птицу: один и тот же крик сигнализирует и о появлении человека, и о появлении хищного животного и просто о каком-нибудь необычном шуме. Следовательно, эт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рики связаны с теми или иными явлениями действительности, сходством объективного отношени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 ним животного</w:t>
      </w:r>
      <w:r>
        <w:rPr>
          <w:b/>
          <w:sz w:val="24"/>
          <w:lang w:eastAsia="ru-RU"/>
        </w:rPr>
        <w:t>.</w:t>
      </w:r>
      <w:r>
        <w:rPr>
          <w:sz w:val="24"/>
          <w:lang w:eastAsia="ru-RU"/>
        </w:rPr>
        <w:t xml:space="preserve"> Иначе говоря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помянутые крики животных лишены устойчивого объективного предметного значения. То есть общение животных и по своему содержанию и по характеру осуществляющих его конкретных процессов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также полностью остается в предела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инстинктивной деятельно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8"/>
          <w:lang w:eastAsia="ru-RU"/>
        </w:rPr>
        <w:t>2</w:t>
      </w:r>
      <w:r>
        <w:rPr>
          <w:sz w:val="28"/>
          <w:lang w:val="en-US" w:eastAsia="ru-RU"/>
        </w:rPr>
        <w:t>. Научение,</w:t>
      </w:r>
      <w:r>
        <w:rPr>
          <w:sz w:val="28"/>
          <w:lang w:eastAsia="ru-RU"/>
        </w:rPr>
        <w:t xml:space="preserve"> мышление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интеллект</w:t>
      </w:r>
      <w:r>
        <w:rPr>
          <w:sz w:val="28"/>
          <w:lang w:val="en-US"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Не менее важные различия обнаруживаются в мышлении человека и животных. Оба названных вида живых существ чуть ли не с рождения обладают потенциальной способностью к решению элементарных практических задач в наглядно-действенном плане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Однако уже на следующих двух ступенях развития интеллекта — в наглядно-образном и словесно-логическом мышлении</w:t>
      </w:r>
      <w:r>
        <w:rPr>
          <w:i/>
          <w:sz w:val="24"/>
          <w:lang w:eastAsia="ru-RU"/>
        </w:rPr>
        <w:t xml:space="preserve"> — </w:t>
      </w:r>
      <w:r>
        <w:rPr>
          <w:sz w:val="24"/>
          <w:lang w:eastAsia="ru-RU"/>
        </w:rPr>
        <w:t>между ними обнаруживаются разительные различ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олько высшие животные, вероятно, могут оперировать образами, причем это до сих пор в науке остается спорным. У человека данная способность проявляется с двух- и трехлетнего возраста. Что же касается словесно-логического мышления, то у животных нет и малейших признаков этого типа интеллекта, так как ни логика, ни значения слов (понятия) им не доступны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ченых также давно волновал вопрос</w:t>
      </w:r>
      <w:r>
        <w:rPr>
          <w:sz w:val="24"/>
          <w:lang w:val="en-US"/>
        </w:rPr>
        <w:t xml:space="preserve">, </w:t>
      </w:r>
      <w:r>
        <w:rPr>
          <w:sz w:val="24"/>
        </w:rPr>
        <w:t>способны ли животные чему-нибудь науч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В 1912 году</w:t>
      </w:r>
      <w:r>
        <w:rPr>
          <w:b/>
          <w:sz w:val="24"/>
        </w:rPr>
        <w:t xml:space="preserve"> </w:t>
      </w:r>
      <w:r>
        <w:rPr>
          <w:sz w:val="24"/>
        </w:rPr>
        <w:t>Йеркс</w:t>
      </w:r>
      <w:r>
        <w:rPr>
          <w:b/>
          <w:sz w:val="24"/>
        </w:rPr>
        <w:t xml:space="preserve"> </w:t>
      </w:r>
      <w:r>
        <w:rPr>
          <w:sz w:val="24"/>
        </w:rPr>
        <w:t>пытался выяснить, на какой ступени эволюции животного мира появляется эта споcобность чему-то научаться. Ее зачатки с несомненностью обнаруживались уже у дождевого червя. Действительно, Йеркс сумел научить некоторых особей поворачивать направо в Т-образном лабиринте. Чтобы достичь такого результата, потребовалось больше 150 проб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которых червь, если</w:t>
      </w:r>
      <w:r>
        <w:rPr>
          <w:b/>
          <w:sz w:val="24"/>
        </w:rPr>
        <w:t xml:space="preserve"> </w:t>
      </w:r>
      <w:r>
        <w:rPr>
          <w:sz w:val="24"/>
        </w:rPr>
        <w:t>он поворачивал налево, натыкался на сетку, находившуюся под током.</w:t>
      </w:r>
      <w:r>
        <w:rPr>
          <w:b/>
          <w:sz w:val="24"/>
        </w:rPr>
        <w:t xml:space="preserve"> </w:t>
      </w:r>
      <w:r>
        <w:rPr>
          <w:sz w:val="24"/>
        </w:rPr>
        <w:t>Тем не менее</w:t>
      </w:r>
      <w:r>
        <w:rPr>
          <w:sz w:val="24"/>
          <w:lang w:val="en-US"/>
        </w:rPr>
        <w:t>,</w:t>
      </w:r>
      <w:r>
        <w:rPr>
          <w:sz w:val="24"/>
        </w:rPr>
        <w:t xml:space="preserve"> было доказано, что простая нервная система этих животных</w:t>
      </w:r>
      <w:r>
        <w:rPr>
          <w:b/>
          <w:sz w:val="24"/>
        </w:rPr>
        <w:t xml:space="preserve"> </w:t>
      </w:r>
      <w:r>
        <w:rPr>
          <w:sz w:val="24"/>
        </w:rPr>
        <w:t>может</w:t>
      </w:r>
      <w:r>
        <w:rPr>
          <w:b/>
          <w:sz w:val="24"/>
        </w:rPr>
        <w:t xml:space="preserve"> </w:t>
      </w:r>
      <w:r>
        <w:rPr>
          <w:sz w:val="24"/>
        </w:rPr>
        <w:t>накапливать информацию, способную изменять их повед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У высших млекопитающих, главным образом у обезьян в человека, благодаря высокому уровню развития головного мозга появляются новые способности, позволяющие решать задачи без предварительных пробных манипуляц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>Очевидно, наиболее далеко продвинувшиеся в процессе эволюции обезьян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, разумеется, человек смогли выработать эту способность улавливать связ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ежду различными элементами ситуации и выводить из нее правильное решение путем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мозаключений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не прибегая к проб</w:t>
        <w:softHyphen/>
        <w:t>ным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ействиям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производимым наудачу,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/>
      </w:pPr>
      <w:r>
        <w:rPr>
          <w:sz w:val="24"/>
        </w:rPr>
        <w:t>Умозаключения используются в самых разнообразных ситуациях повседневной жизни, идет ли</w:t>
      </w:r>
      <w:r>
        <w:rPr>
          <w:b/>
          <w:sz w:val="24"/>
        </w:rPr>
        <w:t xml:space="preserve"> </w:t>
      </w:r>
      <w:r>
        <w:rPr>
          <w:sz w:val="24"/>
        </w:rPr>
        <w:t>речь о выполнении какой-нибудь задачи, о перемещении из одного места в другое или о получении и осмысливании информации, исходящей от среды, в которой живет индивидуум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У позвоночных, стоящих на вершине эволюционной лестницы, в частности у приматов, возникают новые формы индивидуально-изменчивого поведения, которые с полным основанием могут быть обозначены как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«интеллектуальное» поведен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Таким образом, на высших этапах эволюции начинают формироваться особенно сложные виды поведения со сложной структурой, включающей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ориентировочно исследовательскую деятельность, приводящую к формированию схемы решения задачи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   </w:t>
      </w:r>
      <w:r>
        <w:rPr>
          <w:sz w:val="24"/>
          <w:lang w:eastAsia="ru-RU"/>
        </w:rPr>
        <w:t>формирование пластически изменчивых программ поведения, направленных к достижению цели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—     </w:t>
      </w:r>
      <w:r>
        <w:rPr>
          <w:sz w:val="24"/>
          <w:lang w:eastAsia="ru-RU"/>
        </w:rPr>
        <w:t>сличение выполненных действий с исходным намерением. Характерным для такого строения сложной деятельности является е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аморегулирующийся характер: если действие приводит к нужному эффекту, оно прекращается, если оно не приводит к нужному эффекту — в мозг животного поступают соответствующие сигналы и попытки решить задачу начинаются снов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Систематические исследования интеллектуального поведения высших животных (обезьян)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ыли начат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звестным немецким психологом В.Келлером. Дл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зучения этой формы поведения Келлер ставил обезьян в сложны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словия, когд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посредственное достижение цели было невозможно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Обезьяна должна  была либо использовать обходной путь, чтобы получить приманку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либо использова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ля этой цели специальны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рудия. Так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например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безьяну помещали в большую клетку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рядом  с которой клал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иманку на таком расстоянии, чтобы обезьян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 могла до нее дотянуться. Достать ее она могла, лиш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спользовав обходной путь через дверь, расположенную в задней стене клетк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сследования, проведенные Келлером, позволяли наблюдать следующую картину. Сначала обезьяна безуспешно пыталась непосредственно достать приманку: тянулась к ней или прыгала. Затем она бросала эти безуспешные попытки, и наступал период, когда обезьяна неподвижно сидела и лишь рассматривала ситуацию, что сопровождалось соответствующими движениями глаз, до тех пор, пока не приходила к правильному решению задачи. Характерно, что решение задачи перемещалось из периода непосредственных проб в период предшествующего попытке наблюдения, и движение обезьяны становилось лишь исполнением ранее выработанного «плана решения»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left="284" w:right="-483" w:hanging="0"/>
        <w:rPr/>
      </w:pPr>
      <w:r>
        <w:rPr/>
        <w:t xml:space="preserve">     </w:t>
      </w:r>
      <w:r>
        <w:rPr/>
        <w:t>Очень сложно объяснить, как животное приходит к интеллектуальному решению задачи, и процесс этот трактуется различными исследователями по-разному. Одни считают возможным сблизить эти формы поведения обезьяны с человеческим интеллектом и рассматривают их как проявление творческого озарения</w:t>
      </w:r>
      <w:r>
        <w:rPr>
          <w:lang w:val="en-US"/>
        </w:rPr>
        <w:t>. А</w:t>
      </w:r>
      <w:r>
        <w:rPr/>
        <w:t>встрийский психолог К.Вюлер полагает, что использование орудий обезьянами следует рассматривать как результат переноса прежнего опыта (обезьянам, живущим на деревьях, приходилось притягивать к себе плоды за ветви). С точки зрения современных исследователей, основу интеллектуального поведения составляет отражение сложных отношений между отдельными предметами. Животные способны уловить отношения между предметами и предвосхитить результат данной ситуации. И.П. Павлов, проводивший наблюдения над поведением обезьян, называл интеллектуальное поведение обезьян «ручным мышлением»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left="284" w:right="-483"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так, интеллектуальное поведение, которое свойственно высшим млекопитающим и достигает особенно высокого развития у человекообразных обезьян, представляет собой ту верхнюю границу развития психики, за которой начинается история развития психики уже совсем другого, нового типа, свойственной только человеку, — история развити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ловеческого сознания. Предысторию человеческого сознания составляет, как мы видели, длительный и сложный процесс развити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сихик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животных. Если окинуть единым взглядом этот путь, то отчетливо выступают его основные стадии и управляющи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м закономерности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>Развитие психики животных происходит в процессе их биологической эволюции и подчинен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бщим законам эт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процесса. Каждая новая ступень психического развития в своей основе вызвана переходом к новым внешним условиям существования животных и новым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шагом в усложнении их физической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8"/>
          <w:lang w:eastAsia="ru-RU"/>
        </w:rPr>
        <w:t>3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Мотивация и эмоции</w:t>
      </w:r>
      <w:r>
        <w:rPr>
          <w:sz w:val="28"/>
          <w:lang w:val="en-US"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Более сложным является вопрос о сравнении проявления эмоций у животных и человека. Трудность его решения состоит в том, что первичные эмоции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имеющиеся у человека и животных, носят врожденный характер. Оба вида живых существ, по-видимому, их одинаково ощущают, однообразно ведут себя в соответствующих эмоциогенных ситуациях. У высших животных — антропоидов — и человека имеется много общего и во внешних способах выражения эмоций. У них же можно наблюдать что-то подобное настроениям человека, его аффектам и стресса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>Вот один довольно забавный пример. Демонстрация оскала - широчайше распространенная у позвоночных инстинктивная программа. Ее цель - предупредить при встрече с кем-либо, что вы вооружены и готовы за себя постоять. Приматы очень широко пользуются ею при контактах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Человек тоже скалит зубы при сильном страхе или гневе. Оказаться адресатом такой демонстрации неприятно и совсем не хочется. Но у программы показа зубов есть еще два куда более мягких варианта. Первый - заискивающая улыбка. Так улыбается человек, вступая в контакт с тем, кого побаивается. Второй - это широкая улыбка. Так улыбается другому спокойный, уверенный в себе человек. В сущности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он тоже показывает вам, что вооружен и готов за себя постоять и в вашем снисхождении не нуждается. Но эта форма демонстрации настолько мягкая, что не только не вызывает у вас страха, а напротив, действует приветливо и умиротворяюще. Мы чувствуем: "Вот, по-видимому, хороший человек, ему от меня ничего не надо, мне от него тоже, но если бы он мне понадобился, мы бы легко вступили в контакт". Давно замечено: когда человек, всю жизнь проживший при тоталитарном режиме, попадает в страну, где люди чувствуют себя свободно, его поначалу удивляет, почему окружающие все время улыбаются друг другу и ему тоже. Путешественник, привыкший, что вокруг никто не улыбается, а если и улыбается, то заискивающе, в первые дни думает, что от него чего-то хотя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ы замечали, наверное, не раз, как склонный к авторитарности начальник, видя в зале совещания улыбающихся друг другу подчиненных, приходит в волнение и требует прекратить улыбаться</w:t>
      </w:r>
      <w:r>
        <w:rPr>
          <w:sz w:val="24"/>
          <w:lang w:val="en-US" w:eastAsia="ru-RU"/>
        </w:rPr>
        <w:t>. В</w:t>
      </w:r>
      <w:r>
        <w:rPr>
          <w:sz w:val="24"/>
          <w:lang w:eastAsia="ru-RU"/>
        </w:rPr>
        <w:t>о-первых, начальник привык, что ему при встрече сотрудники улыбаются иной улыбкой - заискивающей. Во-вторых, когда начальник подсознательно ощущает, что среди подчиненных есть люди, чувствующие себя свободно, он настораживается: "Свободны от кого? От начальника? Не боятся? Значит, не уважают? Я этого не заслужил!"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месте с тем у человека есть высшие нравственные чувства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которых нет у животных. Они, в отличие от элементарных эмоций, воспитываются и изменяются под влиянием социальных услов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Мн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силий и времен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ученые затратили на то, чтобы разобрать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 вопросе об общност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 различиях в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отивации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поведения людей и животных. У тех и других, без сомнения, есть немало общих, чисто органических потребностей, и в этом отношении трудно обнаружи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колько-нибудь заметные мотивационные различия между животным и человеком</w:t>
      </w:r>
      <w:r>
        <w:rPr>
          <w:b/>
          <w:sz w:val="24"/>
          <w:lang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Есть также ряд потребностей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 отношении которы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прос о принципиальных различия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ежду человеком и животным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едставляется однозначно и определенно нерешаемым, т.е.</w:t>
      </w:r>
      <w:r>
        <w:rPr>
          <w:sz w:val="24"/>
        </w:rPr>
        <w:t xml:space="preserve"> </w:t>
      </w:r>
      <w:r>
        <w:rPr>
          <w:sz w:val="24"/>
          <w:lang w:eastAsia="ru-RU"/>
        </w:rPr>
        <w:t>спорным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то — потребности в общении (контактах </w:t>
      </w:r>
      <w:r>
        <w:rPr>
          <w:sz w:val="24"/>
          <w:lang w:val="en-US" w:eastAsia="ru-RU"/>
        </w:rPr>
        <w:t>c</w:t>
      </w:r>
      <w:r>
        <w:rPr>
          <w:sz w:val="24"/>
          <w:lang w:eastAsia="ru-RU"/>
        </w:rPr>
        <w:t xml:space="preserve"> себе подобным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 другими живыми существами), альтруизме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оминировании (мотив власти), агрессивности</w:t>
      </w:r>
      <w:r>
        <w:rPr>
          <w:i/>
          <w:sz w:val="24"/>
          <w:lang w:eastAsia="ru-RU"/>
        </w:rPr>
        <w:t>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элементарные признаки можно наблюдать у животных, и окончательно до с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р н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звестно, передаю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ни человеку по наследств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ли приобретаются им в результате социализ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left="284" w:right="-48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 человека имеются и специфические социальные потребности, близкие аналоги которых нельзя обнаружить ни у одного из животных. Это — духовные потребности, потребности, имеющие нравственно-ценностную основу, творческие потребности, потребность в самосовершенствовании, эстетические и ряд других потребност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Одну из главных проблем психологии составляет выяснение вопроса о том, какие из потребностей у человека являются ведущими в детерминации поведения, какие — подчиненны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лючение</w:t>
      </w:r>
      <w:r>
        <w:rPr>
          <w:sz w:val="28"/>
          <w:lang w:val="en-US"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Итак, человек, в своих психологических качествах и формах поведения представляется социально-природным существом, частично похожим, частично отличным от животных. В жизни его природное и социальное начала сосуществуют, сочетаются, иногда конкурируют друг с другом. В понимании подлинной детерминации человеческого поведения необходимо, вероятно, принимать в расчет в то и друго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  <w:t xml:space="preserve">     </w:t>
      </w:r>
      <w:r>
        <w:rPr/>
        <w:t>До сих пор в своих политических, экономических, психологических и педагогических представлениях о человеке мы по преимуществу учитывали социальное начало, а человек, как показала жизненная практика, даже в относительно спокойные времена истории не переставал быть отчасти животным, т.е. биологиче</w:t>
        <w:softHyphen/>
        <w:t>ским существом не только в смысле органических потребностей, но и в своем поведении. Основная научная ошибка марксистско-ленинского учения в понимании природы человека состояла, вероятно, в том, что в социальных планах переустройства общества в расчет принималось только высшее, духовное начало в человеке и игнорировалось его животное происхождение.</w:t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-48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right="-1050" w:firstLine="28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78"/>
      <w:ind w:right="-1050"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78"/>
      <w:ind w:right="-483" w:firstLine="28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2:32:00Z</dcterms:created>
  <dc:creator>Солкин Иван Дмитриевич</dc:creator>
  <dc:description/>
  <dc:language>en-US</dc:language>
  <cp:lastModifiedBy>Солкин Иван Дмитриевич</cp:lastModifiedBy>
  <dcterms:modified xsi:type="dcterms:W3CDTF">1999-11-30T14:22:00Z</dcterms:modified>
  <cp:revision>254</cp:revision>
  <dc:subject/>
  <dc:title>I</dc:title>
</cp:coreProperties>
</file>