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_RussDecor" w:hAnsi="a_RussDecor" w:cs="Arial"/>
          <w:b/>
          <w:b/>
          <w:bCs/>
          <w:sz w:val="72"/>
        </w:rPr>
      </w:pPr>
      <w:r>
        <w:rPr>
          <w:rFonts w:cs="Arial" w:ascii="a_RussDecor" w:hAnsi="a_RussDecor"/>
          <w:b/>
          <w:bCs/>
          <w:sz w:val="72"/>
        </w:rPr>
      </w:r>
    </w:p>
    <w:p>
      <w:pPr>
        <w:pStyle w:val="Normal"/>
        <w:jc w:val="both"/>
        <w:rPr>
          <w:rFonts w:ascii="a_RussDecor" w:hAnsi="a_RussDecor" w:cs="Arial"/>
          <w:b/>
          <w:b/>
          <w:bCs/>
          <w:sz w:val="72"/>
        </w:rPr>
      </w:pPr>
      <w:r>
        <w:rPr>
          <w:rFonts w:cs="Arial" w:ascii="a_RussDecor" w:hAnsi="a_RussDecor"/>
          <w:b/>
          <w:bCs/>
          <w:sz w:val="72"/>
        </w:rPr>
      </w:r>
    </w:p>
    <w:p>
      <w:pPr>
        <w:pStyle w:val="TextBody"/>
        <w:rPr/>
      </w:pPr>
      <w:r>
        <w:rPr>
          <w:rFonts w:cs="a_RussDecor" w:ascii="a_RussDecor" w:hAnsi="a_RussDecor"/>
          <w:b w:val="false"/>
          <w:bCs w:val="false"/>
          <w:i/>
          <w:iCs/>
          <w:sz w:val="72"/>
          <w:u w:val="single"/>
        </w:rPr>
        <w:t>Реферат по психологии</w:t>
      </w:r>
    </w:p>
    <w:p>
      <w:pPr>
        <w:pStyle w:val="TextBody"/>
        <w:jc w:val="both"/>
        <w:rPr>
          <w:rFonts w:ascii="a_RussDecor" w:hAnsi="a_RussDecor" w:cs="a_RussDecor"/>
          <w:b w:val="false"/>
          <w:b w:val="false"/>
          <w:bCs w:val="false"/>
          <w:i/>
          <w:i/>
          <w:iCs/>
          <w:sz w:val="72"/>
          <w:u w:val="single"/>
        </w:rPr>
      </w:pPr>
      <w:r>
        <w:rPr>
          <w:rFonts w:cs="a_RussDecor" w:ascii="a_RussDecor" w:hAnsi="a_RussDecor"/>
          <w:b w:val="false"/>
          <w:bCs w:val="false"/>
          <w:i/>
          <w:iCs/>
          <w:sz w:val="72"/>
          <w:u w:val="single"/>
        </w:rPr>
      </w:r>
    </w:p>
    <w:p>
      <w:pPr>
        <w:pStyle w:val="TextBody"/>
        <w:jc w:val="both"/>
        <w:rPr>
          <w:rFonts w:ascii="a_RussDecor" w:hAnsi="a_RussDecor" w:cs="a_RussDecor"/>
          <w:b w:val="false"/>
          <w:b w:val="false"/>
          <w:bCs w:val="false"/>
          <w:i/>
          <w:i/>
          <w:iCs/>
          <w:sz w:val="72"/>
          <w:u w:val="single"/>
        </w:rPr>
      </w:pPr>
      <w:r>
        <w:rPr>
          <w:rFonts w:cs="a_RussDecor" w:ascii="a_RussDecor" w:hAnsi="a_RussDecor"/>
          <w:b w:val="false"/>
          <w:bCs w:val="false"/>
          <w:i/>
          <w:iCs/>
          <w:sz w:val="72"/>
          <w:u w:val="single"/>
        </w:rPr>
      </w:r>
    </w:p>
    <w:p>
      <w:pPr>
        <w:pStyle w:val="TextBody"/>
        <w:jc w:val="both"/>
        <w:rPr>
          <w:rFonts w:ascii="a_RussDecor" w:hAnsi="a_RussDecor" w:cs="a_RussDecor"/>
          <w:b w:val="false"/>
          <w:b w:val="false"/>
          <w:bCs w:val="false"/>
          <w:i/>
          <w:i/>
          <w:iCs/>
          <w:sz w:val="72"/>
          <w:u w:val="single"/>
        </w:rPr>
      </w:pPr>
      <w:r>
        <w:rPr>
          <w:rFonts w:cs="a_RussDecor" w:ascii="a_RussDecor" w:hAnsi="a_RussDecor"/>
          <w:b w:val="false"/>
          <w:bCs w:val="false"/>
          <w:i/>
          <w:iCs/>
          <w:sz w:val="72"/>
          <w:u w:val="single"/>
        </w:rPr>
      </w:r>
    </w:p>
    <w:p>
      <w:pPr>
        <w:pStyle w:val="TextBody"/>
        <w:jc w:val="both"/>
        <w:rPr>
          <w:rFonts w:ascii="a_RussDecor" w:hAnsi="a_RussDecor" w:cs="a_RussDecor"/>
          <w:b w:val="false"/>
          <w:b w:val="false"/>
          <w:bCs w:val="false"/>
          <w:i/>
          <w:i/>
          <w:iCs/>
          <w:sz w:val="72"/>
          <w:u w:val="single"/>
        </w:rPr>
      </w:pPr>
      <w:r>
        <w:rPr>
          <w:rFonts w:cs="a_RussDecor" w:ascii="a_RussDecor" w:hAnsi="a_RussDecor"/>
          <w:b w:val="false"/>
          <w:bCs w:val="false"/>
          <w:i/>
          <w:iCs/>
          <w:sz w:val="7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964" w:right="964" w:gutter="0" w:header="720" w:top="1440" w:footer="720" w:bottom="776"/>
          <w:pgNumType w:fmt="decimal"/>
          <w:formProt w:val="false"/>
          <w:textDirection w:val="lrTb"/>
          <w:docGrid w:type="default" w:linePitch="254" w:charSpace="0"/>
        </w:sectPr>
        <w:pStyle w:val="TextBodyIndent"/>
        <w:rPr>
          <w:rFonts w:ascii="a_RussDecor" w:hAnsi="a_RussDecor" w:cs="Arial"/>
        </w:rPr>
      </w:pPr>
      <w:r>
        <w:rPr>
          <w:rFonts w:cs="a_RussDecor" w:ascii="a_RussDecor" w:hAnsi="a_RussDecor"/>
        </w:rPr>
        <w:t>Тема: Способы управления и тренировки памяти</w:t>
      </w:r>
    </w:p>
    <w:p>
      <w:pPr>
        <w:pStyle w:val="TextBodyIndent"/>
        <w:tabs>
          <w:tab w:val="clear" w:pos="708"/>
          <w:tab w:val="left" w:pos="748" w:leader="none"/>
        </w:tabs>
        <w:ind w:left="935" w:right="622" w:firstLine="1122"/>
        <w:jc w:val="both"/>
        <w:rPr/>
      </w:pPr>
      <w:r>
        <w:rPr>
          <w:rFonts w:cs="Arial" w:ascii="a_RussDecor" w:hAnsi="a_RussDecor"/>
          <w:i/>
          <w:iCs/>
          <w:sz w:val="32"/>
          <w:u w:val="single"/>
        </w:rPr>
        <w:t>Общее представление о памяти человека.</w:t>
      </w:r>
    </w:p>
    <w:p>
      <w:pPr>
        <w:pStyle w:val="TextBodyIndent"/>
        <w:tabs>
          <w:tab w:val="clear" w:pos="708"/>
          <w:tab w:val="left" w:pos="748" w:leader="none"/>
        </w:tabs>
        <w:ind w:left="935" w:right="622" w:firstLine="1122"/>
        <w:jc w:val="both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Память человека можно определить как психофизиологические и культурные процессы, выполняющие в жизни функции запоминания, сохранения и воспроизведения информации. Память является жизненно важнейшей основополагающей способностью человека. Без памяти невозможно нормальное функционирование личности и ее развитие. В этом легко убедиться, если обратить свое внимание на людей, страдающих серьезными расстройствами памяти. Память есть у всех живых организмов, но наиболее высоко развита у человека. Кроме генетической и механической памяти, присущей животным, человек обладает другими более продуктивными видами памяти, связанными с использованием различных мнемонических средств. Так, например, у человека есть такие виды памяти, как произвольная, логическая и опосредствованная. В целом, память человека можно представить как своеобразный инструмент, служащий для накопления и использования жизненного опыта.</w:t>
      </w:r>
    </w:p>
    <w:p>
      <w:pPr>
        <w:pStyle w:val="TextBodyIndent"/>
        <w:tabs>
          <w:tab w:val="clear" w:pos="708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 xml:space="preserve">Память (воспроизведение) – это прямое продолжение восприятия и наравне с ним имеет основное значение в развитии личности. Восприятие связывает личность непосредственно с окружающей средой в каждый данный момент, а память восстанавливает те связи, какие существовали в прошлом и сохранили какое–либо значение для настоящего. Простейший случай воспроизведения это </w:t>
      </w:r>
      <w:r>
        <w:rPr>
          <w:rFonts w:cs="Arial" w:ascii="Arial" w:hAnsi="Arial"/>
          <w:i/>
          <w:iCs/>
          <w:sz w:val="32"/>
        </w:rPr>
        <w:t xml:space="preserve">узнавание. </w:t>
      </w:r>
      <w:r>
        <w:rPr>
          <w:rFonts w:cs="Arial" w:ascii="Arial" w:hAnsi="Arial"/>
          <w:sz w:val="32"/>
        </w:rPr>
        <w:t xml:space="preserve">Узнавание–это связь новых впечатлений с прошлым опытом путем воспроизведения ранее воспринятых впечатлений. </w:t>
      </w:r>
    </w:p>
    <w:p>
      <w:pPr>
        <w:pStyle w:val="TextBodyIndent"/>
        <w:tabs>
          <w:tab w:val="clear" w:pos="708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В памяти существуют индивидуальные различия, которые выражаются в скорости, точности, прочности запоминания и готовности к воспроизведению. Эти различия связаны с особенностями типов высшей нервной деятельности, с процессами возбуждения и торможения. Индивидуальные особенности памяти зависят от того, насколько сформированы у человека рациональные способы запоминания. Различия памяти проявляются также в том, что у одних людей более продуктивно закрепляется образный материал, у других – словесный и т.д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Существует множество способов управления и тренировки памяти. Каждый человек хотел бы улучшить память, но не всякий знает что для этого нужно. А самое главное правило для улучшения памяти гласит: «Чтобы развить память ее надо развивать». Самая большая ошибка людей состоит как правило в том, что они хотят сначала улучшить память, а потом уже начать ее применять. Из этого соответственно ничего не выйдет, да и не может. Только все время тренируя, нагружая и используя память, все время запоминая, воспроизводя запомненное раньше и вновь запоминая, можно совершенствовать свою память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Существует так же множество правил, помогающих при запоминании, которые в дальнейшем помогают наиболее точно воспроизвести полученную когда-либо информацию. Вот некоторые из них:</w:t>
      </w:r>
    </w:p>
    <w:p>
      <w:pPr>
        <w:pStyle w:val="TextBodyIndent"/>
        <w:tabs>
          <w:tab w:val="clear" w:pos="708"/>
          <w:tab w:val="left" w:pos="748" w:leader="none"/>
        </w:tabs>
        <w:ind w:left="561" w:right="622" w:firstLine="936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Нужно получить глубокое, точное, яркое впечатление о том, что необходимо запомнить. Как фотоаппарат не даст снимков при тумане, так сознание человека не сохранит туманных впечатлений.</w:t>
      </w:r>
    </w:p>
    <w:p>
      <w:pPr>
        <w:pStyle w:val="TextBodyIndent"/>
        <w:tabs>
          <w:tab w:val="clear" w:pos="708"/>
          <w:tab w:val="left" w:pos="748" w:leader="none"/>
        </w:tabs>
        <w:ind w:left="1496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935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Сравнительно простые события в жизни, которые производят особенно сильное впечатление на человека, могут запоминаться сразу прочно и надолго, и по истечении многих лет с момента первой и единственной встречи с ними могут выступать в сознании с отчетливостью и ясностью. Более сложные и менее интересные события человек может переживать десятки раз, но они в памяти надолго не запечатлеваются. При пристальном внимании к событию достаточно бывает его однократного переживания, чтобы в дальнейшем точно и в нужном порядке воспроизвести по памяти его основные моменты. И наоборот иногда человек многократно сталкиваясь с одним и тем же предметом в течение долгого периода не может его описать или например указать его цвет. Этим и объясняется то, что редкие, странные, необычные впечатления запоминаются лучше, чем привычные, часто встречающиеся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561" w:right="622" w:firstLine="935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 xml:space="preserve">То, чем человек особенно интересуется, запоминается без всякого труда. Особенно отчетливо эта закономерность проявляется в зрелые годы. 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 xml:space="preserve">Поэтому не случайно В.С. Щербаков теоретик и практик внешкольной работы с детьми в области изобразительного искусства считал что, первой задачей должно стать воспитание творческого внимания. Творческое внимание – это увлеченность объектом. 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1496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Сосредоточенность на изучаемом материале в сочетании с избирательностью позволяют человеку сконцентрировать свое внимание, а, следовательно, и настроить память на восприятие только потенциально полез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935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Это дает свои результаты при подготовке к экзаменам, если ученик сконцентрирует свое внимание на изучаемом материале, то подготовка к экзамену займет менее продолжительное время, чем если он будет постоянно отвлекаться на посторонние вещи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Для лучшего запоминания материала рекомендуется повторять его незадолго до отхода ко сну. В этом случае запоминаемое лучше отложится в памяти, поскольку не будет смешиваться с другими впечатлениями, которые в течение дня обычно накладываются друг на друга и тем самым мешают запоминанию, отвлекая наше внимание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1496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Это хорошо видно на примере школьников младших классов – ребенок может целый день учить стихотворение, но не может  потом рассказать. Однако если он повторит стих перед сном, то рассказать его не составит труда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О ситуациях, оставивших в нашей памяти яркий, эмоциональный след, мы думаем больше, чем об эмоционально нейтральных событиях. Положительные эмоции, как правило, способствуют припоминанию, а отрицательные препятствуют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1496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Если бы люди хранили в своей памяти преимущественно неприятное, они и ждали бы от жизни одни неприятности, следовательно, они были бы прирожденными пессимистами, а человек от природы оптимист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Если в момент запоминания человек находится в приподнятом или подавленном настроении, то искусственное восстановление у него соответствующего эмоционального состояния при припоминании улучшает память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Прежде всего необходимо получить четкое зрительное впечатление оно – более прочное. Однако, комплексные впечатления, то есть впечатления, полученные при помощи возможно большего числа органов чувств, позволяют запечатлеть в сознании нужный материал еще лучше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748" w:right="622" w:firstLine="1309"/>
        <w:jc w:val="both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Линкольн, например, читал вслух то,  что хотел запомнить, чтобы восприятие было одновременно и зрительным и слуховым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Чем больше объем информации, тем больше потребуется повторений для запоминания. Объемный материал запоминается легче, если его разбить на части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Повторение подряд заучиваемого материала менее продуктивно для его запоминания, чем распределение таких повторений в течение определенного периода времени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Новое повторение способствует лучшему запоминанию того, что было выучено раньше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С усилением внимания к запоминаемому материалу число повторений, необходимых для его выучивания наизусть, может быть уменьшено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Лучше, чтобы на начало и конец заучивания приходилось сравнительно большее число повторений, чем на  середину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Один из способов запомнить факт – это ассоциировать его с каким-либо другим фактом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1496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Для ассоциативной связи впечатлений и их последующего воспроизводства особо важным представляется то, являются ли они разрозненными или составляют логически связанное целое. Чем больше разнообразных ассоциаций при первом знакомстве с ним вызывает материал и чем больше времени уделяется мысленной разработке этих ассоциаций, тем лучше запоминается сам материал. Для того, чтобы ассоциировать один факт с другим, уже известным, необходимо обдумать новый факт со всех точек зрения, поставить себе такие вопросы: "Что это напоминает?", "На что это похоже?", "Почему это так?", "Как получилось, что это так?", "Когда это бывает?", "Где так бывает?", "Кто сказал, что это так?" и т.д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Эффективность запоминания иногда снижается смешением одной информации с другой, одних схем припоминания с другими. Чаще всего это возникает тогда, когда одни и те же воспоминания ассоциируются в памяти с разными событиями и их появление в  сознании порождает припоминание конкурирующих событий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Запоминание лучше происходит в том случае, если человек ставит перед собой соответствующую задачу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151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Интересный факт, что масса студентов, сдав экзамен по какому-либо предмету спустя пару дней, не могут ничего вспомнить из, казалось бы, хорошо усвоенного материала. Это можно объяснить следующим образом: при подготовке студенты ставят себе определенную задачу (сдать экзамен), а кроме того сосредотачиваются на относительно близкой дате сдачи экзамена, не "программируя" себя на будущее. Таким образом, материал попадает в промежуточную память, не закрепляясь в долговременной, и как только экзамен сдан соответствующая информация утрачивается. Итак, правильная установка – усвоить материал а не запомнить его для того, чтобы забыть. Предполагаемый срок хранения информации зависит от изучаемого материала (но в любом случае он значительно больше, чем время подготовки к экзамену)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Наверное имеет смысл сказать о прочности запоминания. Вот например дети школьного возраста сохраняют в памяти заученное гораздо дольше чем взрослые. В таком же отношении находятся друг к другу старшие и младшие возрастные группы детей. Дети нуждаются в большем времени и большем числе повторений для заучивания всякого материала, но то, чем овладеют, они держат в памяти прочнее и дольше, и воспроизводят, когда нужно, легче и точнее. И еще один известный факт – старики, иногда, значительно лучше помнят то, что произошло с ними в молодости и могут совершенно не помнить того, что произошло с ними несколько дней назад. Вообще в старости механически запомнить что либо новое трудно. Например в зрелом возрасте сложнее учить иностранный языки чем в юности. К.К. Платонов описывает интересный случай: В больнице Нью-Йорка умирал тяжелобольной. Детство он провел на родине в Италии, юность – во Франции, а потом долго жил в Америке. И вот что интересно; в начале болезни он разговаривал по-английски; когда его состояние ухудшилось, он забыл английский язык и стал говорить по-французки. В день смерти он говорил только по-итальянски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748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Любая из частей, на которые при заучивании делится весь материал, должна сама по себе представлять более или менее законченное целое. Тогда весь материал лучше организуется в памяти, легче запоминается и воспроизводится. Именно поэтому, заучивая стихи, слова песни, не надо зубрить каждую строчку отдельно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151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748" w:right="622" w:firstLine="1309"/>
        <w:jc w:val="both"/>
        <w:rPr/>
      </w:pPr>
      <w:r>
        <w:rPr>
          <w:rFonts w:cs="Arial" w:ascii="Arial" w:hAnsi="Arial"/>
          <w:sz w:val="32"/>
        </w:rPr>
        <w:t>Это законченное целое может представлять собой группу слов или понятий сформированных по первой букве названия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151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Наличие заранее продуманных и четко сформулированных вопросов к изучаемому материалу, ответы на которые могут быть найдены в процессе его освоения, способствуют лучшему запоминанию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То, что мы можем выразить словами, обычно запоминается легче и лучше, чем то, что может быть воспринято только на слух. Если, кроме того, слова являются результатом осмысления воспринятого материала, т.е. слово содержит в себе связанную с предметом внимания существенную мысль, то такое запоминание является наиболее продуктивным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Человек может запомнить фразу, создав для себя смысловой образ. Например такая фраза как: «Третьего дня тут приземлился аэроплан». Может быть сказана как: «Позавчера здесь приземлился самолет». Материал, усвоенный таким образом, запомнен не только смысловым, но и логическим запоминанием. Его этапы схематически показаны на рисунке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80645</wp:posOffset>
                </wp:positionV>
                <wp:extent cx="3087370" cy="2741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2741760"/>
                          <a:chOff x="0" y="0"/>
                          <a:chExt cx="3087360" cy="2741760"/>
                        </a:xfrm>
                      </wpg:grpSpPr>
                      <wps:wsp>
                        <wps:cNvSpPr/>
                        <wps:spPr>
                          <a:xfrm>
                            <a:off x="1424880" y="322560"/>
                            <a:ext cx="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7360" cy="274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873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нимание смысла запомненног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840" y="644400"/>
                              <a:ext cx="2137320" cy="40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з матери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0240"/>
                              <a:ext cx="30873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явление наиболее существенных мысл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840" y="1854720"/>
                              <a:ext cx="213732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общ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19200"/>
                              <a:ext cx="30873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поминание обобщенного матери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24880" y="104832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61280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1772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6.35pt;width:243.1pt;height:215.9pt" coordorigin="2618,127" coordsize="4862,4318">
                <v:line id="shape_0" from="4862,635" to="4862,1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18;top:127;width:4862;height:431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618;top:127;width:486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нимание смысла запомненног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66;top:1142;width:3365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ализ матери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8;top:2159;width:486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явление наиболее существенных мысл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66;top:3048;width:3365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общ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8;top:3937;width:486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поминание обобщенного матери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862,1778" to="4862,2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2,2667" to="4862,3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2,3556" to="4862,3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0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Материал в процессе запоминания должен непрерывно систематизироваться. Здесь особое значение приобретает способность находить в вещах сходство и различие. Для систематизации материала бывает полезно придать ему древовидную структуру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1524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748" w:right="622" w:firstLine="1309"/>
        <w:jc w:val="both"/>
        <w:rPr/>
      </w:pPr>
      <w:r>
        <w:rPr>
          <w:rFonts w:cs="Arial" w:ascii="Arial" w:hAnsi="Arial"/>
          <w:sz w:val="32"/>
        </w:rPr>
        <w:t>«Память есть кладовая ума, но в этой кладовой много перегородок, и поэтому надобно скорее все укладывать, куда следует»,– рекомендовал Суворов. Наполеон говорил, что все дела и знания уложены у него в голове, как в ящиках комода, и ему достаточно открыть определенный ящик, чтобы извлечь нужные сведения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748" w:right="622" w:firstLine="1309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748" w:leader="none"/>
        </w:tabs>
        <w:ind w:left="2216" w:right="622" w:hanging="360"/>
        <w:jc w:val="both"/>
        <w:rPr/>
      </w:pPr>
      <w:r>
        <w:rPr>
          <w:rFonts w:cs="Arial" w:ascii="Arial" w:hAnsi="Arial"/>
          <w:sz w:val="32"/>
        </w:rPr>
        <w:t>Моторную память рекомендуется тренировать иногда совсем отвлеченными способами. Метод ЦИТа был (Центрального института труда) построен именно на моторной памяти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2057" w:right="62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748" w:right="622" w:firstLine="1309"/>
        <w:jc w:val="both"/>
        <w:rPr/>
      </w:pPr>
      <w:r>
        <w:rPr>
          <w:rFonts w:cs="Arial" w:ascii="Arial" w:hAnsi="Arial"/>
          <w:sz w:val="32"/>
        </w:rPr>
        <w:t>Этот метод в 20-е – 30-е гг. нашел свое применение в подготовке различных специалистов. Подготовка слесаря (рубщика зубилом) осуществлялась так: в правую руку ему давалась палка и предлагалось делать кистевые движения вверх и вниз. Таким образом развивалась способность к свободным кистевым движениям, важным при работе молотком.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748" w:right="622" w:firstLine="1309"/>
        <w:jc w:val="both"/>
        <w:rPr/>
      </w:pPr>
      <w:r>
        <w:rPr>
          <w:rFonts w:cs="Arial" w:ascii="Arial" w:hAnsi="Arial"/>
          <w:sz w:val="32"/>
        </w:rPr>
        <w:t xml:space="preserve">Моторная память так же имеет место, когда мы что-нибудь открываем и не можем определить в какую сторону надо крутить. Однако, если представить в какую сторону мы открываем бутылку с Кока-Колой, то такая задача не составит труда. 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561" w:right="622" w:firstLine="74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/>
      </w:pPr>
      <w:r>
        <w:rPr>
          <w:rFonts w:cs="Arial" w:ascii="Arial" w:hAnsi="Arial"/>
          <w:sz w:val="32"/>
        </w:rPr>
        <w:t>Есть так же множество факторов, которые влияют на память. Это правильный режим дня и работы (учебы); умение систематически вести свои записные книжки. Записная книжка – ведь второй мозг культурного человека. Надо помнить: все, что улучшает здоровье и самочувствие, повышает и продуктивность памяти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Список литературы:</w:t>
      </w:r>
    </w:p>
    <w:p>
      <w:pPr>
        <w:pStyle w:val="TextBodyIndent"/>
        <w:tabs>
          <w:tab w:val="clear" w:pos="708"/>
          <w:tab w:val="left" w:pos="0" w:leader="none"/>
          <w:tab w:val="left" w:pos="748" w:leader="none"/>
        </w:tabs>
        <w:ind w:left="935" w:right="622" w:firstLine="1122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748" w:leader="none"/>
        </w:tabs>
        <w:ind w:left="1468" w:right="622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асов М.Я. «Общие основы педологии» 1928 г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748" w:leader="none"/>
        </w:tabs>
        <w:ind w:left="1468" w:right="622" w:hanging="360"/>
        <w:jc w:val="both"/>
        <w:rPr/>
      </w:pPr>
      <w:r>
        <w:rPr>
          <w:rFonts w:cs="Arial" w:ascii="Arial" w:hAnsi="Arial"/>
          <w:sz w:val="32"/>
        </w:rPr>
        <w:t>Карнеги Д. «Как вырабатывать уверенность в себе и влиять на людей, выступая публично» 1989 г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748" w:leader="none"/>
        </w:tabs>
        <w:ind w:left="1468" w:right="622" w:hanging="360"/>
        <w:jc w:val="both"/>
        <w:rPr/>
      </w:pPr>
      <w:r>
        <w:rPr>
          <w:rFonts w:cs="Arial" w:ascii="Arial" w:hAnsi="Arial"/>
          <w:sz w:val="32"/>
        </w:rPr>
        <w:t>Немов Р.С. Психология. Кн. 1. «Общие основы психологии» 1997 г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748" w:leader="none"/>
        </w:tabs>
        <w:ind w:left="1468" w:right="622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тров Е.А. «Метод обучения ЦИТ» 1932 г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748" w:leader="none"/>
        </w:tabs>
        <w:ind w:left="1468" w:right="622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латонов К.К. «Занимательная психология» 1962 г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748" w:leader="none"/>
        </w:tabs>
        <w:ind w:left="1468" w:right="622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Общая психология» Петровский А.В.; Брушлинский А.В.; Зинченко В.П. и др. 1986 г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  <w:tab w:val="left" w:pos="748" w:leader="none"/>
        </w:tabs>
        <w:ind w:left="1468" w:right="622" w:hanging="360"/>
        <w:jc w:val="both"/>
        <w:rPr/>
      </w:pPr>
      <w:r>
        <w:rPr>
          <w:rFonts w:cs="Arial" w:ascii="Arial" w:hAnsi="Arial"/>
          <w:sz w:val="32"/>
        </w:rPr>
        <w:t>Щербаков В.С «Изобразительное искусство. Обучение и творчество</w:t>
      </w:r>
    </w:p>
    <w:sectPr>
      <w:headerReference w:type="default" r:id="rId4"/>
      <w:footerReference w:type="default" r:id="rId5"/>
      <w:type w:val="nextPage"/>
      <w:pgSz w:w="11906" w:h="16820"/>
      <w:pgMar w:left="964" w:right="964" w:gutter="0" w:header="720" w:top="1440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_RussDecor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кворцовой Татьяны 1 курс 2 группа 2 подгрупп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кворцовой Татьяны 1 курс 2 группа 2 подгрупп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"/>
      <w:lvlJc w:val="left"/>
      <w:pPr>
        <w:tabs>
          <w:tab w:val="num" w:pos="2216"/>
        </w:tabs>
        <w:ind w:left="2216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309" w:firstLine="748"/>
    </w:pPr>
    <w:rPr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7:27:00Z</dcterms:created>
  <dc:creator>скворцова</dc:creator>
  <dc:description/>
  <dc:language>en-US</dc:language>
  <cp:lastModifiedBy>mhvuy</cp:lastModifiedBy>
  <dcterms:modified xsi:type="dcterms:W3CDTF">2001-05-25T14:35:00Z</dcterms:modified>
  <cp:revision>63</cp:revision>
  <dc:subject/>
  <dc:title>Реферат по психологии</dc:title>
</cp:coreProperties>
</file>