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77620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jc w:val="center"/>
        <w:rPr>
          <w:rFonts w:ascii="Arial Narrow;Arial" w:hAnsi="Arial Narrow;Arial" w:eastAsia="Arial Narrow;Arial" w:cs="Arial Narrow;Arial"/>
          <w:b w:val="false"/>
          <w:b w:val="false"/>
          <w:bCs w:val="false"/>
          <w:color w:val="008000"/>
          <w:sz w:val="96"/>
          <w:szCs w:val="96"/>
        </w:rPr>
      </w:pPr>
      <w:r>
        <w:rPr>
          <w:rFonts w:eastAsia="Arial Narrow Cyr;Arial" w:cs="Arial Narrow Cyr;Arial" w:ascii="Arial Narrow Cyr;Arial" w:hAnsi="Arial Narrow Cyr;Arial"/>
          <w:b w:val="false"/>
          <w:bCs w:val="false"/>
          <w:color w:val="008000"/>
          <w:sz w:val="96"/>
          <w:szCs w:val="96"/>
        </w:rPr>
        <w:t>Реферат</w:t>
      </w:r>
    </w:p>
    <w:p>
      <w:pPr>
        <w:pStyle w:val="Heading2"/>
        <w:ind w:hanging="0"/>
        <w:rPr>
          <w:rFonts w:ascii="Arial Narrow Cyr;Arial" w:hAnsi="Arial Narrow Cyr;Arial" w:eastAsia="Arial Narrow Cyr;Arial" w:cs="Arial Narrow Cyr;Arial"/>
          <w:b/>
          <w:b/>
          <w:bCs/>
          <w:color w:val="008000"/>
        </w:rPr>
      </w:pPr>
      <w:r>
        <w:rPr>
          <w:rFonts w:eastAsia="Arial Narrow Cyr;Arial" w:cs="Arial Narrow Cyr;Arial" w:ascii="Arial Narrow Cyr;Arial" w:hAnsi="Arial Narrow Cyr;Arial"/>
          <w:b/>
          <w:bCs/>
          <w:color w:val="008000"/>
        </w:rPr>
        <w:t xml:space="preserve">По основам рекламы </w:t>
      </w:r>
    </w:p>
    <w:p>
      <w:pPr>
        <w:pStyle w:val="Normal"/>
        <w:jc w:val="center"/>
        <w:rPr>
          <w:rFonts w:ascii="Arial Narrow Cyr;Arial" w:hAnsi="Arial Narrow Cyr;Arial" w:eastAsia="Arial Narrow Cyr;Arial" w:cs="Arial Narrow Cyr;Arial"/>
          <w:sz w:val="28"/>
          <w:szCs w:val="28"/>
        </w:rPr>
      </w:pPr>
      <w:r>
        <w:rPr>
          <w:rFonts w:eastAsia="Arial Narrow Cyr;Arial" w:cs="Arial Narrow Cyr;Arial" w:ascii="Arial Narrow Cyr;Arial" w:hAnsi="Arial Narrow Cyr;Arial"/>
          <w:sz w:val="28"/>
          <w:szCs w:val="28"/>
        </w:rPr>
        <w:t>на тему</w:t>
      </w:r>
    </w:p>
    <w:p>
      <w:pPr>
        <w:pStyle w:val="Normal"/>
        <w:jc w:val="center"/>
        <w:rPr>
          <w:rFonts w:ascii="Arial Narrow Cyr;Arial" w:hAnsi="Arial Narrow Cyr;Arial" w:eastAsia="Arial Narrow Cyr;Arial" w:cs="Arial Narrow Cyr;Arial"/>
          <w:b/>
          <w:b/>
          <w:bCs/>
          <w:color w:val="008000"/>
          <w:sz w:val="36"/>
          <w:szCs w:val="36"/>
        </w:rPr>
      </w:pPr>
      <w:r>
        <w:rPr>
          <w:rFonts w:eastAsia="Arial Narrow Cyr;Arial" w:cs="Arial Narrow Cyr;Arial" w:ascii="Arial Narrow Cyr;Arial" w:hAnsi="Arial Narrow Cyr;Arial"/>
          <w:b/>
          <w:bCs/>
          <w:color w:val="008000"/>
          <w:sz w:val="36"/>
          <w:szCs w:val="36"/>
        </w:rPr>
        <w:t>«Соционика как инструмент управления потребительскими предпочтениями»</w:t>
      </w:r>
    </w:p>
    <w:p>
      <w:pPr>
        <w:pStyle w:val="Normal"/>
        <w:jc w:val="center"/>
        <w:rPr>
          <w:rFonts w:ascii="Arial Narrow Cyr;Arial" w:hAnsi="Arial Narrow Cyr;Arial" w:eastAsia="Arial Narrow Cyr;Arial" w:cs="Arial Narrow Cyr;Arial"/>
          <w:sz w:val="28"/>
          <w:szCs w:val="28"/>
        </w:rPr>
      </w:pPr>
      <w:r>
        <w:rPr>
          <w:rFonts w:eastAsia="Arial Narrow Cyr;Arial" w:cs="Arial Narrow Cyr;Arial" w:ascii="Arial Narrow Cyr;Arial" w:hAnsi="Arial Narrow Cyr;Arial"/>
          <w:sz w:val="28"/>
          <w:szCs w:val="28"/>
        </w:rPr>
        <w:t>студента факультета рекламы</w:t>
      </w:r>
    </w:p>
    <w:p>
      <w:pPr>
        <w:pStyle w:val="Normal"/>
        <w:jc w:val="center"/>
        <w:rPr>
          <w:rFonts w:ascii="Arial Narrow Cyr;Arial" w:hAnsi="Arial Narrow Cyr;Arial" w:eastAsia="Arial Narrow Cyr;Arial" w:cs="Arial Narrow Cyr;Arial"/>
          <w:sz w:val="28"/>
          <w:szCs w:val="28"/>
        </w:rPr>
      </w:pPr>
      <w:r>
        <w:rPr>
          <w:rFonts w:eastAsia="Arial Narrow Cyr;Arial" w:cs="Arial Narrow Cyr;Arial" w:ascii="Arial Narrow Cyr;Arial" w:hAnsi="Arial Narrow Cyr;Arial"/>
          <w:sz w:val="28"/>
          <w:szCs w:val="28"/>
        </w:rPr>
        <w:t>группы Р-201, дневного отделения</w:t>
      </w:r>
    </w:p>
    <w:p>
      <w:pPr>
        <w:pStyle w:val="Heading2"/>
        <w:ind w:hanging="0"/>
        <w:rPr>
          <w:rFonts w:ascii="Arial Narrow Cyr;Arial" w:hAnsi="Arial Narrow Cyr;Arial" w:eastAsia="Arial Narrow Cyr;Arial" w:cs="Arial Narrow Cyr;Arial"/>
          <w:b/>
          <w:b/>
          <w:bCs/>
          <w:color w:val="008000"/>
        </w:rPr>
      </w:pPr>
      <w:r>
        <w:rPr>
          <w:rFonts w:eastAsia="Arial Narrow Cyr;Arial" w:cs="Arial Narrow Cyr;Arial" w:ascii="Arial Narrow Cyr;Arial" w:hAnsi="Arial Narrow Cyr;Arial"/>
          <w:b/>
          <w:bCs/>
          <w:color w:val="008000"/>
        </w:rPr>
        <w:t>Саркитова Андрея</w:t>
      </w:r>
    </w:p>
    <w:p>
      <w:pPr>
        <w:pStyle w:val="Normal"/>
        <w:rPr>
          <w:rFonts w:ascii="Arial Narrow Cyr;Arial" w:hAnsi="Arial Narrow Cyr;Arial" w:eastAsia="Arial Narrow Cyr;Arial" w:cs="Arial Narrow Cyr;Arial"/>
          <w:b/>
          <w:b/>
          <w:bCs/>
          <w:color w:val="008000"/>
        </w:rPr>
      </w:pPr>
      <w:r>
        <w:rPr>
          <w:rFonts w:eastAsia="Arial Narrow Cyr;Arial" w:cs="Arial Narrow Cyr;Arial" w:ascii="Arial Narrow Cyr;Arial" w:hAnsi="Arial Narrow Cyr;Arial"/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 Cyr;Arial" w:hAnsi="Arial Narrow Cyr;Arial" w:eastAsia="Arial Narrow Cyr;Arial" w:cs="Arial Narrow Cyr;Arial"/>
        </w:rPr>
      </w:pPr>
      <w:r>
        <w:rPr>
          <w:rFonts w:eastAsia="Arial Narrow Cyr;Arial" w:cs="Arial Narrow Cyr;Arial" w:ascii="Arial Narrow Cyr;Arial" w:hAnsi="Arial Narrow Cyr;Arial"/>
        </w:rPr>
        <w:t>Москва 2002г.</w:t>
      </w:r>
    </w:p>
    <w:p>
      <w:pPr>
        <w:pStyle w:val="FR1"/>
        <w:rPr>
          <w:rFonts w:ascii="Arial Narrow Cyr;Arial" w:hAnsi="Arial Narrow Cyr;Arial" w:eastAsia="Arial Narrow Cyr;Arial" w:cs="Arial Narrow Cyr;Arial"/>
        </w:rPr>
      </w:pPr>
      <w:r>
        <w:rPr>
          <w:rFonts w:eastAsia="Arial Narrow Cyr;Arial" w:cs="Arial Narrow Cyr;Arial" w:ascii="Arial Narrow Cyr;Arial" w:hAnsi="Arial Narrow Cyr;Arial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:</w:t>
      </w:r>
    </w:p>
    <w:p>
      <w:pPr>
        <w:pStyle w:val="FR1"/>
        <w:jc w:val="left"/>
        <w:rPr/>
      </w:pPr>
      <w:r>
        <w:rPr/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Введение</w:t>
      </w:r>
      <w:r>
        <w:rPr/>
        <w:t>……………………………………………………..….….3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Основные положения соционики</w:t>
      </w:r>
      <w:r>
        <w:rPr/>
        <w:t>……………………………….3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Психологический тип как информационная система</w:t>
      </w:r>
      <w:r>
        <w:rPr/>
        <w:t>……….4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Соционическая модель информационного типа</w:t>
      </w:r>
      <w:r>
        <w:rPr/>
        <w:t>……………...5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Краткая характеристика некоторых соционических типов</w:t>
      </w:r>
      <w:r>
        <w:rPr/>
        <w:t>..6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Интертипные отношения</w:t>
      </w:r>
      <w:r>
        <w:rPr/>
        <w:t>……………………………………….11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Квадры</w:t>
      </w:r>
      <w:r>
        <w:rPr/>
        <w:t>…………………………………………………………….13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1240" w:right="400" w:hanging="720"/>
        <w:jc w:val="left"/>
        <w:rPr/>
      </w:pPr>
      <w:r>
        <w:rPr>
          <w:rFonts w:eastAsia="Times New Roman Cyr" w:cs="Times New Roman Cyr" w:ascii="Times New Roman Cyr" w:hAnsi="Times New Roman Cyr"/>
        </w:rPr>
        <w:t>Кольца прогресса</w:t>
      </w:r>
      <w:r>
        <w:rPr/>
        <w:t>……………………………………...…………14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  <w:tab w:val="left" w:pos="520" w:leader="none"/>
        </w:tabs>
        <w:ind w:left="880" w:right="400" w:hanging="360"/>
        <w:jc w:val="left"/>
        <w:rPr/>
      </w:pPr>
      <w:r>
        <w:rPr>
          <w:rFonts w:eastAsia="Times New Roman Cyr" w:cs="Times New Roman Cyr" w:ascii="Times New Roman Cyr" w:hAnsi="Times New Roman Cyr"/>
        </w:rPr>
        <w:t>Вывод</w:t>
      </w:r>
      <w:r>
        <w:rPr/>
        <w:t>……………………………………………………………...17</w:t>
      </w:r>
    </w:p>
    <w:p>
      <w:pPr>
        <w:pStyle w:val="FR1"/>
        <w:jc w:val="left"/>
        <w:rPr/>
      </w:pPr>
      <w:r>
        <w:rPr>
          <w:rFonts w:eastAsia="Times New Roman Cyr" w:cs="Times New Roman Cyr" w:ascii="Times New Roman Cyr" w:hAnsi="Times New Roman Cyr"/>
        </w:rPr>
        <w:t>Список используемой плитературы</w:t>
      </w:r>
      <w:r>
        <w:rPr/>
        <w:t>……………………………...18</w:t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jc w:val="left"/>
        <w:rPr>
          <w:u w:val="single"/>
        </w:rPr>
      </w:pPr>
      <w:r>
        <w:rPr>
          <w:u w:val="single"/>
        </w:rPr>
        <w:t xml:space="preserve">1. </w:t>
      </w:r>
      <w:r>
        <w:rPr>
          <w:rFonts w:eastAsia="Times New Roman Cyr" w:cs="Times New Roman Cyr" w:ascii="Times New Roman Cyr" w:hAnsi="Times New Roman Cyr"/>
          <w:u w:val="single"/>
        </w:rPr>
        <w:t>Введение</w:t>
      </w:r>
    </w:p>
    <w:p>
      <w:pPr>
        <w:pStyle w:val="Normal"/>
        <w:spacing w:lineRule="auto" w:line="240" w:before="60" w:after="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оника — одна из самых молодых в мире наук и, за исключением отдельных групп энтузиастов в нескольких странах бывшего СССР, ею никто до последнего времени не занимался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она была и остается чисто российским ин</w:t>
        <w:softHyphen/>
        <w:t>струментом управления и реклам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йчас ситуация несколько меняется. В МГУ при кафедре психологии открыта секция соционики, в учебник по психологии, изданный в 1995 году под эгидой Государственного комитета РФ по выс</w:t>
        <w:softHyphen/>
        <w:t>шему образованию («Основы психологии», Столяренко Л. Д.) включен раздел по соционике. Однако профессионально работающих социоников в нашей стране крайне мало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какова ситуация за рубежом? Начнем с того, что со</w:t>
        <w:softHyphen/>
        <w:t>ционики как науки там не существует. Есть типология К. Бриге и И. Майерс, которая также создана на основе ис</w:t>
        <w:softHyphen/>
        <w:t>следований К. Г. Юнга. Типология Майерс-Бригс вполне коррелируется с шестнадцатью типами, описанными в социони</w:t>
        <w:softHyphen/>
        <w:t>ке. Однако типология Майерс-Бригс не раскрывает природу межтипных отношений, не дает инструмента их регулирова</w:t>
        <w:softHyphen/>
        <w:t>ния, что сужает диапазон ее действия. И, тем не менее, типо</w:t>
        <w:softHyphen/>
        <w:t>логия Майерс-Бригс получила широкое распространение во всех отраслях бизнеса США и, особенно, в рекламном деле, как имеющем своими клиентами определенные группы и ти</w:t>
        <w:softHyphen/>
        <w:t>пы людей. С 80-х годов типология успешно работает в облас</w:t>
        <w:softHyphen/>
        <w:t>ти организационного развития, разрешения конфликтов, со</w:t>
        <w:softHyphen/>
        <w:t>вершенствования коммуникаций, создания имиджей и сооб</w:t>
        <w:softHyphen/>
        <w:t>щений. Реализацией занимается Ассоциация по применению психологического типа Отто Крегера. Клиенты Ассоциации — организации всех форм бизнеса, от крупных компаний до не</w:t>
        <w:softHyphen/>
        <w:t>больших фирм, а также правительственные институты, вклю</w:t>
        <w:softHyphen/>
        <w:t>чая все четыре рода войск американской армии. «Типоведение является в наши дни незаменимым пособием для луч</w:t>
        <w:softHyphen/>
        <w:t>шей организации труда, помогая создать моральную обста</w:t>
        <w:softHyphen/>
        <w:t>новку, в которой главное богатство человечества — люди — все больше рассматривается как одна из главных составляющих успеха. Используя этот капитал, можно с максимальным эффектом добиться полного взаимодействия заказчиков и по</w:t>
        <w:softHyphen/>
        <w:t>ставщиков, работающих по найму и нанимателей, рекламис</w:t>
        <w:softHyphen/>
        <w:t>тов и потребителей. Такие отношения и характерны для про</w:t>
        <w:softHyphen/>
        <w:t>цветающих компаний сегодня». (О. Крегер, Дж. Тьюстон. «Типы людей и бизнес»).</w:t>
      </w:r>
    </w:p>
    <w:p>
      <w:pPr>
        <w:pStyle w:val="Normal"/>
        <w:spacing w:lineRule="auto" w:line="240" w:before="200" w:after="0"/>
        <w:ind w:left="80" w:hanging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Основные положения соционики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ет определенная закономерность, регулирующая человеческие отношения и поступки в процессе выбора (отдания предпочтений). Она определяется особенностями человеческой психики. Эти особенности не субъективны, а совершенно объективны и справедливы для любого человека, к какой бы культуре и расе он ни принадлежал. Их рассмот</w:t>
        <w:softHyphen/>
        <w:t>рением как раз и занимается соционика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ционика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овое научно-практическое направление, представляющее собой синтез психологии, информатики, биоэнергетик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дает фундаментальную типологию. Предмет ее изучения — закономерности человеческого общения, по</w:t>
        <w:softHyphen/>
        <w:t>нимаемые как механизм взаимодействия разных и совершен</w:t>
        <w:softHyphen/>
        <w:t>но конкретных информационно-психических структур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оника опирается на труды швейцарского психолога К. Г. Юнга, который в знаменитой работе «Психологические типы» разработал идею о том, что поведение человека не яв</w:t>
        <w:softHyphen/>
        <w:t>ляется случайным, но поддается предсказанию и классифика</w:t>
        <w:softHyphen/>
        <w:t xml:space="preserve">ции. Он ввел представление о двух универсальных типах —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стравертном и интравертном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, как он считал, дают возможность различать две обширные группы индивиду</w:t>
        <w:softHyphen/>
        <w:t>умов. «Рассматривая течение человеческой жизни, — писал Юнг, — мы видим, что судьбы одного типа (экстравертного) обуславливаются преимущественно объектами его интересов. В то время как судьба другого (интравертного) определяется, прежде всего, его внутренней жизнью, его субъектом»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имо универсального разделения на Экстравертов и Интровертов Юнг ввел различия людей по «отдельным, основным психическим функциям»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Основными психиче</w:t>
        <w:softHyphen/>
        <w:t>скими функция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считал мышление и чувствование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щущение и интуици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агая, что «если привычно господ</w:t>
        <w:softHyphen/>
        <w:t>ствует одна из этих функций, то появляется соответствую</w:t>
        <w:softHyphen/>
        <w:t>щий тип». Поэтому он различал мыслительный, чувствующий, сенсорный, и интуитивный типы, каждый из которых, кроме того, может быть интравертным или экстравертным. Таким образом, Юнг на основе собственных наблюдений выделил восемь личностных типов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мыслитель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ипа характерно стремление по</w:t>
        <w:softHyphen/>
        <w:t>нять, объяснить существенные черты, закономерности собы</w:t>
        <w:softHyphen/>
        <w:t>тий, жизни. Дл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эмоциональ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ипа главное — выраже</w:t>
        <w:softHyphen/>
        <w:t>ние отношения к событию, оценка события, «принятие или непринятие бытия»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енсорном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щущающему) типу при</w:t>
        <w:softHyphen/>
        <w:t>суще принятие событий как реальности, как факта, чув</w:t>
        <w:softHyphen/>
        <w:t xml:space="preserve">ственного опыта, присуще умение воспринимать реальность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туитивном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ипу свойственна способность прогнозиро</w:t>
        <w:softHyphen/>
        <w:t>вать будущее развитие событий и явлений, воображение.</w:t>
      </w:r>
    </w:p>
    <w:p>
      <w:pPr>
        <w:pStyle w:val="Normal"/>
        <w:spacing w:lineRule="auto" w:line="240" w:before="200" w:after="0"/>
        <w:ind w:left="360" w:hanging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Психологический тип как информационная система</w:t>
      </w:r>
    </w:p>
    <w:p>
      <w:pPr>
        <w:pStyle w:val="Normal"/>
        <w:spacing w:lineRule="auto" w:line="240" w:before="20" w:after="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лгое время никто не делал попыток (по крайней мере, успешных) достаточно глубоко разработать положения, вы</w:t>
        <w:softHyphen/>
        <w:t>двинутые в этих работах, и тем более — продолжить дальше мысль К. Юнга. Лишь в 1979 году литовская ученая Аушра Аугустинавичуте заново «открыла» великую идею швейцар</w:t>
        <w:softHyphen/>
        <w:t>ского психолога. Она пришла к выводу, что психологический тип является врожденной психической структурой, опреде</w:t>
        <w:softHyphen/>
        <w:t>ляющей конкретный вид информационного обмена личности со средой. Вокруг нее сложилась группа энтузиастов: мате</w:t>
        <w:softHyphen/>
        <w:t>матики, врачи, художники, специалисты по вычислительной технике. Их совместными усилиями на фундаменте, который некогда был заложен К. Юнгом, стали возникать контуры здания новой науки, привлекая все новых и новых исследова</w:t>
        <w:softHyphen/>
        <w:t>тел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чем же новизна соционики, если ее сопоставить с психологическими теориями, существовавшими до нее. Прежде всего — в отходе от специально-психологических понятий. Сделана попытка применить идею Юнга к более широкому спектру характеристик, управляющих сознанием человека. Во внимание берутся, собственно, не одни только психиче</w:t>
        <w:softHyphen/>
        <w:t>ские реакции (как было у Юнга), но и все многообразие свя</w:t>
        <w:softHyphen/>
        <w:t>занной с ними деятельности человека. Человек рассматри</w:t>
        <w:softHyphen/>
        <w:t>вается как информационная система, имеющая конкретные каналы связи, с характерными для них ограничениями. Чело</w:t>
        <w:softHyphen/>
        <w:t>веческое общение, соответственно, понимается как обмен информацией, причем термин «информация» трактуется чрез</w:t>
        <w:softHyphen/>
        <w:t>вычайно широко: информация не обязательно может быть выражена в отвлеченных символах (среди людей улыбка, вы</w:t>
        <w:softHyphen/>
        <w:t>разительный жест, интонация — в той же степени и даже более информативны, чем любая вербальная формула). Ин</w:t>
        <w:softHyphen/>
        <w:t>формационный характер носят и чувства, и даже предчув</w:t>
        <w:softHyphen/>
        <w:t>ствия, и настроение собеседника, и эстетические впечатления от произведений литературы, живописи, музыки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представляет собой «информационное поле» нашего общения, чем отличаются друг от друга ««информационные каналы»: одинаково ли действуют они у разных групп людей, а если нет, то закономерна ли их неодинаковость? Как соот</w:t>
        <w:softHyphen/>
        <w:t>носятся между собой разные типы информационных систем? Все это крайне важно понять для создания максимально эф</w:t>
        <w:softHyphen/>
        <w:t>фективного рекламного сообщения, способного активно по</w:t>
        <w:softHyphen/>
        <w:t>влиять на поведение человека как потребителя.</w:t>
      </w:r>
    </w:p>
    <w:p>
      <w:pPr>
        <w:pStyle w:val="Heading1"/>
        <w:ind w:hanging="0"/>
        <w:rPr/>
      </w:pPr>
      <w:r>
        <w:rPr>
          <w:sz w:val="32"/>
          <w:szCs w:val="32"/>
          <w:u w:val="single"/>
        </w:rPr>
        <w:t xml:space="preserve">4.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Соционическая модель информационного типа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атривая человека как информационную систему, соционика создала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нформационную модель соционического тип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де каждая функция, являясь элементом информацион</w:t>
        <w:softHyphen/>
        <w:t>ного обмена, находится на определенном уровне и канале информации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сихике человека выделяют четыре основных канала связи с миром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ый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ый мощный, он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ределяет тип человека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ависимости от того, какая функция здесь располагается — логика, этика, сенсорика или интуиция. По этому каналу связи человек получает наиболее полную ин</w:t>
        <w:softHyphen/>
        <w:t xml:space="preserve">формацию о мир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ор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нал является «продуктивным», или «творческим» — э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бласть принятия решений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</w:t>
        <w:softHyphen/>
        <w:t xml:space="preserve">ласть активного действия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рет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нал характеризу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</w:t>
        <w:softHyphen/>
        <w:t>высокой энергетикой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одной стороны,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сокой степе</w:t>
        <w:softHyphen/>
        <w:t>нью притязан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ка по данной функции — с другой. Поэтому психическая функция, размещенная здесь, оказы</w:t>
        <w:softHyphen/>
        <w:t xml:space="preserve">вается уязвимой для постороннего воздействия — это точка наименьшего сопротивления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етверт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нал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ггес</w:t>
        <w:softHyphen/>
        <w:t>тивный, п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й функции человек наиболее внушаем, она самая слабая из четырех. Все четыре функции (логическая, эмоциональная, ощущающая и интуитивная) представлены у каждого человека, но с разной степенью интенсивности, рас</w:t>
        <w:softHyphen/>
        <w:t>пределены на разных каналах и по-разному проявляются в поведении человека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функция имеет в соционике графическое и сло</w:t>
        <w:softHyphen/>
        <w:t>весное обозначение: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авертированная логика, которая в соционической интерпретации трактуется как деловая логика, эффектив</w:t>
        <w:softHyphen/>
        <w:t>ность, целесообразность, технология поступков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равертированная логика — абстрактная логика, структура системы, объективные научные теории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авертированная этика — эмоции, внутреннее со</w:t>
        <w:softHyphen/>
        <w:t>стояние, его внешнее проявление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ровертированная этика — этика отношений, чувства симпатии-антипатии, любви-ненависти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авертированная сенсорика — сенсорика волевая, умение овладевать пространством, сила воли, требователь</w:t>
        <w:softHyphen/>
        <w:t>ность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ровертированная сенсорика — сенсорика ощуще</w:t>
        <w:softHyphen/>
        <w:t>ний, внутреннее состояние, самочувствие, ощущение ком</w:t>
        <w:softHyphen/>
        <w:t>форта и гармонии;</w:t>
      </w:r>
    </w:p>
    <w:p>
      <w:pPr>
        <w:pStyle w:val="Normal"/>
        <w:spacing w:lineRule="auto" w:line="240"/>
        <w:ind w:firstLine="380"/>
        <w:rPr/>
      </w:pPr>
      <w:r>
        <w:rPr>
          <w:i/>
          <w:iCs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авертированная интуиция — интуиция возмож</w:t>
        <w:softHyphen/>
        <w:t>ностей, способность оценить внутреннее содержание, потен</w:t>
        <w:softHyphen/>
        <w:t>циальные возможности данного в наличии объекта;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ровертированная интуиция — интуиция времени, предчувствие, прогноз, способность улавливать динамику развития, поэтическая фантазия, мистическое чувство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эти обозначения, конечно, условны. «Этика» вовсе не означает здесь науку о морали и нравственности, а способ</w:t>
        <w:softHyphen/>
        <w:t>ность улавливать (или выражать) эмоции. «Сенсорика» — это не только сфера ощущений, но и психическая способность, позволяющая осуществлять экспансию во внешнем мире. «Логика деловая» — сфера конструктивного, рационального действия. С логикой как с наукой она никак не связан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зато «абстрактная логика», безусловно, царствует в области научных теорий, всякого рода абстракций и обобще</w:t>
        <w:softHyphen/>
        <w:t>ний. Что касается «интуиции», то это понятие, пожалуй, наи</w:t>
        <w:softHyphen/>
        <w:t>более адекватно своему общеупотребительному смыслу. Ино</w:t>
        <w:softHyphen/>
        <w:t>гда в соционической терминологии используют цвет соответ</w:t>
        <w:softHyphen/>
        <w:t>ствующего символа и тогда говорят: «черная интуиция», «белая логика» и т.д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м образом обозначается и психологиче</w:t>
        <w:softHyphen/>
        <w:t>ский тип человека, у которого преобладает та или иная функция. Человека, обращенного преимущественно к миру материальных объектов, объективных идей, назовем логиком;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го, кто выражает себя в чувствах, воспринимает чьи-то симпатии и антипатии, назовем этиком. Человека, ориентиро</w:t>
        <w:softHyphen/>
        <w:t>ванного на окружающее пространство, на овладение им или на ощущения, назовем сенсориком. А того, кто способен ула</w:t>
        <w:softHyphen/>
        <w:t>вливать потенциальные возможности объекта или хорошо прогнозирует события, — интуитивом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оника расширила список юнговских типов до шест</w:t>
        <w:softHyphen/>
        <w:t>надцати, дала их описание, предсказала поведение того или иного типа в общении с другими, раскрыла закономерности межтипных отношений, составила таблицы межтипных отно</w:t>
        <w:softHyphen/>
        <w:t>шений. Каждый из описанных типов имеет выраженные ха</w:t>
        <w:softHyphen/>
        <w:t>рактеристики, легко узнаваем, имеет соционическое название и псевдоним (Интуитивно-логический экстраверт — «Дон Ки</w:t>
        <w:softHyphen/>
        <w:t>хот»; сенсорно-этический экстраверт «Наполеон»; логико-интуитивный интроверт «Робеспьер» и т. д.).</w:t>
      </w:r>
    </w:p>
    <w:p>
      <w:pPr>
        <w:pStyle w:val="Normal"/>
        <w:spacing w:lineRule="auto" w:line="240" w:before="180" w:after="0"/>
        <w:ind w:left="320" w:hanging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раткая характеристика некоторых соционических типов.</w:t>
      </w:r>
    </w:p>
    <w:p>
      <w:pPr>
        <w:pStyle w:val="Normal"/>
        <w:spacing w:lineRule="auto" w:line="240" w:before="20" w:after="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Есенин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ЭИ) — (интуитивно-этический интроверт) или «Искатель»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ервом канале находится интуиция и прогноз, что позволяет ему хорошо предчувствовать надвигающуюся опас</w:t>
        <w:softHyphen/>
        <w:t>ность и пробовать избежать ее (предчувствия в общем, плане, но не деталей, поэтому интуиция со знаком минус). Часто вспоминает прошлый опыт, пытаясь извлечь урок из него, долго помнит отрицательные переживания прошлого. Увлека</w:t>
        <w:softHyphen/>
        <w:t>ется новейшими теориями, течениями мысли, размышляет о своих способностях, стремится понять себя. Чувствует тече</w:t>
        <w:softHyphen/>
        <w:t>ние времени, но его мягкая мечтательность приводит к тому, что он никогда не спешит. Иногда мечтает жить естественной жизнью в слиянии с природой (Ж. Руссо)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занят функцией. Поэтому эмоции, чувства про</w:t>
        <w:softHyphen/>
        <w:t>являются внешне заметно, хотя человек и старается вести себя с людьми учтиво, мягко. Но в своей семье может быть капризным, ругаться и быть порой несдержанным. Но все чаше предпочитает согласиться, лишь бы не сориться. Ста</w:t>
        <w:softHyphen/>
        <w:t>рается никого не принуждать и не наказывать. Чувствуя эмо</w:t>
        <w:softHyphen/>
        <w:t>циональное состояние других людей, может их утешить, по</w:t>
        <w:softHyphen/>
        <w:t>мочь. Эмоционально восприимчив к искусству и может увле</w:t>
        <w:softHyphen/>
        <w:t>каться или заниматься искусством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уязвимое качество. С трудом дается дело</w:t>
        <w:softHyphen/>
        <w:t>вая активность (или должен увлечься, или пробует себя за</w:t>
        <w:softHyphen/>
        <w:t>ставить работать, но потом может забросить, отложить). Этот недостаток проявляется и в быту: ему трудно поддерживать постоянно порядок в квартире (может лениться), трудно под</w:t>
        <w:softHyphen/>
        <w:t>держивать порядок и в финансовых делах: деньги могут ва</w:t>
        <w:softHyphen/>
        <w:t>ляться в неподходящих местах, бывают стихийные покупки. Недостаток активности проявляется в том, что человек долго колеблется в выборе решения. Даже если этот человек вы</w:t>
        <w:softHyphen/>
        <w:t>глядит достаточно активным, можно предполагать, что он за</w:t>
        <w:softHyphen/>
        <w:t>ставляет себя быть таким, хотя в душе ему давно хочется расслабиться и все забросить. Самостоятельной инициативы к физическому труду не проявляет, но как только ему это предлагают делать, начинает трудиться, например, готовить еду, мыть посуду, копать и др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Дюма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ЭИ) или «Художник»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форт, удовольствие очень ценит. Его кредо: человек рожден, чтобы радоваться и наслаждаться жизнью, поэтому настроен на положительные ощущения и стремится их получить. Вспоминает события по ощущениям, которые они вызвали. Любит уют, хороший эстетический вкус в одежде, не любит беспорядка, особенно на рабочем месте. Природа и произведения искусства вызывают эстети</w:t>
        <w:softHyphen/>
        <w:t>ческие ощущения, интере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хорошо чувствует настроение людей, умеет ими управлять, не любит скандалы, не ссорится, усту</w:t>
        <w:softHyphen/>
        <w:t>пает в споре (если спор не имеет для него принципиального значения), старается не наказывать детей, не принуждать. Но когда разгневан или хочет добиться своей цели, может быть эмоционально несдержан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— трудно сделать усилие над собой, заста</w:t>
        <w:softHyphen/>
        <w:t>вить себя сделать что-то помимо своих желаний. Не любит кропотливую работу. Если надо проявлять сверхнастойчивость в борьбе за власть — уступает. Не любит проявлять большую деловую активность. Но в то же время ценит воз</w:t>
        <w:softHyphen/>
        <w:t>можность заработать хотя бы небольшую сумму. Если ему делают замечание на предмет отсутствия деловых качеств — обижается, но виду не подает.</w:t>
      </w:r>
    </w:p>
    <w:p>
      <w:pPr>
        <w:pStyle w:val="Normal"/>
        <w:spacing w:lineRule="auto" w:line="240"/>
        <w:ind w:right="200" w:firstLine="4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Дон Кихот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нтуитивно-логический экстраверт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 — ему присуще чутье, догадка при реше</w:t>
        <w:softHyphen/>
        <w:t>нии разных задач, умеет распознать перспективу дела, потен</w:t>
        <w:softHyphen/>
        <w:t>циальные возможности человека. Мало интересуется выго</w:t>
        <w:softHyphen/>
        <w:t>дой, предпочитает заниматься тем, что ему интересно и тогда стать во главе дела. Его привлекает все новое, необычное;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мышляет глобально. Не любит вдаваться в детали. Любо</w:t>
        <w:softHyphen/>
        <w:t>знателен, много читает, особенно научной литературы. Из-за своего интуитивного «погружения» бывает очень рассеян</w:t>
        <w:softHyphen/>
        <w:t>ным — может забывать вещи, не замечать знакомых, проез</w:t>
        <w:softHyphen/>
        <w:t>жать свою остановку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— теоретическая логика позволяет анали</w:t>
        <w:softHyphen/>
        <w:t>зировать информацию, выделять причины, следствия, строить свои догадки. Людей тоже пытается классифицировать по разным категориям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тровертированная этика, слабая эмо</w:t>
        <w:softHyphen/>
        <w:t>циональная чувствительность в отношениях приводит к тому, что он обычно плохо чувствует к себе отношение окружаю</w:t>
        <w:softHyphen/>
        <w:t>щих, поэтому его слова, поведение могут быть неуместны или недипломатичны. Говорит то, что думает. Ставит высокую моральную планку для себя и окружающих. Высокие мораль</w:t>
        <w:softHyphen/>
        <w:t>ные требования к порядочности других людей. Умеет дать от</w:t>
        <w:softHyphen/>
        <w:t>пор. Конфликтен, если задеваются интересы дела, которому он служит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Бальзак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ЛИ) (интуитивно-логический интроверт) или «Созидатель»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 — старается предсказать будущее, даже в деталях, хорошо чувствует развитие событий, хотя и склонен к пессимистическим прогнозам. Присущи пессимизм и скеп</w:t>
        <w:softHyphen/>
        <w:t>тицизм Скрупулезен при рассмотрении любого вопроса, пы</w:t>
        <w:softHyphen/>
        <w:t>тается все предусмотреть, поэтому присущи колебания, сом</w:t>
        <w:softHyphen/>
        <w:t>нения при решении вопросов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работоспособен, деловит, упорен, настой</w:t>
        <w:softHyphen/>
        <w:t>чив, способен дойти до сути любой проблемы, успешно зани</w:t>
        <w:softHyphen/>
        <w:t>мается физикой, математикой, программированием, однако сверхосторожен в принятии любого решения, педантичен везде и во всем. Умеет логически просчитать деловую выгоду от мероприятия до человека. Не любит разбрасываться день</w:t>
        <w:softHyphen/>
        <w:t>гами. Умеет заботиться о здоровье, уюте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излишнюю эмоциональность считает вредной, эмоции старается не проявлять, часто хмурый, не</w:t>
        <w:softHyphen/>
        <w:t>довольный или беспристрастный внешний вид (иногда неряш</w:t>
        <w:softHyphen/>
        <w:t>ливый), но порой «взрывается». Плохо чувствует эмоцио</w:t>
        <w:softHyphen/>
        <w:t>нальное состояние других людей, поэтому может проявить бестактность, даже настроить против себя.</w:t>
      </w:r>
    </w:p>
    <w:p>
      <w:pPr>
        <w:pStyle w:val="Normal"/>
        <w:spacing w:lineRule="auto" w:line="240" w:before="20" w:after="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Габен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ЛИ) или «Мастер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 — со знаком минус, поэтому настроен на уход от неприятных ощущений, не переносит грубого обращения, особенно к детям, чувствителен к прикосновениям, имеет хо</w:t>
        <w:softHyphen/>
        <w:t>рошую сенсорно-образную память. Любит эстетическую кра</w:t>
        <w:softHyphen/>
        <w:t>соту в сочетании с полезностью, целесообразностью. Большое внимание уделяет созданию уюта, комфорта, эстетики, инте</w:t>
        <w:softHyphen/>
        <w:t>рье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деловая активность, спокойно, основа</w:t>
        <w:softHyphen/>
        <w:t>тельно работает, стремится к целесообразности результатов труда, упорный, отстаивает свое мнение, упрямый, выполняет работу по своему усмотрению (если распоряжения начальни</w:t>
        <w:softHyphen/>
        <w:t>ка кажутся ему неверными). Никогда не занимается работой, которая не дает практических результатов, ценит сделанное, изобретателен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чувства свои предпочитает скрывать, внешне выглядит спокойным, сдержанным, холодным, но мо</w:t>
        <w:softHyphen/>
        <w:t>жет «взорваться», если его грубо обидели. Оправдываться не любит, долго помнит обиды, хотя и не высказывает этого. Не любит скандалов, эмоциональных вспышек окружающих, ста</w:t>
        <w:softHyphen/>
        <w:t>рается удалиться от таких людей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Достоевский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ЭИИ) или «Писатель»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 со знаком плюс — сразу чувствует отноше</w:t>
        <w:softHyphen/>
        <w:t>ние людей, старается избегать конфликтов, ссор — терпит очень долго. Никогда не скандалит, а «отодвигается» от не</w:t>
        <w:softHyphen/>
        <w:t>приятного человека, ведет себя с ним сухо, официально. Ста</w:t>
        <w:softHyphen/>
        <w:t>рается помочь людям в беде (и морально, и действиями). Старается быть с детьми справедливым, если чувствует, что сам не прав — просит у ребенка прощения. Предполагает за</w:t>
        <w:softHyphen/>
        <w:t>очно в людях положительные качества, стремится установить теплые, дружеские отношения, может простить зло, причи</w:t>
        <w:softHyphen/>
        <w:t>ненное ем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интуитивно чувствует потенциальные возможности, стержень личности людей, считает, что главная ценность в человеке — его нравственность, его моральные устои, морально требователен к себе, увлекается самоанали</w:t>
        <w:softHyphen/>
        <w:t>зом, муки совести за малейшие отступления от идеала. Бы</w:t>
        <w:softHyphen/>
        <w:t>вает либо очень порядочным человеком, либо «ходячей доб</w:t>
        <w:softHyphen/>
        <w:t>родетелью», «занудой-моралистом». Интересуется внутренним миром человека, может быть прекрасным учителем, воспита</w:t>
        <w:softHyphen/>
        <w:t>телем. Чувство любви к человеку, гуманизм характеризуют его мировоззрение. Среди этого типа много религиозным мыслителей и философов — Конфуций, В. Соловьев, Н. Бер</w:t>
        <w:softHyphen/>
        <w:t>дяев и др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— недостаток воли считает пороком, по</w:t>
        <w:softHyphen/>
        <w:t>этому целенаправленно формирует у себя волю («Делай не то, что хочется, а то, что нужно!»). Давит на себя, заставля</w:t>
        <w:softHyphen/>
        <w:t>ет себя, но на других людей не оказывает давления. Не вы</w:t>
        <w:softHyphen/>
        <w:t>носит, когда на него кто-нибудь давит — уходит от такого че</w:t>
        <w:softHyphen/>
        <w:t>ловека, предпочитает дел с ним не иметь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Драйзер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ЭСИ) или «Охранитель»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— эмоциональный человек, но не демон</w:t>
        <w:softHyphen/>
        <w:t>стрирует свои эмоции, сохраняет дистанцию в общении, ред</w:t>
        <w:softHyphen/>
        <w:t>ко идет на откровенность даже с близкими знакомыми, избе</w:t>
        <w:softHyphen/>
        <w:t>гает ссор, неприятных людей, которые сделали ему зло. Но в случае необходимости может постоять за себя, резко поста</w:t>
        <w:softHyphen/>
        <w:t>вить на место хама. Резко делит людей на своих и чужих, непримирим к злу, не прощает его, пытается иногда наказать. Часто считает, что мир нравственно испорчен и причина всех бед именно в этом. Любит говорить о моральных принципах, моральном долг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настойчивый, волевой человек, требова</w:t>
        <w:softHyphen/>
        <w:t>тельный к себе и другим, может длительное время находить</w:t>
        <w:softHyphen/>
        <w:t>ся в напряжении, если это необходимо (например, одновре</w:t>
        <w:softHyphen/>
        <w:t>менно и работать и учиться, и ухаживать за ребенком, за престарелыми, и вести домашнее хозяйство, и при этом вы</w:t>
        <w:softHyphen/>
        <w:t>глядеть бодро и привлекательно). Часто экономный, береж</w:t>
        <w:softHyphen/>
        <w:t>ливый, практичный человек, умеет хорошо готовить, любит часто убирать квартиру, стремится помочь другим людям. Способен выдерживать длительное волевое воздействие, направленное на него, и сам может проявлять сильную волю, упорство, ничто его не может останови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плохо ориентируется в истинных воз</w:t>
        <w:softHyphen/>
        <w:t>можностях людей, может подозревать без всяких оснований. Плохо чувствует изменения в обществе, экономике. Нервни</w:t>
        <w:softHyphen/>
        <w:t>чает перед важными мероприятиями. Когда расстроен, плохо контролирует себя: не помнит, что куда положил, подгорит еда, бьет посуду невзначай и т.п. В разговоре старается рас</w:t>
        <w:softHyphen/>
        <w:t>суждать логически, но свои поступки ему не всегда удается обосновать с помощью логики. Не любит, когда оценивают его способности и таланты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Робеспьер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ЛИИ) или «Ученый»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— аналитическое мышление, стремится во всем найти логику, построить модель. Его интересуют общие закономерности, идеи, а не факты, присуща теоретико-научная направленность. Стремление к порядку, к системе проявляется и в работе, и в увлечениях. Среди этого типа много философов, ученых (Г. Гегель, Платон, Н. Рерих, И. Курчатов, И. Кант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интуиция позволяет глубоко проникать в суть происходящих явлений, чувствовать перспективность, способствует нестандартным решениям. Обычно имеет высо</w:t>
        <w:softHyphen/>
        <w:t>кие нравственные нормы, хотя их не афиширует. Считает, что необходимо поступать справедливо, невзирая ни на что, присущ гуманиз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плохо переносит волевое давление; если не согласен с начальством, будет отстаивать свою точку зре</w:t>
        <w:softHyphen/>
        <w:t>ния. Трудно заставлять себя выполнять однообразную рутин</w:t>
        <w:softHyphen/>
        <w:t>ную работу, но если что наметил, старается выполнить, до</w:t>
        <w:softHyphen/>
        <w:t>вести до конца. Все свое время отдает интеллектуальному труду, быстро утомляется от физической работы. В разговоре с людьми демонстрирует вежливость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Максим Горький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ЛСИ) или «Попечитель»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 канал —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 знаком плюс, поэтому мышление практи</w:t>
        <w:softHyphen/>
        <w:t>ческой деловой направленности, стремится все классифици</w:t>
        <w:softHyphen/>
        <w:t>ровать, спланировать, разрабатывать детали плана, анализи</w:t>
        <w:softHyphen/>
        <w:t>ровать работу планомерно. Не любит неясностей, расплывча</w:t>
        <w:softHyphen/>
        <w:t>тости, нечеткости, стремится разложить все по полочк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 канал — волевой, порой жестокий человек, лицо безэмоциональное, хорошо знает все правила, считает, что дисциплина, порядок — очень важны, требует от других со</w:t>
        <w:softHyphen/>
        <w:t>блюдения порядка, порой грубо и жестоко. Сам не спорит с начальств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 канал — плохо оценивает возможности людей, часто не знает, на что способен человек, поэтому проявляет осторожность, стремится со всеми быть в хороших отноше</w:t>
        <w:softHyphen/>
        <w:t>ниях, склонен всех людей нивелировать, усреднять, подго</w:t>
        <w:softHyphen/>
        <w:t>нять под одну мерку. Не любит ярких личностей! Под его ру</w:t>
        <w:softHyphen/>
        <w:t>ководством могут хорошо выполняться производственные планы, но не исследовательские работы. Стремится прокон</w:t>
        <w:softHyphen/>
        <w:t>тролировать каждый вопрос, углубляясь в детали (Сталин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гласно теории соционики, типные характеристики об</w:t>
        <w:softHyphen/>
        <w:t>наруживаются в человеке довольно рано и сохраняются всю жизнь, становясь со временем устойчивей. Так, интроверты никогда не станут экстравертами и наоборот. Проиллюстри</w:t>
        <w:softHyphen/>
        <w:t>ровать это положение можно, воспользовавшись аналогией с правой и левой рукой у человека. Если человек правша, то он никогда не станет левшой, а левша — правшой. Со вре</w:t>
        <w:softHyphen/>
        <w:t>менем, правда, каждый человек при желании может научить</w:t>
        <w:softHyphen/>
        <w:t>ся более эффективно использовать и менее развитую руку. Можно прибегнуть и к другой аналогии, сравнив тип лич</w:t>
        <w:softHyphen/>
        <w:t>ности и его развитие с домом. Тип подобен фундаменту: он не претерпевает радикальных изменений в течение жизни. Остальную часть дома можно сравнить с поведением, харак</w:t>
        <w:softHyphen/>
        <w:t>тером, внешними проявлениями человека. С течением време</w:t>
        <w:softHyphen/>
        <w:t>ни дом подвергается многим изменениям: надстраивается этаж, меняется планировка, отделка и т. д., но фундамент остается неизменным. В соционике нет хороших или плохих типов, есть только различия между ними. Понимание этих различий позволят конструктивно использовать возможности каждого типа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ционика не только дает характеристику типов, но и моделирует взаимоотношения между ними. Моделирование межтипных отношений позволило соционике открыть законы психологической совместимости и объяснить их на основ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нципа дополняемост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чему с одним человеком у нас, хотя и причин особых нет, отношения неприятия, а с другим — отношения необъяснимой симпатии? На этот важ</w:t>
        <w:softHyphen/>
        <w:t>нейший вопрос отвечает теория интертипных отношений. С ее помощью можно понять глубинный механизм воздействия рекламы на человек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нтертипные отношения</w:t>
      </w:r>
    </w:p>
    <w:p>
      <w:pPr>
        <w:pStyle w:val="Normal"/>
        <w:spacing w:lineRule="auto" w:line="240"/>
        <w:ind w:left="40" w:firstLine="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оставляя функциональные структуры людей разных социотипов, можно заранее прогнозировать вероятные тен</w:t>
        <w:softHyphen/>
        <w:t>денции развития их взаимоотношений, их совместимости.</w:t>
      </w:r>
    </w:p>
    <w:p>
      <w:pPr>
        <w:pStyle w:val="Normal"/>
        <w:spacing w:lineRule="auto" w:line="240"/>
        <w:ind w:left="40" w:firstLine="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некоторые возможные варианты взаимоотно</w:t>
        <w:softHyphen/>
        <w:t>шений между типами людей. Таких отношений шестнадцать.</w:t>
      </w:r>
    </w:p>
    <w:p>
      <w:pPr>
        <w:pStyle w:val="FR2"/>
        <w:spacing w:before="200" w:after="0"/>
        <w:ind w:left="3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ждественные отно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очень спокойные, ровные отношения. В партнере все ясно, все поступки мотивированы. О тождественном допу</w:t>
        <w:softHyphen/>
        <w:t>стимо суждение «по себе», поэтому «тождики» исключитель</w:t>
        <w:softHyphen/>
        <w:t>но продуктивно обучают друг друга. Обычно тождественные отношения возникают в здоровых семьях. Причем чаще бы</w:t>
        <w:softHyphen/>
        <w:t>вает, что сын тождественен отцу, а дочь — матери. Если вы читаете книгу, смотрите фильм или пьесу, знакомитесь с но</w:t>
        <w:softHyphen/>
        <w:t>вацией тождественного автора, то у вас возникает ощущение, что и вы могли бы написать (сделать) так же. Такого автора вы склонны оценивать как художника (ученого) очень глубо</w:t>
        <w:softHyphen/>
        <w:t>кого, способного проникнуть в суть вещей. Дело такого ма</w:t>
        <w:softHyphen/>
        <w:t>стера вы готовы продолжить. Так возникают научные школ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сотрудничество имеет ярко выраженный односто</w:t>
        <w:softHyphen/>
        <w:t>ронний характер: то, что может один, то может и другой, и в этом направлении их 'усилия суммируются с соответствую</w:t>
        <w:softHyphen/>
        <w:t>щей прибавкой «валового» продукта деятельности; однако то, чего не может один, того не может и другой и в этом направ</w:t>
        <w:softHyphen/>
        <w:t>лении деятельности они не могут ничем помочь друг другу. Но если их знания выравниваются, они становятся неин</w:t>
        <w:softHyphen/>
        <w:t>тересны друг другу, у них одинаковые сильные функции и одинаковые слабые мест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ее обстоятельство может приводить к определен</w:t>
        <w:softHyphen/>
        <w:t>ной мере взаимного неудовольствия и делать взаимодействие кратковременным и эпизодическим по характеру. Как говорил Эмерсон, «люди, познания которых одинаковы, ненадолго остаются наилучшим обществом друг для друга». Исключени</w:t>
        <w:softHyphen/>
        <w:t>ем может быть случай, когда перед ними стоит большая об</w:t>
        <w:softHyphen/>
        <w:t>щая цель (например, В. Ленин и Н. Крупская — сенсорно-логические интроверты).</w:t>
      </w:r>
    </w:p>
    <w:p>
      <w:pPr>
        <w:pStyle w:val="FR2"/>
        <w:ind w:left="320" w:hanging="0"/>
        <w:rPr/>
      </w:pPr>
      <w:r>
        <w:rPr>
          <w:rFonts w:eastAsia="Arial Cyr" w:cs="Arial Cyr" w:ascii="Arial Cyr" w:hAnsi="Arial Cyr"/>
          <w:sz w:val="28"/>
          <w:szCs w:val="28"/>
        </w:rPr>
        <w:t>Отношения актив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их отношениях влияние друг на друга имеет вид об</w:t>
        <w:softHyphen/>
        <w:t>ратной связи: сильные стороны друг друг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ещ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усиливаются. Творческая функция второго канала каждого из партнеров активизирует слабую функцию другого партнера в его пятом канале. Т.е. люди подстегивают активность друг друга. Активаторы как бы заряжают друг друга уверен</w:t>
        <w:softHyphen/>
        <w:t>ностью, что, независимо от сложности задачи, они в состоя</w:t>
        <w:softHyphen/>
        <w:t>нии решить ее. Причем, совсем необязательно, что это будет прямое высказывание: «Ты это можешь!», чаше наоборот — активатор как бы ограничивает активность партнера, а это вызывает обратный эффект. Отношения благоприятные, но, поскольку нет полной компенсации, может настать утомление друг от друга в связи с разными ритмами жизни. Практиче</w:t>
        <w:softHyphen/>
        <w:t>ски всегда один — рациональный, другой — иррациональный. Иногда могут возникнуть определенные трудности во взаимо</w:t>
        <w:softHyphen/>
        <w:t>понимании, но чаще всего это наблюдается на уровне терми</w:t>
        <w:softHyphen/>
        <w:t>нологии, разночтениях в значении тех или иных понятий. Однако при этом после бурной дискуссии достигается при</w:t>
        <w:softHyphen/>
        <w:t>емлемый компромисс. В целом отношения активации — это хорошие дружеские отношения, в которых взаимопомощь в трудных ситуациях сочетается с полной самостоятельностью в выборе жизненных ориентиров.</w:t>
      </w:r>
    </w:p>
    <w:p>
      <w:pPr>
        <w:pStyle w:val="FR2"/>
        <w:ind w:left="3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еркальные отношения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и возникают между людьми, у которых главная и до</w:t>
        <w:softHyphen/>
        <w:t>полняющая функции одинаковы, но поменялись местами, а второстепенные функции совершенно различны. Обмен ин</w:t>
        <w:softHyphen/>
        <w:t>формацией идет по сильным каналам. Конфликты здесь мало</w:t>
        <w:softHyphen/>
        <w:t>вероятны. Кооперация продуктивна. Люди, между которыми реализуются зеркальные отношения, могут чувствовать внут</w:t>
        <w:softHyphen/>
        <w:t>реннее сходство и приходить в изумление от того, например, что-то, что думает один, без лишних слов реализует другой. Причем реализуется это не так как у тождественных типов, которые могут говорить одними и теми же словами или де</w:t>
        <w:softHyphen/>
        <w:t>лать однотипно. Даже если два специалиста, находящихся в зеркальных отношениях, одного профиля и одного уровня квалификации объединятся в каком-то деле, у них не будет одинаковых подходов к решению задач, их взаимодействие всегда будет высекать искры новизны. В зеркальных отноше</w:t>
        <w:softHyphen/>
        <w:t>ниях нет старших и младших, начальников и подчиненных, ведомых и ведущих, — это отношения равных — легкие, иг</w:t>
        <w:softHyphen/>
        <w:t>ровые, окрашенные теплым юмором.</w:t>
      </w:r>
    </w:p>
    <w:p>
      <w:pPr>
        <w:pStyle w:val="FR2"/>
        <w:spacing w:before="0" w:after="0"/>
        <w:ind w:left="32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уальные отношения (полного дополнения)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уальных отношениях информация с сильного первого канала приходит н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етверт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лабый, безразличный к критике, но охотн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нимающ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мощь). Дуалы отлича</w:t>
        <w:softHyphen/>
        <w:t>ются по признакам: экстраверсия-интроверсия, этика — ло</w:t>
        <w:softHyphen/>
        <w:t>гика, сенсорика — интуиция. Но по признаку рациональ</w:t>
        <w:softHyphen/>
        <w:t>ность — иррациональность совпадают. Дуалы - надежные парт</w:t>
        <w:softHyphen/>
        <w:t>неры в работе, в семье. В диалоге Платона «Пир» дается очень точное описание отношений полного дополнения, в ко</w:t>
        <w:softHyphen/>
        <w:t>торых партнеры с противоположными качествами уравнове</w:t>
        <w:softHyphen/>
        <w:t>шивают психику друг друга: «Когда-то люди были не такими, как теперь... тело у всех было округлое, спина не отличалась от груди, рук было четыре, ног столько же, и у каждого на круглой шее два лица, глядевших в противоположные сторо</w:t>
        <w:softHyphen/>
        <w:t>ны. Страшные своей великой силой и мощью двуликие пита</w:t>
        <w:softHyphen/>
        <w:t>ли великие замыслы и посягали на власть богов». Зевс нака</w:t>
        <w:softHyphen/>
        <w:t>зал гордецов, разрезав их на половинки и разбросав по всему свету. «Итак, — продолжает Платон, — каждый из нас — это половинка человека рассеченного на две части, и поэтому каждый ищет всегда соответствующую ему половину, обоих охватывает такое удивительное чувство привязанности, бли</w:t>
        <w:softHyphen/>
        <w:t>зости и любви, что они поистине не хотят разлучаться». В дуальных отношениях каждый чувствует себя более уверен</w:t>
        <w:softHyphen/>
        <w:t>ным в своих силах; жизнедеятельность наряду с комфорт</w:t>
        <w:softHyphen/>
        <w:t>ностью и защищенностью, характеризуется высокой эффек</w:t>
        <w:softHyphen/>
        <w:t>тивностью и результативностью. В таких отношениях нет споров из-за лидерства, они могут быть иерархичными или отношениями равных, но всегда приносящими удовлетворе</w:t>
        <w:softHyphen/>
        <w:t>ние, чувство самоценности и значимости.</w:t>
      </w:r>
    </w:p>
    <w:p>
      <w:pPr>
        <w:pStyle w:val="Normal"/>
        <w:spacing w:lineRule="auto" w:line="240" w:before="220" w:after="0"/>
        <w:ind w:left="320"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220" w:after="0"/>
        <w:ind w:left="3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20" w:after="0"/>
        <w:ind w:left="320" w:hanging="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вадры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е дуальные пары, связанные отношениями активации и зеркальности составляю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вадру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адра —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это соционическая группа, в которой осуществляется полная кооперация, взаимопомощь, поддержка, психофизиологическое регулиро</w:t>
        <w:softHyphen/>
        <w:t>вание, психологический комфорт и максимальная продук</w:t>
        <w:softHyphen/>
        <w:t>тивная деятельность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 соционе четыре квадр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ждая имеет свой характер, свое назначение в социуме, свой внут</w:t>
        <w:softHyphen/>
        <w:t>ренний девиз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у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адру входят Дон Кихот, А. Дюма, В. Гюго, М. Робеспьер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орую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амлет, М. Горький, Г. Жуков, С. Есенин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В треть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адру: Наполеон, О. Бальзак, Д. Лондон, Т. Драйзер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четверту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ходят Штирлиц, Ф. Достоевский, Т. Гексли, Ж. Габен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ая квадра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вадра идеалистов-мечтателе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й присущи: насыщенность эмоциональных и этических пережи</w:t>
        <w:softHyphen/>
        <w:t>ваний. Естественное состояние — погоня за горизонтом, са</w:t>
        <w:softHyphen/>
        <w:t>мое трудное — подчиниться рутине повседневности. Среди представителей первой квадры много новаторов, совершив</w:t>
        <w:softHyphen/>
        <w:t>ших настоящие революции в различных областях челове</w:t>
        <w:softHyphen/>
        <w:t>ческой деятельности (И. Павлов, 3. Фрейд, Н. Бор, А. Суво</w:t>
        <w:softHyphen/>
        <w:t>ров, Петр I, К. Циолковский), но здесь же много прожекте</w:t>
        <w:softHyphen/>
        <w:t>ров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ая квадра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традиционалисты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билизирующее звено общества. Эта квадра всегда готова для действий в жестком мире, им присуща сила воли и чувство текущего времени. Сохранить достигнутое, не допустить хаоса, пере</w:t>
        <w:softHyphen/>
        <w:t>дать традиции — таково назначение второй квадры. Предста</w:t>
        <w:softHyphen/>
        <w:t>вители: Г. Жуков. И. Сталин, академик С. Королев. Ю- Гагарин, И. Гете, А. Вавилов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квадра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еформатор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первой квадре принадлежит замысел, то третьей — его реализация, причем, реализация, как правило, выходит за рамки замысла. Это квадра бури и натиска, борьбы и активности. Представители: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олеон, Г. Цезарь, М. Горбачев, Е. Гайдар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твертая квадра —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тоик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квадра оптимистичных практиков, гармонии и дружелюбия. Идея космического по</w:t>
        <w:softHyphen/>
        <w:t>рядка является жизненным основанием квадры. Отсюда и глобальность в охвате любой проблемы. Среди представите</w:t>
        <w:softHyphen/>
        <w:t>лей — Л. Сенека, Р. Декарт, Т. Гексли, Ф. Достоевск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вадра оптимально решает те задачи, которые соответ</w:t>
        <w:softHyphen/>
        <w:t>ствуют ее характеру и назначению. А ролевая структура внутри квадры определяется фазами решения творческих или практических задач. Причем, в отличие от искусственно формируемой группы, в квадре не может быть жесткого за</w:t>
        <w:softHyphen/>
        <w:t>крепления ролей за определенными лицами и в тоже время не остается пустых мест и не бывает дублирования. Квадра может существовать долго, решая сложные задачи, при этом члены квадры не устают, достигают хороших результатов и стабильно держат их. Однако в этой комфортности скрыта опасность, что квадра будет работать как бы на самое себя, на воспроизводство чувства удовольствия, получаемого от общения. А это, как писал 3. Фрейд, «не содержит в себе ничего побуждающего к действию. Напротив, ощущения не</w:t>
        <w:softHyphen/>
        <w:t>удовольствия обладают этим свойством в высокой степени. Они побуждают к улучшению, совершенствованию движения, и поэтому мы рассматриваем неудовольствие как повышение энергии, а удовольствие как понижение ее». Ограниченность квадры преодолевается в так называемых кольцах прогресса, о которых речь пойдет ниж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8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Кольца прогресса</w:t>
      </w:r>
    </w:p>
    <w:p>
      <w:pPr>
        <w:pStyle w:val="FR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дуальные отно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ервому и четвертому каналам — это отношения до</w:t>
        <w:softHyphen/>
        <w:t>полнения, но нет компенсации по второму и третьему кана</w:t>
        <w:softHyphen/>
        <w:t>лам, поэтому, когда люди знакомятся, строят планы, догова</w:t>
        <w:softHyphen/>
        <w:t>риваются о делах, все идет хорошо, но при реализации заду</w:t>
        <w:softHyphen/>
        <w:t>манного они не могут эффективно помогать друг другу, т. к. у обоих есть одна и та же область, где оба не сильны и в ре</w:t>
        <w:softHyphen/>
        <w:t>зультате может возникнуть взаимное разочарование. Хотя участвующие в этом взаимодействии люди могут испытывать прилив энергии, улучшение общего самочувствия, взаимный интерес.</w:t>
      </w:r>
    </w:p>
    <w:p>
      <w:pPr>
        <w:pStyle w:val="FR2"/>
        <w:spacing w:before="240" w:after="0"/>
        <w:ind w:left="3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ражные отно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ьные первые каналы одинаковы, поэтому сильная функция партнера не ценится («я и сам так могу»). А слабая функция, которая тоже одинакова, предстает особенно в не</w:t>
        <w:softHyphen/>
        <w:t>приглядном свете. Но люди в этих отношениях взаимно оши</w:t>
        <w:softHyphen/>
        <w:t>баются друг в друге, полагаясь на свои ошибочные представ</w:t>
        <w:softHyphen/>
        <w:t>ления. Партнер кажется неискренним, а отношения фальши</w:t>
        <w:softHyphen/>
        <w:t>выми. Деловые контакты из-за взаимного недоверия малоэффективны, взаимопомощь возможна в делах не слиш</w:t>
        <w:softHyphen/>
        <w:t>ком серьезных.</w:t>
      </w:r>
    </w:p>
    <w:p>
      <w:pPr>
        <w:pStyle w:val="FR2"/>
        <w:ind w:left="3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ношения полной противоположнос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всем каналам есть совпадение функций, но они раз</w:t>
        <w:softHyphen/>
        <w:t>ной векторности, там, где у одного функции экстравертированы у другого интровертированы, т.е. партнеры по коммуника</w:t>
        <w:softHyphen/>
        <w:t>ции смотрят на одни и те же проблемы с противоположных сторон, общение поверхностное, как бы на разных языках. Никакая дискуссия не приводит к плодотворной работе: каж</w:t>
        <w:softHyphen/>
        <w:t>дый стремится сделать именно так, как не хочет, да и не мо</w:t>
        <w:softHyphen/>
        <w:t>жет его антипод. Причем противостояние оказывается столь сильным и затрагивает такие глубинные структуры личности, что подчинение, принятие позиции своего противоположника не достигается. Как правило, в этом случае всегда оказы</w:t>
        <w:softHyphen/>
        <w:t>ваются «объективные» причины и дело не двигается с места.</w:t>
      </w:r>
    </w:p>
    <w:p>
      <w:pPr>
        <w:pStyle w:val="FR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фликтные отношения.</w:t>
      </w:r>
    </w:p>
    <w:p>
      <w:pPr>
        <w:pStyle w:val="Normal"/>
        <w:spacing w:lineRule="auto" w:line="240"/>
        <w:ind w:firstLine="3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, прежде всего, отметить, что определение от</w:t>
        <w:softHyphen/>
        <w:t>ношений как конфликтные совсем не означает, что уча</w:t>
        <w:softHyphen/>
        <w:t>ствующие в них люди только и делают, что конфликтуют, ру</w:t>
        <w:softHyphen/>
        <w:t>гаются между собой. Следует подчеркнуть, что с точки зре</w:t>
        <w:softHyphen/>
        <w:t xml:space="preserve">ния соционики нет плохих или хороших отношений — все они нужны и даже необходимы, но есть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авильные или не</w:t>
        <w:softHyphen/>
        <w:t>правильные дистанци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нфликтных отношениях дистан</w:t>
        <w:softHyphen/>
        <w:t>ция должна быть значительной, т.к. каждый из партнеров воздействует другому на третий канал — «точку наименьшего сопротивления» При выдерживании дистанции партнеры уважают друг друга, общение идет на уровне общих, отвле</w:t>
        <w:softHyphen/>
        <w:t>ченных обсуждений, взаимно обогащающих друг друга.</w:t>
      </w:r>
    </w:p>
    <w:p>
      <w:pPr>
        <w:pStyle w:val="FR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дственные отноше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сть данного типа отношений заключается в том, что оба партнера в областях, определяемых самой сильной функцией, очень похоже воспринимают мир, т.к. сильные и слабые функции у них одинаковы. Там, где речь идет о дело</w:t>
        <w:softHyphen/>
        <w:t>вой активности, эти отношения могут развиваться достаточно плодотворно. Тем более, если возникают трудности или опас</w:t>
        <w:softHyphen/>
        <w:t>ность, угрожающая делу, самим участникам. Но лишь только трудности преодолены и нет необходимости во взаимопомо</w:t>
        <w:softHyphen/>
        <w:t xml:space="preserve">щи, отношения приобретают характер полной независимост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тношения супер-эго (соперничества).</w:t>
      </w:r>
    </w:p>
    <w:p>
      <w:pPr>
        <w:pStyle w:val="Normal"/>
        <w:spacing w:lineRule="auto" w:line="240"/>
        <w:ind w:firstLine="3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личные функции первого и второго каналов, поэтому и интересы совершенно различны. Но каждый понимает, что в партнере есть такие качества, которые он хотел бы развить у себя. Поэтому при дальнейшем общении могут уважать, це</w:t>
        <w:softHyphen/>
        <w:t>нить друг друга. Отношения соревновательности, стремление превзойти соперника оказывают ускоряющее, интенсифици</w:t>
        <w:softHyphen/>
        <w:t>рующее влияние на мышление и деятельность участвующих в нем индивидуумов. Однако если отношения долгое время осуществляются тет-а-тет, от соперничества накапливается усталость и происходит взаимное вытеснение.</w:t>
      </w:r>
    </w:p>
    <w:p>
      <w:pPr>
        <w:pStyle w:val="FR2"/>
        <w:spacing w:before="0" w:after="0"/>
        <w:ind w:left="80" w:firstLine="4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ловые отношения.</w:t>
      </w:r>
    </w:p>
    <w:p>
      <w:pPr>
        <w:pStyle w:val="Normal"/>
        <w:spacing w:lineRule="auto" w:line="240"/>
        <w:ind w:left="80" w:firstLine="4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тнеры хорошо понимают друг друга по второму твор</w:t>
        <w:softHyphen/>
        <w:t>ческому каналу (т.к. функции, расположенные здесь, одина</w:t>
        <w:softHyphen/>
        <w:t>ковы). Данные отношения эффективно действуют тогда, когда есть общее дело. Как только совместная работа закончена, партнеры спокойно расходятся, не делая попыток переклю</w:t>
        <w:softHyphen/>
        <w:t>чить отношения на более короткую дистанцию. В тесных от</w:t>
        <w:softHyphen/>
        <w:t>ношениях не заинтересован ни один из партнеров, более того они раздражают коммуникантов. Однако при возникновении ситуации, требующей продолжения совместного действия, они удивительно быстро находят друг друга и вновь включа</w:t>
        <w:softHyphen/>
        <w:t>ются в работу. Причем один из них знает, что необходимо делать, а другой владеет методами и технологиями.</w:t>
      </w:r>
    </w:p>
    <w:p>
      <w:pPr>
        <w:pStyle w:val="FR2"/>
        <w:ind w:left="40" w:firstLine="4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ношения квази-тождества (мнимого тождест</w:t>
        <w:softHyphen/>
        <w:t>ва)</w:t>
      </w:r>
    </w:p>
    <w:p>
      <w:pPr>
        <w:pStyle w:val="Normal"/>
        <w:spacing w:lineRule="auto" w:line="240"/>
        <w:ind w:firstLine="4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их отношениях осуществляется взаимодействие по слабым функциям. Партнеров объединяет общность интере</w:t>
        <w:softHyphen/>
        <w:t>сов, поскольку у них одинаковые сильные функции, хотя они и разной векторности. Но каждому кажется, что партнер уступает ему в чем-то существенном, хотя многое ему поче</w:t>
        <w:softHyphen/>
        <w:t>му-то удается сделать лучше. Причина же в том, что нет прямых коммуникаций по сильным функциям. В результате партнеры могут обсуждать какие-то общие темы, но из труд</w:t>
        <w:softHyphen/>
        <w:t>ного положения каждый выходит собственным путем. Кон</w:t>
        <w:softHyphen/>
        <w:t>фликты в этих отношениях редки (не задеваются точки наи</w:t>
        <w:softHyphen/>
        <w:t>меньшего сопротивления). В случае необходимости партнеры легко и без трений расстаются.</w:t>
      </w:r>
    </w:p>
    <w:p>
      <w:pPr>
        <w:pStyle w:val="Normal"/>
        <w:spacing w:lineRule="auto" w:line="240"/>
        <w:ind w:firstLine="4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енные выше отношения являютс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тношениями симметричным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значит, что партнеры обмениваются ин</w:t>
        <w:softHyphen/>
        <w:t xml:space="preserve">формацией на равных уровнях, по принципу «как он ко мне, так и я к нему». Отношения социального заказа и отношения ревизии, которые будут рассмотрены ниже, представляют другую группу —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симметричных отношений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ых об</w:t>
        <w:softHyphen/>
        <w:t>ратная связь ослаблена, здесь действует принцип не обмена, а односторонней передачи информации. Асимметричные от</w:t>
        <w:softHyphen/>
        <w:t>ношения удовлетворяют потребности общества как единого целого. Они способствуют зарождению социальных интересов и образуют коммуникативный механизм социального про</w:t>
        <w:softHyphen/>
        <w:t>гресса.</w:t>
      </w:r>
    </w:p>
    <w:p>
      <w:pPr>
        <w:pStyle w:val="FR2"/>
        <w:spacing w:before="0" w:after="0"/>
        <w:ind w:left="0" w:firstLine="400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ношения социального заказ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ношения, как было сказано выше, имеют асимметрич</w:t>
        <w:softHyphen/>
        <w:t>ную природу и являются направленными, векторными по своему характеру. Один из коммуникантов — заказчик, пе</w:t>
        <w:softHyphen/>
        <w:t>редает информационный сигнал (заказ) со своей сильной творческой функции на слабую четвертую функцию партнера-приемника. Приемник принимает заказ, но реагирует на него точкой наименьшего сопротивления. Равноправных отноше</w:t>
        <w:softHyphen/>
        <w:t>ний не возникает. Это отношения иерархичные. В них всегда есть начальник — заказчик и подчиненный — приемник. Все, что говорит и делает приемник, заказчику кажется не очень важным. А заказчик, напротив, воспринимается приемником как весьма значительная фигура, и его указания выполняют</w:t>
        <w:softHyphen/>
        <w:t>ся безоговорочно. Эти отношения удобны для заказчика, но обременительны для приемника, который по возможности пытается отделиться от заказчика. Бывают ситуации, в кото</w:t>
        <w:softHyphen/>
        <w:t>рых реальный начальник занимает в интертипных отношени</w:t>
        <w:softHyphen/>
        <w:t>ях позицию приемника, тогда передача команд до подчинен</w:t>
        <w:softHyphen/>
        <w:t>ного не доходит и не воспринимается им. При этом подчи</w:t>
        <w:softHyphen/>
        <w:t>ненный, а по своей интертипной организации — заказчик по отношению к своему начальнику, воспринимает указания по</w:t>
        <w:softHyphen/>
        <w:t>следнего как несуразные, нелепые, не идущие на пользу делу. Конструктивным выходом из этой ситуации может явиться предоставление полной самостоятельности подчиненному-заказчику в вопросах выбора форм и методов деятельности и сформулированных без конкретизации конечных целей. I</w:t>
      </w:r>
    </w:p>
    <w:p>
      <w:pPr>
        <w:pStyle w:val="FR2"/>
        <w:spacing w:lineRule="auto" w:line="278" w:before="0" w:after="0"/>
        <w:ind w:left="0" w:firstLine="400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ношения социального контроля (ревизора — ревизуемого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огично отношениям социального заказа данный тип отношений является асимметричным. Взаимодействие идет по следующим направлениям: ревизор сильной первой функцией давит на точку наименьшего сопротивления ревизуемого, а в ответ получает воздействие на вторую творческую функцию, по которой сам неуязвим. Это дает ему возможность приближаться к ревизуемому на любую удобную ему дистанцию, высказывая свое отношение ко всему, что делает или говорит его подконтрольный. Мало из того, что делает, мыслит или чувствует ревизуемый, может удовлетворить ревизора. Да и какой бы он был ревизор, если бы он стал хвалить того, кого контролирует. Ревизуемый же болезненно воспринимает кри</w:t>
        <w:softHyphen/>
        <w:t>тику своего ревизора. Он ведь и так старается быть на высо</w:t>
        <w:softHyphen/>
        <w:t>те. Но в присутствии ревизора он всегда напряжен. Напря</w:t>
        <w:softHyphen/>
        <w:t>жение накапливается и может вылиться в конфликт. Ревизо</w:t>
        <w:softHyphen/>
        <w:t>ру же причина конфликта непонятна. Он искренне считает, что критикует, указывает на ошибки и промахи подконтроль</w:t>
        <w:softHyphen/>
        <w:t>ного для его же блага. Так же, как и при отношениях соци</w:t>
        <w:softHyphen/>
        <w:t>ального заказа, каждый социотип — ревизор для кого-то, и одновременно для кого-то сам ревизуемый.</w:t>
      </w:r>
    </w:p>
    <w:p>
      <w:pPr>
        <w:pStyle w:val="Normal"/>
        <w:spacing w:lineRule="auto" w:line="240"/>
        <w:ind w:firstLine="4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ое кольцо прогрес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н Кихот, Дюма, Гамлет, Горький, Наполеон, Бальзак, Штирлиц, Достоевский.</w:t>
      </w:r>
    </w:p>
    <w:p>
      <w:pPr>
        <w:pStyle w:val="Normal"/>
        <w:spacing w:lineRule="auto" w:line="240"/>
        <w:ind w:firstLine="4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орое кольцо прогрес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абен, Гексли, Лондон, Драй</w:t>
        <w:softHyphen/>
        <w:t>зер, Жуков, Есенин, Робеспьер, Гюго.</w:t>
      </w:r>
    </w:p>
    <w:p>
      <w:pPr>
        <w:pStyle w:val="Normal"/>
        <w:spacing w:lineRule="auto" w:line="240"/>
        <w:ind w:firstLine="4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льцах прогресса повышается интеллектуальная и де</w:t>
        <w:softHyphen/>
        <w:t>ловая активность участников кооперации, создаются каче</w:t>
        <w:softHyphen/>
        <w:t>ственно новые образцы в области науки, искусства, управле</w:t>
        <w:softHyphen/>
        <w:t>ния — во всех сферах общественной деятельности-</w:t>
      </w:r>
    </w:p>
    <w:p>
      <w:pPr>
        <w:pStyle w:val="Normal"/>
        <w:spacing w:lineRule="auto" w:line="240"/>
        <w:ind w:firstLine="4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заключение отметим, что знание соционической харак</w:t>
        <w:softHyphen/>
        <w:t>теристики типа и особенностей интертипных отношений по</w:t>
        <w:softHyphen/>
        <w:t>зволяет судить о сильных и слабых сторонах человека данно</w:t>
        <w:softHyphen/>
        <w:t>го типа, резервах и возможностях, способах сбора информа</w:t>
        <w:softHyphen/>
        <w:t>ции и принятия решений, особенностях взаимодействия с окружающи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420"/>
        <w:rPr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9. Вывод</w:t>
      </w:r>
    </w:p>
    <w:p>
      <w:pPr>
        <w:pStyle w:val="Normal"/>
        <w:spacing w:lineRule="auto" w:line="240"/>
        <w:ind w:firstLine="4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ная соционический тип, можно прогно</w:t>
        <w:softHyphen/>
        <w:t>зировать чужое поведение и поведение партнера по коммуникации, строить объективное суждение о том, как поведет себя тот или иной ти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ужебной иерар</w:t>
        <w:softHyphen/>
        <w:t>хии, как будет ставить задачи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аким образом будет при</w:t>
        <w:softHyphen/>
        <w:t>нимать решения, как реагировать на нестандартные ситуаци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оявит себя в любви, в супружестве, в дружбе, в обучении, в преподавании. Возможности соционики многообразны и область применения неисчерпаема.</w:t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ствуясь соционическими исследованиями, возможно, не только правильно определить и смоделировать ре</w:t>
        <w:softHyphen/>
        <w:t>акцию потребителей на рекламное сообщение, но и усилить или ослабить ее в зависимости от целей рекламодателя. Кро</w:t>
        <w:softHyphen/>
        <w:t>ме того, легче подобрать персонал для выполнения работ в области рекламы так, чтобы он работал с наибольшим воз</w:t>
        <w:softHyphen/>
        <w:t>можным эффектом.</w:t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80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240"/>
        <w:ind w:firstLine="3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Indent2"/>
        <w:rPr/>
      </w:pPr>
      <w:r>
        <w:rPr/>
        <w:t xml:space="preserve">1. </w:t>
      </w:r>
      <w:r>
        <w:rPr>
          <w:rFonts w:eastAsia="Times New Roman Cyr" w:cs="Times New Roman Cyr" w:ascii="Times New Roman Cyr" w:hAnsi="Times New Roman Cyr"/>
        </w:rPr>
        <w:t xml:space="preserve">Э.А. Уткин, А.И. Кочеткова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Рекламное дело</w:t>
      </w:r>
      <w:r>
        <w:rPr/>
        <w:t xml:space="preserve">», </w:t>
      </w:r>
      <w:r>
        <w:rPr>
          <w:rFonts w:eastAsia="Times New Roman Cyr" w:cs="Times New Roman Cyr" w:ascii="Times New Roman Cyr" w:hAnsi="Times New Roman Cyr"/>
        </w:rPr>
        <w:t>г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Москва, издательство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Экмос</w:t>
      </w:r>
      <w:r>
        <w:rPr/>
        <w:t>»</w:t>
      </w:r>
      <w:r>
        <w:rPr>
          <w:rFonts w:eastAsia="Times New Roman Cyr" w:cs="Times New Roman Cyr" w:ascii="Times New Roman Cyr" w:hAnsi="Times New Roman Cyr"/>
        </w:rPr>
        <w:t>, 1999г.</w:t>
      </w:r>
    </w:p>
    <w:sectPr>
      <w:footerReference w:type="default" r:id="rId3"/>
      <w:footerReference w:type="first" r:id="rId4"/>
      <w:type w:val="nextPage"/>
      <w:pgSz w:w="11906" w:h="16820"/>
      <w:pgMar w:left="851" w:right="851" w:gutter="0" w:header="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 Cyr">
    <w:altName w:val="Arial"/>
    <w:charset w:val="cc"/>
    <w:family w:val="swiss"/>
    <w:pitch w:val="variable"/>
  </w:font>
  <w:font w:name="Arial Narrow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ind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 Black" w:hAnsi="Arial Black" w:eastAsia="Arial Black" w:cs="Arial Black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0" w:hanging="0"/>
    </w:pPr>
    <w:rPr>
      <w:rFonts w:ascii="Arial" w:hAnsi="Arial" w:eastAsia="Arial" w:cs="Arial"/>
      <w:b/>
      <w:bCs/>
      <w:i/>
      <w:iCs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4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/>
      <w:ind w:firstLine="380"/>
      <w:jc w:val="left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9:36:00Z</dcterms:created>
  <dc:creator>Sansite</dc:creator>
  <dc:description/>
  <dc:language>en-US</dc:language>
  <cp:lastModifiedBy>Sansite</cp:lastModifiedBy>
  <dcterms:modified xsi:type="dcterms:W3CDTF">2002-04-21T19:36:00Z</dcterms:modified>
  <cp:revision>2</cp:revision>
  <dc:subject/>
  <dc:title> </dc:title>
</cp:coreProperties>
</file>