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циально-психологический портрет одаренного ребенка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лияние социальной среды на одаренность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1. Результаты разных исследователей, рассматривающих влияние социальной среды (социально-экономические отношения, материальное обеспечение, социально-бытовые условия и т.д.) на одаренность не однозначно. Но, возможно сделать следующие выводы:  социально-экономические условия влияют на развитие одаренности, т.к. они определяют уровень жизни человека; чем более экономически развито общество, тем более благоприятны возможности для развития человек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 Очень важным условие развития одаренности является семья, а именно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руктура и эмоциональный климат семьи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или детско-родительских отношений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ношение родителей к детской одаренност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Обращаясь к вопросу структуры семьи, отметим, что большинства детей (87%)  воспитывалось в полных семьях. Зачастую, в 70% случаях, вместе с детьми и родителями живут кто-либо из родственников: бабушки, дедушки, тети, дяди, двоюродные братья и сестры. Практически ни у кого не было младших сестер или братьев. Исследования Р. Зайонца показали зависимость интеллектуальной одаренности и количества детей в семье. Он установил, что чем больше братьев и сестер, тем ниже их средний коэффициент интеллектуальност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труктура семьи в большинстве случаев связана с системой отношений между родственниками и эмоциональном климатом семьи. Говоря о содержательной стороне взаимоотношений, многие исследователи отмечают значительные влияния, оказываемые на детей родителями противоположного пол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Большинство исследователей считают, что одаренному ребенку необходимы ласка, принятие, любовь и уважение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Более изучен вопрос о стилях детско-родительских отношений. Ученые единодушны в том, что стили, базирующиеся на жестком контроле, силовом давлении не дают возможности для развития одаренной личност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Р. Хесс и в. Шипман разделили родительские стили взаимодействия на императивный и инструктивный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Для первого характерны однозначные команды, например: «Делай так, как я сказал…», «Сиди спокойно…». Родители ждут от ребенка беспрекословного соблюдения их указаний, их отношения основываются на авторитете взрослого. Такой стиль развивает в ребенке пассивную податливость  и наряду с зависимостью и конформизмом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Инструктивный стиль содержит больше информации, а требования обосновываются: «Убери игрушки, а я подмету пол…». Родители беседуют с ребенком «а равных», доказывают, что их требования закономерны и разумны. Это воспитывает инициативу и твердость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Еще одним важным аспектом является отношения родителей к детской одаренности. Очевидно, что этот фактор – один из основных, влияющих на реализацию возможностей ребенк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Типы отношений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отрицательное,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игнорирующее,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ложительное,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+ гиперсоциализация (когда родители видят в одаренности престижность, возможность самоутверждения через выдающиеся способности своих детей или реализации своих несбывшихся потенциальных возможностей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собенности познавательной деятельности.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тличаясь широтой восприятия, одаренные дети остро чувствуют все происходящее в окружающем их мире и чрезвычайно любопытны в отношении того, как устроен тот или иной предмет. Они способны следить за несколькими процессами одновременно и склонны активно исследовать все окружающее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ни обладают способностью воспринимать связи между явлениями и предметами и делать соответствующие выводы; им нравиться в своем воображении создавать альтернативные системы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тличная память в сочетании с ранним речевым развитием и способностью к классификации и категоризированию помогают такому ребенку накапливать большой объем информации и интенсивно использовать ее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даренные дети обладают большим словарным запасом, позволяющим им свободно и четко излагать свои мысли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аряду со способностью воспринимать смысловые неясности, сохранить высокий порог восприятия в течении длительного времени, с удовольствием заниматься сложными и даже не имеющими практического решения задачами они не терпят, когда им навязывают готовые ответы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ни отличаются продолжительным периодом концентрации внимания и большим упорством в решении задач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Характерная для одаренного ребенка увлеченность заданиями в сочетании с отсутствием опыта часто приводит к тому, что он пытается заниматься тем, что ему еще пока не по силам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сихосоциальная чувствительность.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даренные дети обнаруживают обостренное чувство справедливости; опережающее нравственное развитие опирается на опережающее развитие восприятия и познания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ни остро реагируют на несправедливость окружающего мира, предъявляют высокие требования к себе и окружающим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Живое воображение, включение элементов игры в выполнение задач, творчество, изобретательность и богатая фантазия (воображаемые друзья, братья и сестры) весьма характерны для одаренных детей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Дети обладают отличным чувством юмора, любят смешные несоответствия, игру слов, шутки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Им недостает эмоционального баланса, в раннем возрасте одаренные дети нетерпеливы и порывисты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рой для них характерны преувеличенные страхи и повышенная уязвимость. Они чрезвычайно чувствительны к невербальным сигналам окружающих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Эгоцентризм в этом возрасте как у обычных детей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ередко у одаренных детей развиваются негативное самовосприятие, возникают трудности в общении со сверстникам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Физические характеристики.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даренных детей отличает высокий энергетический уровень, причем спят они меньше обычного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Их моторная координация и владение руками часто отстают от познавательных способностей. Им необходима практика. Разница в интеллектуальном и физическом развитии таких детей может обескураживать их и развивать несамостоятельность.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Зрение одаренных детей (в возрасте до 8 лет) часто нестабильно, им трудно менять фокус с близкого расстояния на дальнее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собенности системы отношений.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В дошкольном возрасте ведущая деятельность – ролевая игра. У детей возникает достаточно выраженная и устойчивая потребность общения со </w:t>
      </w:r>
      <w:r>
        <w:rPr>
          <w:rFonts w:cs="Arial" w:ascii="Arial" w:hAnsi="Arial"/>
          <w:i/>
          <w:iCs/>
        </w:rPr>
        <w:t>сверстниками</w:t>
      </w:r>
      <w:r>
        <w:rPr>
          <w:rFonts w:cs="Arial" w:ascii="Arial" w:hAnsi="Arial"/>
        </w:rPr>
        <w:t xml:space="preserve"> (М.И. Лисина, Л.Н. Галигузова, 1980), развивается потребность в признании их со стороны. В старшем дошкольном возрасте наряду с наиболее </w:t>
      </w:r>
      <w:r>
        <w:rPr>
          <w:rFonts w:cs="Arial" w:ascii="Arial" w:hAnsi="Arial"/>
          <w:i/>
          <w:iCs/>
        </w:rPr>
        <w:t>значимыми взрослыми</w:t>
      </w:r>
      <w:r>
        <w:rPr>
          <w:rFonts w:cs="Arial" w:ascii="Arial" w:hAnsi="Arial"/>
        </w:rPr>
        <w:t xml:space="preserve"> для ребенка становиться референтной и группа сверстников (В.В. Абраменкова, Н.А. Пастернак, 1990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Некоторые особенности поведения и личности одаренного ребенка могут привести к непониманию их сверстниками, конфликтности их взаимоотношений, вплоть до изоляции ребенка со стороны детей. Среди причин называются: неумение слушать собеседника, стремление к доминантности, брать на себя роль организатора совместных игр, тенденция к демонстрации собственных знаний (которая во многом закрепляется взрослыми), стремление монополизировать внимание взрослого, нетерпимость по отношению к менее успешным детям, некомформность, привычка поправлять других и т. д. Л. Хомиенгуерт указывает еще на одну причину возможной изоляции одаренных детей – в силу высокого умственного развития им могут быть неинтересны игры сверстников.</w:t>
      </w:r>
    </w:p>
    <w:p>
      <w:pPr>
        <w:pStyle w:val="TextBodyIndent"/>
        <w:rPr/>
      </w:pPr>
      <w:r>
        <w:rPr>
          <w:rFonts w:cs="Arial" w:ascii="Arial" w:hAnsi="Arial"/>
        </w:rPr>
        <w:t xml:space="preserve">Сталкиваясь с трудностями во взаимоотношениях со сверстниками и не понимая их причин, такие дети часто стремятся к дружбе с </w:t>
      </w:r>
      <w:r>
        <w:rPr>
          <w:rFonts w:cs="Arial" w:ascii="Arial" w:hAnsi="Arial"/>
          <w:i/>
          <w:iCs/>
        </w:rPr>
        <w:t>взрослыми</w:t>
      </w:r>
      <w:r>
        <w:rPr>
          <w:rFonts w:cs="Arial" w:ascii="Arial" w:hAnsi="Arial"/>
        </w:rPr>
        <w:t xml:space="preserve"> или со </w:t>
      </w:r>
      <w:r>
        <w:rPr>
          <w:rFonts w:cs="Arial" w:ascii="Arial" w:hAnsi="Arial"/>
          <w:i/>
          <w:iCs/>
        </w:rPr>
        <w:t>старшими детьми.</w:t>
      </w:r>
      <w:r>
        <w:rPr>
          <w:rFonts w:cs="Arial" w:ascii="Arial" w:hAnsi="Arial"/>
        </w:rPr>
        <w:t xml:space="preserve"> Но в общении с последними у них могут возникнуть трудности. Причина в том, что старшие опережают в физическом развитии, в силу чего одаренным детям трудно стать лидером в таком обществе. Переживания по поводу того, что они не могут сделать что-то, как старшие дети, у которых лучше развиты двигательные навыки, может привести к ощущению одаренными детьми собственной неадекватности и формированию у них низкой самооценки, так как они очень критичны к своим достижениям.</w:t>
      </w:r>
    </w:p>
    <w:p>
      <w:pPr>
        <w:pStyle w:val="TextBodyIndent"/>
        <w:rPr/>
      </w:pPr>
      <w:r>
        <w:rPr>
          <w:rFonts w:cs="Arial" w:ascii="Arial" w:hAnsi="Arial"/>
        </w:rPr>
        <w:t xml:space="preserve">Одаренные дети в большей степени, чем их сверстники с обычным уровнем развития, подвержены  негативному влиянию неблагополучия в сфере взаимодействия и взаимоотношений из-за их повышенной чувствительности к социальной действительности. Поэтому различные нарушения в общении с людьми могут существенно сказаться на их представлении о </w:t>
      </w:r>
      <w:r>
        <w:rPr>
          <w:rFonts w:cs="Arial" w:ascii="Arial" w:hAnsi="Arial"/>
          <w:i/>
          <w:iCs/>
        </w:rPr>
        <w:t xml:space="preserve">себе </w:t>
      </w:r>
      <w:r>
        <w:rPr>
          <w:rFonts w:cs="Arial" w:ascii="Arial" w:hAnsi="Arial"/>
        </w:rPr>
        <w:t>и своих возможностях, тогда как важнейшим условием реализации их потенциала является наличие у таких детей позитивной Я-концепци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веденческие особенности, свидетельствующие о социально-психологической дезадаптации.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родолжительное подавление интеллектуальных и экспрессивных потребностей одаренного ребенка может привести к эмоциональным сложностям, неврозам и даже психозам. Неврозы могут вызвать периоды депрессии, когда ребенок не в состоянии понять причины неприятия окружающими естественных для него тенденций и стремлений. Он может уйти в воображаемый мир, где стирается граница между реальностью и вымыслом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Из-за скрытых, неосознаваемых высоких родительских ожиданий у ребенка у ребенка может развиться стремление доводить все совершенства – перфекционизм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одики выявления одаренности.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Тест Векслера,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одификация теста Торренса,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Тесты Стенфорд-Бине,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Задачи  Пиаже,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атрицы Равена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«Резервирующая модель» Гауэна,</w:t>
      </w:r>
    </w:p>
    <w:p>
      <w:pPr>
        <w:pStyle w:val="TextBodyIndent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Тест Слоссена – измерение уровня </w:t>
      </w:r>
      <w:r>
        <w:rPr>
          <w:rFonts w:cs="Arial" w:ascii="Arial" w:hAnsi="Arial"/>
          <w:lang w:val="en-US"/>
        </w:rPr>
        <w:t>IQ</w:t>
      </w:r>
      <w:r>
        <w:rPr>
          <w:rFonts w:cs="Arial" w:ascii="Arial" w:hAnsi="Arial"/>
        </w:rPr>
        <w:t>,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Рисуночный тест на интеллект.</w:t>
      </w:r>
    </w:p>
    <w:p>
      <w:pPr>
        <w:pStyle w:val="TextBodyIndent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хнология работы с одаренными детьми.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ледует помнить, что как бы не был одарен ребенок, его нужно учить. Важно приучить к усидчивости, приучить трудиться, самостоятельно принимать решени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Одаренный ребенок не терпит давления, притеснений, окриков, что может вылиться в проблему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У такого ребенка трудно воспитывать терпение и ненавязчивость. Необходима огромная загрузка ребенка, с дошкольного возраста его следует приобщать к творческому труду, создавать обстановку для творчеств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Для развития своих талантов одаренные дети должны свободно распоряжаться временем и пространством, обучаться по расширенному учебному плану и чувствовать индивидуальную заботу и внимание со стороны своего учителя. Широкие временные рамки способствуют развитию проблемно-поискового аспекта. Акцент делается не на то, что изучать, а на то, как изучать. Если одаренному ребенку предоставлена возможность не спешить с выполнением задачи и не перескакивать с одного на другое, он наилучшим образом постигнет тайну связи между явлениями и научиться применять свои открытия на практике. Неограниченные возможности анализировать высказанные идеи и предположения, глубоко вникать в существо проблем способствуют проявлению природной любознательности и пытливости, развитию аналитического и критического мышлени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Одной из форм работы с талантливыми детьми в современных условиях является создание Домов детского творчеств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Так, в Клинском Доме детского творчества существует Школа народной культуры, где в фольклорном кружке занимаются дети с 4-х лет. В комнате, оформленной как русская изба, ребята познают прошлое и настоящее народного искусства. Дети собирают и записывают старинные песни и частушки, пословицы и поговорки. В подготовке концертов, шитье костюмов, помогают родител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Кружковцы отмечают как праздник День Ивана Купалы, Масленицу, Рождество. Отчетом их занятий служат концерты и ярмарки детских поделок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ажно, увидев талант ребенка, не пускать на самотек, не думать что он сам найдет дорогу. Нужно обеспечит максимальное развитие; не помогая нетрудно сделать его ниже посредственност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иблиография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«Одаренные дети», перевод с английского. Общая редакция Бурлинской Г.В. и Слуцкого В.М., «Прогресс», 1991,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«Одаренный ребенок» под редакцией Дьяченко О.М. М. 1997.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Бернс Р. «Развитие Я-концепции и воспитание», М. 1986,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Божович Л.И. «Избранные психологические труды. Проблемы формирования личности», М. 1995,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Божович Л.И. «Личность и ее формирование в детском возрасте», М. 1976,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Arial" w:ascii="Arial" w:hAnsi="Arial"/>
        </w:rPr>
        <w:t xml:space="preserve">Денисенкова Н.С. </w:t>
      </w:r>
      <w:r>
        <w:rPr>
          <w:rFonts w:cs="Arial" w:ascii="Arial" w:hAnsi="Arial"/>
          <w:color w:val="FF0000"/>
        </w:rPr>
        <w:t xml:space="preserve">(СССУКА!!!) </w:t>
      </w:r>
      <w:r>
        <w:rPr>
          <w:rFonts w:cs="Arial" w:ascii="Arial" w:hAnsi="Arial"/>
        </w:rPr>
        <w:t>«Формирование познавательной направленности у детей 6-летнего возраста на  занятиях в детском саду», автореферат диссертации кандидата психологических наук, М. 1991,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Коломинский Я.Л. «Психология детского коллектива», Минск, 1984,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Матюшкин А.М. «Загадки одаренности», М. 1993,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Матюшкин А.М. «Творческий потенциал одаренности: структура и развитие», «Психология сегодня» т. 2, М. 1996,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Равич-Щербо И.В. «О природных предпосылках индивидуальности», Таллинн, 1980,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Тепилов Б.М. «Проблема индивидуальных различий», М. 1961,</w:t>
      </w:r>
    </w:p>
    <w:p>
      <w:pPr>
        <w:pStyle w:val="TextBodyIndent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Хеллер К.А. Перлет Дж, Спервальд В. «Лонгитюдное исследование одаренности», «Вопросы психологии» №2, 1991,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color w:val="333399"/>
          <w:sz w:val="36"/>
        </w:rPr>
      </w:pPr>
      <w:r>
        <w:rPr>
          <w:rFonts w:cs="Arial" w:ascii="Arial" w:hAnsi="Arial"/>
          <w:color w:val="333399"/>
          <w:sz w:val="36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A1C2B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bCs/>
                <w:color w:val="FF0000"/>
                <w:sz w:val="40"/>
                <w:effect w:val="blinkBackground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0"/>
                <w:effect w:val="blinkBackground"/>
              </w:rPr>
              <w:t>Сим-карты МТС</w:t>
            </w:r>
          </w:p>
          <w:p>
            <w:pPr>
              <w:pStyle w:val="TextBodyIndent"/>
              <w:rPr>
                <w:rFonts w:ascii="Arial" w:hAnsi="Arial" w:cs="Arial"/>
                <w:color w:val="FFFFFF"/>
                <w:sz w:val="36"/>
              </w:rPr>
            </w:pPr>
            <w:r>
              <w:rPr>
                <w:rFonts w:cs="Arial" w:ascii="Arial" w:hAnsi="Arial"/>
                <w:color w:val="FFFFFF"/>
                <w:sz w:val="36"/>
              </w:rPr>
              <w:t>Тариф  «Любимый» с прямым номером - $75,</w:t>
            </w:r>
          </w:p>
          <w:p>
            <w:pPr>
              <w:pStyle w:val="TextBodyIndent"/>
              <w:rPr>
                <w:rFonts w:ascii="Arial" w:hAnsi="Arial" w:cs="Arial"/>
                <w:color w:val="FFFFFF"/>
                <w:sz w:val="36"/>
              </w:rPr>
            </w:pPr>
            <w:r>
              <w:rPr>
                <w:rFonts w:cs="Arial" w:ascii="Arial" w:hAnsi="Arial"/>
                <w:color w:val="FFFFFF"/>
                <w:sz w:val="36"/>
              </w:rPr>
              <w:t>Тариф «Молодежный» с федеральным - $40,</w:t>
            </w:r>
          </w:p>
          <w:p>
            <w:pPr>
              <w:pStyle w:val="TextBodyIndent"/>
              <w:rPr>
                <w:rFonts w:ascii="Arial" w:hAnsi="Arial" w:cs="Arial"/>
                <w:color w:val="FFFFFF"/>
                <w:sz w:val="36"/>
              </w:rPr>
            </w:pPr>
            <w:r>
              <w:rPr>
                <w:rFonts w:cs="Arial" w:ascii="Arial" w:hAnsi="Arial"/>
                <w:color w:val="FFFFFF"/>
                <w:sz w:val="36"/>
              </w:rPr>
              <w:t>«МТС+ Экстренный международный» - $35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color w:val="FFFFFF"/>
                <w:sz w:val="36"/>
              </w:rPr>
              <w:t xml:space="preserve">    </w:t>
            </w:r>
            <w:r>
              <w:rPr>
                <w:rFonts w:cs="Arial" w:ascii="Arial" w:hAnsi="Arial"/>
                <w:color w:val="FFFFFF"/>
                <w:sz w:val="36"/>
              </w:rPr>
              <w:t>Разрешение, доставка</w:t>
            </w:r>
            <w:r>
              <w:rPr>
                <w:rFonts w:cs="Arial" w:ascii="Arial" w:hAnsi="Arial"/>
                <w:color w:val="333399"/>
                <w:sz w:val="36"/>
              </w:rPr>
              <w:t>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FFFFFF"/>
                <w:sz w:val="36"/>
                <w:lang w:val="en-US"/>
              </w:rPr>
            </w:pPr>
            <w:r>
              <w:rPr>
                <w:rFonts w:eastAsia="Arial" w:cs="Arial" w:ascii="Arial" w:hAnsi="Arial"/>
                <w:color w:val="333399"/>
                <w:sz w:val="36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FFFFFF"/>
                <w:sz w:val="36"/>
                <w:effect w:val="blinkBackground"/>
              </w:rPr>
              <w:t>233 4772</w:t>
            </w:r>
            <w:r>
              <w:rPr>
                <w:rFonts w:cs="Arial" w:ascii="Arial" w:hAnsi="Arial"/>
                <w:color w:val="FFFFFF"/>
                <w:sz w:val="36"/>
              </w:rPr>
              <w:t xml:space="preserve">, </w:t>
            </w:r>
            <w:hyperlink r:id="rId2">
              <w:r>
                <w:rPr>
                  <w:rStyle w:val="InternetLink"/>
                  <w:rFonts w:cs="Arial" w:ascii="Arial" w:hAnsi="Arial"/>
                  <w:sz w:val="36"/>
                  <w:lang w:val="en-US"/>
                </w:rPr>
                <w:t>simcard</w:t>
              </w:r>
              <w:r>
                <w:rPr>
                  <w:rStyle w:val="InternetLink"/>
                  <w:rFonts w:cs="Arial" w:ascii="Arial" w:hAnsi="Arial"/>
                  <w:sz w:val="36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36"/>
                  <w:lang w:val="en-US"/>
                </w:rPr>
                <w:t>newmail</w:t>
              </w:r>
              <w:r>
                <w:rPr>
                  <w:rStyle w:val="InternetLink"/>
                  <w:rFonts w:cs="Arial" w:ascii="Arial" w:hAnsi="Arial"/>
                  <w:sz w:val="3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36"/>
                  <w:lang w:val="en-US"/>
                </w:rPr>
                <w:t>ru</w:t>
              </w:r>
            </w:hyperlink>
          </w:p>
          <w:p>
            <w:pPr>
              <w:pStyle w:val="TextBodyIndent"/>
              <w:ind w:left="0" w:hanging="0"/>
              <w:rPr>
                <w:rFonts w:ascii="Arial" w:hAnsi="Arial" w:cs="Arial"/>
                <w:color w:val="FFFFFF"/>
                <w:sz w:val="36"/>
                <w:lang w:val="en-US"/>
              </w:rPr>
            </w:pPr>
            <w:r>
              <w:rPr>
                <w:rFonts w:cs="Arial" w:ascii="Arial" w:hAnsi="Arial"/>
                <w:color w:val="FFFFFF"/>
                <w:sz w:val="36"/>
                <w:lang w:val="en-US"/>
              </w:rPr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card@new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2:35:00Z</dcterms:created>
  <dc:creator>Lafafora</dc:creator>
  <dc:description/>
  <dc:language>en-US</dc:language>
  <cp:lastModifiedBy>Lafafora</cp:lastModifiedBy>
  <dcterms:modified xsi:type="dcterms:W3CDTF">2000-04-17T02:49:00Z</dcterms:modified>
  <cp:revision>3</cp:revision>
  <dc:subject/>
  <dc:title>Социально-психологический портрет одаренного ребенка</dc:title>
</cp:coreProperties>
</file>