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ГОГРАДСКАЯ АКАДЕМИЯ ГОСУДАРСТВЕННОЙ СЛУЖБЫ ПРИ ПРЕЗИДЕНТЕ РОССИЙСКОЙ ФЕДЕР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АДМИНИСТРАТИВНОГО МЕНЕДЖМЕ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ОВАЯ РАБОТА ПО ПРЕДМЕТУ “ТЕОРИЯ ОРГАНИЗАЦИИ” ПО ТЕМЕ: “РУКОВОДСТВО И ЛИДЕРСТВО В ОРГАН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r>
      <w:r>
        <w:rPr>
          <w:rFonts w:eastAsia="Times New Roman Cyr" w:cs="Times New Roman Cyr" w:ascii="Times New Roman Cyr" w:hAnsi="Times New Roman Cyr"/>
          <w:sz w:val="24"/>
          <w:szCs w:val="24"/>
          <w:u w:val="single"/>
        </w:rPr>
        <w:t>ВЫПОЛН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СТУДЕНТКА ГРУППЫ УЗ - 40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ЗОЛОТОВЕРХОВА Н.Б.</w:t>
      </w:r>
    </w:p>
    <w:p>
      <w:pPr>
        <w:pStyle w:val="Normal"/>
        <w:jc w:val="both"/>
        <w:rPr/>
      </w:pPr>
      <w:r>
        <w:rPr>
          <w:sz w:val="24"/>
          <w:szCs w:val="24"/>
        </w:rPr>
        <w:tab/>
        <w:tab/>
        <w:tab/>
        <w:tab/>
        <w:tab/>
        <w:tab/>
        <w:tab/>
      </w:r>
      <w:r>
        <w:rPr>
          <w:rFonts w:eastAsia="Times New Roman Cyr" w:cs="Times New Roman Cyr" w:ascii="Times New Roman Cyr" w:hAnsi="Times New Roman Cyr"/>
          <w:sz w:val="24"/>
          <w:szCs w:val="24"/>
          <w:u w:val="single"/>
        </w:rPr>
        <w:t>ПРОВЕ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xml:space="preserve">КАНДИДАТ ЭКОНОМИЧЕСКИХ </w:t>
        <w:tab/>
        <w:tab/>
        <w:tab/>
        <w:tab/>
        <w:tab/>
        <w:tab/>
        <w:tab/>
        <w:t xml:space="preserve">НАУ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ОГАРКОВ А.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Г.ВОЛГОГРАД, 199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ab/>
      </w:r>
      <w:r>
        <w:rPr>
          <w:rFonts w:eastAsia="Times New Roman Cyr" w:cs="Times New Roman Cyr" w:ascii="Times New Roman Cyr" w:hAnsi="Times New Roman Cyr"/>
          <w:sz w:val="24"/>
          <w:szCs w:val="24"/>
        </w:rPr>
        <w:t>ПЛАН КУРСОВОЙ РАБ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rPr>
        <w:t>ВВЕДЕНИЕ</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pPr>
      <w:r>
        <w:rPr/>
        <w:tab/>
      </w:r>
      <w:r>
        <w:rPr>
          <w:rFonts w:eastAsia="Times New Roman Cyr" w:cs="Times New Roman Cyr" w:ascii="Times New Roman Cyr" w:hAnsi="Times New Roman Cyr"/>
          <w:sz w:val="24"/>
          <w:szCs w:val="24"/>
        </w:rPr>
        <w:t>1. ТИПОЛОГИЯ ЛИДЕР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ПОЛИТИЧЕСКОЕ ЛИДЕР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РУКОВОДСТВО И ЛИДЕР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i/>
          <w:i/>
          <w:iCs/>
        </w:rPr>
      </w:pPr>
      <w:r>
        <w:rPr>
          <w:sz w:val="24"/>
          <w:szCs w:val="24"/>
        </w:rPr>
        <w:tab/>
      </w:r>
      <w:r>
        <w:rPr>
          <w:rFonts w:eastAsia="Times New Roman Cyr" w:cs="Times New Roman Cyr" w:ascii="Times New Roman Cyr" w:hAnsi="Times New Roman Cyr"/>
          <w:i/>
          <w:iCs/>
          <w:sz w:val="24"/>
          <w:szCs w:val="24"/>
        </w:rPr>
        <w:t>ЗАКЛЮЧЕНИЕ</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вед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ес к лидерству возник еще в глубокой древности. Феномен лидерства на протяжении веков волновал сознание многих исследователей. В начале двадцатого столетия началось изучение управления. Руководство и лидерство стали объектом исследования. В 30 - 50 годах был предпринят ряд крупномасштабных исследований на системной осно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чиная с 70- х годов интерес к изучению лидерства начал расти еще больше, о чем свидетельствует появление работ Дж. Мак - Грегора Бернса, Р.Такера, Б.Келлермана, Дж. Пейдж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недавнего времени в нашей стране не было условий для формирования лидеров и спроса на них, а следовательно, не было исследования проблем, связанных с лидерством. В связи с этим большинство работ в области исследования лидерства принадлежит западным уче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в настоящее время появляются труды российских ученых, затрагивающие проблемы лидерства. ( Например, книга Р.Л.Кричевского “Если вы - руководитель” об элементах психологии менеджмента в повседневной работе руководителя и лидера в организации, а по технологии лидерства - коллективная работа авторов московского центра политических исследований “Никколо М “ “Имидж лид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ктуальность проблематики обусловлена следующими фактор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аличием довольно скупых исследований в некоторых сферах лиде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изким уровнем профессионализма некоторых современных руководителей, что влечет за собой неэффективность деятельность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учение проблемы лидерства необходимо для выработки методов эффективного руководства, отбора и формирования лиде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уководитель должен уметь ставить задачи, определять средства достижения цели и методы контроля. Успешное руководство в значительной мере зависит от умения руководителя управлять мнением коллекти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вышесказанного ясно, что проблемы руководства и лидерства в организации на данный момент стоят довольно остро, и поэтому большое значение имеет изучение феноменов руководства и лиде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ab/>
      </w:r>
      <w:r>
        <w:rPr>
          <w:rFonts w:eastAsia="Times New Roman Cyr" w:cs="Times New Roman Cyr" w:ascii="Times New Roman Cyr" w:hAnsi="Times New Roman Cyr"/>
          <w:i/>
          <w:iCs/>
          <w:sz w:val="28"/>
          <w:szCs w:val="28"/>
          <w:u w:val="single"/>
        </w:rPr>
        <w:t>1. Типология лиде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дерство можно назвать одним из уникальных феноменов политической и общественной жизни, связанным с осуществлением властных функций. Оно является неизбежным в любом цивилизованном обществе и пронизывает все сферы жизнедеятельности.</w:t>
      </w:r>
    </w:p>
    <w:p>
      <w:pPr>
        <w:pStyle w:val="Normal"/>
        <w:jc w:val="both"/>
        <w:rPr>
          <w:sz w:val="28"/>
          <w:szCs w:val="28"/>
        </w:rPr>
      </w:pPr>
      <w:r>
        <w:rPr>
          <w:rFonts w:eastAsia="Times New Roman Cyr" w:cs="Times New Roman Cyr" w:ascii="Times New Roman Cyr" w:hAnsi="Times New Roman Cyr"/>
          <w:sz w:val="28"/>
          <w:szCs w:val="28"/>
        </w:rPr>
        <w:tab/>
        <w:t>Концепции лидерства могут быть разделены в зависимости  от их теоретических оснований на три группы :</w:t>
      </w:r>
      <w:r>
        <w:rPr>
          <w:rStyle w:val="FootnoteCharacters"/>
          <w:rStyle w:val="FootnoteAnchor"/>
          <w:sz w:val="28"/>
          <w:szCs w:val="28"/>
        </w:rPr>
        <w:footnoteReference w:id="2"/>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Исходящие из того, что лидерство - универсальный феномен человеческой деятельности, что и закономерности его функционирования едины во всех сферах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Отождествляющие лидерство с руководством и управлением, при этом формальное обладание властью рассматривается как необходимое и достаточное условие лидерства; деятельность лидера предстает как необходимое и достаточное условие лидерства, как административная специфика явления сводится преимущественно к правовым регулятивам поведения должностного лица. Лидерство как социальный институт отождествляется с органами государственной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Рассматривающие лидерство как специфическое явление общественной жизни, не сводимое к психологическим, экономическим или правовым принципам. Лидерство осуществляется через функционирование конкретного механизма - одного из необходимых политических институ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ревние представления о лидерстве включали в себя качества таких лиц, как жрецы, короли, королевы, духовные лица и поли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античности лидерство носило личностный характер, представляя собой влияние, основанное на авторитете конкретного индивида, его достоинствах. Взаимоотношения лидера и его сторонников были близки к отношениям “учитель - ученик”, поскольку политическая жизнь связывалась с решением мировоззренческих вопро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редневековой Европе влияние лидера основывалось не столько на личных достоинствах, сколько на способности к руководству конкретной общностью. От лидера требовалось в основном умение сплотить группу для достижения поставленных целей, умение сформировать групповой интере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временном обществе лидерство ( в особенности политическое) представляет собой способ построения власти , основанный на интеграции различных социальных слоев (групп) посредством специфических механизмов вокруг выдвигаемой лидером программы решения различных проблем и задач общественного разви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дерство по своей природе способно сплотить людей в совместных усилиях, причем осуществлять эту задачу в течение длительного времени, постепенно решая задачи, подчиненные общей ц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ют различные классификации феномена лиде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ответствии с учением М.Вебера о способах легитимации власти лидеров подразделяют 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диционных лидеров, которыми обычно являются вожди племен, монархи и т.д. Их авторитет основан на традиции, обыча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ционально - легальных, или рутинных - это лидеры, избранные демократическим пут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ризматических - лидеров, наделенных, по мнению масс, особой благодатью, выдающимися ка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мером харизматических лидеров были Ленин, Сталин, Ким Ир Сен, Ф.Кастр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е первого типа лидерства лежит привычка, второго - разум, третьего - вера и эмоции.</w:t>
      </w:r>
    </w:p>
    <w:p>
      <w:pPr>
        <w:pStyle w:val="Normal"/>
        <w:jc w:val="both"/>
        <w:rPr>
          <w:sz w:val="28"/>
          <w:szCs w:val="28"/>
        </w:rPr>
      </w:pPr>
      <w:r>
        <w:rPr>
          <w:rFonts w:eastAsia="Times New Roman Cyr" w:cs="Times New Roman Cyr" w:ascii="Times New Roman Cyr" w:hAnsi="Times New Roman Cyr"/>
          <w:sz w:val="28"/>
          <w:szCs w:val="28"/>
        </w:rPr>
        <w:tab/>
        <w:t>“Харизмой” следует называть качество личности, признаваемое необычайным, благодаря которому она оценивается как одаренная сверхчеловеческими, или специфическими особыми силами, недоступными другим людям. Первоначально это качество обусловлено магически и присуще как прорицателям, так и мудрецам. Как бы “объективно” правильно не было оценено соответствующее качество с этической точки зрения, абстрактно совершенно неважно. Важно одно, как оно фактически оценивается подчиненными харизме, “приверженцами”</w:t>
      </w:r>
      <w:r>
        <w:rPr>
          <w:rStyle w:val="FootnoteCharacters"/>
          <w:rStyle w:val="FootnoteAnchor"/>
          <w:sz w:val="28"/>
          <w:szCs w:val="28"/>
        </w:rPr>
        <w:footnoteReference w:id="3"/>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ж.Мак-Грегор Бернс разделяет лидеров на две категории : преобразователи и дельцы. Лидеры - преобразователи, имеющие определенные взгляды на общество, начинают что-то предпринимать во имя реализации своих воззрений. Лидеры - дельцы, напротив, действуют по принципу “здесь и сейчас”, фокусируя свое внимание на деталях, без формирования глобального взгляда на то, каким должно быть общество в конечном итог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нее Парето разделял лидеров примерно по тем же признакам, что и Бернс, на “львов” и “лис”.</w:t>
      </w:r>
    </w:p>
    <w:p>
      <w:pPr>
        <w:pStyle w:val="Normal"/>
        <w:jc w:val="both"/>
        <w:rPr>
          <w:sz w:val="28"/>
          <w:szCs w:val="28"/>
        </w:rPr>
      </w:pPr>
      <w:r>
        <w:rPr>
          <w:rFonts w:eastAsia="Times New Roman Cyr" w:cs="Times New Roman Cyr" w:ascii="Times New Roman Cyr" w:hAnsi="Times New Roman Cyr"/>
          <w:sz w:val="28"/>
          <w:szCs w:val="28"/>
        </w:rPr>
        <w:tab/>
        <w:t>Анализ Бернса являет собой значительный шаг вперед по разграничению между лидерами, но все же он остается ограниченным, поскольку ясно, что реальность гораздо богаче и ее нельзя “комфортно разместить” в двух категориях.</w:t>
      </w:r>
      <w:r>
        <w:rPr>
          <w:rStyle w:val="FootnoteCharacters"/>
          <w:rStyle w:val="FootnoteAnchor"/>
          <w:sz w:val="28"/>
          <w:szCs w:val="28"/>
        </w:rPr>
        <w:footnoteReference w:id="4"/>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также  деление лидеров  на обычных ( “реальных”) и великих ( как великих “героев, так и великих “злодеев” ). Реальные лидеры не оставляют след в истории, не изменяют обычного хода событий. Считается, что только лидеры - герои ( либо злодеи) определяют ход истор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основе характера лидеров разделяют на “активно - позитивных” и “активно - негативных”, а также на “пассивно - позитивных” и “пассивно-негатив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временной политологии нередко называются четыре собирательных образа лидер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Лидера - знаменосца отличает собственное видение действительности, наличие идеи, увлекающей мас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Лидер - служитель стремится выступать в роли выразителя интересов своих сторонников, ориентируется на их мнение и действует от их им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Лидер - торговец способен привлекательно преподнести свои идеи и убедить людей в их преимущест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Лидер - пожарный ориентируется на решение наиболее актуальных проблем в обществе, насущные требования мо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альной жизни эти четыре образа лидерства обычно встречаются в сочетании у различных людей в разных пропорциях.</w:t>
      </w:r>
    </w:p>
    <w:p>
      <w:pPr>
        <w:pStyle w:val="Normal"/>
        <w:jc w:val="both"/>
        <w:rPr>
          <w:sz w:val="28"/>
          <w:szCs w:val="28"/>
        </w:rPr>
      </w:pPr>
      <w:r>
        <w:rPr>
          <w:rFonts w:eastAsia="Times New Roman Cyr" w:cs="Times New Roman Cyr" w:ascii="Times New Roman Cyr" w:hAnsi="Times New Roman Cyr"/>
          <w:sz w:val="28"/>
          <w:szCs w:val="28"/>
        </w:rPr>
        <w:tab/>
        <w:t>Американский социолог В.Стоун отметил, что политическое лидерство высокого уровня по сравнению с лидерством в небольшой группе имеет ряд отличий, что позволило ему выделить два самостоятельных типа лидерства.</w:t>
      </w:r>
      <w:r>
        <w:rPr>
          <w:rStyle w:val="FootnoteCharacters"/>
          <w:rStyle w:val="FootnoteAnchor"/>
          <w:sz w:val="28"/>
          <w:szCs w:val="28"/>
        </w:rPr>
        <w:footnoteReference w:id="5"/>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Лидерство “лицом к лицу” осуществляется в небольших группах, где все участники процесса имеют возможность взаимодействовать между соб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Отдаленное” лидерство - это лидерство вождей, за которыми идут многочисленные мас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анализе лидерства важным фактором является природа лидерства. Общая концепция лидерства включает ряд факторов, которые, сочетаясь различным образом, позволяют определить природу лидерства в любой данный момент врем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Личность и происхождение лидера, а также тот процесс, благодаря которому он стал лидер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Характерные черты групп и индивидов, которыми руководит данный лид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Характер взаимоотношений между лидером и теми, кем он руководи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Контекст или условия, в которых осуществляется его руководящая ро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Результаты взаимодействия между лидером и теми, кем он руководит.</w:t>
      </w:r>
    </w:p>
    <w:p>
      <w:pPr>
        <w:pStyle w:val="Normal"/>
        <w:jc w:val="both"/>
        <w:rPr>
          <w:sz w:val="28"/>
          <w:szCs w:val="28"/>
        </w:rPr>
      </w:pPr>
      <w:r>
        <w:rPr>
          <w:rFonts w:eastAsia="Times New Roman Cyr" w:cs="Times New Roman Cyr" w:ascii="Times New Roman Cyr" w:hAnsi="Times New Roman Cyr"/>
          <w:sz w:val="28"/>
          <w:szCs w:val="28"/>
        </w:rPr>
        <w:tab/>
        <w:t>Какого рода лидерство мы получим при этом, зависит от характера и сочетания всех этих пяти факторов. Данное определение природы лидерства предложил американский политолог М.Г.Херманн в своей работе “Составные части лидерства”.</w:t>
      </w:r>
      <w:r>
        <w:rPr>
          <w:rStyle w:val="FootnoteCharacters"/>
          <w:rStyle w:val="FootnoteAnchor"/>
          <w:sz w:val="28"/>
          <w:szCs w:val="28"/>
        </w:rPr>
        <w:footnoteReference w:id="6"/>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Г.Херманн также отмечает, что руководители и руководимые действуют в определенном контексте, свидетельствующем о “давлении”, оказываемом на лидера, а также о тех требованиях, которые ему предъявляются. Среди таких требований можно назвать следующ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аличие и характер формализованных правил для принятия ре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тепень подотчетности руководителя руководим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ила и тип оппози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характер любых разделяемых убежд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ресурсы, доступные для руководит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рганизационный пласт, лежащий между руководителем и руководим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ждый из этих факторов помогает определить ситуацию, в которых может иметь место лидерство, его контекс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текст лидерства - это те параметры, в которых осуществляется руководство. Контекст определяет, кому из своего окружения лидер будет уделять особое внимание, каковы границы взаимодействия лидера с теми, кем он пытается руководить. Более того, от контекста зависит, в каких пределах лидер может  использовать определенные процедуры, осуществляя руководство, кто будет оценивать это руководство и насколько эффективным сочтет 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отъемлемой составной частью лидерства является и сам лидер, который наделен властью принимать решения в отношении других людей, группы, организации или правительства, который несет ответственность за последствия любых своих ре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циально - психологической литературе можно встретить такую типологию лидеров. Существует два психологических  типа лидеров : “игроки” и “открыты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плохо справляются с проблемами. Это - политиканы, стремящиеся правдами, а больше неправдами захватить власть и как можно дольше при ней удержаться. В итоге они оказываются “калифами на час”.</w:t>
      </w:r>
    </w:p>
    <w:p>
      <w:pPr>
        <w:pStyle w:val="Normal"/>
        <w:jc w:val="both"/>
        <w:rPr>
          <w:sz w:val="28"/>
          <w:szCs w:val="28"/>
        </w:rPr>
      </w:pPr>
      <w:r>
        <w:rPr>
          <w:rFonts w:eastAsia="Times New Roman Cyr" w:cs="Times New Roman Cyr" w:ascii="Times New Roman Cyr" w:hAnsi="Times New Roman Cyr"/>
          <w:sz w:val="28"/>
          <w:szCs w:val="28"/>
        </w:rPr>
        <w:tab/>
        <w:t>“Открытые” лидеры не столь заметны, но они последовательны. Берутся за любые трудные дела, стремятся добросовестно во все вникнуть, чем завоевывают доверие и уважение на долгое время. Они тоже гибки и действуют с учетом обстоятельств, но живут не сегодняшним днем, пытаясь “урвать” от него побольше, а устремлены в будущее. Власть в их руках остается надолго. Именно они являются истинными лидерами, обладающими непререкаемым авторитетом у своих подчиненных.</w:t>
      </w:r>
      <w:r>
        <w:rPr>
          <w:rStyle w:val="FootnoteCharacters"/>
          <w:rStyle w:val="FootnoteAnchor"/>
          <w:sz w:val="28"/>
          <w:szCs w:val="28"/>
        </w:rPr>
        <w:footnoteReference w:id="7"/>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циально - психологической литературе существует также классификация типов лидерства по стилям руководства. Здесь допускается существование трех основных типов лиде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авторитарны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емократиче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ейтральный ( анархиче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лидера авторитарного типа характерно жесткое, единоличное принятие решений, касающихся группы, слабый интерес к работнику как к личности. Лидер демократического типа стремится к выработке конкретных решений, демонстрируя при этом интерес к неформальному человеческому аспекту отношений. Для нейтрального типа лидера характерна полная отстраненность от дел коллектива. </w:t>
      </w:r>
    </w:p>
    <w:p>
      <w:pPr>
        <w:pStyle w:val="Normal"/>
        <w:jc w:val="both"/>
        <w:rPr>
          <w:sz w:val="28"/>
          <w:szCs w:val="28"/>
        </w:rPr>
      </w:pPr>
      <w:r>
        <w:rPr>
          <w:rFonts w:eastAsia="Times New Roman Cyr" w:cs="Times New Roman Cyr" w:ascii="Times New Roman Cyr" w:hAnsi="Times New Roman Cyr"/>
          <w:sz w:val="28"/>
          <w:szCs w:val="28"/>
        </w:rPr>
        <w:tab/>
        <w:t>В книге Р.Л. Кричевского “ Если вы - руководитель” приводится пример данных типов лидерства</w:t>
      </w:r>
      <w:r>
        <w:rPr>
          <w:rStyle w:val="FootnoteCharacters"/>
          <w:rStyle w:val="FootnoteAnchor"/>
          <w:sz w:val="28"/>
          <w:szCs w:val="28"/>
        </w:rPr>
        <w:footnoteReference w:id="8"/>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Авторитарный тип</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льная сторона</w:t>
            </w:r>
          </w:p>
        </w:tc>
        <w:tc>
          <w:tcPr>
            <w:tcW w:w="4605"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тельная сторона</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вые краткие распоряжения</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 в группе планируются заранее ( во всем их объеме)</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ты без снисхождения, с угрозой</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ются лишь непосред-ственные цели, дальние-неизвестны</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кий язык, неприветливый тон</w:t>
            </w:r>
          </w:p>
        </w:tc>
        <w:tc>
          <w:tcPr>
            <w:tcW w:w="4605"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руководителя решающий</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хвала и порицание субъективны</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и в расчет не принимаются</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ция руководителя - вне группы</w:t>
            </w:r>
          </w:p>
        </w:tc>
        <w:tc>
          <w:tcPr>
            <w:tcW w:w="460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Демократический тип</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льная сторона</w:t>
            </w:r>
          </w:p>
        </w:tc>
        <w:tc>
          <w:tcPr>
            <w:tcW w:w="460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тельная сторона</w:t>
            </w:r>
          </w:p>
        </w:tc>
      </w:tr>
      <w:tr>
        <w:trPr/>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 в форме предложений</w:t>
            </w:r>
          </w:p>
        </w:tc>
        <w:tc>
          <w:tcPr>
            <w:tcW w:w="460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оприятия планируются не заранее, а в группе</w:t>
            </w:r>
          </w:p>
        </w:tc>
      </w:tr>
      <w:tr>
        <w:trPr/>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ухая речь, а товарищеский тон</w:t>
            </w:r>
          </w:p>
        </w:tc>
        <w:tc>
          <w:tcPr>
            <w:tcW w:w="460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реализацию предложений отвечают все</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хвала и порицание - с советами. Распоряжения и запреты - с дискуссиями</w:t>
            </w:r>
          </w:p>
        </w:tc>
        <w:tc>
          <w:tcPr>
            <w:tcW w:w="460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разделы работы не только предлагаются, но и обсуждаются</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ция руководителя - внутри группы</w:t>
            </w:r>
          </w:p>
        </w:tc>
        <w:tc>
          <w:tcPr>
            <w:tcW w:w="4605" w:type="dxa"/>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sz w:val="28"/>
          <w:szCs w:val="28"/>
        </w:rPr>
      </w:pPr>
      <w:r>
        <w:rPr>
          <w:sz w:val="28"/>
          <w:szCs w:val="28"/>
        </w:rPr>
        <w:tab/>
        <w:tab/>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йтральный тип</w:t>
        <w:tab/>
        <w:tab/>
        <w:tab/>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льная сторона</w:t>
            </w:r>
          </w:p>
        </w:tc>
        <w:tc>
          <w:tcPr>
            <w:tcW w:w="460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тельная сторона</w:t>
            </w:r>
          </w:p>
        </w:tc>
      </w:tr>
      <w:tr>
        <w:trPr/>
        <w:tc>
          <w:tcPr>
            <w:tcW w:w="4605"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н - конвенциальный</w:t>
            </w:r>
          </w:p>
        </w:tc>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а в группе идет сами собой</w:t>
            </w:r>
          </w:p>
        </w:tc>
      </w:tr>
      <w:tr>
        <w:trPr/>
        <w:tc>
          <w:tcPr>
            <w:tcW w:w="4605"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похвалы, порицаний</w:t>
            </w:r>
          </w:p>
        </w:tc>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не дает указаний</w:t>
            </w:r>
          </w:p>
        </w:tc>
      </w:tr>
      <w:tr>
        <w:trPr/>
        <w:tc>
          <w:tcPr>
            <w:tcW w:w="4605"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ого сотрудничества</w:t>
            </w:r>
          </w:p>
        </w:tc>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ы работы складываются из отдельных интересов или исходят от лидеров подгрупп</w:t>
            </w:r>
          </w:p>
        </w:tc>
      </w:tr>
      <w:tr>
        <w:trPr/>
        <w:tc>
          <w:tcPr>
            <w:tcW w:w="4605"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ция руководителя - незаметно в стороне от группы</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учение трудов о лидерах позволяет предположить, что на руководство могут оказать влияние следующие семь свой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Основные убеждения лид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Стиль лид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Мотивы, которыми руководствуется лидер, стремясь добиться определенного поло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Реакция лидера на давление и стрес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То, каким образом лидер впервые оказался в положении руководит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6. Предшествующий опыт лид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7. Среда, в которой лидер начинает свою деятель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так, убеждения лидера это один из наиболее прямых способов понимания взаимосвязи между тем, что представляет собой лидер и тем, в чем он хочет убедить своих сторон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беждения определяют то, как лидеры интерпретируют  среду своей деятельности и помогают лидерам составить карту той сферы, в которой они действуют. Убеждения включают в себя цели и стратегии. Необходимо также знать, насколько твердо лидер придерживается своих убеждений.. Чем прочнее убеждения лидера в отношении внешних влияний, тем более вероятно, что эти убеждения повлияют на его руководящую деятель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ниге “Основы социально - психологических теорий” предложена концептуальная типология лидерства Б.Д.Парыгина, предполагающая дифференциацию лидеров в соответствии с особенностями их деятельности по трем различным основани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По содержанию деятельности - лидер - программист - “творец” ситуации, не только создающий, но и в большинстве случаев разрешающий ее, и лидер - “исполнитель”, то есть приспособленец, чутко улавливающий групповые настроения и приходящий на смену лидеру - “программисту” лишь после того, как ситуация созда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По стилю руководства - авторитарный лидер, ориентирующийся на себя, и демократический, ориентирующийся на групп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По характеру деятельности ( лидер ситуационный, т.е. умеющий создавать и разрешать только определенные, сходные ситуации, или же универсальный, справляющийся с обязанностями организатора в различных ситуациях, не похожих друг на дру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стало возможным вычленение восьми типов лиде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Лидер - “программист”, универсальный, авторитарны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Лидер - “программист”, ситуационный, авторитарны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Лидер - “программист”, ситуационный, демократиче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Лидер - “программист”, универсальный, демократическ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Лидер - “исполнитель”, универсальный, авторитарны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6. Лидер - “исполнитель”, ситуационный, авторитарны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7. Лидер - “исполнитель”, универсальный, демократический.</w:t>
      </w:r>
    </w:p>
    <w:p>
      <w:pPr>
        <w:pStyle w:val="Normal"/>
        <w:jc w:val="both"/>
        <w:rPr>
          <w:sz w:val="28"/>
          <w:szCs w:val="28"/>
        </w:rPr>
      </w:pPr>
      <w:r>
        <w:rPr>
          <w:rFonts w:eastAsia="Times New Roman Cyr" w:cs="Times New Roman Cyr" w:ascii="Times New Roman Cyr" w:hAnsi="Times New Roman Cyr"/>
          <w:sz w:val="28"/>
          <w:szCs w:val="28"/>
        </w:rPr>
        <w:tab/>
        <w:t>8. Лидер - “исполнитель”, ситуационный, демократический.</w:t>
      </w:r>
      <w:r>
        <w:rPr>
          <w:rStyle w:val="FootnoteCharacters"/>
          <w:rStyle w:val="FootnoteAnchor"/>
          <w:sz w:val="28"/>
          <w:szCs w:val="28"/>
        </w:rPr>
        <w:footnoteReference w:id="9"/>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рганизациях различают “формальное” и “неформальное” лидерство. Первое связано с установлением правил назначения руководителя и подразумевает функциональные отношения. “Неформальное” лидерство возникает на основе личных взаимоотношений участников. Эти типы лидерства либо дополняют друг друга и сочетаются в лице авторитарного руководителя, либо вступают в конфликт и тогда эффективность организации пада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ются и другие классификации лидеров. Так, они делятся на правящих и оппозиционных, крупных и мелких, крупных и рутинных и т.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ключение можно сказать, что существуют различные основания для классификации и сравнения лидеров, а следовательно и различные типологии лидерства. Разнообразие типов лидеров во многом объясняется широким кругом решаемых ими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ова типология лидерства, которая, конечно, не является исчерпывающей. Кроме того, теоретический анализ, даже самый тщательный, не может охватить всего сложного и многообразного явления лидерства. Реальность практически всегда богаче теории и порождает чаще всего комбинированные типы лидеров и различные модифик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ab/>
      </w:r>
      <w:r>
        <w:rPr>
          <w:rFonts w:eastAsia="Times New Roman Cyr" w:cs="Times New Roman Cyr" w:ascii="Times New Roman Cyr" w:hAnsi="Times New Roman Cyr"/>
          <w:i/>
          <w:iCs/>
          <w:sz w:val="28"/>
          <w:szCs w:val="28"/>
          <w:u w:val="single"/>
        </w:rPr>
        <w:t>2. Политическое лидер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ое лидерство представляет собой тип лидерства в том смысле, что оно осуществляется по широкому кругу вопросов и проблем, затрагивая практически все стороны общественной жизни. Деятельность различных партий, общественных организаций персонифицируется в конкретных личностях - лидерах. Поэтому политические лидеры являются самыми признаваемым, универсальным, вызывающим всеобщий интерес элементом политическ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бъектами и объектами политики всегда выступают люди со своими потребностями и интересами, идеалом, опытом, ценностными ориентирами, эмоциями и культурой. Политика всегда связана с отношениями между людьми, выражает деятельность людей среди людей. На Западе интерес к политическому лидерству возник в середине 70-х годов, но исследования в этой области оказались незначитель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известными политологами, занимавшимися проблемой политического лидерства являются Дж.Пейдж, Дж. Мак Грегор Бернс, Ж.Блондель, Р.Такер.</w:t>
      </w:r>
    </w:p>
    <w:p>
      <w:pPr>
        <w:pStyle w:val="Normal"/>
        <w:jc w:val="both"/>
        <w:rPr>
          <w:sz w:val="28"/>
          <w:szCs w:val="28"/>
        </w:rPr>
      </w:pPr>
      <w:r>
        <w:rPr>
          <w:rFonts w:eastAsia="Times New Roman Cyr" w:cs="Times New Roman Cyr" w:ascii="Times New Roman Cyr" w:hAnsi="Times New Roman Cyr"/>
          <w:sz w:val="28"/>
          <w:szCs w:val="28"/>
        </w:rPr>
        <w:tab/>
        <w:t>Интеллектуальным прорывом в исследовании феномена политического лидерства явилось опубликование в 1978 году книги Дж. Мак Грегора Бернса “Лидерство”. Она была направлена на то, чтобы проложить новую дорогу для исследований в области, в которой к этому времени кое-что уже было запутано множеством дефиниций, понятий здравого смысла и биографическими очерками при нехватке, в то же время, общей теории лидерства.</w:t>
      </w:r>
      <w:r>
        <w:rPr>
          <w:rStyle w:val="FootnoteCharacters"/>
          <w:rStyle w:val="FootnoteAnchor"/>
          <w:sz w:val="28"/>
          <w:szCs w:val="28"/>
        </w:rPr>
        <w:footnoteReference w:id="10"/>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же такое политическое лидерство ? Нет общепринятого определения этого понятия, точно так же как не существует характеристики, которая применялась бы к лидерству вообщ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Блондель в книге “Политическое лидерство. Путь ко всеобъемлющему анализу.” определяет лидерство как “власть”, которая осуществляется “сверху вни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личие власти лидера от других форм власти Блондель видит не столько в природе отношений между лидером и остальной нацией, сколько в том, что лидер обладающий властью и отдающий приказы, осуществляет эту власть над определенной группой своих подчиненных. Отношения власти, осуществляемые в контексте лидерства  отличаются особым неравенством, так как лидеры способны заставить всех членов своей группы ( всех граждан) делать то, что в другом случае они не делали бы.</w:t>
      </w:r>
    </w:p>
    <w:p>
      <w:pPr>
        <w:pStyle w:val="Normal"/>
        <w:jc w:val="both"/>
        <w:rPr>
          <w:sz w:val="28"/>
          <w:szCs w:val="28"/>
        </w:rPr>
      </w:pPr>
      <w:r>
        <w:rPr>
          <w:rFonts w:eastAsia="Times New Roman Cyr" w:cs="Times New Roman Cyr" w:ascii="Times New Roman Cyr" w:hAnsi="Times New Roman Cyr"/>
          <w:sz w:val="28"/>
          <w:szCs w:val="28"/>
        </w:rPr>
        <w:tab/>
        <w:t>Дж.Пейдж считает, что политическое лидерство - это поведение людей, находящихся в позиции власти их соперников, их взаимодействие с остальными членами общества, как это существовало в прошлом, существует в настоящем и, возможно, будет существовать в будущем во всем мире</w:t>
      </w:r>
      <w:r>
        <w:rPr>
          <w:rStyle w:val="FootnoteCharacters"/>
          <w:rStyle w:val="FootnoteAnchor"/>
          <w:sz w:val="28"/>
          <w:szCs w:val="28"/>
        </w:rPr>
        <w:footnoteReference w:id="11"/>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ое лидерство означает не только поведение людей, находящихся на вершине власти, но и тех, кто находится на среднем и более низком уровне. По мнению Дж.Пейджа, под политическим лидерством имеется в виду не только лидерство отдельных личностей, но и “коллективное лидерство”, и взаимодействие лидера со своими последователями как единое образов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словам Р.Такера, “лидерство есть указание направления, которое в конечном счете нацелено на действие”. Но оно будет эффективным и реальным только  в случае, если “указание” имеет смысл применительно к данной ситу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ханизм же политического лидерства представляет собой систему регуляторов деятельности политика, обеспечивающую не только легальность его действий, но и  соответствие их принятой в обществе системе духовных ценнос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воря о политическом лидерстве как об особом и значительном типе власти, нужно сказать, что особенность эта состоит в том, что эта власть осуществляется по широкому кругу вопросов и проблем. Политические лидеры осуществляют свою власть над сферой, включающей в себя международные дела, оборону, экономическое и социальное благосостояние гражд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онимания комплексного феномена политического лидерства необходим учет различных типов переменных, которые в совокупности определяют природу лидерства в каждый конкретный момент врем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личность лидера, его происхождение, процесс социализации и способы его выдви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характеристики последова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тношения между лидером и последовател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онтекст, в котором имеет место лидерство;</w:t>
      </w:r>
    </w:p>
    <w:p>
      <w:pPr>
        <w:pStyle w:val="Normal"/>
        <w:jc w:val="both"/>
        <w:rPr>
          <w:sz w:val="28"/>
          <w:szCs w:val="28"/>
        </w:rPr>
      </w:pPr>
      <w:r>
        <w:rPr>
          <w:rFonts w:eastAsia="Times New Roman Cyr" w:cs="Times New Roman Cyr" w:ascii="Times New Roman Cyr" w:hAnsi="Times New Roman Cyr"/>
          <w:sz w:val="28"/>
          <w:szCs w:val="28"/>
        </w:rPr>
        <w:tab/>
        <w:t>-результат взаимодействия между лидером и его последователями в определенных ситуациях.</w:t>
      </w:r>
      <w:r>
        <w:rPr>
          <w:rStyle w:val="FootnoteCharacters"/>
          <w:sz w:val="28"/>
          <w:szCs w:val="28"/>
        </w:rPr>
        <w:t xml:space="preserve"> </w:t>
      </w:r>
      <w:r>
        <w:rPr>
          <w:rStyle w:val="FootnoteCharacters"/>
          <w:rStyle w:val="FootnoteAnchor"/>
          <w:sz w:val="28"/>
          <w:szCs w:val="28"/>
        </w:rPr>
        <w:footnoteReference w:id="12"/>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таком рассмотрении процесса политического лидерства на первый план выступают отношения лидера с последователями. Поэтому не случайно некоторые авторы считают отношения “лидер - последователи” доминирующим фактором, определяющим лидер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труктуре политического лидерства обычно выделяют три главных компонен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Индивидуальные черты лид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Ресурсы, или инструменты, которыми он располага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Ситуация, в которой он действует и которая оказывает на него влия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эти компоненты прямо влияют на эффективность лидерства. Но если властные позиции и роли, являющиеся объективной основой политического лидерства, относительно стабильны, с трудом и достаточно редко подвергаются радикальным изменениям, то личностный, персональный компонент лидерства более текуч и подвиж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рода политического лидерства достаточно сложна и не поддается однозначной интерпретации. Прояснить его субъективные механизмы помогают психологические теории и, в частности, психоаналитическое объяснение лидерства. Как считал основоположник психоанализа З.Фрейд, в основе лидерства лежит подавленное либидо - преимущественно бессознательное влечение сексуального характера. Оно проявляется в стремлении к творчеству, в том числе и к лидер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многих людей обладание руководящими позициями выполняет субъективно - компенсаторские функции, позволяет подавлять либо преодолевать различного рода комплексы, чувство неполноценности. Определенные психологические потребности также подчинение лидеру. Субъективное принятие лидерства закладывается еще в детстве, когда ребенок нуждается в покровительстве и авторитете родит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ое лидерство существует на трех социальных уровнях, где выполняет различные функц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На уровне малой группы, объединенной политическими интересами. Оно представляет собой механизм интеграции групповой деятельности, в которой лидер направляет и организовывает действия группы, предъявляющей к личности лидера определенные требования. Лидерство этого уровня присуще всем обществ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Лидерство на уровне политических движений в контексте притязаний на власть конкретных социальных слоев, связанных общностью политических интересов, основанной на одинаковом социальном статусе, а не узкогрупповыми интересами. В этом случае лидерство выполняет не только  интегративную, но и  прагматическую функцию. Первые два уровня характеризуют власть в любом обществе, независимо от формы государственного устройства и являются по существу проявлением феномена лидерства в политике как одной из сфер общественной жизни. Лидером второго уровня может быть как потенциальный диктатор, так и будущий реформатор демократической ориент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Лидерство политическое как способ организации власти в условиях существования гражданского общества, разделения властей, а также дифференциации социальных слоев на основе экономического положения и соответствующего самосозн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тическое лидерство служит институтом, который включает большую часть населения в решение социальных проблем в масштабе общества в целом. Политическое лидерство, как механизм  интеграции общества создается создается не только посредством правовой регламентации деятельности политики, но и  морально - психологическими регулятивами. Судьба политики зависит от поступка, за который он не обязательно несет ответственность, но он может стоить ему карье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ачестве специфического социального института политическое лидерство обнаруживает себя по мере реализации следующих функ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1. Интегративной ( интеграции интересов слоев населения в конкретной политической программе,, в идеале предусматривающей удовлетворение интересов каждой группы насел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Координационной ( корреляция деятельности трех властных институтов ( парламента, суда, администрации) с принятой в обществе системой регулятивов, с общественным мне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Прагматичной (превращение целей и задач, стоящих перед обществом и формирующихся в идеологии, в конкретные программы 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точки зрения содержания принято выделять следующие фун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подавать пример служения народу, отече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Нахождение и принятие оптимальных  политических ре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Социальный арбитраж и патронаж, поддержание порядка и законности с помощью контроля, поощрения и наказ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Коммуникация власти и масс, упрочение эмоциональной связи и тем самым предотвращение отчуждения граждан от вла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Инициирование обновления, генерированние оптимизма и социальной энергии, мобилизация масс на реализацию политических целей. Лидер призван охранять народные традиции, обеспечивать прогресс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литическое лидерство как сложное социальное явление неоднородно по типологии. Типы политического лидерства строятся по следующим признакам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Четкость политической цели, провозглашаемая в программных заявлениях лидера, ясность для населения проводимых мер по ее реал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Наличие собственных подходов к решению политических проблем, самобытность лид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Особенности взаимоотношений лидера и его соратников, методы руководства, используемые лидер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лагается следующая типология политических лиде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Автократический тип, предполагающий неограниченную личную  власть, жесткое давление на общественные структуры, насилие как атрибут авторитарного стиля. В тоталитарной общественой системе к такому типу можно отнести лидеров известных тоталитарных режимов ( сталинизм, фашиз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Либеральный стиль, предполагающий гибкое политическое реагирование на происходящие в обществе процессы: реформирование сверху с опережением событий, политическое прогнозирование. Нередко этот стиль политического лидера приводит к отчуждению масс от реального политического творчества, к видимости демократических реформ и политических своб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Демократический стиль не был характерен для российской политической истории как политическая традиция. Данный стиль в чистом виде не представлен ни в одной стране. Демократический стиль основан на всемерном привлечении широких слоев населения к управленческой политической деятельности в элементарных повседневных формах, к высшему типу политической деятельности - политическому творчеству. Данный стиль создает предпосылки для становления самоорганизации и саморегулирования общества и его структу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так, в краткой форме было рассмотрено политическое лидерство, на основании вышеизложенного в заключение можно сделать следующий выв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В современной науке существует множество определений политического лидерства, политическое лидерство представляет собой особый тип лидерства, более заметный и значимый, чем другие формы лидерства. Круг задач и функций, выполняемых политическими лидерами достаточно широк. Главной же особенностью политического лидерства является его масштабность и значимость для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ab/>
      </w:r>
      <w:r>
        <w:rPr>
          <w:rFonts w:eastAsia="Times New Roman Cyr" w:cs="Times New Roman Cyr" w:ascii="Times New Roman Cyr" w:hAnsi="Times New Roman Cyr"/>
          <w:i/>
          <w:iCs/>
          <w:sz w:val="28"/>
          <w:szCs w:val="28"/>
          <w:u w:val="single"/>
        </w:rPr>
        <w:t>3. Руководство и лидер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ецифика понятий лидерства в социальной психологии хорошо видна при анализе и сравнении двух феноменов - лидерства и руководства. Под лидерством ученые, исследовавшие этот вопрос обычно имели в виду характеристику психологических отношений, возникающих в группе “по-вертикали”, то есть с точки зрения доминирования и подчинения.</w:t>
      </w:r>
    </w:p>
    <w:p>
      <w:pPr>
        <w:pStyle w:val="Normal"/>
        <w:jc w:val="both"/>
        <w:rPr>
          <w:sz w:val="28"/>
          <w:szCs w:val="28"/>
        </w:rPr>
      </w:pPr>
      <w:r>
        <w:rPr>
          <w:rFonts w:eastAsia="Times New Roman Cyr" w:cs="Times New Roman Cyr" w:ascii="Times New Roman Cyr" w:hAnsi="Times New Roman Cyr"/>
          <w:sz w:val="28"/>
          <w:szCs w:val="28"/>
        </w:rPr>
        <w:tab/>
        <w:t>Понятие же руководства относится к организации деятельности группы к процессу управления ею. Наиболее полно различия между этими понятиями отражены в работе Б.Д.Парыгина:</w:t>
      </w:r>
      <w:r>
        <w:rPr>
          <w:rStyle w:val="FootnoteCharacters"/>
          <w:rStyle w:val="FootnoteAnchor"/>
          <w:sz w:val="28"/>
          <w:szCs w:val="28"/>
        </w:rPr>
        <w:footnoteReference w:id="13"/>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Лидер в основном призван осуществлять регуляцию межличностных отношений в группе, в то время как руководитель осуществляет организацию официальных отношений группы как социальной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Лидерство можно констатировать в условиях микросреды ( ею и является малая группа). Руководство - это элемент макросреды, т.е. оно связано системой общественных отно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Лидерство возникает стихийно, руководитель всякой реальной социальной группы либо назначается, либо избирается. Но так или иначе, этот процесс не является стихийным, а, напротив, целенаправленно осуществляемым под контролем различных элементов социальной струк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Явление лидерства менее стабильно, выдвижение лидера в большой степени зависит от настроения в группе, в то время как руководитель - явление более стабильно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Руководство подчиненными, в отличие от лидерства, обладает гораздо более определенной системой различных санкций, которых нет в руках лид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6. Процесс принятия решений руководителем более сложен и опосредован множеством различных обстоятельств, в то время как лидер принимает более непосредственные решения, касающиеся групповой дея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7. Сфера деятельности лидера - в основном малая группа, где он является лидером, сфера деятельности  руководителя шире, так как он представляет малую группу в более широкой социальной сист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различия руководства и лидерства, но есть и обще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Руководство и лидерство - средства координации отношений членов социальной груп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Оба феномена реализуют процессы социального влияния в коллектив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Руководству, как и лидерству присуща определенная субординация отношений. В первом случае отношения четко определены и закреплены должностными инструкциями, а во втором - отношения никак не очерч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редко лидерство способно переходить в руководство, а руководство часто становится лидерством.</w:t>
      </w:r>
    </w:p>
    <w:p>
      <w:pPr>
        <w:pStyle w:val="Normal"/>
        <w:jc w:val="both"/>
        <w:rPr>
          <w:sz w:val="28"/>
          <w:szCs w:val="28"/>
        </w:rPr>
      </w:pPr>
      <w:r>
        <w:rPr>
          <w:rFonts w:eastAsia="Times New Roman Cyr" w:cs="Times New Roman Cyr" w:ascii="Times New Roman Cyr" w:hAnsi="Times New Roman Cyr"/>
          <w:sz w:val="28"/>
          <w:szCs w:val="28"/>
        </w:rPr>
        <w:tab/>
        <w:t>Лоутон А. и Роуз Э. считают, что лидеры - это те, кто превращает сослуживцев в людей, сотрудничающих с ним по убеждению.</w:t>
      </w:r>
      <w:r>
        <w:rPr>
          <w:rStyle w:val="FootnoteCharacters"/>
          <w:rStyle w:val="FootnoteAnchor"/>
          <w:sz w:val="28"/>
          <w:szCs w:val="28"/>
        </w:rPr>
        <w:footnoteReference w:id="14"/>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государственных учреждениях обычно считается, что намечать цели и  брать на себя ответственность - дело политиков, а не государственных служащих. Лидерство на государственной службе - логическая несообразность в условиях демократии (Лоутон, Роуз). Трудность с децентрализацией ответственности и подотчетностью в государственных учреждениях заключается в том, что по традиции отчета требуют от политика, а не от чиновника. Так что если в этой структуре и осуществляется лидерство, то оно  совпадает с ролью и целями полит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нутри государственной службы выделяются четыре фактора, влияющие на лидерств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омпетентность : административный персонал должен быть восприимчив к проблемам, решения которых ждут от него лиде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рганизация управления: разумная организация горизонтальных связей, столь же важных, как и вертикальных. Следует искать оптимальный компромисс между конфликтующими целями, устранять ситуацию, когда одни органы действуют эффективнее, чем друг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тесная связь между бюрократией с одной стороны, лидерством и правительством с другой. Государственные служащие должны быть такими, чтобы на них можно было положиться. Но все зависит от того, какие требования предъявляются государственным служащим: если они завышены, то это деморализует. Сложность заключается в различии между карьерой политика и карьерой государственного служащего. Когда политик приходит “извне”, возникают трения. Воспитание лояльности государственных служащих различными средствами, но не в ущерб инициативности - таково очевидное требование, если лидеры ожидают от бюрократии помощи в достижении своих ц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бюрократия должна быть связана с населением, таким образом трудности в реализации задач сводятся к миниму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ет добавить, что лидеры должны иметь четкое представление о том, что заключается в руководстве, чтобы оказывать на остальных направляющее воздейств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ще важный момент, который можно отметить, состоит в том, что руководство должно шире рассматривать работу организации и не забывать, в какой среде функционирует организация. Лидеры всех уровней должны быть осведомлены об общих условиях, в которых протекает их рабо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ногие трудности в государственных учреждениях обусловлены формальной неразберихой, иерархической структурой, в которой развиваются эти взаимоотношения. Эти организации  имеют тенденцию управляться приказами и комитетами, которые сами прибегают к директивному стилю руководства. Поэтому, чтобы определить наиболее подходящее руководство, необходимо знать структуру организации. Бесполезно выступать за более демократический стиль руководства, если структура не допускает соучастия и неформального руководства.</w:t>
      </w:r>
    </w:p>
    <w:p>
      <w:pPr>
        <w:pStyle w:val="Normal"/>
        <w:jc w:val="both"/>
        <w:rPr/>
      </w:pPr>
      <w:r>
        <w:rPr>
          <w:rFonts w:eastAsia="Times New Roman Cyr" w:cs="Times New Roman Cyr" w:ascii="Times New Roman Cyr" w:hAnsi="Times New Roman Cyr"/>
          <w:sz w:val="28"/>
          <w:szCs w:val="28"/>
        </w:rPr>
        <w:tab/>
        <w:t>Говоря о руководстве, можно привести точку зрения американских исследователей Джонсона, Каста и Розенцвейга, которые определяют его как “основную силу в организациях, которая координирует деятельность подсистем и определяет их взаимосвязь с окружающей средой”</w:t>
      </w:r>
      <w:r>
        <w:rPr>
          <w:rStyle w:val="FootnoteCharacters"/>
          <w:rStyle w:val="FootnoteAnchor"/>
          <w:sz w:val="28"/>
          <w:szCs w:val="28"/>
        </w:rPr>
        <w:footnoteReference w:id="15"/>
      </w:r>
      <w:r>
        <w:rPr>
          <w:rFonts w:eastAsia="Times New Roman Cyr" w:cs="Times New Roman Cyr" w:ascii="Times New Roman Cyr" w:hAnsi="Times New Roman Cyr"/>
          <w:sz w:val="28"/>
          <w:szCs w:val="28"/>
        </w:rPr>
        <w:t xml:space="preserve"> Определяя задачи руководителя, они утверждают, что руководитель должен превратить неорганизованные материальные ресурсы в полезное и эффективное предприятие. Руководством они называют процесс, посредством которого разрозненные ресурсы объединяются в единую систему для достижения поставленной цели. Управляя трудовыми и материальными ресурсами, для достижения целей системы руководитель обеспечивает производство продукции, координирует и интегрирует деятельность других сотруд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ункции руководства эти авторы определяют следующим образо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Планирование - включает в себя выбор целей организации, а также определение политики, программ, образа действий и методов их достижения, обеспечивает основу для принятия интегрированных реш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Организация - направлена на объединение людей и материальных, финансовых и других ресурсов в систему таким образом, чтобы совместная деятельность производственного  персонала обеспечивала решение задач, стоящих перед организацией. Включает в себя: определение тех видов административной деятельности, которые необходимы для достижения целей предприятия, распределение этих видов деятельности по подразделениям, предоставление прав и установление ответственности за их исполн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Управление - обеспечивает работу различных подсистем в соответствии с планом. Заключается в контроле деятельности подсистем с последующей коррекцией для обеспечения выполнения плана всей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Связь - передача информации между центрами различных подсистем и организаций, обеспечивающими принятие решений и взаимный обмен информацией с внешним мир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полнение каждой функции зависит от выполнения трех остальных. Таким образом, основная задача руководства заключается в интеграции всех четырех функций для обеспечения эффективного достижения общих целей сист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и несколько иная точка зрения, сводящаяся к тому, что функции руководства следует рассматривать через управленческие процессы  - планирование, организацию, руководство людьми, мотивацию, контроль и, соответственно, выделяются следующие функции руководит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администраторская ( прежде всего этап контро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тратегическая ( планирование и прогноз возможных событий в сфере деятельности конкретного руководителя и социальной организации в це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экспертно - консультатив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редставительск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воспитатель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оммуникативно - регулирующ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инновацион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исциплинарна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ую роль в процессе руководства играют планирование и прогнозирование. Планирование - это деятельность руководителя, направленная на предопределение планов на последний период времени, пробуждение к выполнению различных видов деятельности и  определение необходимых для этого средств, в результате чего должны быть поставлены определенные цели. Прогнозирование - это деятельность руководителя, направленная на то, чтобы оценить, предвосхитить события и достичь желаемого результ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ую роль в планировании и прогнозировании играет политика организации. Политика организации - это деятельность руководителя по эффективному использованию инструкций и предписаний, направленная на экономию времени. Политика организации должна быть сформулирована так, чтобы сократить время в принятии управленческих решений. Умение принимать решения и способность творчески решать проблемы - важнейшие профессиональные качества руководителя, от которого зависит эффективность любой управленческой дея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управленческом руководстве каждому руководителю, лидеру необходимы также знания и умение коммуникативно - регулирующего общения. Каждый руководитель обязан  создавать коммуникации в своем коллективе, чтобы с наименьшими затратами добиться желаемого результ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говорить о коммуникации в управленческих системах, то нужно иметь в виду ее участников - людей, и, с учетом человеческого фактора, коммуникацию необходимо рассматривать особым образом, так как во всех аспектах деятельности, где затрагивается человеческий фактор, начиная с найма на работу и заканчивая уходом на пенсию, потребность в эффективной коммуникации является решающ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воря о коммуникации, нельзя не затронуть проблему мотивации как руководителя, так и подчиненных. Руководитель заинтересован в высокой мотивации своих сотрудников, но не в меньшей степени объектом собственных забот должен являться он сам. Чем выше заинтересованность работника, тем лучше качество его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деляют следующие принципы мотив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ас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оммуник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ризн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елегиро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взаим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вертикальной нагруз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ечном итоге деятельность руководителя через вдохновение, поощрение заставляет подчиненных  выполнять необходимую рабо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ой из важнейших управленческих задач, а также важным этапом управленческого процесса является контроль. Контроль - это деятельность руководителя по изменению, регулированию и оценке полученных результатов.</w:t>
        <w:tab/>
      </w:r>
    </w:p>
    <w:p>
      <w:pPr>
        <w:pStyle w:val="Normal"/>
        <w:jc w:val="both"/>
        <w:rPr>
          <w:sz w:val="28"/>
          <w:szCs w:val="28"/>
        </w:rPr>
      </w:pPr>
      <w:r>
        <w:rPr>
          <w:rFonts w:eastAsia="Times New Roman Cyr" w:cs="Times New Roman Cyr" w:ascii="Times New Roman Cyr" w:hAnsi="Times New Roman Cyr"/>
          <w:sz w:val="28"/>
          <w:szCs w:val="28"/>
        </w:rPr>
        <w:tab/>
        <w:t>Г.Кунц и О Доннел определяют контроль как сравнение полученных результатов с нормативами</w:t>
      </w:r>
      <w:r>
        <w:rPr>
          <w:rStyle w:val="FootnoteCharacters"/>
          <w:rStyle w:val="FootnoteAnchor"/>
          <w:sz w:val="28"/>
          <w:szCs w:val="28"/>
        </w:rPr>
        <w:footnoteReference w:id="16"/>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ют следующие  требования к контрол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остоян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ператив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бъектив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ткрыт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экономич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ым способом контроля является беседа руководителя с подчиненными. Каждый сотрудник желает установить контакт с начальником. Наличие контроля подчеркивает очевидную значимость контролируемой дея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троль тесно связан с другими  этапами управленческого процесса и своими результатами способен побуждать руководителя вносить в него необходимые корректи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контроль обеспечивает функционирование в организации бесперебойной обратной связи ( метод делегирования полномочий) - одного из важнейших условий эффективного руковод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уководитель, не умеющий и не желающий пользоваться методом делегирования не может быть эффективным. Пока он не научится делать работу руками других, над ним постоянно будет висеть угроза развала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нение делегирования полномочий требует от руководителя определенной готов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ередавать право принятия решения друг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учитывать мнение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мириться с ошибками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доверять подчинен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айти и использовать средства контроля за действиями подчине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легирование ( в пределах контроля) это не способ уйти от ответственности, это форма разделения управленческого труда, позволяющая повысить его эффективность. Делегирование облегчает работу руководителя, но не снимает с него обязанности принимать окончательное решение, той обязанности, которая и делает его руководител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ключение можно отметить, что одним из важных инструментов в руках руководителя является информация, находящаяся в его распоряжении. Используя, передавая информацию и получая ее, руководитель организует, руководит и мотивирует починенных. Многое зависит от его способности передавать информацию наиболее эффективным способ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вышеизложенного можно сделать вывод, что управленческое руководство и лидерство есть сложные и многогранные явления, состоящие из различных элементов. Основными их составляющими являются природа, коммуникации, организация деятельности, от которых в большой степени зависит эффективная работа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бы достаточно точно оценивать ситуацию, руководитель должен хорошо представлять способности подчиненных и свои собственные задачи, полномочия и качество информации.</w:t>
      </w:r>
    </w:p>
    <w:p>
      <w:pPr>
        <w:pStyle w:val="Normal"/>
        <w:jc w:val="both"/>
        <w:rPr/>
      </w:pPr>
      <w:r>
        <w:rPr>
          <w:rFonts w:eastAsia="Times New Roman Cyr" w:cs="Times New Roman Cyr" w:ascii="Times New Roman Cyr" w:hAnsi="Times New Roman Cyr"/>
          <w:sz w:val="28"/>
          <w:szCs w:val="28"/>
        </w:rPr>
        <w:t>Главной задачей руководителя любого уровня является достижение целей организации путем умножения своих интеллектуальных и физических сил на коллективные усилия его подчиненных</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уководитель, желающий получать все, что можно от подчиненных, как можно более эффективно работать, должен умело пользоваться и владеть лидерством в зависимости от требований и целей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ab/>
      </w:r>
      <w:r>
        <w:rPr>
          <w:rFonts w:eastAsia="Times New Roman Cyr" w:cs="Times New Roman Cyr" w:ascii="Times New Roman Cyr" w:hAnsi="Times New Roman Cyr"/>
          <w:i/>
          <w:iCs/>
          <w:sz w:val="28"/>
          <w:szCs w:val="28"/>
          <w:u w:val="single"/>
        </w:rPr>
        <w:t>Заключ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основании вышеизложенного материала можно сделать следующие выв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До настоящего времени не существует универсального определения лидерства, различные авторы дают каждый свое определение лидер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Среди различных аспектов лидерства выделяется политическое лидерство, как занимающее особое положение. Его главная особенность заключается в масштабности и значимости для об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Руководство - основная сила в организациях, координирующая деятельность подсистем и определяющая их взаимосвязь с окружающей средой. Его главная задача состоит в достижении организацией поставленных перед ней це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дерство и руководство присутствуют везде, где есть власть и организ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ффективное руководство всегда должно совмещаться с лидер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анализе и сравнении феноменов лидерства и руководства хорошо видны различия и общее между ними. Наиболее полно различия между этими понятиями отражены Б.Д.Парыгиным в его книге “Основы социально - психологических теор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язи с многообразием феноменов лидерства и руководства их нельзя вместить в рамки курсовой работы. Помимо приведенных в работе теорий, существует множество аспектов данной пробле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ключение можно сказать, что любому управленцу для успешного осуществления своих функций нужно уметь вести за собой подчиненных, проявляя себя как лидера в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rFonts w:eastAsia="Times New Roman Cyr" w:cs="Times New Roman Cyr" w:ascii="Times New Roman Cyr" w:hAnsi="Times New Roman Cyr"/>
          <w:sz w:val="24"/>
          <w:szCs w:val="24"/>
        </w:rPr>
        <w:t>СПИСОК ИСПОЛЬЗОВАННОЙ ЛИТЕРАТУРЫ:</w:t>
      </w:r>
    </w:p>
    <w:p>
      <w:pPr>
        <w:pStyle w:val="Normal"/>
        <w:jc w:val="both"/>
        <w:rPr>
          <w:sz w:val="24"/>
          <w:szCs w:val="24"/>
        </w:rPr>
      </w:pPr>
      <w:r>
        <w:rPr>
          <w:sz w:val="24"/>
          <w:szCs w:val="24"/>
        </w:rPr>
        <w:tab/>
      </w:r>
    </w:p>
    <w:p>
      <w:pPr>
        <w:pStyle w:val="Normal"/>
        <w:jc w:val="both"/>
        <w:rPr>
          <w:sz w:val="28"/>
          <w:szCs w:val="28"/>
        </w:rPr>
      </w:pPr>
      <w:r>
        <w:rPr>
          <w:rFonts w:eastAsia="Times New Roman Cyr" w:cs="Times New Roman Cyr" w:ascii="Times New Roman Cyr" w:hAnsi="Times New Roman Cyr"/>
          <w:sz w:val="28"/>
          <w:szCs w:val="28"/>
        </w:rPr>
        <w:t>1. Блондель Ж.. Политическое лидерство. - М., 1992</w:t>
      </w:r>
    </w:p>
    <w:p>
      <w:pPr>
        <w:pStyle w:val="Normal"/>
        <w:jc w:val="both"/>
        <w:rPr>
          <w:sz w:val="28"/>
          <w:szCs w:val="28"/>
        </w:rPr>
      </w:pPr>
      <w:r>
        <w:rPr>
          <w:rFonts w:eastAsia="Times New Roman Cyr" w:cs="Times New Roman Cyr" w:ascii="Times New Roman Cyr" w:hAnsi="Times New Roman Cyr"/>
          <w:sz w:val="28"/>
          <w:szCs w:val="28"/>
        </w:rPr>
        <w:t>2. Вебер М.. Харизматическое господство/ Социологические исследования, 1988, № 5</w:t>
      </w:r>
    </w:p>
    <w:p>
      <w:pPr>
        <w:pStyle w:val="Normal"/>
        <w:jc w:val="both"/>
        <w:rPr>
          <w:sz w:val="28"/>
          <w:szCs w:val="28"/>
        </w:rPr>
      </w:pPr>
      <w:r>
        <w:rPr>
          <w:rFonts w:eastAsia="Times New Roman Cyr" w:cs="Times New Roman Cyr" w:ascii="Times New Roman Cyr" w:hAnsi="Times New Roman Cyr"/>
          <w:sz w:val="28"/>
          <w:szCs w:val="28"/>
        </w:rPr>
        <w:t>3. Веснин В.Р. Менеджмент для всех. - М.,1994</w:t>
      </w:r>
    </w:p>
    <w:p>
      <w:pPr>
        <w:pStyle w:val="Normal"/>
        <w:jc w:val="both"/>
        <w:rPr>
          <w:sz w:val="28"/>
          <w:szCs w:val="28"/>
        </w:rPr>
      </w:pPr>
      <w:r>
        <w:rPr>
          <w:rFonts w:eastAsia="Times New Roman Cyr" w:cs="Times New Roman Cyr" w:ascii="Times New Roman Cyr" w:hAnsi="Times New Roman Cyr"/>
          <w:sz w:val="28"/>
          <w:szCs w:val="28"/>
        </w:rPr>
        <w:t>4. Джонсон Р., Каст Ф., Розенцвейг Д. Системы и руководство. - М., 1971</w:t>
      </w:r>
    </w:p>
    <w:p>
      <w:pPr>
        <w:pStyle w:val="Normal"/>
        <w:jc w:val="both"/>
        <w:rPr>
          <w:sz w:val="28"/>
          <w:szCs w:val="28"/>
        </w:rPr>
      </w:pPr>
      <w:r>
        <w:rPr>
          <w:rFonts w:eastAsia="Times New Roman Cyr" w:cs="Times New Roman Cyr" w:ascii="Times New Roman Cyr" w:hAnsi="Times New Roman Cyr"/>
          <w:sz w:val="28"/>
          <w:szCs w:val="28"/>
        </w:rPr>
        <w:t>5.Имидж лидера : психологическое пособие для политиков. - М., 1994</w:t>
      </w:r>
    </w:p>
    <w:p>
      <w:pPr>
        <w:pStyle w:val="Normal"/>
        <w:jc w:val="both"/>
        <w:rPr>
          <w:sz w:val="28"/>
          <w:szCs w:val="28"/>
        </w:rPr>
      </w:pPr>
      <w:r>
        <w:rPr>
          <w:rFonts w:eastAsia="Times New Roman Cyr" w:cs="Times New Roman Cyr" w:ascii="Times New Roman Cyr" w:hAnsi="Times New Roman Cyr"/>
          <w:sz w:val="28"/>
          <w:szCs w:val="28"/>
        </w:rPr>
        <w:t>6. Кричевский Р.Л. Если вы - руководитель. - М., 1993</w:t>
      </w:r>
    </w:p>
    <w:p>
      <w:pPr>
        <w:pStyle w:val="Normal"/>
        <w:jc w:val="both"/>
        <w:rPr>
          <w:sz w:val="28"/>
          <w:szCs w:val="28"/>
        </w:rPr>
      </w:pPr>
      <w:r>
        <w:rPr>
          <w:rFonts w:eastAsia="Times New Roman Cyr" w:cs="Times New Roman Cyr" w:ascii="Times New Roman Cyr" w:hAnsi="Times New Roman Cyr"/>
          <w:sz w:val="28"/>
          <w:szCs w:val="28"/>
        </w:rPr>
        <w:t>7. Кунц Г., О Доннел С.. Управление : системный и ситуационный  анализ управленческих  функций. Т.2. - М., 1982</w:t>
      </w:r>
    </w:p>
    <w:p>
      <w:pPr>
        <w:pStyle w:val="Normal"/>
        <w:jc w:val="both"/>
        <w:rPr>
          <w:sz w:val="28"/>
          <w:szCs w:val="28"/>
        </w:rPr>
      </w:pPr>
      <w:r>
        <w:rPr>
          <w:rFonts w:eastAsia="Times New Roman Cyr" w:cs="Times New Roman Cyr" w:ascii="Times New Roman Cyr" w:hAnsi="Times New Roman Cyr"/>
          <w:sz w:val="28"/>
          <w:szCs w:val="28"/>
        </w:rPr>
        <w:t>8. Лоутон А., Роуз Э. Организация и управление в государственных учреждениях. - М., 1993</w:t>
      </w:r>
    </w:p>
    <w:p>
      <w:pPr>
        <w:pStyle w:val="Normal"/>
        <w:jc w:val="both"/>
        <w:rPr/>
      </w:pPr>
      <w:r>
        <w:rPr>
          <w:rFonts w:eastAsia="Times New Roman Cyr" w:cs="Times New Roman Cyr" w:ascii="Times New Roman Cyr" w:hAnsi="Times New Roman Cyr"/>
          <w:sz w:val="28"/>
          <w:szCs w:val="28"/>
        </w:rPr>
        <w:t>9. Огарков А.А. Теория организации, Волгоград</w:t>
      </w:r>
      <w:r>
        <w:rPr>
          <w:sz w:val="28"/>
          <w:szCs w:val="28"/>
        </w:rPr>
        <w:t>, 1998</w:t>
      </w:r>
    </w:p>
    <w:p>
      <w:pPr>
        <w:pStyle w:val="Normal"/>
        <w:jc w:val="both"/>
        <w:rPr>
          <w:sz w:val="28"/>
          <w:szCs w:val="28"/>
        </w:rPr>
      </w:pPr>
      <w:r>
        <w:rPr>
          <w:sz w:val="28"/>
          <w:szCs w:val="28"/>
        </w:rPr>
        <w:t>10</w:t>
      </w:r>
      <w:r>
        <w:rPr>
          <w:rFonts w:eastAsia="Times New Roman Cyr" w:cs="Times New Roman Cyr" w:ascii="Times New Roman Cyr" w:hAnsi="Times New Roman Cyr"/>
          <w:sz w:val="28"/>
          <w:szCs w:val="28"/>
        </w:rPr>
        <w:t>. Парыгин Б.Д. Основы социально - психологических теорий. - М, 1971</w:t>
      </w:r>
    </w:p>
    <w:p>
      <w:pPr>
        <w:pStyle w:val="Normal"/>
        <w:jc w:val="both"/>
        <w:rPr>
          <w:sz w:val="28"/>
          <w:szCs w:val="28"/>
        </w:rPr>
      </w:pPr>
      <w:r>
        <w:rPr>
          <w:sz w:val="28"/>
          <w:szCs w:val="28"/>
        </w:rPr>
        <w:t>11</w:t>
      </w:r>
      <w:r>
        <w:rPr>
          <w:rFonts w:eastAsia="Times New Roman Cyr" w:cs="Times New Roman Cyr" w:ascii="Times New Roman Cyr" w:hAnsi="Times New Roman Cyr"/>
          <w:sz w:val="28"/>
          <w:szCs w:val="28"/>
        </w:rPr>
        <w:t>. Политология. Энциклопедический словарь. - М., 1994</w:t>
      </w:r>
    </w:p>
    <w:p>
      <w:pPr>
        <w:pStyle w:val="Normal"/>
        <w:jc w:val="both"/>
        <w:rPr>
          <w:sz w:val="28"/>
          <w:szCs w:val="28"/>
        </w:rPr>
      </w:pPr>
      <w:r>
        <w:rPr>
          <w:sz w:val="28"/>
          <w:szCs w:val="28"/>
        </w:rPr>
        <w:t>12</w:t>
      </w:r>
      <w:r>
        <w:rPr>
          <w:rFonts w:eastAsia="Times New Roman Cyr" w:cs="Times New Roman Cyr" w:ascii="Times New Roman Cyr" w:hAnsi="Times New Roman Cyr"/>
          <w:sz w:val="28"/>
          <w:szCs w:val="28"/>
        </w:rPr>
        <w:t>. Херманн М.Г. Составные части лидерства. - М., 1992</w:t>
      </w:r>
    </w:p>
    <w:p>
      <w:pPr>
        <w:pStyle w:val="Normal"/>
        <w:jc w:val="both"/>
        <w:rPr/>
      </w:pPr>
      <w:r>
        <w:rPr>
          <w:sz w:val="28"/>
          <w:szCs w:val="28"/>
        </w:rPr>
        <w:t>13</w:t>
      </w:r>
      <w:r>
        <w:rPr>
          <w:rFonts w:eastAsia="Times New Roman Cyr" w:cs="Times New Roman Cyr" w:ascii="Times New Roman Cyr" w:hAnsi="Times New Roman Cyr"/>
          <w:sz w:val="28"/>
          <w:szCs w:val="28"/>
        </w:rPr>
        <w:t>. Штукина Т.А. К новому измерению политического лидерства. - Кентавр, 199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notePr>
        <w:numFmt w:val="decimal"/>
      </w:footnotePr>
      <w:type w:val="nextPage"/>
      <w:pgSz w:w="11906" w:h="16838"/>
      <w:pgMar w:left="1418" w:right="1418" w:gutter="0" w:header="0" w:top="1276"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ология. Энциклопедический словарь. - М., 1994</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Вебер. Харизматическое господство/Социологические исследования, 1988, № 5</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Блондель. Политическое лидерство. - М., 1992</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идж лидера : психологическое пособие для политиков. - М., 1994 </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ерманн М.Г. Составные части лидерства. - М., 1992</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нин В.Р. Менеджмент для всех. - М., 1994</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чевский Р.Л. Если вы - руководитель. - М., 1993</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ыгин Б.Д. Основы социально - психологических теорий. - М., 1971</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ина Т.А. К новому измерению феномена политического лидерства. - Кентавр 1994, № 6</w:t>
      </w:r>
    </w:p>
  </w:footnote>
  <w:footnote w:id="11">
    <w:p>
      <w:pPr>
        <w:pStyle w:val="Footnote"/>
        <w:rPr/>
      </w:pPr>
      <w:r>
        <w:rPr>
          <w:rStyle w:val="FootnoteCharacters"/>
        </w:rPr>
        <w:footnoteRef/>
      </w:r>
      <w:r>
        <w:rPr>
          <w:rFonts w:eastAsia="Times New Roman Cyr" w:cs="Times New Roman Cyr" w:ascii="Times New Roman Cyr" w:hAnsi="Times New Roman Cyr"/>
        </w:rPr>
        <w:t>Ж.Блондель. Политическое лидерство.- М., 1992</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идж лидера: психологическое пособие для политиков. - М.,1994</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ыгин Б.Д. Основы социально психологических теорий. - М., 1971</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утон А.,Роуз Э. Организация и управление в государственных учреждениях. - М., 1993</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нсон Р.,Каст Ф., Розенцвейг Д. Системы и руководство. - М., 1971</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нц Г., О Доннел С., Управление: системный и ситуационный анализ управленческих функций. Т.2. - М.,198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7:14:00Z</dcterms:created>
  <dc:creator>пользователь</dc:creator>
  <dc:description/>
  <dc:language>en-US</dc:language>
  <cp:lastModifiedBy>Reanimator 99 CD</cp:lastModifiedBy>
  <dcterms:modified xsi:type="dcterms:W3CDTF">2001-12-13T07:14:00Z</dcterms:modified>
  <cp:revision>2</cp:revision>
  <dc:subject/>
  <dc:title>ВОЛГОГРАДСКАЯ АКАДЕМИЯ ГОСУДАРСТВЕННОЙ СЛУЖБЫ ПРИ ПРЕЗИДЕНТЕ РОССИЙСКОЙ ФЕДЕРАЦИИ</dc:title>
</cp:coreProperties>
</file>