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sz w:val="21"/>
          <w:szCs w:val="21"/>
        </w:rPr>
      </w:pPr>
      <w:r>
        <w:rPr>
          <w:sz w:val="21"/>
          <w:szCs w:val="21"/>
        </w:rPr>
        <w:t>Муниципальное образовательное учреждени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Гимназия №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sz w:val="21"/>
          <w:szCs w:val="21"/>
        </w:rPr>
      </w:pPr>
      <w:r>
        <w:rPr>
          <w:sz w:val="21"/>
          <w:szCs w:val="21"/>
        </w:rPr>
        <w:t>г.Южно-Сахалин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биолог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 «Роль воображения в науке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ченица 9А класс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олтунова  А. 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Шлеина Т.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биологи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20"/>
          <w:tab w:val="right" w:pos="5103" w:leader="none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>
          <w:sz w:val="21"/>
          <w:szCs w:val="21"/>
        </w:rPr>
        <w:t>2003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851" w:header="0" w:top="1134" w:footer="9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  <w:t>Оглавление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caps/>
              <w:sz w:val="24"/>
              <w:szCs w:val="24"/>
            </w:rPr>
            <w:t>введение</w:t>
          </w:r>
          <w:r>
            <w:rPr>
              <w:b/>
              <w:bCs/>
              <w:caps/>
            </w:rPr>
            <w:tab/>
            <w:t>3</w:t>
          </w:r>
        </w:p>
        <w:p>
          <w:pPr>
            <w:pStyle w:val="11"/>
            <w:rPr/>
          </w:pPr>
          <w:r>
            <w:rPr/>
            <w:t>Глава I. Воображение - важнейшее свойство человеческой психики</w:t>
            <w:tab/>
          </w:r>
          <w:hyperlink w:anchor="__RefHeading___Toc4272300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11"/>
            <w:rPr/>
          </w:pPr>
          <w:r>
            <w:rPr/>
            <w:t>1. 1 Определение воображения</w:t>
            <w:tab/>
            <w:t>4</w:t>
          </w:r>
        </w:p>
        <w:p>
          <w:pPr>
            <w:pStyle w:val="11"/>
            <w:rPr/>
          </w:pPr>
          <w:r>
            <w:rPr/>
            <w:t>1. 2 Воображение как отражение действительности</w:t>
            <w:tab/>
          </w:r>
          <w:hyperlink w:anchor="__RefHeading___Toc4272300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11"/>
            <w:rPr/>
          </w:pPr>
          <w:r>
            <w:rPr/>
            <w:t>1. 3 роль Воображения в научном познании мира</w:t>
            <w:tab/>
          </w:r>
          <w:hyperlink w:anchor="__RefHeading___Toc4272300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11"/>
            <w:rPr/>
          </w:pPr>
          <w:r>
            <w:rPr/>
            <w:t>Заключение</w:t>
            <w:tab/>
            <w:t>22</w:t>
          </w:r>
        </w:p>
        <w:p>
          <w:pPr>
            <w:pStyle w:val="11"/>
            <w:rPr/>
          </w:pPr>
          <w:r>
            <w:rPr/>
            <w:t>список Литературы</w:t>
            <w:tab/>
            <w:t>24</w:t>
          </w:r>
          <w:r>
            <w:rPr/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851" w:header="0" w:top="1134" w:footer="964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ведение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ой своего сообщения я выбрала воображение. Я постаралась выявить его место и роль в структуре познания. Для этого я использовала теоретический метод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ь воображения в процессе творческого познания можно определить как один из способов использования имеющихся у человека знаний. Функции воображения исследуются в работе на ряде процедур научного познания: гипотезе, наглядном моделировании, умственном эксперименте.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Целью воображения является способность создавать новые образы. Оно рождается из потребностей соотносить доступное человеку с тем, что прямо ему не дано.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тезирующую роль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24"/>
          <w:szCs w:val="24"/>
        </w:rPr>
        <w:t>Внесенсорных-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24"/>
          <w:szCs w:val="24"/>
        </w:rPr>
      </w:pPr>
      <w:r>
        <w:rPr>
          <w:sz w:val="24"/>
          <w:szCs w:val="24"/>
        </w:rPr>
        <w:t>Ком</w:t>
      </w:r>
      <w:bookmarkStart w:id="0" w:name="OCRUncertain293"/>
      <w:r>
        <w:rPr>
          <w:sz w:val="24"/>
          <w:szCs w:val="24"/>
        </w:rPr>
        <w:t>б</w:t>
      </w:r>
      <w:bookmarkEnd w:id="0"/>
      <w:r>
        <w:rPr>
          <w:sz w:val="24"/>
          <w:szCs w:val="24"/>
        </w:rPr>
        <w:t>инаторные-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  <w:t>Глава I. Воображение - важнейшее свойство человеческой психики.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  <w:t>1.1 Определение воображения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исследования познавательной роли воображения необходимо выяснить его особенности. Сложность выявления специфики воображения обусловлена тем, что оно тесно переплетается со всеми видами познания. Это обстоятельство является причиной возникновения тенденции к отрицанию существования воображения как особой формы отражения. Чтобы решить эту проблему, необходимо выявить действительную природу воображе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тимся к определениям, которые имеются в литературе. Л.С.Выгодский, Кестлер, С.Л.Рубинштейн, “Философской энциклопедии”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Из определений видно, что существенным признаком воображения считается способность субъекта создавать новые образы. Но этого недостаточно, потому что нельзя тогда провести различия между воображением и мышлением. Создание новых знаний и понятий в сфере логического мышления может происходить и без участия воображе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мем во внимание тот факт, что воображение есть и создание новых образов, и преобразование прошлого опыта, и то, что такое преобразование совершается при органическом единстве чувственного и рационального.</w:t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>
          <w:b w:val="false"/>
          <w:b w:val="false"/>
          <w:bCs w:val="false"/>
        </w:rPr>
      </w:pPr>
      <w:bookmarkStart w:id="1" w:name="__RefHeading___Toc427230083"/>
      <w:bookmarkEnd w:id="1"/>
      <w:r>
        <w:rPr>
          <w:lang w:eastAsia="ru-RU"/>
        </w:rPr>
        <w:t>1</w:t>
      </w:r>
      <w:r>
        <w:rPr/>
        <w:t>.2 Воображение как отражение действительности</w:t>
      </w:r>
    </w:p>
    <w:p>
      <w:pPr>
        <w:pStyle w:val="Normal"/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специфические формы, в которых обнаруживается активность чувственного отображения действительности, а также ту роль, которую выполняют ощущения в процессах формирования образов. Очень часто ощущения рассматриваются прямо как полноценный образ реальности. Ощущения - перв</w:t>
      </w:r>
      <w:bookmarkStart w:id="2" w:name="OCRUncertain199"/>
      <w:r>
        <w:rPr>
          <w:sz w:val="24"/>
          <w:szCs w:val="24"/>
        </w:rPr>
        <w:t>и</w:t>
      </w:r>
      <w:bookmarkEnd w:id="2"/>
      <w:r>
        <w:rPr>
          <w:sz w:val="24"/>
          <w:szCs w:val="24"/>
        </w:rPr>
        <w:t>чные образы определенных свойств действительности - прямо или косвенно вк</w:t>
      </w:r>
      <w:bookmarkStart w:id="3" w:name="OCRUncertain200"/>
      <w:r>
        <w:rPr>
          <w:sz w:val="24"/>
          <w:szCs w:val="24"/>
        </w:rPr>
        <w:t>л</w:t>
      </w:r>
      <w:bookmarkEnd w:id="3"/>
      <w:r>
        <w:rPr>
          <w:sz w:val="24"/>
          <w:szCs w:val="24"/>
        </w:rPr>
        <w:t>ю</w:t>
        <w:softHyphen/>
        <w:t xml:space="preserve">чаются в формирование всех (в том числе и </w:t>
      </w:r>
      <w:bookmarkStart w:id="4" w:name="OCRUncertain201"/>
      <w:r>
        <w:rPr>
          <w:sz w:val="24"/>
          <w:szCs w:val="24"/>
        </w:rPr>
        <w:t>обобщен</w:t>
      </w:r>
      <w:bookmarkStart w:id="5" w:name="OCRUncertain202"/>
      <w:bookmarkEnd w:id="4"/>
      <w:r>
        <w:rPr>
          <w:sz w:val="24"/>
          <w:szCs w:val="24"/>
        </w:rPr>
        <w:t>ных)</w:t>
      </w:r>
      <w:bookmarkEnd w:id="5"/>
      <w:r>
        <w:rPr>
          <w:sz w:val="24"/>
          <w:szCs w:val="24"/>
        </w:rPr>
        <w:t xml:space="preserve"> мы</w:t>
      </w:r>
      <w:bookmarkStart w:id="6" w:name="OCRUncertain203"/>
      <w:r>
        <w:rPr>
          <w:sz w:val="24"/>
          <w:szCs w:val="24"/>
        </w:rPr>
        <w:t>с</w:t>
      </w:r>
      <w:bookmarkEnd w:id="6"/>
      <w:r>
        <w:rPr>
          <w:sz w:val="24"/>
          <w:szCs w:val="24"/>
        </w:rPr>
        <w:t xml:space="preserve">ленных образов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ражение, создавая наглядные образы, вбир</w:t>
      </w:r>
      <w:bookmarkStart w:id="7" w:name="OCRUncertain255"/>
      <w:r>
        <w:rPr>
          <w:sz w:val="24"/>
          <w:szCs w:val="24"/>
        </w:rPr>
        <w:t>а</w:t>
      </w:r>
      <w:bookmarkEnd w:id="7"/>
      <w:r>
        <w:rPr>
          <w:sz w:val="24"/>
          <w:szCs w:val="24"/>
        </w:rPr>
        <w:t xml:space="preserve">ет в себя ощущения. Но </w:t>
      </w:r>
      <w:bookmarkStart w:id="8" w:name="OCRUncertain256"/>
      <w:r>
        <w:rPr>
          <w:sz w:val="24"/>
          <w:szCs w:val="24"/>
        </w:rPr>
        <w:t>п</w:t>
      </w:r>
      <w:bookmarkEnd w:id="8"/>
      <w:r>
        <w:rPr>
          <w:sz w:val="24"/>
          <w:szCs w:val="24"/>
        </w:rPr>
        <w:t>ри этом воображение оп</w:t>
      </w:r>
      <w:bookmarkStart w:id="9" w:name="OCRUncertain257"/>
      <w:r>
        <w:rPr>
          <w:sz w:val="24"/>
          <w:szCs w:val="24"/>
        </w:rPr>
        <w:t>и</w:t>
      </w:r>
      <w:bookmarkEnd w:id="9"/>
      <w:r>
        <w:rPr>
          <w:sz w:val="24"/>
          <w:szCs w:val="24"/>
        </w:rPr>
        <w:t>рает</w:t>
      </w:r>
      <w:bookmarkStart w:id="10" w:name="OCRUncertain258"/>
      <w:r>
        <w:rPr>
          <w:sz w:val="24"/>
          <w:szCs w:val="24"/>
        </w:rPr>
        <w:softHyphen/>
      </w:r>
      <w:bookmarkEnd w:id="10"/>
      <w:r>
        <w:rPr>
          <w:sz w:val="24"/>
          <w:szCs w:val="24"/>
        </w:rPr>
        <w:t>ся на их смысловой момент. Поэтому воображение физиологически не зависит от деятельности органов чувств. Воображение - про</w:t>
      </w:r>
      <w:bookmarkStart w:id="11" w:name="OCRUncertain296"/>
      <w:r>
        <w:rPr>
          <w:sz w:val="24"/>
          <w:szCs w:val="24"/>
        </w:rPr>
        <w:t>д</w:t>
      </w:r>
      <w:bookmarkEnd w:id="11"/>
      <w:r>
        <w:rPr>
          <w:sz w:val="24"/>
          <w:szCs w:val="24"/>
        </w:rPr>
        <w:t>укт преобразования прежде всего функциональ</w:t>
      </w:r>
      <w:bookmarkStart w:id="12" w:name="OCRUncertain297"/>
      <w:r>
        <w:rPr>
          <w:sz w:val="24"/>
          <w:szCs w:val="24"/>
        </w:rPr>
        <w:t>н</w:t>
      </w:r>
      <w:bookmarkEnd w:id="12"/>
      <w:r>
        <w:rPr>
          <w:sz w:val="24"/>
          <w:szCs w:val="24"/>
        </w:rPr>
        <w:t>ых харак</w:t>
        <w:softHyphen/>
        <w:t>теристик отображения. Восприя</w:t>
        <w:softHyphen/>
        <w:t>тие - образ предмета в целом, в нем уже весьма пол</w:t>
        <w:softHyphen/>
        <w:t>но раскрываются смысловые характеристики предмет</w:t>
        <w:softHyphen/>
        <w:t xml:space="preserve">ности. </w:t>
      </w:r>
    </w:p>
    <w:p>
      <w:pPr>
        <w:pStyle w:val="Normal"/>
        <w:widowControl w:val="false"/>
        <w:spacing w:lineRule="auto" w:line="264"/>
        <w:ind w:right="1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осприятия субъект способен конструировать целые комплексы непосредственно не данных параметров объекта. При этом развивается способность субъекта отображать объективные характеристики действительности путем “достраивания” представленного в ощущениях содержания. </w:t>
      </w:r>
    </w:p>
    <w:p>
      <w:pPr>
        <w:pStyle w:val="Normal"/>
        <w:widowControl w:val="false"/>
        <w:spacing w:lineRule="auto" w:line="264"/>
        <w:ind w:right="160" w:firstLine="567"/>
        <w:jc w:val="both"/>
        <w:rPr/>
      </w:pPr>
      <w:r>
        <w:rPr>
          <w:sz w:val="24"/>
          <w:szCs w:val="24"/>
        </w:rPr>
        <w:t>Элементы воображения  обнаружи</w:t>
      </w:r>
      <w:bookmarkStart w:id="13" w:name="OCRUncertain361"/>
      <w:r>
        <w:rPr>
          <w:sz w:val="24"/>
          <w:szCs w:val="24"/>
        </w:rPr>
        <w:softHyphen/>
      </w:r>
      <w:bookmarkEnd w:id="13"/>
      <w:r>
        <w:rPr>
          <w:sz w:val="24"/>
          <w:szCs w:val="24"/>
        </w:rPr>
        <w:t>вают себя в чувственном отображении лишь тогда, когда наряду со способностью функционально “до</w:t>
        <w:softHyphen/>
        <w:t>страивать” образы данных объектов явственно обнаруживается спо</w:t>
        <w:softHyphen/>
        <w:t>собность человека раскрывать для себя функцио</w:t>
        <w:softHyphen/>
        <w:t>нальную значимость воспринимаемых объ</w:t>
      </w:r>
      <w:bookmarkStart w:id="14" w:name="OCRUncertain365"/>
      <w:r>
        <w:rPr>
          <w:sz w:val="24"/>
          <w:szCs w:val="24"/>
        </w:rPr>
        <w:softHyphen/>
      </w:r>
      <w:bookmarkEnd w:id="14"/>
      <w:r>
        <w:rPr>
          <w:sz w:val="24"/>
          <w:szCs w:val="24"/>
        </w:rPr>
        <w:t>ектов и делать саму эту значимость предметом осо</w:t>
      </w:r>
      <w:bookmarkStart w:id="15" w:name="OCRUncertain367"/>
      <w:r>
        <w:rPr>
          <w:sz w:val="24"/>
          <w:szCs w:val="24"/>
        </w:rPr>
        <w:t>б</w:t>
      </w:r>
      <w:bookmarkEnd w:id="15"/>
      <w:r>
        <w:rPr>
          <w:sz w:val="24"/>
          <w:szCs w:val="24"/>
        </w:rPr>
        <w:t>о</w:t>
        <w:softHyphen/>
        <w:t xml:space="preserve">го рассмотрения и специальных процедур. </w:t>
      </w:r>
    </w:p>
    <w:p>
      <w:pPr>
        <w:pStyle w:val="Normal"/>
        <w:widowControl w:val="false"/>
        <w:spacing w:lineRule="auto" w:line="264"/>
        <w:ind w:right="160" w:firstLine="567"/>
        <w:jc w:val="both"/>
        <w:rPr/>
      </w:pPr>
      <w:r>
        <w:rPr>
          <w:sz w:val="24"/>
          <w:szCs w:val="24"/>
        </w:rPr>
        <w:t xml:space="preserve">Тот факт, что в восприятии человек способен </w:t>
      </w:r>
      <w:bookmarkStart w:id="16" w:name="OCRUncertain434"/>
      <w:r>
        <w:rPr>
          <w:sz w:val="24"/>
          <w:szCs w:val="24"/>
        </w:rPr>
        <w:t>п</w:t>
      </w:r>
      <w:bookmarkEnd w:id="16"/>
      <w:r>
        <w:rPr>
          <w:sz w:val="24"/>
          <w:szCs w:val="24"/>
        </w:rPr>
        <w:t xml:space="preserve">о данным отдельным элементам </w:t>
      </w:r>
      <w:bookmarkStart w:id="17" w:name="OCRUncertain435"/>
      <w:r>
        <w:rPr>
          <w:sz w:val="24"/>
          <w:szCs w:val="24"/>
        </w:rPr>
        <w:t>“</w:t>
      </w:r>
      <w:bookmarkEnd w:id="17"/>
      <w:r>
        <w:rPr>
          <w:sz w:val="24"/>
          <w:szCs w:val="24"/>
        </w:rPr>
        <w:t>достраивать” недо</w:t>
        <w:softHyphen/>
        <w:t xml:space="preserve">стающие стороны объекта, </w:t>
      </w:r>
      <w:bookmarkStart w:id="18" w:name="OCRUncertain436"/>
      <w:r>
        <w:rPr>
          <w:sz w:val="24"/>
          <w:szCs w:val="24"/>
        </w:rPr>
        <w:t>“</w:t>
      </w:r>
      <w:bookmarkEnd w:id="18"/>
      <w:r>
        <w:rPr>
          <w:sz w:val="24"/>
          <w:szCs w:val="24"/>
        </w:rPr>
        <w:t>в</w:t>
      </w:r>
      <w:bookmarkStart w:id="19" w:name="OCRUncertain437"/>
      <w:r>
        <w:rPr>
          <w:sz w:val="24"/>
          <w:szCs w:val="24"/>
        </w:rPr>
        <w:t>ид</w:t>
      </w:r>
      <w:bookmarkEnd w:id="19"/>
      <w:r>
        <w:rPr>
          <w:sz w:val="24"/>
          <w:szCs w:val="24"/>
        </w:rPr>
        <w:t>е</w:t>
      </w:r>
      <w:bookmarkStart w:id="20" w:name="OCRUncertain438"/>
      <w:r>
        <w:rPr>
          <w:sz w:val="24"/>
          <w:szCs w:val="24"/>
        </w:rPr>
        <w:t>ть”</w:t>
      </w:r>
      <w:bookmarkEnd w:id="20"/>
      <w:r>
        <w:rPr>
          <w:sz w:val="24"/>
          <w:szCs w:val="24"/>
        </w:rPr>
        <w:t xml:space="preserve"> целое при </w:t>
      </w:r>
      <w:bookmarkStart w:id="21" w:name="OCRUncertain439"/>
      <w:r>
        <w:rPr>
          <w:sz w:val="24"/>
          <w:szCs w:val="24"/>
        </w:rPr>
        <w:t>р</w:t>
      </w:r>
      <w:bookmarkEnd w:id="21"/>
      <w:r>
        <w:rPr>
          <w:sz w:val="24"/>
          <w:szCs w:val="24"/>
        </w:rPr>
        <w:t>е</w:t>
      </w:r>
      <w:bookmarkStart w:id="22" w:name="OCRUncertain440"/>
      <w:r>
        <w:rPr>
          <w:sz w:val="24"/>
          <w:szCs w:val="24"/>
        </w:rPr>
        <w:t>альной</w:t>
      </w:r>
      <w:bookmarkEnd w:id="22"/>
      <w:r>
        <w:rPr>
          <w:sz w:val="24"/>
          <w:szCs w:val="24"/>
        </w:rPr>
        <w:t xml:space="preserve"> доступности лишь его частей, </w:t>
      </w:r>
      <w:bookmarkStart w:id="23" w:name="OCRUncertain447"/>
      <w:r>
        <w:rPr>
          <w:sz w:val="24"/>
          <w:szCs w:val="24"/>
        </w:rPr>
        <w:t>с</w:t>
      </w:r>
      <w:bookmarkEnd w:id="23"/>
      <w:r>
        <w:rPr>
          <w:sz w:val="24"/>
          <w:szCs w:val="24"/>
        </w:rPr>
        <w:t xml:space="preserve">видетельствует о развитии </w:t>
      </w:r>
      <w:bookmarkStart w:id="24" w:name="OCRUncertain448"/>
      <w:r>
        <w:rPr>
          <w:sz w:val="24"/>
          <w:szCs w:val="24"/>
        </w:rPr>
        <w:t>предметно-деятельностных х</w:t>
      </w:r>
      <w:bookmarkEnd w:id="24"/>
      <w:r>
        <w:rPr>
          <w:sz w:val="24"/>
          <w:szCs w:val="24"/>
        </w:rPr>
        <w:t>арактеристик чувственных образов. Усложненность таких образов, включенность в н</w:t>
      </w:r>
      <w:bookmarkStart w:id="25" w:name="OCRUncertain450"/>
      <w:r>
        <w:rPr>
          <w:sz w:val="24"/>
          <w:szCs w:val="24"/>
        </w:rPr>
        <w:t>и</w:t>
      </w:r>
      <w:bookmarkEnd w:id="25"/>
      <w:r>
        <w:rPr>
          <w:sz w:val="24"/>
          <w:szCs w:val="24"/>
        </w:rPr>
        <w:t xml:space="preserve">х опыта </w:t>
      </w:r>
      <w:bookmarkStart w:id="26" w:name="OCRUncertain451"/>
      <w:r>
        <w:rPr>
          <w:sz w:val="24"/>
          <w:szCs w:val="24"/>
        </w:rPr>
        <w:t>индив</w:t>
      </w:r>
      <w:bookmarkEnd w:id="26"/>
      <w:r>
        <w:rPr>
          <w:sz w:val="24"/>
          <w:szCs w:val="24"/>
        </w:rPr>
        <w:t>и</w:t>
      </w:r>
      <w:bookmarkStart w:id="27" w:name="OCRUncertain452"/>
      <w:r>
        <w:rPr>
          <w:sz w:val="24"/>
          <w:szCs w:val="24"/>
        </w:rPr>
        <w:t>дуальной</w:t>
      </w:r>
      <w:bookmarkEnd w:id="27"/>
      <w:r>
        <w:rPr>
          <w:sz w:val="24"/>
          <w:szCs w:val="24"/>
        </w:rPr>
        <w:t xml:space="preserve"> и коллективной деятельности есть про</w:t>
      </w:r>
      <w:bookmarkStart w:id="28" w:name="OCRUncertain453"/>
      <w:r>
        <w:rPr>
          <w:sz w:val="24"/>
          <w:szCs w:val="24"/>
        </w:rPr>
        <w:softHyphen/>
        <w:t>я</w:t>
      </w:r>
      <w:bookmarkEnd w:id="28"/>
      <w:r>
        <w:rPr>
          <w:sz w:val="24"/>
          <w:szCs w:val="24"/>
        </w:rPr>
        <w:t>вление во</w:t>
      </w:r>
      <w:bookmarkStart w:id="29" w:name="OCRUncertain454"/>
      <w:r>
        <w:rPr>
          <w:sz w:val="24"/>
          <w:szCs w:val="24"/>
        </w:rPr>
        <w:t>з</w:t>
      </w:r>
      <w:bookmarkEnd w:id="29"/>
      <w:r>
        <w:rPr>
          <w:sz w:val="24"/>
          <w:szCs w:val="24"/>
        </w:rPr>
        <w:t>никающего воображения. Сущность воображения заключается  в том, что обра</w:t>
      </w:r>
      <w:bookmarkStart w:id="30" w:name="OCRUncertain474"/>
      <w:r>
        <w:rPr>
          <w:sz w:val="24"/>
          <w:szCs w:val="24"/>
        </w:rPr>
        <w:t>з</w:t>
      </w:r>
      <w:bookmarkEnd w:id="30"/>
      <w:r>
        <w:rPr>
          <w:sz w:val="24"/>
          <w:szCs w:val="24"/>
        </w:rPr>
        <w:t>ы воображения сознат</w:t>
      </w:r>
      <w:bookmarkStart w:id="31" w:name="OCRUncertain475"/>
      <w:r>
        <w:rPr>
          <w:sz w:val="24"/>
          <w:szCs w:val="24"/>
        </w:rPr>
        <w:t>ел</w:t>
      </w:r>
      <w:bookmarkEnd w:id="31"/>
      <w:r>
        <w:rPr>
          <w:sz w:val="24"/>
          <w:szCs w:val="24"/>
        </w:rPr>
        <w:t>ьн</w:t>
      </w:r>
      <w:bookmarkStart w:id="32" w:name="OCRUncertain476"/>
      <w:r>
        <w:rPr>
          <w:sz w:val="24"/>
          <w:szCs w:val="24"/>
        </w:rPr>
        <w:t>о п</w:t>
      </w:r>
      <w:bookmarkEnd w:id="32"/>
      <w:r>
        <w:rPr>
          <w:sz w:val="24"/>
          <w:szCs w:val="24"/>
        </w:rPr>
        <w:t>родуцируются человек</w:t>
      </w:r>
      <w:bookmarkStart w:id="33" w:name="OCRUncertain477"/>
      <w:r>
        <w:rPr>
          <w:sz w:val="24"/>
          <w:szCs w:val="24"/>
        </w:rPr>
        <w:t>о</w:t>
      </w:r>
      <w:bookmarkEnd w:id="33"/>
      <w:r>
        <w:rPr>
          <w:sz w:val="24"/>
          <w:szCs w:val="24"/>
        </w:rPr>
        <w:t xml:space="preserve">м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сновной чертой, которая отличает воображение от различных форм активности в чувственном отражении, является своеобразная осознанность субъектом воображения человеческих (социальных, культурных и прочих) осно</w:t>
        <w:softHyphen/>
        <w:t>ваний этой деятельности.</w:t>
      </w:r>
    </w:p>
    <w:p>
      <w:pPr>
        <w:pStyle w:val="Normal"/>
        <w:spacing w:lineRule="auto" w:line="264"/>
        <w:ind w:firstLine="567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й базой процесса воображения выступает внешний мир во всем богатстве его отношений, из которого “вычерпываются” новые впечатления и создаются новые образы. Воображение можно рассматривать и как процесс (форму) и как результат (содержание) отражения объективной действительности. Оно выполняет функции: эвристическую, антиципирующую, практическую, познавательную, эстетическую и другие. Воображение способно преображать весь мир без исключения. Воображение - это одна из способностей человека продуцировать новые образы. Особенностью воображения как средства переноса знаний с одной области на другой является своеобразный сплав чувственного и рационального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ражение является специфическим отражением действительности и служит средством ее познания. Деятельность воображения обязательно протекает в наглядном плане. Оно обязательно выводит субъекта за пределы наличной ситуации, формирует образы, не имеющие непосредственного оригинала в действительност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Образы, которыми оперирует сознание человека, не сводимы только к воспроизведению прошлого опыта. Воспроизведение - основная функция памяти; воображение же связано с преобразованием содержания, протекающим в наглядном плане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творческого воображения состоит в том, что оно является процессом сознательным в своей основе, который протекает при активной деятельности мышления субъекта и подчинен осознаваемой задаче. Возможность образного предвидения результатов собственных действий придают направленность творческому воображению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ором, стимулирующим деятельность воображения, выступают различные (часто случайные) связи явлений, событий, предметов. Они способны “замкнуть цепь”, вызвать свободную игру ассоциаций. Различают активное, практически-деятельное воображение и пассивное, созерцательное, а также его непроизвольные формы. Определенное место в деятельности воображения занимает мечт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я воображение в самом широком смысле, его можно определить как процесс преобразования наглядного материала посредством понятий и формирования образов ранее частично или полностью наблюдаемых явлений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bookmarkStart w:id="34" w:name="__RefHeading___Toc427230088"/>
      <w:bookmarkEnd w:id="34"/>
      <w:r>
        <w:rPr>
          <w:rFonts w:cs="Times New Roman" w:ascii="Times New Roman" w:hAnsi="Times New Roman"/>
        </w:rPr>
        <w:t xml:space="preserve">1.3 Роль </w:t>
      </w:r>
      <w:r>
        <w:rPr/>
        <w:t>воображения в научном познании мира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е - это одно из средств научного открытия в процессе творческого познания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й из сфер творчества является научное познание мира. Творчество в науке состоит в формировании знания, отображающего действительность. Творчество состоит как в накоплении и анализе информации, так и в беспрестанном продуцировании новых ид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ытие есть выявление ранее неизвестных фактов, свойств и закономерностей материального мира или духовной культуры, и воображение играет в этом процессе значительную роль. Творчество начинается уже тогда, когда имеющиеся у человека знания не удовлетворяют его, и люди ставят новые вопросы и находят загадки, казалось бы, в обычном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ой фазой, предопределяющей всякое открытие, является постановка задачи. В структуре человеческой деятельности всегда содержится некоторый вопрос, направленный на объективную действительность. Возникающие вопросы выражают наличие проблемной ситуации. Проблемная ситуация возникает тогда, когда знания, методы и способы действия оказываются недостаточными для решения той или иной задачи. Вследствие этого человек пытается найти новые средства для достижения своей цели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ыдвижения задачи определенные функции выполняет и воображение. Специфическая роль воображения заключается в том, что оно преобразует образное, наглядное содержание проблемы и этим содействует ее разрешению.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выделить специфический характер воображения как способа получения нового знания. Функции воображения в процессе творческого решения задачи следует видеть в том, что оно выступает видом познания, не сковываемым шаблонами и схемами мышления. Новое здесь формируется при активной мысленной деятельности. Гносеологическое содержание данного процесса состоит в выявлении новых особенностей объекта на основе имеющихся у субъекта знаний. </w:t>
      </w:r>
    </w:p>
    <w:p>
      <w:pPr>
        <w:pStyle w:val="3"/>
        <w:numPr>
          <w:ilvl w:val="0"/>
          <w:numId w:val="0"/>
        </w:numPr>
        <w:spacing w:lineRule="auto" w:line="264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ражение является не только средством переноса знания с одной области на другую, но и формой его преобразования. Сформировавшиеся с помощью воображения образы включают в себя как воспроизведение прошлого и настоящего, так и элементы будущего. Познание становится тем более творческим, чем больше места в нем находит подчинение прошлого и настоящего будущему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функцию воображения в процессе творческого познания можно определить как один из способов использования имеющихся у человека знаний. Отчетливо эвристическая функция воображения проявляется в наглядном моделировании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Существует мнение, что наглядное моделирование - это воображение в сфере научного познания. Но функции воображения в научном познании не исчерпываются только построением наглядных моделей. Воображение активно проявляется и в мысленном эксперименте, который включает в качестве своего компонента моделирование, но не сводится к нему.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моделью понимается такая мысленно представляемая или материально реализованная система, которая, отображая или воспроизводя объект исследования, способна замещать его так, что ее изучение дает новую информацию об этом объекте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модели можно разделить на два типа: материальные модели и идеальные (мысленные, воображаемые) модели.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Под воображаемой моделью понимается такая умственная деятельность, в которой воедино слиты чувственный образ воображения, сформированный с исследовательской задачей, и научная абстракция. Воображаемая модель характеризуется специфическими особенностями, связанными с ее замещающими функциями. Воображаемая модель в науке выступает обязательно как средство исследования, служащее приобретению новых знаний. Объект выступает в качестве модели лишь постольку, поскольку он соотносим с моделируемым явлением, представляет его и служит средством его позна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лядные представления формируются из нескольких операций. Важнейшими процедурами являются операции абстрагирования и обобщения, анализа и синтеза. Как воображаемая модель, так и воображаемое представление - продукт одних и тех же форм деятельности. Представление выступает в качестве воображаемой модели лишь при условии реализации им функции замещения, репрезентации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одельной функции наглядных представлений обязательно требует их внешнего выражения в каких-то материальных средствах (схема, чертежах, изображениях), благодаря чему они становятся общедоступными и коммуникабельными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не сводится ни непосредственно к наблюдаемости, ни к воспроизведению результатов наблюдения. Воспроизводить можно лишь то, что было наблюдаемо. Специфическая особенность воображаемых моделей при отражении наблюдаемых структур состоит в том, чтобы выделить в объекте некоторые элементы и с их помощью воссоздать характер внутреннего строения объект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Следует отметить, что наглядные модели элементарных частиц являются моделями, в которых присутствует элемент символичности. В качестве строительного материала при создании моделей использовали условные элементы. Наиболее удобными здесь оказались корпускулярные характеристики, которые и принимаются при построении моделей атомов и элементарных частиц. Модель такого вида является символом. Поскольку символ выступает формой организации воображения, его многозначность делает воображение незаменимым компонентом творчеств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группа воображаемых моделей, выступающих результатом отвлечения от целого тех частей предмета, которые вызывают интерес в практической и познавательной деятельности. Это модели, создаваемые в процессе формирования абстрактных и идеальных объектов. Процесс абстрагирования при построении моделей, называемый идеализацией, состоит в мысленном конструировании объектов, не существующих в действительности, но имеющих свой прообраз в объективной реальности (идеальный газ, абсолютно твердое тело, абсолютно черное тело и так далее). Процесс построения идеализированных объектов складывается из мысленного выделения какого-либо условия существования или свойства изучаемого объекта и из изменения и постепенного сведения к минимуму или максимуму действия данного условия или свойства. Будучи разновидностью моделей, такие построения отличаются от других моделей тем, что они не возможны в действительности в той форме, которая предусматривает выполнение условий идеализации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едение до конца процесса идеализации не означает завершение познания, а лишь закрепление результата идеализации в виде определенной модели, подлежащей дальнейшему исследованию, экспериментальной проверке и так далее. Воображаемая модель выступает здесь в качестве важного средства движения познания от конкретной действительности к ее абстрактному отражению и от абстракции к более конкретному, всестороннему знанию, воспроизведению действительности в сознании человека.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воображаемой модели как формы научного познания - в сочетании двух взаимосвязанных функций: изображения и обозначения, символизации, что позволяет ей быть своеобразным носителем обобщенного содержания мысли. Это возможно потому, что наглядное содержание способно служить средством выражения отвлеченной мысли. Использование модели в процессе познания заключается в том, чтобы вскрыть ее внутренний смысл, который можно перенести на объект исследования. Подобно тому как знаковая форма языка важна не сама по себе, а в качестве носителя определенной информации, так и чувственно-наглядные элементы модели имеют значение, прежде всего как носители информации, обобщенного знания, выходящего за рамки наглядных характеристик самого образ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воей внутренней структуре воображаемая модель является системой знаний, в которой чувственно-наглядные компоненты играют роль элементов, а рационально-логические - роль программы, определяющей порядок связи и синтеза этих элементов. Наполняя чувственный образ определенным смыслом и значением, которые соответствуют экспериментально установленным фактам и измерениям, исследователь вносит в него некоторое количество добавочной информации, которая затем экстраполируется на предмет исследова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эвристической роли, которую успешно выполняют многие удачно подобранные или сконструированные мысленные модели, они удовлетворяют еще и внутренней психологической потребности человека в том, чтобы наглядная картина объекта познания постоянно находилась пред его мысленным взором. Наглядные модели расширяют и обогащают отвлеченную мысль, придавая ей силу конкретности, связывая ее с эмпирическим фундаментом знаний. Воображаемая модель - важная форма научно-исследовательского творческого мышления и эффективное средство получения новых знаний о мире. </w:t>
      </w:r>
      <w:r>
        <w:br w:type="page"/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  <w:t>Заключение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Объектом моего исследования было воображение. Я стремились выявить его место и роль в структуре  познания. Анализ воображения связан с трудностями, обусловленными его своеобразием, так как оно переплетается со всеми видами позна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ображение есть способность субъекта продуцировать новые образы. Оно рождается из потребностей соотносить непосредственно доступное человеку с тем, что прямо ему не дано. Основания для возникновения и развития воображения раскрываются при анализе процесса целеполагания. Выдвижение целей, целеполагание и воображение взаимосвязаны. Прежде чем создать что-либо, субъект предваряет результат идеально в виде плана.  В цели зафиксировано значение создаваемого. Воображение формируется как познавательная деятельность, позволяющая субъекту осуществлять целеполагание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ая природа воображения понимается как форма отражения действительности. Воображение - это образ предметов и явлений, которые ранее частично или полностью не воспринимались человеком. Основная его функция состоит в преобразовании опыта в соответствии с целями, задачами и потребностями человека. Характерная черта воображения состоит в том, что оно является процессом сознательным в своей основе, протекающим при активной деятельности субъекта и подчиненным осознаваемой задаче - научной, художественной, практической. Чтобы воображение не превратилось в бесплодную игру ума, необходимо соблюдение субъектом ряда ограничительных услови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амом широком смысле воображение можно определить как процесс преобразования наглядных образов на основе логических понятий и формирования образов ранее частично или полностью не воспринимавшихся явлений. Особенность структуры воображения состоит в том, что в нем обязательно имеет место органическое единство чувственного и логического моментов. Поскольку функции воображения состоят в конструировании идеального объекта, оно (воображение) включает в себя логическую деятельность. Воображение существует в связи с наглядным образом при ведущей роли мышления, которое рассматривается как программа, определяющая течение процесса преобразования наглядного образ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воображения связана проблемной ситуацией. Ее разрешение состоит в создании некоторого предвосхищения искомого решения путем построения гипотез, планов. Важные функции принадлежат здесь воображению, выступающему средствам формирования нового зна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воображения в процессе творческого познания можно определить как один из способов использования имеющихся у человека знаний для получения новых знаний, как перенос знаний с одной области на другую. </w:t>
      </w:r>
      <w:r>
        <w:br w:type="page"/>
      </w:r>
    </w:p>
    <w:p>
      <w:pPr>
        <w:pStyle w:val="1"/>
        <w:numPr>
          <w:ilvl w:val="0"/>
          <w:numId w:val="0"/>
        </w:numPr>
        <w:pBdr>
          <w:bottom w:val="single" w:sz="6" w:space="1" w:color="000000"/>
        </w:pBdr>
        <w:spacing w:lineRule="auto" w:line="264"/>
        <w:outlineLvl w:val="0"/>
        <w:rPr/>
      </w:pPr>
      <w:r>
        <w:rPr/>
        <w:t>Литература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Брушлинский А.В. Воображение и познание. // Вопросы философии. - 1967. - №11.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sz w:val="24"/>
          <w:szCs w:val="24"/>
        </w:rPr>
        <w:t>2. Выготский Л.С. Развитие высших психических функций. - М., 1950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sz w:val="24"/>
          <w:szCs w:val="24"/>
        </w:rPr>
        <w:t>3. Коршунова Л.С. Воображение и его роль в познании. - М., 1979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sz w:val="24"/>
          <w:szCs w:val="24"/>
        </w:rPr>
        <w:t>4. Коршунова Л.С., Пружинин Б.И. Воображение и рациональность. - М., 1989</w:t>
      </w:r>
    </w:p>
    <w:p>
      <w:pPr>
        <w:pStyle w:val="Normal"/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 Пармон Э.А. Роль фантазии в научном познании. - М., 1984</w:t>
      </w:r>
    </w:p>
    <w:p>
      <w:pPr>
        <w:pStyle w:val="Normal"/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Рубинштейн С.Л. Воображение. Основы общей психологии. - М., 1940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sz w:val="24"/>
          <w:szCs w:val="24"/>
        </w:rPr>
        <w:t>7. Штофф В.А Моделирование и философия. - М., 1966</w:t>
      </w:r>
    </w:p>
    <w:p>
      <w:pPr>
        <w:pStyle w:val="Normal"/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 Бунге М. Интуиция и наука. - М., 1967</w:t>
      </w:r>
    </w:p>
    <w:p>
      <w:pPr>
        <w:pStyle w:val="Normal"/>
        <w:spacing w:lineRule="auto" w:line="264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851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</w:rPr>
                            <w:t>3</w:t>
                          </w:r>
                          <w:r>
                            <w:rPr>
                              <w:rStyle w:val="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fldChar w:fldCharType="begin"/>
                    </w:r>
                    <w:r>
                      <w:rPr>
                        <w:rStyle w:val="Style17"/>
                      </w:rPr>
                      <w:instrText xml:space="preserve"> PAGE </w:instrText>
                    </w:r>
                    <w:r>
                      <w:rPr>
                        <w:rStyle w:val="Style17"/>
                      </w:rPr>
                      <w:fldChar w:fldCharType="separate"/>
                    </w:r>
                    <w:r>
                      <w:rPr>
                        <w:rStyle w:val="Style17"/>
                      </w:rPr>
                      <w:t>3</w:t>
                    </w:r>
                    <w:r>
                      <w:rPr>
                        <w:rStyle w:val="Style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7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</w:rPr>
                            <w:t>0</w:t>
                          </w:r>
                          <w:r>
                            <w:rPr>
                              <w:rStyle w:val="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7"/>
                      </w:rPr>
                      <w:fldChar w:fldCharType="begin"/>
                    </w:r>
                    <w:r>
                      <w:rPr>
                        <w:rStyle w:val="Style17"/>
                      </w:rPr>
                      <w:instrText xml:space="preserve"> PAGE </w:instrText>
                    </w:r>
                    <w:r>
                      <w:rPr>
                        <w:rStyle w:val="Style17"/>
                      </w:rPr>
                      <w:fldChar w:fldCharType="separate"/>
                    </w:r>
                    <w:r>
                      <w:rPr>
                        <w:rStyle w:val="Style17"/>
                      </w:rPr>
                      <w:t>0</w:t>
                    </w:r>
                    <w:r>
                      <w:rPr>
                        <w:rStyle w:val="Style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7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</w:rPr>
                            <w:t>11</w:t>
                          </w:r>
                          <w:r>
                            <w:rPr>
                              <w:rStyle w:val="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7"/>
                      </w:rPr>
                      <w:fldChar w:fldCharType="begin"/>
                    </w:r>
                    <w:r>
                      <w:rPr>
                        <w:rStyle w:val="Style17"/>
                      </w:rPr>
                      <w:instrText xml:space="preserve"> PAGE </w:instrText>
                    </w:r>
                    <w:r>
                      <w:rPr>
                        <w:rStyle w:val="Style17"/>
                      </w:rPr>
                      <w:fldChar w:fldCharType="separate"/>
                    </w:r>
                    <w:r>
                      <w:rPr>
                        <w:rStyle w:val="Style17"/>
                      </w:rPr>
                      <w:t>11</w:t>
                    </w:r>
                    <w:r>
                      <w:rPr>
                        <w:rStyle w:val="Style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5"/>
    <w:qFormat/>
    <w:rPr>
      <w:sz w:val="16"/>
      <w:szCs w:val="16"/>
    </w:rPr>
  </w:style>
  <w:style w:type="character" w:styleId="Style17">
    <w:name w:val="номер страницы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8788" w:leader="dot"/>
      </w:tabs>
      <w:spacing w:before="120" w:after="120"/>
    </w:pPr>
    <w:rPr>
      <w:b/>
      <w:bCs/>
      <w:caps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8788" w:leader="dot"/>
      </w:tabs>
      <w:ind w:left="200" w:hanging="0"/>
    </w:pPr>
    <w:rPr>
      <w:smallCaps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8788" w:leader="dot"/>
      </w:tabs>
      <w:ind w:left="400" w:hanging="0"/>
    </w:pPr>
    <w:rPr>
      <w:i/>
      <w:iCs/>
    </w:rPr>
  </w:style>
  <w:style w:type="paragraph" w:styleId="4">
    <w:name w:val="оглавление 4"/>
    <w:basedOn w:val="Normal"/>
    <w:next w:val="Normal"/>
    <w:qFormat/>
    <w:pPr>
      <w:tabs>
        <w:tab w:val="clear" w:pos="720"/>
        <w:tab w:val="right" w:pos="8788" w:leader="dot"/>
      </w:tabs>
      <w:ind w:left="600" w:hanging="0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tabs>
        <w:tab w:val="clear" w:pos="720"/>
        <w:tab w:val="right" w:pos="8788" w:leader="dot"/>
      </w:tabs>
      <w:ind w:left="800" w:hanging="0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tabs>
        <w:tab w:val="clear" w:pos="720"/>
        <w:tab w:val="right" w:pos="8788" w:leader="dot"/>
      </w:tabs>
      <w:ind w:left="1000" w:hanging="0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tabs>
        <w:tab w:val="clear" w:pos="720"/>
        <w:tab w:val="right" w:pos="8788" w:leader="dot"/>
      </w:tabs>
      <w:ind w:left="1200" w:hanging="0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tabs>
        <w:tab w:val="clear" w:pos="720"/>
        <w:tab w:val="right" w:pos="8788" w:leader="dot"/>
      </w:tabs>
      <w:ind w:left="1400" w:hanging="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tabs>
        <w:tab w:val="clear" w:pos="720"/>
        <w:tab w:val="right" w:pos="8788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55:00Z</dcterms:created>
  <dc:creator>Alexandre Katalov</dc:creator>
  <dc:description/>
  <dc:language>en-US</dc:language>
  <cp:lastModifiedBy> </cp:lastModifiedBy>
  <dcterms:modified xsi:type="dcterms:W3CDTF">2003-06-09T11:46:00Z</dcterms:modified>
  <cp:revision>8</cp:revision>
  <dc:subject/>
  <dc:title>О некоторых трудностях в определении воображения</dc:title>
</cp:coreProperties>
</file>