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СТРАХАНСКИЙ СОЦИАЛЬНО-РЕАБИЛИТАЦИОННЫЙ ЦЕНТР ДЛЯ ДЕТЕЙ И ПОДРОСТКОВ</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ЕПАРТАМЕНТА СОЦИАЛЬНОЙ ЗАЩИТЫ НАСЕЛЕНИЯ АДМИНИСТРАЦИИ АСТРАХАНСКОЙ ОБЛАСТИ</w:t>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t>Р Е Ф Е Р А Т</w:t>
      </w:r>
    </w:p>
    <w:p>
      <w:pPr>
        <w:pStyle w:val="Oaeno"/>
        <w:ind w:firstLine="72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Oaeno"/>
        <w:ind w:firstLine="720"/>
        <w:jc w:val="center"/>
        <w:rPr/>
      </w:pPr>
      <w:r>
        <w:rPr>
          <w:rFonts w:eastAsia="Times New Roman Cyr" w:cs="Times New Roman Cyr" w:ascii="Times New Roman Cyr" w:hAnsi="Times New Roman Cyr"/>
          <w:b/>
          <w:bCs/>
          <w:sz w:val="40"/>
          <w:szCs w:val="40"/>
          <w:lang w:val="en-US"/>
        </w:rPr>
        <w:t>ПСИХОЛОГИЯ В ИНТЕРНЕТЕ</w:t>
      </w:r>
      <w:r>
        <w:rPr>
          <w:rFonts w:eastAsia="Times New Roman" w:cs="Times New Roman" w:ascii="Times New Roman" w:hAnsi="Times New Roman"/>
          <w:b/>
          <w:bCs/>
          <w:sz w:val="40"/>
          <w:szCs w:val="40"/>
        </w:rPr>
        <w:t xml:space="preserve">, </w:t>
      </w:r>
    </w:p>
    <w:p>
      <w:pPr>
        <w:pStyle w:val="Oaeno"/>
        <w:ind w:firstLine="72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 КАКАЯ ОТ НЕЕ ПОЛЬЗА ПСИХОЛГУ</w:t>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left="4320"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ЫПОЛНИЛА:</w:t>
      </w:r>
    </w:p>
    <w:p>
      <w:pPr>
        <w:pStyle w:val="Oaeno"/>
        <w:ind w:left="4320"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ЛОДИНА А.Р,</w:t>
      </w:r>
    </w:p>
    <w:p>
      <w:pPr>
        <w:pStyle w:val="Oaeno"/>
        <w:ind w:left="4320"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ПРОГРАММИСТ АОСРЦ</w:t>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АСТРАХАНЬ - 1999</w:t>
      </w:r>
    </w:p>
    <w:p>
      <w:pPr>
        <w:pStyle w:val="Oaeno"/>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ая работа является анализом специализированных веб-сайтов с точки зрения использования полученной информации в работе АОСРЦ, в частности психологической службой.</w:t>
      </w:r>
    </w:p>
    <w:p>
      <w:pPr>
        <w:pStyle w:val="Oaeno"/>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ind w:firstLine="720"/>
        <w:jc w:val="both"/>
        <w:rPr/>
      </w:pPr>
      <w:r>
        <w:rPr>
          <w:rFonts w:eastAsia="Times New Roman Cyr" w:cs="Times New Roman Cyr" w:ascii="Times New Roman Cyr" w:hAnsi="Times New Roman Cyr"/>
          <w:sz w:val="28"/>
          <w:szCs w:val="28"/>
        </w:rPr>
        <w:t>Программа “Университетские Центры Интернет” реализуется с марта 1996 года Институтом “Открытое общество” (Фонд Сороса) совместно с Правительством Российской Федерации и рассчитана на пять лет - до 2001 года. Приобретение оборудования и финансовая поддержка Университетских центров Интернет в объеме 100 миллионов долларов осуществляются Фондом Сороса. Правительство России финансирует в объеме 30 миллионов долларов спутниковые или наземные каналы для подключения к российским и международным сетям телекоммуникаций с пропускной способностью 256 килобит</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в секунду. </w:t>
      </w:r>
    </w:p>
    <w:p>
      <w:pPr>
        <w:pStyle w:val="Oaeno"/>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спертно-консультативный Совет </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пица С.П. - профессор, доктор физико-математических наук, заведующий кафедрой МФТИ, ведущий телепрограммы “Очевидное-Невероятное”. Председатель Совета.</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арулин А.Н. - профессор, декан факультета теоретической и прикладной лингвистики Российского гуманитарного университета, эксперт Госдумы по вопросам лингвистики.</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Богданов А.В. - доктор физико-математических наук, директор Института высоко-производительных вычислений и баз данных Министерства науки и технологий РФ.</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ендкович А.С. - доктор химических наук, руководитель сети Freenet, зав.отделом Института органической химии РАН.</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Мирский Э.М. - доктор философских наук, создатель и редактор электронного журнала “Курьер российской академической науки”.</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Нестерихин Ю.Е. - академик РАН, Институт атомной энергии, МЭИИС (Институт инженеров связи).</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Охотин Н.Г. - историк, филолог. </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латонов А.П. - директор НИИРОС (НИИ развития общественных сетей), руководитель некоммерческой сети для науки и высшей школы RBNet.</w:t>
      </w:r>
    </w:p>
    <w:p>
      <w:pPr>
        <w:pStyle w:val="Oaeno"/>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Шаронов А.В. - зам. министра экономики РФ.</w:t>
      </w:r>
    </w:p>
    <w:p>
      <w:pPr>
        <w:pStyle w:val="Oaeno"/>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ный директор программного направления "Интернет"- Семен Львович МУШЕР</w:t>
      </w:r>
    </w:p>
    <w:p>
      <w:pPr>
        <w:pStyle w:val="Oaeno"/>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е цели программы: </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ить свободный и открытый доступ к российским и глобальным информационным ресурсам и сервисам всемирной сети Интернет пользователям из организаций культуры, образования, здравоохранения, негосударственных организаций;</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ить инфраструктурной основой для выполнения проектов Института “Открытое общество”, а также других благотворительных организаци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Интернет представляет собой три взаимосвязанных блока проектов.</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верситетские центры Интернет - в 33 региональных классических университетах.</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ммерческие городские сетевые проекты - в Москве, Новосибирске, Санкт-Петербурге и Ярославле.</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целью сети Интернет является создание информационных ресурсов и гипертекстовых серверов.</w:t>
      </w:r>
    </w:p>
    <w:p>
      <w:pPr>
        <w:pStyle w:val="Oaeno"/>
        <w:numPr>
          <w:ilvl w:val="0"/>
          <w:numId w:val="0"/>
        </w:numPr>
        <w:ind w:hanging="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ограмма началась в 1992 году, когда ряд крупнейших научных институтов в Москве получил бесплатный канал связи Москва - Вашингтон. С середины 1994 года осуществляются три крупных проекта в рамках программы: в Москве, Новосибирске, Ярославле. С апреля 1997 года началось осуществление еще одного проекта программы - “Интернет - Санкт-Петербург”.</w:t>
      </w:r>
    </w:p>
    <w:p>
      <w:pPr>
        <w:pStyle w:val="Oaeno"/>
        <w:numPr>
          <w:ilvl w:val="0"/>
          <w:numId w:val="0"/>
        </w:numPr>
        <w:ind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Oaeno"/>
        <w:numPr>
          <w:ilvl w:val="0"/>
          <w:numId w:val="0"/>
        </w:numPr>
        <w:ind w:hanging="0"/>
        <w:jc w:val="both"/>
        <w:rPr/>
      </w:pPr>
      <w:r>
        <w:rPr>
          <w:rFonts w:eastAsia="Times New Roman Cyr" w:cs="Times New Roman Cyr" w:ascii="Times New Roman Cyr" w:hAnsi="Times New Roman Cyr"/>
          <w:sz w:val="28"/>
          <w:szCs w:val="28"/>
        </w:rPr>
        <w:t xml:space="preserve">С 1 мая 1998 года был запущен проект психологической сети русского Интернета, который должен связать в единую систему (“большую шестерку”) несколько опорных точек – сайты </w:t>
      </w:r>
      <w:r>
        <w:rPr>
          <w:rStyle w:val="Aeiannueea"/>
          <w:sz w:val="28"/>
          <w:szCs w:val="28"/>
        </w:rPr>
        <w:t>www.stress.ru</w:t>
      </w:r>
      <w:r>
        <w:rPr>
          <w:rFonts w:eastAsia="Times New Roman Cyr" w:cs="Times New Roman Cyr" w:ascii="Times New Roman Cyr" w:hAnsi="Times New Roman Cyr"/>
          <w:sz w:val="28"/>
          <w:szCs w:val="28"/>
        </w:rPr>
        <w:t xml:space="preserve">, “Психосфера”, уже упоминавшаяся “Книжная полка Д.Сатина”, “Психиатрия”, </w:t>
      </w:r>
      <w:r>
        <w:rPr>
          <w:rFonts w:eastAsia="Times New Roman" w:cs="Times New Roman" w:ascii="Times New Roman" w:hAnsi="Times New Roman"/>
          <w:sz w:val="28"/>
          <w:szCs w:val="28"/>
          <w:lang w:val="en-US"/>
        </w:rPr>
        <w:t>RepWeb</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lang w:val="en-US"/>
        </w:rPr>
        <w:t>PsyberLink, выступивший инициатором. В результате многие проблемы стали обсуждаться и решаться уже коллективными усилиям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 29 апреля 1999 года началась подготовка Всероссийской научной конференции"Научный Сервис в сети Интернет".</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 20 по 26 сентября 1999 года Московский Государственный Университет им. М.В. Ломоносова, Ростовский Государственный Университет, Институт вычислительной математики РАН при поддержке Российского Фонда Фундаментальных Исследований и Министерства Науки и технологий Российской Федерации осуществили в г. Новороссийске Всероссийскую научную конференцию "Научный сервис в сети Интернет".</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еренция посвящалась основным направлениям и тенденциям использования Интернет-технологий и сети Интернет в современных научных исследованиях и образовани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ы для обсуждения охватили следующие направления:</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е исследования и Интернет;</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оязычные научные ресурсы в Интернете;</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нет-проекты в науке;</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и и методы построения поисковых систем и систем навигации в Интернете;</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и и опыт построения информационных систем, баз данных, документации и результатов эксперимента на основе Интернет-технологий;</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ные вычисления и Интернет;</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организации компьютерных парков, кампусов и центров открытого доступа в Интернет в ВУЗах;</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и и опыт построения региональных образовательных и научных сетей и ресурсов, создание информационных и вычислительных серверов коллективного пользования в локальных и региональных сетях;</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танционное обучение, Internet-технологии в учебном процессе ВУЗа;</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ртуальные музеи;</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ые издания и библиотеки на базе Internet-технологий;</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аленный доступ к экспериментальным комплексам для образования и научных исследований. </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pPr>
      <w:r>
        <w:rPr>
          <w:rFonts w:eastAsia="Times New Roman Cyr" w:cs="Times New Roman Cyr" w:ascii="Times New Roman Cyr" w:hAnsi="Times New Roman Cyr"/>
          <w:sz w:val="28"/>
          <w:szCs w:val="28"/>
        </w:rPr>
        <w:t xml:space="preserve">Наиболее интересными и перспективными в русском Интернете, как показала Всероссийская научная конференция "Научный сервис в сети Интернет", сегодня являются теметические сайты или, как это принято называть, “контент-проекты”. Содержание (анг. – </w:t>
      </w:r>
      <w:r>
        <w:rPr>
          <w:rFonts w:eastAsia="Times New Roman" w:cs="Times New Roman" w:ascii="Times New Roman" w:hAnsi="Times New Roman"/>
          <w:sz w:val="28"/>
          <w:szCs w:val="28"/>
          <w:lang w:val="en-US"/>
        </w:rPr>
        <w:t xml:space="preserve">content) </w:t>
      </w:r>
      <w:r>
        <w:rPr>
          <w:rFonts w:eastAsia="Times New Roman Cyr" w:cs="Times New Roman Cyr" w:ascii="Times New Roman Cyr" w:hAnsi="Times New Roman Cyr"/>
          <w:sz w:val="28"/>
          <w:szCs w:val="28"/>
        </w:rPr>
        <w:t>таких сайтов посвящено определенной тематике, например, проблемам психического здоровья, наркологии и психотерапии (сайт “Психиатрия”), технике репертуарных решеток Келли (</w:t>
      </w:r>
      <w:r>
        <w:rPr>
          <w:rFonts w:eastAsia="Times New Roman" w:cs="Times New Roman" w:ascii="Times New Roman" w:hAnsi="Times New Roman"/>
          <w:sz w:val="28"/>
          <w:szCs w:val="28"/>
          <w:lang w:val="en-US"/>
        </w:rPr>
        <w:t>RepWeb</w:t>
      </w:r>
      <w:r>
        <w:rPr>
          <w:rFonts w:eastAsia="Times New Roman Cyr" w:cs="Times New Roman Cyr" w:ascii="Times New Roman Cyr" w:hAnsi="Times New Roman Cyr"/>
          <w:sz w:val="28"/>
          <w:szCs w:val="28"/>
        </w:rPr>
        <w:t>), информации по медицинским и социальным аспектам эпилепсии (“Эпилепсия”) и т.д. Как правило, поддерживаются такие сайты одним человеком или группой энтузиастов психологических кафедр и факультетов (например, страничка Санкт-Петербургского суниципального института пратической психологии). На сегодняшний день таких проектов мало, но именно они – самое ценное, что есть в РУНЕТе (так в сети часто называют русский Интернет).</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нижная полка научно-психологической литературы Дмитрия Сатина” – пример как раз такого случая. Это психологический сайт, стоящий особняком от всех других по своему замыслу. “КПДС” – библиотека по самой широкой психологической тематике, и в отличие от других контент-проектов, документы, которые в ней содержаться, интересны не только узким специалистам, но буквально всем. “КПДС” – участник проекта “Новости электронных библиотек русского Интернета” и безусловный лидер по популярности среди российских психологических сайтов.</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pPr>
      <w:r>
        <w:rPr>
          <w:rFonts w:eastAsia="Times New Roman Cyr" w:cs="Times New Roman Cyr" w:ascii="Times New Roman Cyr" w:hAnsi="Times New Roman Cyr"/>
          <w:sz w:val="28"/>
          <w:szCs w:val="28"/>
        </w:rPr>
        <w:t xml:space="preserve">Другой пример – сайт </w:t>
      </w:r>
      <w:r>
        <w:rPr>
          <w:rFonts w:eastAsia="Times New Roman" w:cs="Times New Roman" w:ascii="Times New Roman" w:hAnsi="Times New Roman"/>
          <w:sz w:val="28"/>
          <w:szCs w:val="28"/>
          <w:lang w:val="en-US"/>
        </w:rPr>
        <w:t>PsyberLink</w:t>
      </w:r>
      <w:r>
        <w:rPr>
          <w:rFonts w:eastAsia="Times New Roman Cyr" w:cs="Times New Roman Cyr" w:ascii="Times New Roman Cyr" w:hAnsi="Times New Roman Cyr"/>
          <w:sz w:val="28"/>
          <w:szCs w:val="28"/>
        </w:rPr>
        <w:t xml:space="preserve"> Научно-учебного центра психологии НГУ, созданный в 1998 году, проводящий линию сотрудничества в создании коллективной виртуальной среды научного общения. Данный сайт интересен прежде всего своими постоянно обновляющимися рубриками “Новости” (разные события в профессиональной психологической среде, объявления о грантах и зарубежные новости), “Журналы” (содержание и резюме ведущих российских психологических журналов), “Рукопись” (переводы иностранных текстов и авторские статьи по психологии) и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Конференци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омерно задать вопрос: чем научная дискуссия на данном сайте будет отличаться от традиционных способов общени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в научном сообществе сложилась интересная, но не очень удобная ситуация: круг людей, занимающихся научными разработками, становится замкнутым и самодостаточным. Созидательная энергия перенаправляется на поддержание статусного уровня, вследствие чего структура общения оказывается еще более закрытой. Формируется “своя для своих” наука, в результате чего накопленные знания при всей своей необходимости оказываются труднодоступным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сложившихся способов получения информации через живое общение, существуют технологические возможности ее поиска, реализованные в библиотечных каталогах и поисковых машинах в Интернете. В отличие от передачи знаний в закрытой академической среде, этот способ получения информации, наоборот, максимально открыт. Поисковая машина в ответ на запрос выкидывает 5 тысяч ссылок обо всем на свете, в то время как нужны один-два источника, но по конкретной теме. Информация, становясь предельно открытой, теряет смысл и обесценивается. Обезличенность информации приводит к тому, что пропадают критерии различения истины и лжи, основного и второстепенного.</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технологический способ поиска дает принципиальную открытость и доступность информации для каждого, а традиционный - осмысленность результатов этого поиска благодаря тому, что информация предоставляется человеком. Наша цель - создание такого ресурса, который совмещал бы в себе достоинства обоих способов. Эта попытка объединить разрозненные неформальные сети обмена знаниями - это своеобразный эксперимент, успех которого зависит от того, будет ли простроена новая коммуникативная структура на основе уже имеющихс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отличается этот проект от уже существующих психологических ресурсов Интернета?</w:t>
      </w:r>
    </w:p>
    <w:p>
      <w:pPr>
        <w:pStyle w:val="Oaeno"/>
        <w:numPr>
          <w:ilvl w:val="0"/>
          <w:numId w:val="0"/>
        </w:numPr>
        <w:ind w:hanging="0"/>
        <w:jc w:val="both"/>
        <w:rPr/>
      </w:pPr>
      <w:r>
        <w:rPr>
          <w:rFonts w:eastAsia="Times New Roman Cyr" w:cs="Times New Roman Cyr" w:ascii="Times New Roman Cyr" w:hAnsi="Times New Roman Cyr"/>
          <w:sz w:val="28"/>
          <w:szCs w:val="28"/>
        </w:rPr>
        <w:t>На мой взгляд, его достоинство и в некотором роде уникальность состоит в изначальной интерактивности. Основное внимание будет уделяться не столько публикации материалов самих по себе, сколько предоставлению возможности для дальнейшего поиска информации в определенной области психологии. Результатом должно стать появление коллективной среды научного общения, где профессионалы в своей области могли бы поделиться своими идеями и найти заинтересованных собеседников,</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 начинающие исследователи - воспользоваться знаниями, опытом и помощью более компетентных люде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данном сайте собрана практически вся информация о людях, которые занимаются исследованиями в той или иной области психологии, есть возможность кооперации на всех уровнях, и заметно упрощение решения ряда профессиональных проблем - нахождения через Интернет статей или методик, и прочих вспомогательных документов.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деале с помощью “PSyberLink”:</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итуриенты смогут получить полную информацию о факультете, направлениях специализации, кафедрах и их сферах деятельности, об условиях поступления и необходимом для этого запасе знаний;</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ы - найти учебно-методические разработки, списки литературы по теме курсовой, дипломной работе - или любой другой интересующей его теме; а студенты младших курсов, еще и способы приложения своей неуемной энергии профессиональной самореализации к конкретным исследовательским проектам;</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ускники - возможность завязать профессиональные контакты, а кроме того, возможность получить рабочие руки для своего исследовательского проекта в лице студентов младших курсов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здесь может заинтересовать преподавателей? Их участие в данном проекте могло быть виртуальным аналогом реальной преподавательской деятельности. Возможно, у них найдутся идеи, которыми они были бы рады поделиться, или труднодоступные редкие материалы, которые давать в руки страшно - затеряютс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тели будут иметь удобную возможность валидизации опросника и проведения опроса через Интернет.</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сследовании сайтов с психологической направленностью обращает на себя созданная три года назад в лаборатории психофизиологии и профотбора Украинского Научно-исследовательского института "Медицина Транспорта" творческая группа КОНСУЛ.</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сул интересен тем, что занимается разработкой компьютерных версий классических и современных психологических методик. Пользователи данных программ - профессиональные психологи, занимающиеся индивидуальной деятельностью, психологи и ответственные лица на предприятиях, работа которых связана с отбором людей на предмет пригодности к выполнению различного рода задач. Созданные творческой группой программы по эффективности и достоверности получаемой информации оставляют позади многие известные профессиональные психологические программы. Даже не будучи психологом, можно использовать некоторые для определения собственного психологического состояни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рческая группа КОНСУЛ с 1995 года разрабатывает программное обеспечение для автоматизации деятельности психологов. На сегодняшний день создано около 40 компьютерных версий психологических методик. Среди них проективные и вербальные (психодиагностика), психофизиологические, тесты на интеллект, тесты на профпригодность (работников транспорта).</w:t>
      </w:r>
    </w:p>
    <w:p>
      <w:pPr>
        <w:pStyle w:val="Oaeno"/>
        <w:numPr>
          <w:ilvl w:val="0"/>
          <w:numId w:val="0"/>
        </w:numPr>
        <w:ind w:hanging="0"/>
        <w:jc w:val="both"/>
        <w:rPr/>
      </w:pPr>
      <w:r>
        <w:rPr>
          <w:rFonts w:eastAsia="Times New Roman Cyr" w:cs="Times New Roman Cyr" w:ascii="Times New Roman Cyr" w:hAnsi="Times New Roman Cyr"/>
          <w:sz w:val="28"/>
          <w:szCs w:val="28"/>
        </w:rPr>
        <w:t>Созданные ею программные продукты по эффективности и достоверности получаемой информации об испытуемом оставляют позади многие известные профессиональные психологические программы. Все программы разработаны в Лаборатории психофизиологии и профотбора УНИИ "Медицина Транспорта" совместно с МП "София" . Немаловажно то, что разработанные программы предъявляют минимальные требования к аппаратному обеспечению компьютера. Все программы, работают с сетевой базой данных (форматы Paradox, DBF), что позволяет накапливать большое количество результатов и производить статобработку</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полученных данных.</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1998 года была выпущена программа КОНСУЛ-ИНТЕГРАТОР, которая включает в себя комплекс компьютерных психодиагностических методик, созданных ранее самим же КОНСУЛОМ. Теперь многие программы серии КОНСУЛ интегрированы в одну оболочку и работают с единой базой данных испытуемых.</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Интегратора является способность интерпретировать не только результаты различных методик по отдельности, но и генерировать интегральную интерпретацию по результатам методик Люшера и Сонди. </w:t>
      </w:r>
    </w:p>
    <w:p>
      <w:pPr>
        <w:pStyle w:val="Oaeno"/>
        <w:numPr>
          <w:ilvl w:val="0"/>
          <w:numId w:val="0"/>
        </w:numPr>
        <w:ind w:hanging="0"/>
        <w:jc w:val="both"/>
        <w:rPr/>
      </w:pPr>
      <w:r>
        <w:rPr>
          <w:rFonts w:eastAsia="Times New Roman Cyr" w:cs="Times New Roman Cyr" w:ascii="Times New Roman Cyr" w:hAnsi="Times New Roman Cyr"/>
          <w:sz w:val="28"/>
          <w:szCs w:val="28"/>
        </w:rPr>
        <w:t>В настоящее время КОНСУЛ работает над версией программы КОНСУЛ-ИНТЕГРАТОР для ОС Windows 95. В программу войдут более 40 компьютерных психологических методик. Демо версия будущей программы будет способна взаимодействовать с сервером “PSyberLink” в сети Интернет</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для получения текста интерпретации по накопленным результатам.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азделе Тестирование On-line доступны некоторые методики для ознакомления. Интерпретация результатов тестирования On-line генерируется программными модулями, входящими в состав коммерческих версий программ КОНСУЛ. </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Программы серии КОНСУЛ</w:t>
      </w:r>
    </w:p>
    <w:p>
      <w:pPr>
        <w:pStyle w:val="Oaeno"/>
        <w:numPr>
          <w:ilvl w:val="0"/>
          <w:numId w:val="0"/>
        </w:numPr>
        <w:ind w:hanging="0"/>
        <w:jc w:val="center"/>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портретных выборов Л.Сонди (КОНСУЛ 1.3)</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гностика семейных отношений (КОНСУЛ 2.1)</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ческое сопровождение учебного процесса (КОНСУЛ 7.1)</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особенностей межличностных отношений (КОНСУЛ 8.0)</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ЕР: Определение управленческих и личностных качеств (КОНСУЛ 6.0)</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MPI/MMIL: Методика многостороннего исследования личности (КОНСУЛ 4.1)</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ти факторный тест Кеттела</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нстрационные версии и исправления к программам</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де приложения я предлагаю анализ компьютерных программ для психологов, разработанных творческой группой КОНСУЛ.</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w:t>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УЛ 2.1</w:t>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иагностика семейных отношени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а предназначена для диагностики внутрисемейных отношений, в основном между родителями и детьми. Состоит она из трех методик: АСВ - анализ семейного воспитания, ADOR - подростки о родителях и Гиссенский тест. Принцип использования и интерпретации результатов следующий: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уется для получения полного представления о внутрисемейных взаимоотношениях исследовать родителей (или единственного родителя) по методике АСВ и Гиссенскому тесту, а детей (ребенка) по методике ADOR и Гиссенскому тесту.</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основному положению данной программы родитель в силу своих личностных свойств, выявляемых с помощью Гиссенского теста оказывает на подростка влияние согласно стилю воспитания выявляемым АСВ. Подросток в свою очередь отвечает на данный стиль воспитания реакций выявляемой методикой ADOR и формирует личностные свойства, которые оцениваются при помощи Гиссенского теста.</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рименени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мейная психодиагностика.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мейное консультирование и психотерапи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кольная психология. </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УЛ 7.1</w:t>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сихологическое сопровождение учебного процесса</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КОНСУЛ 7.1 является комплексом психологических методик, объединяющим в себя такие известные тесты как Тест Люшера, 12PF, Тест Дембо-Рубинштейна, Паталого-диагностический опросник Личко, Тест умственных способностей (ТУС, IQ), Физиологический тест и многие другие.</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ачально программа создавалась для автоматизации работы школьного психолога. Однако широкий спектр представленных в ней психологических методик вызвал большой интерес у учреждений, не связанных со школо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методика, представленная в программе является независимым программным модулем. Это позволяет подбирать для каждого пользователя программы свой набор тестов. Однако наиболее полно все методики удовлетворяют нужды школы.</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реализована как пакет методик отвечающих классической модели психологического сопровождения деятельности, состоящих из трех основных блоков: интеллектуального, физиологического и нервно-психической устойчивост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ЛЛЕКТУАЛЬНЫЙ блок состоит из методик: "Выделение закономерностей","Тест умственных способностей", CF-2 (культурно-свободный тест Кеттелла, формы А и В), прогрессивные матрицы Равена (60 задани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ФИЗИОЛОГИЧЕСКИЙ блок состоит из методик оценивающих:</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временную и долговременную память;</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рость реакции;</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мание;</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у и подвижность нервных процессов;</w:t>
      </w:r>
    </w:p>
    <w:p>
      <w:pPr>
        <w:pStyle w:val="Oaeno"/>
        <w:numPr>
          <w:ilvl w:val="0"/>
          <w:numId w:val="1"/>
        </w:numPr>
        <w:tabs>
          <w:tab w:val="clear" w:pos="720"/>
          <w:tab w:val="left" w:pos="0" w:leader="none"/>
        </w:tabs>
        <w:ind w:left="71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вень утомляемости.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лок НЕРВНО-ПСИХИЧЕСКОЙ устойчивости входят методик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ветовой тест Люшера (авторский каталог, расчет коэффициента отклонения от аутогенной нормы, вегетативного коэффициента, эмоционального диапазона, коэффициентов отклонения эмоционального диапазона, возможность варьировать число выборов от одного до пяти) опросник "Прогноз", методика Спилбергера-Ханина, методика Дембо-Рубинштейна (авторская интерпретаци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терпретации методик входящих в блок нервно-психической устойчивости использовался диадный алгоритм интерпретации, что сводит к минимуму противоречивость получаемой интерпретаци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школьного варианта программы используются методики определения ПРОФЕССИОНАЛЬНЫХ наклонносте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а интересов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ст Сонди (интерпретация профессионального профил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е результаты тестирования накапливаются в базе данных по каждому испытуемому. В программе предусмотрена возможность статистической обработки данных.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мальные требования к компьютерному обеспечению: IBM PC/XT, MS-DOS 3.30 и выше, монитор EGA, (поддерживаются VGA, SVGA), манипулятор типа "мышь" с загруженным в оперативную память драйвером, наличие на жестком диске свободных не менее 10 МБ, 560 K ОЗУ.</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УЛ 8.0</w:t>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ределение особенностей межличностных отношени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предназначена для определения особенностей и стиля межличностного взаимодействия членов социальной группы.</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местимость рассматривается как совокупность следующих принципов:</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добия - контраста свойств партнеров, как условие совместимости. В частности было обнаружено, что свойства, обусловленные больше наследственно обнаруживают тенденцию к контрастности у совместимых индивидов. Человеческие качества, обусловленные скорее воспитанием, подверженные влиянию социокультурной Среды, особенно ценностные ориентации, установки и интересы, чаще всего подобны у совместимых.</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Гомеостазиса - совместимые субъекты образуют уравновешенную структуру. Их свойства взаимно компенсируют и дополняют друг друга.</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отметить, что при использовании в исследованииях семьи методик речь идет не вообще о совместимости, а о совместимости на уровне тех качеств, которые определяют эти методики. Любые критерии совместимости дают возможность выделить лишь крайние варианты плохо и хорошо совместимых людей.</w:t>
      </w:r>
    </w:p>
    <w:p>
      <w:pPr>
        <w:pStyle w:val="Oaeno"/>
        <w:numPr>
          <w:ilvl w:val="0"/>
          <w:numId w:val="0"/>
        </w:numPr>
        <w:ind w:hanging="0"/>
        <w:jc w:val="both"/>
        <w:rPr/>
      </w:pPr>
      <w:r>
        <w:rPr>
          <w:rFonts w:eastAsia="Times New Roman Cyr" w:cs="Times New Roman Cyr" w:ascii="Times New Roman Cyr" w:hAnsi="Times New Roman Cyr"/>
          <w:sz w:val="28"/>
          <w:szCs w:val="28"/>
        </w:rPr>
        <w:t>Теория межличностных отношений разрабатывалась Вильямом Шутцем в период с 1955 по 1966 годы. Она является совокупностью гипотез, стремящихся объяснить межличностное поведение. Основной ее мыслью является та, что каждый индивид имеет характерный способ социальной ориентации по отношению к другим людям, и эт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ориентация определяет его межличностное поведение.</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ории делается попытка объяснить межличностное поведение индивида на основе трех потребностей - ВКЛЮЧЕНИЯ, КОНТРОЛЯ, АФФЕКТА. Эти потребности развиваются в детстве во взаимодействии со взрослыми, прежде всего с родителями. Если эти потребности не были удовлетворены в период детства, индивид чувствует себя некомпетентным, незначительным и недостойным уважения. Для преодоления этих чувств он вырабатывает у себя защитные механизмы, которые проявляются как характерные способы поведения, наблюдаемые при межличностном контакте.</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ные способы поведения двух или более индивидов в межличностном взаимодействии могут быть совместимыми, либо нет. Шутц определяет межличностную совместимость как такие отношения между двумя или более индивидами, при которых достигается та или иная степень взаимного удовлетворения межличностных потребносте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я из вышеуказанных предпосылок диагностический пакет состоит из методик предназначенных для диагностики социально-психологической совместимости группы которая достигается за счет модифицированной модели отношений Богартуса и субъективно-переживаемой модели совместимости, основанной на теории В. Шутца - опросника FIRO.</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рименения:</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бор команды для любого профиля деятельности;</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работоспособности сотрудников организации;</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я совместимости экипажей судов;</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системы подбора и расстановки кадров;</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совместимости супружеских пар и прогноз возможных проблем в межличностных отношениях;</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программы необходимы IBM PC/XT или выше; EGA, VGA или SuperVGA (512K); MS-DOS 3.30 или выше; 4Мб на жестком диске, 550K ОЗУ.</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ДЕР: Определение управленческих и личностных качеств (КОНСУЛ 6.0)</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а представляет собой пакет методик предназначенных для оценки управленческих и личностных качеств, как поступающих на работу, так и любого другого обследуемого.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ласть применения: </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управленческого потенциала;</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ческая оценка пригодности специалиста;</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е созданию оптимального режима индивидуальной и групповой деятельности персонала;</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ческая диагностика профессионально-важных качеств и способностей различных категорий сотрудников их деятельности;</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ческое обеспечение системы выявления и формирования действенного резерва для замещения номенклатурных должностей;</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индивидуально-психологических качеств кандидатов при приеме на работу.</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агностический пакет состоит из следующих методик: </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графический опросник;</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ник Томаса;</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ник Лири;</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ник Кейрси;</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ник "Менеджер".</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иографический опросник призван дать информацию не только о биографических данных обследуемого, но и о его пристратиях, запросах, материальном статусе, вкусах, привычках.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ник Томаса исследует устойчивость обследуемого к стрессовым состояниям и определяет его степень надежности.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ник Лири определяет особенности межличностных отношений обследуемого, декларируемые и истинные цели и мотивы деятельности. Информация получаемая по данной методике разделяется на два уровня - один уровень может быть использован как обратная связь для обследуемого, а второй - служебная информация, предназначенная только для исследователя.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ник Кейрси относится к типологическим и также разделяется на два блока - информация для испытуемого - обратная связь и служебная информация с описанием предполагаемых уязвимых мест психики обследуемого.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ник "Менеджер" предназначен для оценки управленческих качеств обследуемого, определения его слабых и сильных сторон.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здание данного психодиагностического пакета было вызвано тем, что существующие психодиагностические компьютерные программы требуют часто высокой квалификации психолога и не могут быть использованы сотрудниками кадровой службы предприятий и организации. Данный пакет может быть использован сотрудниками кадровых служб, менеджерами по управлению персоналом, руководителями предприятий для решения кадровых вопросов и перестановок. Крайне нежелательно разглашение информации для служебного пользования. Выходное заключение может быть оформлено в виде классического досье.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азработке интерпретационной схемы были использованы диадный и триадный алгоритмы, что позволяет свести к минимуму разноречивость получаемой информации.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ход в программу, работа с базой данных и доступ к служебной информации защищены паролями, который сообщается только в момент передачи программы заказчику. Программа совместима со всеми программами серии "КОНСУЛ". Собственная база данных программы позволяет хранить несколько тысяч тестовых показателей, сортировать и ранжировать их по профессиональным группам, алфавиту или условным обозначениям.</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еется возможность работы в локальной вычислительной сети, что позволяет одновременно тестировать группу испытуемых на рабочих станциях и накапливать результаты в базе данных - сервере ЛВС. Для работы программы необходимы IBM PC/AT; VGA; MS-DOS 5.0 или выше; 4Мб на жестком диске; 580К ОЗУ; При работе в сети - загруженная в память программа SHARE.EXE или ее эквивалент. </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УЛ 4.1</w:t>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MMPI/MMIL: Методика многостороннего исследования личности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предназначена для диагностики личностных качеств обследуемого и оценки уровня его профессиональной пригодности и состоит из методик ММИЛ и СМИЛ.</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рименения :</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ессиональный отбор, в том числе определение резерва на выдвижение;</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бор кандидатов в органы внутренних дел;</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кадрового потенциала;</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ная оценка лиц, работа которых связана с ношением оружия;</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ная оценка лиц, работа которых связана с финансовой ответственностью;</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дебютирующей психической патологии;</w:t>
      </w:r>
    </w:p>
    <w:p>
      <w:pPr>
        <w:pStyle w:val="Oaeno"/>
        <w:numPr>
          <w:ilvl w:val="0"/>
          <w:numId w:val="0"/>
        </w:numPr>
        <w:ind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реди опросников, предназначенных для исследования личности, наибольшую известность и распространенность приобрел Минесотский многоаспектный личностный опросник, обычно обозначаемый аббревиатурой MMPI, образованной первыми буквами полного наименования - Minnesota</w:t>
      </w:r>
    </w:p>
    <w:p>
      <w:pPr>
        <w:pStyle w:val="Oaeno"/>
        <w:numPr>
          <w:ilvl w:val="0"/>
          <w:numId w:val="0"/>
        </w:numPr>
        <w:ind w:hanging="0"/>
        <w:jc w:val="both"/>
        <w:rPr/>
      </w:pPr>
      <w:r>
        <w:rPr>
          <w:rFonts w:eastAsia="Times New Roman Cyr" w:cs="Times New Roman Cyr" w:ascii="Times New Roman Cyr" w:hAnsi="Times New Roman Cyr"/>
          <w:sz w:val="28"/>
          <w:szCs w:val="28"/>
        </w:rPr>
        <w:t>Multiphasiic Personality Inventory. Этот тест был предложен Hathaway и McKinley в 1941 году и с тех пор значительно усовершенствован. Авторы теста ставили своей задачей создать методику, позволяющую возможно более полно исследовать различные аспекты личности и актуальное психическое состояние, достаточно удобную для широкого использования, эмпирически стандартизированную и позволяющую статистически контролировать получаемый результат. В настоящее время тест используется в исследованиях контингента нормы и занимает ведущее место среди других личностных опросников в психодиагностических исследованиях. За последнее время вышло значительное количество компьютерных психодиагностических версий посвященных ММИЛ, однако они интерпретируют методику "пошкально", т.е.</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интерпретация не связана между собой и не рассматривает блоки шкал.</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ая программа интерпретирует профиль интегрально, т.е. рассматривает взаимосвязь шкал профиля. Кроме этого программа выдает по запросу дополнительные данные, среди них :</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показателей по дополнительным шкалам (если использовался СМИЛ);</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исследования;</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ческое изображение профиля;</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к времени ответов по каждой шкале.</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азработке интерпретационной схемы были использованы диадный и триадный алгоритмы, что позволяет свести к минимуму разноречивость получаемой информации.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ное заключение оформлено в виде классического заключения. Вход в программу, работа с базой данных защищены паролями.</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ется возможность работы в локальной вычислительной сети, что позволяет одновременно тестировать группу испытуемых на рабочих станциях и накапливать результаты в базе данных - сервере ЛВС.</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программы необходимы IBM PC/AT; VGA; MS-DOS 5.0 или выше; 4Мб на жестком диске; 580К ОЗУ; При работе в сети - загруженная в память программа SHARE.EXE или ее эквивалент.</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всего КОНСУЛ представляет новые программы, проходящие первичную апробацию.</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ернильные пятна Роршаха</w:t>
      </w:r>
    </w:p>
    <w:p>
      <w:pPr>
        <w:pStyle w:val="Oaeno"/>
        <w:numPr>
          <w:ilvl w:val="0"/>
          <w:numId w:val="0"/>
        </w:numPr>
        <w:ind w:hanging="0"/>
        <w:jc w:val="both"/>
        <w:rPr/>
      </w:pPr>
      <w:r>
        <w:rPr>
          <w:rFonts w:eastAsia="Times New Roman Cyr" w:cs="Times New Roman Cyr" w:ascii="Times New Roman Cyr" w:hAnsi="Times New Roman Cyr"/>
          <w:sz w:val="28"/>
          <w:szCs w:val="28"/>
        </w:rPr>
        <w:t>Одной из самых мощных проективных методик является широко используемый за рубежом Тест чернильных пятен Роршаха. В мире существует несколько компьютерных версий этого теста. Однако, данные, которыми располагает КОНСУЛ об этих программах, указывают на то, что до сих пор психологи не имеют комплексной программы, реализующей мощные возможности этого сложнейшего теста</w:t>
      </w:r>
      <w:r>
        <w:rPr>
          <w:rFonts w:eastAsia="Times New Roman" w:cs="Times New Roman" w:ascii="Times New Roman" w:hAnsi="Times New Roman"/>
          <w:sz w:val="28"/>
          <w:szCs w:val="28"/>
        </w:rPr>
        <w:t xml:space="preserve">.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ваемая программа включает в себя следующие возможности:</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язычные интерфейс пользователя и интерпретация результатов (Русский/Английский);</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ись сеанса тестирования с помощью средств мультимедиа для последующего воспроизведения и уточнения интерпретации результатов;</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гностика внутрисемейных и межличностных отношений детей (Методика Р.Жиля).</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амое ближайшее время КОНСУЛ выпустит программу Тест Жиля на основе детского фильма-теста Рене Жиля. Она предназначена для диагностики и коррекции внутрисемейных и межличностных отношений детей школьного и дошкольного возраста. Позволяет выявить область конфликта и зоны напряжения внутрисемейных отношений и социальных контактов, а также определить выбор направления и метода коррекции в работе с детьми и их родителями. </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состоит из 42 рисунков и тестовых заданий, учитывающих все жизненно важные сферы отношений ребенка. Рисунки изображают ситуации семейных и социальных отношений ребенка. В начале работы с тестом ребенок выбирает из представленных ему лиц членов своей семьи. В дальнейшем на рисунках отображаются выбранные персоны, что приближает эти рисунки к реальности и у создает атмосферу непринужденной игры.</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рименения :</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йное консультирование;</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ое консультирование детей по проблемам общения и поведения;</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ьное консультирование, определение причин проблем, возникающих при обучении;</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причин асоциального поведения ребенка в спец. учреждениях;</w:t>
      </w:r>
    </w:p>
    <w:p>
      <w:pPr>
        <w:pStyle w:val="Oaeno"/>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влияния семейных отношений на возникновение и развитие соматических заболеваний в условиях медицинских учреждений.</w:t>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мальные требования к компьютерному обеспечению: IBM PC/XT, MS-DOS 3.30 и выше, монитор VGA, манипулятор типа "мышь" с загруженным в оперативную память драйвером, наличие на жестком диске свободных не менее 10 МБ, 560 K ОЗУ.</w:t>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ю к данной работе можно найти по адресу:</w:t>
      </w:r>
    </w:p>
    <w:p>
      <w:pPr>
        <w:pStyle w:val="Oaeno"/>
        <w:numPr>
          <w:ilvl w:val="0"/>
          <w:numId w:val="1"/>
        </w:numPr>
        <w:tabs>
          <w:tab w:val="clear" w:pos="720"/>
          <w:tab w:val="left" w:pos="0" w:leader="none"/>
          <w:tab w:val="left" w:pos="152" w:leader="none"/>
        </w:tabs>
        <w:ind w:left="718" w:hanging="643"/>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О Новоросийской Всероссийской научной конференции "Научный сервис в сети Интернет" конференции: </w:t>
      </w:r>
      <w:r>
        <w:rPr>
          <w:rStyle w:val="Aeiannueea"/>
          <w:sz w:val="28"/>
          <w:szCs w:val="28"/>
        </w:rPr>
        <w:t>http://guru.srcc.msu.su/conf99/frameset.html;</w:t>
      </w:r>
    </w:p>
    <w:p>
      <w:pPr>
        <w:pStyle w:val="Oaeno"/>
        <w:numPr>
          <w:ilvl w:val="0"/>
          <w:numId w:val="1"/>
        </w:numPr>
        <w:tabs>
          <w:tab w:val="clear" w:pos="720"/>
          <w:tab w:val="left" w:pos="0" w:leader="none"/>
          <w:tab w:val="left" w:pos="152" w:leader="none"/>
        </w:tabs>
        <w:ind w:left="718" w:hanging="643"/>
        <w:jc w:val="both"/>
        <w:rPr/>
      </w:pPr>
      <w:r>
        <w:rPr>
          <w:rFonts w:eastAsia="Times New Roman Cyr" w:cs="Times New Roman Cyr" w:ascii="Times New Roman Cyr" w:hAnsi="Times New Roman Cyr"/>
          <w:sz w:val="28"/>
          <w:szCs w:val="28"/>
        </w:rPr>
        <w:t xml:space="preserve">Воеводин Владимир Валентинович, e-mail: </w:t>
      </w:r>
      <w:r>
        <w:rPr>
          <w:rFonts w:eastAsia="Times New Roman" w:cs="Times New Roman" w:ascii="Times New Roman" w:hAnsi="Times New Roman"/>
          <w:sz w:val="28"/>
          <w:szCs w:val="28"/>
        </w:rPr>
        <w:t xml:space="preserve">voevodin@vvv.srcc.msu.su; </w:t>
      </w:r>
    </w:p>
    <w:p>
      <w:pPr>
        <w:pStyle w:val="Oaeno"/>
        <w:numPr>
          <w:ilvl w:val="0"/>
          <w:numId w:val="1"/>
        </w:numPr>
        <w:tabs>
          <w:tab w:val="clear" w:pos="720"/>
          <w:tab w:val="left" w:pos="0" w:leader="none"/>
          <w:tab w:val="left" w:pos="152" w:leader="none"/>
        </w:tabs>
        <w:ind w:left="718" w:hanging="643"/>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Александров Александр Леонидович, e-mail: </w:t>
      </w:r>
      <w:r>
        <w:rPr>
          <w:rStyle w:val="Aeiannueea"/>
          <w:sz w:val="28"/>
          <w:szCs w:val="28"/>
        </w:rPr>
        <w:t>alex@alex.srcc.msu.su.;</w:t>
      </w:r>
    </w:p>
    <w:p>
      <w:pPr>
        <w:pStyle w:val="Oaeno"/>
        <w:numPr>
          <w:ilvl w:val="0"/>
          <w:numId w:val="1"/>
        </w:numPr>
        <w:tabs>
          <w:tab w:val="clear" w:pos="720"/>
          <w:tab w:val="left" w:pos="0" w:leader="none"/>
          <w:tab w:val="left" w:pos="152" w:leader="none"/>
        </w:tabs>
        <w:ind w:left="718" w:hanging="64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тове-на-Дону: Кондратенко Владимир Алексеевич, e-mail: kondr@rsu.rnd.runnet.ru ;</w:t>
      </w:r>
    </w:p>
    <w:p>
      <w:pPr>
        <w:pStyle w:val="Oaeno"/>
        <w:numPr>
          <w:ilvl w:val="0"/>
          <w:numId w:val="1"/>
        </w:numPr>
        <w:tabs>
          <w:tab w:val="clear" w:pos="720"/>
          <w:tab w:val="left" w:pos="0" w:leader="none"/>
          <w:tab w:val="left" w:pos="152" w:leader="none"/>
        </w:tabs>
        <w:ind w:left="718" w:hanging="643"/>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Натанзон Елизавета Васильевна, e-mail: </w:t>
      </w:r>
      <w:r>
        <w:rPr>
          <w:rStyle w:val="Aeiannueea"/>
          <w:sz w:val="28"/>
          <w:szCs w:val="28"/>
        </w:rPr>
        <w:t>natan@mmedia0.rnd.runnet.ru;</w:t>
      </w:r>
    </w:p>
    <w:p>
      <w:pPr>
        <w:pStyle w:val="Oaeno"/>
        <w:numPr>
          <w:ilvl w:val="0"/>
          <w:numId w:val="1"/>
        </w:numPr>
        <w:tabs>
          <w:tab w:val="clear" w:pos="720"/>
          <w:tab w:val="left" w:pos="0" w:leader="none"/>
          <w:tab w:val="left" w:pos="152" w:leader="none"/>
        </w:tabs>
        <w:ind w:left="718" w:hanging="6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PSyberLink”: </w:t>
      </w:r>
      <w:r>
        <w:rPr>
          <w:rStyle w:val="Aeiannueea"/>
          <w:sz w:val="28"/>
          <w:szCs w:val="28"/>
        </w:rPr>
        <w:t>http://www.nsu.ru/psych/internet;</w:t>
      </w:r>
    </w:p>
    <w:p>
      <w:pPr>
        <w:pStyle w:val="Oaeno"/>
        <w:numPr>
          <w:ilvl w:val="0"/>
          <w:numId w:val="1"/>
        </w:numPr>
        <w:tabs>
          <w:tab w:val="clear" w:pos="720"/>
          <w:tab w:val="left" w:pos="0" w:leader="none"/>
          <w:tab w:val="left" w:pos="152" w:leader="none"/>
        </w:tabs>
        <w:ind w:left="718" w:hanging="643"/>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Санкт –Петербургский муниципальный институт практической психологии: </w:t>
      </w:r>
      <w:r>
        <w:rPr>
          <w:rStyle w:val="Aeiannueea"/>
          <w:sz w:val="28"/>
          <w:szCs w:val="28"/>
        </w:rPr>
        <w:t>http://www.atlant.ru/ippasw;</w:t>
      </w:r>
    </w:p>
    <w:p>
      <w:pPr>
        <w:pStyle w:val="Oaeno"/>
        <w:numPr>
          <w:ilvl w:val="0"/>
          <w:numId w:val="1"/>
        </w:numPr>
        <w:tabs>
          <w:tab w:val="clear" w:pos="720"/>
          <w:tab w:val="left" w:pos="0" w:leader="none"/>
          <w:tab w:val="left" w:pos="152" w:leader="none"/>
        </w:tabs>
        <w:ind w:left="718" w:hanging="643"/>
        <w:jc w:val="both"/>
        <w:rPr>
          <w:rFonts w:ascii="Times New Roman" w:hAnsi="Times New Roman" w:eastAsia="Times New Roman" w:cs="Times New Roman"/>
          <w:sz w:val="28"/>
          <w:szCs w:val="28"/>
        </w:rPr>
      </w:pPr>
      <w:r>
        <w:rPr>
          <w:rFonts w:eastAsia="Courier New Cyr" w:cs="Courier New Cyr" w:ascii="Courier New Cyr" w:hAnsi="Courier New Cyr"/>
          <w:sz w:val="28"/>
          <w:szCs w:val="28"/>
        </w:rPr>
        <w:t xml:space="preserve">Виртуальная психологическая служба: </w:t>
      </w:r>
      <w:r>
        <w:rPr>
          <w:rStyle w:val="Aeiannueea"/>
          <w:sz w:val="28"/>
          <w:szCs w:val="28"/>
        </w:rPr>
        <w:t>www.stress.ru</w:t>
      </w:r>
      <w:r>
        <w:rPr>
          <w:sz w:val="28"/>
          <w:szCs w:val="28"/>
        </w:rPr>
        <w:t>;</w:t>
      </w:r>
    </w:p>
    <w:p>
      <w:pPr>
        <w:pStyle w:val="Oaeno"/>
        <w:numPr>
          <w:ilvl w:val="0"/>
          <w:numId w:val="1"/>
        </w:numPr>
        <w:tabs>
          <w:tab w:val="clear" w:pos="720"/>
          <w:tab w:val="left" w:pos="0" w:leader="none"/>
          <w:tab w:val="left" w:pos="152" w:leader="none"/>
        </w:tabs>
        <w:ind w:left="358" w:hanging="283"/>
        <w:jc w:val="both"/>
        <w:rPr>
          <w:rFonts w:ascii="Times New Roman" w:hAnsi="Times New Roman" w:eastAsia="Times New Roman" w:cs="Times New Roman"/>
          <w:sz w:val="28"/>
          <w:szCs w:val="28"/>
        </w:rPr>
      </w:pPr>
      <w:r>
        <w:rPr>
          <w:rFonts w:eastAsia="Courier New Cyr" w:cs="Courier New Cyr" w:ascii="Courier New Cyr" w:hAnsi="Courier New Cyr"/>
          <w:sz w:val="28"/>
          <w:szCs w:val="28"/>
        </w:rPr>
        <w:t>“</w:t>
      </w:r>
      <w:r>
        <w:rPr>
          <w:rFonts w:eastAsia="Courier New Cyr" w:cs="Courier New Cyr" w:ascii="Courier New Cyr" w:hAnsi="Courier New Cyr"/>
          <w:sz w:val="28"/>
          <w:szCs w:val="28"/>
        </w:rPr>
        <w:t xml:space="preserve">Новости электронных библиотек русского Интернета”: </w:t>
      </w:r>
      <w:r>
        <w:rPr>
          <w:rStyle w:val="Aeiannueea"/>
          <w:sz w:val="28"/>
          <w:szCs w:val="28"/>
        </w:rPr>
        <w:t>http://www.</w:t>
      </w:r>
      <w:r>
        <w:rPr>
          <w:rStyle w:val="Aeiannueea"/>
          <w:sz w:val="28"/>
          <w:szCs w:val="28"/>
          <w:lang w:val="en-US"/>
        </w:rPr>
        <w:t>russ</w:t>
      </w:r>
      <w:r>
        <w:rPr>
          <w:rStyle w:val="Aeiannueea"/>
          <w:sz w:val="28"/>
          <w:szCs w:val="28"/>
        </w:rPr>
        <w:t>.</w:t>
      </w:r>
      <w:r>
        <w:rPr>
          <w:rStyle w:val="Aeiannueea"/>
          <w:sz w:val="28"/>
          <w:szCs w:val="28"/>
          <w:lang w:val="en-US"/>
        </w:rPr>
        <w:t>ru</w:t>
      </w:r>
      <w:r>
        <w:rPr>
          <w:rStyle w:val="Aeiannueea"/>
          <w:sz w:val="28"/>
          <w:szCs w:val="28"/>
        </w:rPr>
        <w:t>/</w:t>
      </w:r>
      <w:r>
        <w:rPr>
          <w:rStyle w:val="Aeiannueea"/>
          <w:sz w:val="28"/>
          <w:szCs w:val="28"/>
          <w:lang w:val="en-US"/>
        </w:rPr>
        <w:t>biblio</w:t>
      </w:r>
      <w:r>
        <w:rPr>
          <w:rStyle w:val="Aeiannueea"/>
          <w:sz w:val="28"/>
          <w:szCs w:val="28"/>
        </w:rPr>
        <w:t>/</w:t>
      </w:r>
      <w:r>
        <w:rPr>
          <w:rStyle w:val="Aeiannueea"/>
          <w:sz w:val="28"/>
          <w:szCs w:val="28"/>
          <w:lang w:val="en-US"/>
        </w:rPr>
        <w:t>index</w:t>
      </w:r>
      <w:r>
        <w:rPr>
          <w:rStyle w:val="Aeiannueea"/>
          <w:sz w:val="28"/>
          <w:szCs w:val="28"/>
        </w:rPr>
        <w:t>.</w:t>
      </w:r>
      <w:r>
        <w:rPr>
          <w:rStyle w:val="Aeiannueea"/>
          <w:sz w:val="28"/>
          <w:szCs w:val="28"/>
          <w:lang w:val="en-US"/>
        </w:rPr>
        <w:t>html</w:t>
      </w:r>
      <w:r>
        <w:rPr>
          <w:rStyle w:val="Aeiannueea"/>
          <w:sz w:val="28"/>
          <w:szCs w:val="28"/>
        </w:rPr>
        <w:t>;</w:t>
      </w:r>
    </w:p>
    <w:p>
      <w:pPr>
        <w:pStyle w:val="Oaeno"/>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headerReference w:type="first" r:id="rId3"/>
      <w:type w:val="nextPage"/>
      <w:pgSz w:w="11906" w:h="16838"/>
      <w:pgMar w:left="1152" w:right="1152"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6</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6</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character" w:styleId="Iiniioaiiayaeiannueea">
    <w:name w:val="I?iniio?aiiay aeia?nnueea"/>
    <w:basedOn w:val="Iniiaiieoeo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7:36:00Z</dcterms:created>
  <dc:creator>Jarry A. Kolodin</dc:creator>
  <dc:description/>
  <dc:language>en-US</dc:language>
  <cp:lastModifiedBy>Jarry A. Kolodin</cp:lastModifiedBy>
  <dcterms:modified xsi:type="dcterms:W3CDTF">1999-09-06T18:26:00Z</dcterms:modified>
  <cp:revision>1</cp:revision>
  <dc:subject/>
  <dc:title>29 апреля 1999 </dc:title>
</cp:coreProperties>
</file>