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ДАГОГИКА ПРОФЕССИОНАЛЬНОЙ ДЕЯТЕЛЬНОСТ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спект лекции "Предмет педагогики. Цели образования и воспит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мет педагог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Цели образования и воспит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едагогический идеал и его конкретно-историческое воплощ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мет педагог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ждое поколение людей решает три важнейшие задачи. Во-первых, освоить опыт предыдущих поколений, во-вторых, обогатить и приумножить этот опыт, и, в-третьих ,- передать его следующему поколению.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ука, изучающая закономерности передачи старшим поколением и активного усвоения младшими поколениями социального опыта, необходимого для жизни и труда, называется </w:t>
      </w:r>
      <w:r>
        <w:rPr>
          <w:rFonts w:eastAsia="Times New Roman Cyr" w:cs="Times New Roman Cyr" w:ascii="Times New Roman Cyr" w:hAnsi="Times New Roman Cyr"/>
          <w:b/>
          <w:bCs/>
          <w:i/>
          <w:iCs/>
          <w:sz w:val="24"/>
          <w:szCs w:val="24"/>
        </w:rPr>
        <w:t>педагогикой</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ревней Греции педагогом назывался раб, приставленный к ученику, сопровождавший его в школу, прислуживающий ему на занятиях и вне их. Это греческое слово можно перевести как "детоводитель". Таким образом, "педагогика" в буквальном переводе с греческого - детовождение. Основными категориями педагогики являются: развитие, воспитание, образование, обучени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Развитие человека</w:t>
      </w:r>
      <w:r>
        <w:rPr>
          <w:rFonts w:eastAsia="Times New Roman Cyr" w:cs="Times New Roman Cyr" w:ascii="Times New Roman Cyr" w:hAnsi="Times New Roman Cyr"/>
          <w:sz w:val="24"/>
          <w:szCs w:val="24"/>
        </w:rPr>
        <w:t xml:space="preserve"> - это процесс становления его личности под влиянием внешних и внутренних, управляемых и неуправляемых социальных и природных факторов.</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Воспитание</w:t>
      </w:r>
      <w:r>
        <w:rPr>
          <w:rFonts w:eastAsia="Times New Roman Cyr" w:cs="Times New Roman Cyr" w:ascii="Times New Roman Cyr" w:hAnsi="Times New Roman Cyr"/>
          <w:sz w:val="24"/>
          <w:szCs w:val="24"/>
        </w:rPr>
        <w:t xml:space="preserve">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Образование</w:t>
      </w:r>
      <w:r>
        <w:rPr>
          <w:rFonts w:eastAsia="Times New Roman Cyr" w:cs="Times New Roman Cyr" w:ascii="Times New Roman Cyr" w:hAnsi="Times New Roman Cyr"/>
          <w:sz w:val="24"/>
          <w:szCs w:val="24"/>
        </w:rPr>
        <w:t xml:space="preserve"> -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обучения и воспитания в учебных заведениях под руководством педагогов. Однако все возрастающую роль играет и самообразование, т.е. приобретение системы знаний самостоятельно.</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Обучение</w:t>
      </w:r>
      <w:r>
        <w:rPr>
          <w:rFonts w:eastAsia="Times New Roman Cyr" w:cs="Times New Roman Cyr" w:ascii="Times New Roman Cyr" w:hAnsi="Times New Roman Cyr"/>
          <w:sz w:val="24"/>
          <w:szCs w:val="24"/>
        </w:rPr>
        <w:t xml:space="preserve"> - это целенаправленный процесс двусторонней деятельности педагога и учащихся по передаче и усвоению знаний. Деятельность преподавателя при этом называется преподаванием, а деятельность учащихся - учением. Поэтому обучение можно определить и так: </w:t>
      </w:r>
      <w:r>
        <w:rPr>
          <w:rFonts w:eastAsia="Times New Roman Cyr" w:cs="Times New Roman Cyr" w:ascii="Times New Roman Cyr" w:hAnsi="Times New Roman Cyr"/>
          <w:b/>
          <w:bCs/>
          <w:i/>
          <w:iCs/>
          <w:sz w:val="24"/>
          <w:szCs w:val="24"/>
        </w:rPr>
        <w:t>обучение</w:t>
      </w:r>
      <w:r>
        <w:rPr>
          <w:rFonts w:eastAsia="Times New Roman Cyr" w:cs="Times New Roman Cyr" w:ascii="Times New Roman Cyr" w:hAnsi="Times New Roman Cyr"/>
          <w:sz w:val="24"/>
          <w:szCs w:val="24"/>
        </w:rPr>
        <w:t xml:space="preserve"> - это преподавание и учение, взятые в единстве. В свете вышеизложенного педагогика предстает как наука о воспитании (имеется в виду "воспитание" в широком смысле); это наука, изучающая закономерности воспитания, образования и обучения (здесь "воспитание" употребляется в узком смыс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дмет педагогики - процесс направленного развития и формирования человеческой личности в условиях ее обучения, образования, воспит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ая педагогика - изучает и формирует принципы, формы и методы обучения и воспитания, являющиеся общими для всех возрастных групп и учебно-воспитательных учреждений. Эта отрасль педагогических знаний исследует фундаментальные законы обучения и воспитания. Составными частями общей педагогики являются теория воспитания и теория обучения (дидак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дагогика высшей школы разрабатывает вопросы обучения и воспитания студентов вуз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правительно-трудовая педагогика занимается вопросами перевоспитания осуждённы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Цели образования и воспит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итательный процесс в значительной степени носит целенаправленный характер. Он предполагает определенное направление воспитательных усилий, осознание их конечных целей, а также включает в себя содержательную сторону и средства достижения этих целей. Цели же воспитания определяются идейными и ценностными установками, которые провозглашает то или иное общ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шей стране долгое время господствовала идеологическая установка на воспитание человека в духе коммунистических идеалов, которые утратили свою привлекательность, а новые ориентации пока не сложились.</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ировой педагогической теории и практике уже давно сложилось мнение, что воспитательный процесс не должен быть заложником каких-то конъюнктурных ситуаций, находиться в зависимости от того, какие взгляды и убеждения исповедуют люди, стоящие ныне у власти. Воспитание молодого поколения должно базироваться на постоянных, непреходящих идеях и ценностях. Поэтому в качестве идейной основы всей системы воспитания должны быть выработанные и проверенные многовековой практикой принципы гуманиз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мин гуманизм очень многозначен, поскольку на протяжении истории его содержание менялось. Гуманизм - прежде всего означает человечность: любовь к людям, высокий уровень психологической терпимости (толерантности), мягкость в человеческих отношениях, уважение к личности и ее достоинству. В конечном счете понятие гуманизм оформляется как система ценностных ориентаций, в центре которых лежит признание человека в качестве высшей ценности. Гуманизм - это совокупность идей и ценностей, утверждающих универсальную значимость человеческого бытия в целом и отдельной личности в част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такой трактовке гуманизм как определенная система ценностных ориентаций и установок получает значение общественного идеала. Человек рассматривается как высшая цель общественного развития, в процессе которого обеспечивается создание необходимых условий для полной реализации всех его потенций, достижения гармонии в социально-экономической и духовной сфере жизни, наивысшего расцвета конкретной человеческой личности. При этом в современной трактовке гуманизма акцент делается на целостное, универсальное становление человеческой личности. Эта универсальность осмысливается как гармоническое развитие ее интеллектуальных, духовно-нравственных и эстетических потенций. Таким образом, с позиций гуманизма, конечная цель воспитания состоит в том, чтобы каждый человек мог стать полноценным субъектом деятельности, познания и общения, то есть свободным, самодеятельным существом, ответственным за все происходящее в этом мире. Следовательно, мера гуманизации воспитательного процесса определяется тем, насколько этот процесс создает предпосылки для самореализации личности, раскрытия всех заложенных в ней природных задатков, ее способности к свободе, ответственности и творчест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содержательной стороны реализация принципов гуманизма в воспитательном процессе означает проявление общечеловеческих ценностей. В понятие "общечеловеческие ценности" в данном случае вкладывается два дополняющих друг друга смысла. Во-первых, общечеловеческие ценности - это ценности значимые не для какого-то узкого ограниченного круга людей (социальной группы, класса), а как то, что имеет значение для всего человечества. Они в той или иной форме присущи всем социальным общностям, социальным группам, народам, хотя не у всех выражены одинаковым образом. Особенности их выражения зависят от особенностей культурно-исторического развития той или иной страны, ее религиозных традиций, типа цивилизации. Поэтому подход к воспитательному процессу с позиций общечеловеческих ценностей означает его деидеологизацию, то есть отказ от навязывания позиций, установок, убеждений какой-то определенной социальной силы, акцент на духовно-нравственное, интеллектуальное и эстетическое развитие личности, на основе освоения ею всего культурного богатства, накопленного в истории человеч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вторых, общечеловеческие ценности - это предельные, исторически и социально нелокализируемые ценности, которые носят абсолютный характер, вечные ценности. Верующие люди, осмысливая общечеловеческие ценности с позиций религии, считают, что эти ценности имеют божественную природу. В их основе лежит идея Бога как абсолютного воплощения Добра, Истины, Справедливости и т. д. Для неверующих людей за общечеловеческими ценностями стоит многовековой опыт человечества, его потенций и устремлен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еще одна важная установка содержания воспитательного процесса, вытекающая из принципов гуманизма. Гуманизм, как следует из вышесказанного, рассматривает человеческую личность в качестве высшей ценности, отдает приоритет общечеловеческому началу, противоречит идеологии индивидуализма. Гуманизм предполагает признание данной личностью в качестве ценности личности всех других людей. Не случайно под термином "гуманизм" изначально понималось "человеколюб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уманистический подход требует, чтобы в качестве главной цели учебно-воспитательного процесса должно рассматриваться создание предпосылок для самореализации лич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уманистическая ориентация образования может быть реализована только в соответствующих формах учебно-воспитательного процесса. Речь идет о гуманистической педагогике. В самом общем плане эта педагогика предполагает высокую степень индивидуализма и дифференциации обучения, акцент на пробуждение активности и инициативности обучаемого, применение в отношениях преподавателя и студента основных принципов педагогики сотрудничеств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едагогический идеал и его конкретно-историческое воплощ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воспитания нельзя выдумать или выдвинуть произвольно. Она должна соответствовать представлению общества об идеале человеческой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ал человеческой личности - это представление о совершенном человеке, которое живет в произведениях литературы и искусства, народном творчестве, герой которого и смел, и честен, и храбр, и справедлив, а героиня добра, отзывчива, трудолюбива. Идеалы личности у разных народов очень близки друг другу. Они обязательно включают в себя такие качества как ум, трудолюбие, физическая сила, красота, выносливость.</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ал телесной и духовной красоты занимал умы педагогов уже с античных времен. Однако там гармоничное соединение физического и духовного в человеке полностью исключало труд. Дети рабовладельцев воспитывались в презрении к труду, который был уделом рабов. В средние века идеалом становится духовный аспект. Церковь (а именно она монополизировала все дело воспитания в этот период) считала, что физические радости отвлекают человека от церковных догм и объявило их греховными. В этих условиях идея сочетания духовной и физической красоты считалась еретической и совершенно заглох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дея гармонического развития человека вновь прозвучала и получила дальнейшее развитие в трудах педагогов-гуманистов эпохи Возрождения. Эта эпоха подарила миру много разносторонне образованных людей, развивших до высокого совершенства свои природные задат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 как добродетель, а не как проклятие, расценили социалисты-утописты. Они видели идеал разностороннего воспитания в соединении обучения с трудом, в котором принимают участие все члены общества. Сейчас идея всестороннего развития личности как высшей цели воспитания признается всем миром. И, тем не менее, ни одна страна не может похвастаться ее достаточно полной ре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иметь в виду, что в любом обществе существуют два педагогических идеала личности. Один - высокий, широко рекламируемый, но заведомо недостижимый. Его предназначение - быть маяком, ориентиром, высшим образц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дируется. Это герой своего времени, это тот, которому все завидуют, на месте которого каждый хотел бы оказаться, чью судьбу, если не все, то очень многие желают своим дет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пект лекции "Средства и методы педагогического воздейств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беж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пражнение и приу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у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етоды стимулир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беж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лизацию целей воспитания и образования называют педагогическим процессом. Систему воспитательных и образовательных средств, характеризующих совместную деятельность педагогов и учащихся, именуют методом воспитания либо методом обучения. Разделение средств и методов на воспитательные и образовательные весьма условно, а порой даже искусственно, поэтому будем пользоваться в дальнейшем универсальными понятиями "средства воздействия на личность" и "методы воздействия на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ологическая схема педагогического процесса выглядит примерно так. Прежде всего педагог убеждает учащегося в важности и целесообразности решения конкретной задачи, затем он должен научить учащегося, т.е. добиться усвоения им определенной суммы знаний, необходимых для решения поставленной задачи. На следующем этапе необходимо сформулировать у учащегося умения и навыки. На всех этих этапах полезно постоянно стимулировать прилежание обучаемых, контролировать и оценивать этапы и итоги раб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должного функционирования педагогического процесса нужно, как минимум, пять групп методов воздействия на личность: 1) убеждение; 2) упражнения и приучения; 3) обучение; 4) стимулирование; 5) контроль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ории и практике педагогического процесса употребляется и такое понятие как прием. Прием выступает как элементарное звено педагогического процесса, как практический акт реализации того или иного метода в различных педагогических ситуациях. Беседа, диспут, разъяснение - это примеры приемов убеждения. Одобрение, похвала, благодарность - приемы поощр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 воздействия на личность - это система педагогических приемов, позволяющих решать те или иные педагогические зада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о важное понятие в этом ряду - форма организации педагогического воздействия. Выделяют следующие наиболее важные формы организации педагогического воздействия: 1) учебный процесс; 2) внеаудиторная работа; 3) семейное воспитание; 4) воспитательная деятельность молодежных организаций; 5) воспитательная деятельность учреждений культуры, искусства и средств массовой информации (в той мере, в какой она доступ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названные выше методы воздействия на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беждение - это разностороннее воздействие на разум, чувства и волю человека с целью формирования у него желаемых качеств. В зависимости от направленности педагогического воздействия убеждение может выступать как доказательство, как внушение, или как их комбинация. Важнейшую роль в убеждении с помощью слова играют такие приемы как беседа, лекция, диспут. Эффективность методов убеждения зависит от соблюдения целого ряда педагогических требований, наиболее важные из н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сокий авторитет педаг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пора на жизненный опыт воспитан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скренность, конкретность и доступность убе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очетание убеждения и практического приу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чет возрастных и индивидуальных особенностей воспитан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пражнение и приу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жнение - это планомерно организованное выполнение воспитанниками различных действий, практических дел с целью формирования и развития их личности. Приучение - это организация планомерного и регулярного выполнения воспитанниками определенных действий в целях формирования хороших привычек. Или, говоря по другому: приучение - это упражнение с целью выработки хороших привыч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жнение (приучение) как метод педагогического воздействия применяется для решения самых разнообразных задач гражданского, нравственного, физического и эстетического восприятия и развития. Без систематического применения разумно поставленных упражнений нельзя добиться действенности воспитательной работы. В практике воспитательной работы применяются в основном три типа упражнений: 1) упражнения в полезной деятельности; 2) режимные упражнения; 3) специальные упражнен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жнения в полезной деятельности имеют целью выработать привычки в труде, в общении воспитанников со старшими и друг с другом. Главное в этом виде упражнений состоит в том, чтобы его польза осознавалась воспитанником, чтобы он, испытывая радость и удовлетворение от результата, привыкал самоутверждаться в труде и через труд. Режимные упражнения - это такие упражнения, главный педагогический эффект от применения которых дает не результат, а хорошо организованный процесс - режим, который приводит к синхронизации психофизиологических реакций организма с внешними требованиями, что благотворно сказывается на здоровье, физических и интеллектуальных возможностях воспитанника и, как следствие, на результатах его деятельности. Специальные упражнения - это упражнения тренировочного характера, имеющие целью выработку и закрепление умения и навыков. В учебном процессе все упражнения - специальные, а в воспитательной работе - это приучение к выполнению элементарных правил поведения, связанных с внешней культурой. Так, первокурсников "тренируют" вставать при входе преподавателя. Специальные упражнения применяются и с целью преодоления недостатков. Так, нарушителя дисциплины делают ответственным за порядок. Упражнение лишь на самых ранних стадиях можно рассматривать как простое повторение. В дальнейшем упражнение - это совершенствование, которое идет нарастающим итогом. Так же, как репетиция спектакля не есть его простое повторение, а этап все большего приближения к тому состоянию,  которое материализирует режиссерский замысел, этап совершенствования на пути к этал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у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обучения подразделяют по доминирующим средствам на словесные, наглядные и практические. Их классифицируют также в зависимости от основных дидактических задач на 1) методы приобретения новых знаний; 2) методы формирования умений, навыков и применения знаний на практике; 3) методы проверки и оценки знаний, умений и навыков. Эту классификацию дополняют методами закрепления изучаемого материала и методами самостоятельной работы учащихся. Кроме того, все многообразие методов обучения подразделяют на три основных группы: 1) методы организации и осуществления учебно-познавательной деятельности; 2) методы стимулирования и мотивации учебно-познавательной деятельности; 3) методы контроля и самоконтроля за эффективностью учебно-познавательн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оптимальной представляется классификация методов обучения в которой за основу берется характер учебно-познавательной деятельности (или способ усвоения) обучаемых в усвоении ими изучаемого материала. Эта классификация включает в себя пять методов: 1) объяснительно-иллюстративный метод (лекция, рассказ, работа с литературой и т. п.); 2) репродуктивный метод; 3) метод проблемного изложения; 4) частично-поисковый (или эвристический) метод; 5) исследовательский мет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казанные методы подразделяются на две группы: 1) репродуктивную (1 и 2 методы), при которой учащийся усваивает готовые знания и репродуцирует (воспроизводит) уже известные ему способы деятельности; 2) продуктивную (4 и 5 методы) отличающуюся тем, что учащийся добывает (субъективно) новые знания в результате творческой деятельности. Проблемное изложение занимает промежуточное положение, так как оно в равной мере предполагает как усвоение готовой информации, так и элементы творческой деятель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ъяснительно-иллюстративный метод. Его иначе можно назвать и информационно-рецептивным, что отражает деятельность учителя и ученика при этом методе. Он состоит в том, что обучающий сообщает готовую информацию разными средствами, а обучаемые воспринимают, осознают и фиксируют в памяти эту информацию. Сообщение информации педагог осуществляет с помощью устного слова (рассказ, лекция, объяснение), печатного слова (учебник, дополнительные пособия), наглядных средств (картины, схемы, видеофильмы) практического показа способов деятельности (показ способа решения задачи, способов составления плана, аннотации и т.д.). Обучаемые слушают, смотрят, манипулируют предметами и знаниями, читают, наблюдают, соотносят новую информацию с ранее усвоенной, и запоминают. Объяснительно-иллюстративный метод - один из наиболее экономных способов передачи обобщенного и систематизированного опыта человечеств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продуктивный метод. Для приобретения навыков и умений через систему заданий организуется деятельность обучаемых по неоднократному воспроизведению сообщенных им знаний и показанных способов деятельности. Педагог дает задания, а обучающийся их выполняет - решают сходные задачи, составляют планы и т.д. От того, насколько трудно задание, от способностей обучаемого зависит, как долго, сколько раз и с какими промежутками он должен повторять работу. Установлено, что усвоение новых слов при изучении иностранного языка требует, чтобы эти слова встретились около 20 раз на протяжении определенного срока. Словом, воспроизведение и повторение способа деятельности по образцу являются главным признаком репродуктивного мет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а охарактеризованных метода обогащают учащихся знаниями, навыками и умениями, формируют у них основные мыслительные операции (анализ, синтез, абстрагирование и т. д.), но не гарантируют развития творческих способностей, не позволяют планомерно и целенаправленно их формировать. Эта цель достигается продуктивными методам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уктивные методы обучения. Важнейшее требование к высшей школе - формирование качеств творческой личности. Анализ основных видов творческой деятельности показывает, что при ее систематическом осуществлении у человека формируются такие качества как быстрота ориентировки в изменяющихся условиях, умение видеть проблему и не бояться ее новизны, оригинальность и продуктивность мышления, изобретательность, интуиция и т.п., т.е. такие качества, спрос на которые очень высок в настоящем и несомненно будет возрастать в будущ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ловием функционирования продуктивных методов является наличие проблемы. В разрешении проблемы можно выделить четыре главных этапа (стад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здание проблемной ситу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проблемной ситуации, формулировка проблемы и представление ее в виде одной или нескольких проблемных зада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шение проблемных задач (задачи) путем выдвижения гипотез и последовательной их провер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верка решения пробле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лемная ситуация - это психическое состояние интеллектуального затруднения, вызванное, с одной стороны, острым желанием решить проблему, а с другой - невозможностью это сделать при помощи наличного запаса знаний или с помощью знакомых способов действия, и создающее потребность в приобретении новых знаний или поиске новых способов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проблемной ситуации - важный этап самостоятельной познавательной деятельности. На этом этапе определяется то, что дано и что неизвестно, взаимосвязь между ними, характер неизвестного и его отношение к данному, известному. Все это позволяет сформулировать проблему и представить ее в виде цепочки проблемных задач (или одной задачи). Проблемная задача отличается от проблемы четкой определенностью и ограниченностью того, что дано и что следует определить. Правильная формулировка и трансформация проблемы в цепочку четких и конкретных проблемных задач - это очень весомый вклад в решение проблемы. Недаром говорят: "Правильно сформулировать проблему - значит наполовину ее решить". Далее необходимо последовательно работать с каждой проблемной задачей отдельно. Выдвигаются предположения и догадки о возможном решении проблемной задачи. Из большого, как правило, количества догадок и предположений выдвигаются несколько гипотез, т.е. достаточно обоснованных предположений. Затем проблемные задачи решаются путем последовательной проверки выдвинутых гипот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ка правильности решения проблемы включает в себя сопоставление цели, условий задачи и полученного результата. Большое значение имеет анализ всего пути проблемного поиска. Необходимо как бы вернуться назад и еще раз посмотреть, нет ли других более четких и ясных формулировок проблемы, более рациональных способов ее решения. Особенно важно провести анализ ошибок и уяснить суть и причины неправильных предположений и гипотез. Все это позволяет не только проверить правильность решения конкретной проблемы, но и получить ценный осмысленный опыт и знания, которые и есть главное приобретение обучаем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учение с помощью продуктивных методов принято называть проблемным обучением. В свете сказанного выше о продуктивных методах можно отметить следующие достоинства проблемного обу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блемное обучение учит мыслить логично, научно, творче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блемное обучение учит самостоятельному творческому поиску нужных зна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блемное обучение учит преодолевать встречающиеся затрудн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блемное обучение делает учебный материал более доказатель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блемное обучение делает усвоение учебного материала более основательным и проч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блемное обучение способствует превращению знаний в убе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облемное обучение вызывает положительное эмоциональное отношение к уче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облемное обучение формирует и развивает познавательные интере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облемное обучение формирует творческую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очним, что продуктивные методы не универсальны, не всякая учебная информация содержит в себе противоречие и представляет собой учебную проблему. Такой учебный материал следует давать репродуктивными методами. Создать проблемную ситуацию на полном незнании невозможно. Чтобы вызвать у учащихся познавательный интерес, необходимо чтобы они уже имели некоторый "стартовый" запас знаний. Создать этот запас можно только с помощью репродуктивных метод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етоды стимулир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имулировать - значит побуждать, давать импульс, толчок мысли, чувству и действию. Определенное стимулирующее действие уже заложено внутри каждого метода. Но есть методы, главное назначение которых - оказывать дополнительное стимулирующее влияние и как бы усиливать действие других методов, которые по отношению к стимулирующим (дополнительным) принято называть основны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ревнование. Стремление к первенству, приоритету, самоутверждение свойственно всем людям, но особенно молодежи. Соревнование в учебных заведениях сродни лучшим образцам соперничества спортивного. Главная задача - не дать соревнованию выродиться в жесткую конкуренцию и в стремление к первенству любой цено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ощрение. Поощрение - это сигнал о состоявшемся самоутверждении, потому что в нем содержится общественное признание того подхода, того образа действия и того отношения к действию, которые избраны и реализуются. Чувство удовлетворения, которое испытывает поощренный, вызывает у него прилив сил, подъем энергии, уверенность в своих силах и, как следствие, сопровождается высокой старательностью и результативностью. Но самый главный эффект от поощрения - возникновение острого желания вести себя так и действовать таким образом, чтобы испытывать это состояние психического комфорта как можно чаще. В то же время поощрение не должно быть слишком частым, чтобы не привести к обесцениванию, ожиданию награды за малейший успех.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азание. Наказание - один из самых старейших методов воспитания. На самых древних дошедших до нас папирусах встречаются рисунки на темы педагогической практики тех лет: мальчик в характерной позе и учитель с розгами над ним. Обосновывая правомерность наказания как метода воспитания А. С. Макаренко писал: "Разумная система взысканий не только законче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 Наказание - это самоутверждение наоборот, которое порождает потребность изменить свое поведение, а при планировании будущей деятельности - чувство опасения пережить еще раз комплекс неприятных чувств. Главное чувство наказанного - чувство отчужденности, отстраненности от других, от коллектива. А. С. Макаренко называл это состояние "выталкиванием из общих рядов". Вот почему не рекомендуются коллективные наказания, при которых создаются условия для сплочения на нездоровой основе. Педагогические требования к применению мер наказания суть следующ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льзя наказывать за неумышленные поступ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льзя наказывать наспех, без достаточных оснований, по подозрению: лучше простить десять виновных, чем наказать одного невин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четать наказание с убеждением и другими методами воспит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трого соблюдать педагогический так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пора на понимание и поддержку общественного мн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чет возрастных и индивидуальных особенностей воспитан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пект лекции "Общие принципы дидактики и их реализация 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кретных предметных методи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идактика: теория и практика обучения (обра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арактеристика принципов дидак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ализация дидактических принципов в предметных методи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идактика: теория и практика обучения (обра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ктике человеческого общения наблюдается порой неожиданная интеллектуальная метаморфоза: научный термин приобретает вдруг совершенно несвойственное ему значение. Так случилось с термином "дидактика". В своем точном значении - это отрасль педагогики, разрабатывающая научные основы обучения и образования. Но в устах людей, далеких от преподавания, слово "дидактика" обрело смысл стремления к поучениям, к нарочитому морализаторству. Дидактика как наука к этому явлению отношения не име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положения дидактики обогащают общую культуру мышления и общения. Для понимания сущности и роли принципов дидактики важно выстроить в логическую цепь следующие понятия: "закономерность" - "теория обучения" - "принцип" - "форма" - "метод" - "прием" - "средство". Нетрудно обнаружить логику (направленность) расположения этих понятий: от теории - к практи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 закономерностью понимаются необходимые и устойчивые связи и отношения между дидактическими явлениями. Закономерность отвечает на вопрос, что установлено. Принцип отвечает на вопрос, как закономерность может быть реализована на практике. Дидактические принципы определяют содержание, формы и методы учебной работы в соответствии с целями воспитания и закономерностями обуч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ализация принципов обучения разрабатывается в теории обучения. В современной дидактике широко известны теории проблемного обучения и др.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учетом закономерностей, принципов обучения, а также содержания образования, избираются те или иные конкретные формы обучения. Если формы - это способы организации обучения, то методы - это способы взаимодействия с обучаемыми. Метод включает в себя определенную последовательность приемов. Иными словами, прием - это органическая деталь мет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теория, методы и приемы обучения реализуют закономерности и принципы дидактики. При этом средства обучения - визуальные, звукотехнические, кинематические и др. - являютс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воеобразным языком дидакти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арактеристика принципов дидак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ципы дидактики осмысливаются и разрабатываются в педагогической науке на протяжении нескольких веков. Их основоположником считается великий славянский педагог Ян Амос Коменский (1592-167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удобства последующего анализа представим две группы принципов обучения - "классические" и "современные". Следует отметить, что такое разделение является весьма услов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числу классических принципов дидактики можно отнести: принципы научности, сознательности и самостоятельности, систематичности, последовательности, преемственности, наглядности, доступности, прочности, связи теории с практикой. Все они сохраняют свое значение и для современной дидакти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ше время, когда фонды наук обновляются весьма стремительно, трансляция знаний с акцентом на память во многом утрачивает свой смысл. Знания сегодняшнего дня "завтра" могут устареть и оказаться малоэффективными (например, открытие клинической криминологией гена социальной психопатии перевернёт современные представления о профилактике и борьбе с преступностью). Знаний завтрашнего дня у нас, естественно, нет. Но мы можем развивать интеллект студентов с установкой на восприятие завтрашних знаний. В этом и состоит принцип развивающегося обучен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цип опережающего обучения призван обеспечить определенный дидактический ритм преподавания и усвоения учебного материала. Суть в том, что при переходе от одной учебной темы к другой может образоваться своеобразный вакуум. В этом случае обучающимся необходимо некоторое дополнительное время для осмысления связи между предыдущей темой и последующей. Принцип опережающего обучения заключается в том, что преподаватель стремится заблаговременно создать "мост" между темами таким образом, чтобы в процессе изучения предшествующей темы захватить "плацдарм" темы последующ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цип обучения на высшем уровне трудностей предполагает такое построение образовательного процесса, когда обучаемые работают на определенном пределе их умственных возможностей. Без постоянного напряжения интеллект может уподобиться дряблым мускулам человека, не занимающегося физическими упражнениями. Принцип обучения на высшем уровне трудности побуждает учащихся заниматься с предельным напряжением умственных сил.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ализация дидактических принципов в предметных методи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лизация дидактических принципов в предметных методиках - это, по существу, частный случай связи теории с практикой. И важно понять механизм этой связ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елями изучения предмета являются интеллектуальное развитие учащихся, создание профессиональных установок, формирование личности. Чтобы эти цели были реализованы в предметных методиках, необходимо использовать потенциал принципов обучения. Такая реализация тесно связана с содержанием учебного предмета, деятельностью преподавателя, деятельностью студентов. При этом принципы обучения ориентируют преподавателя на то, каким образом - в зависимости от специфики учебного предмета - избрать формы, методы, приемы, средств обучения. И здесь каждый принцип обучения становится дидактическим "вектором" по отношению к методическому мышлению педагога.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едует отметить, что реализация дидактических принципов в предметных методиках является одновременно и наукой, и искусств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идактические принципы - это система научных установок, а не набор готовых рецептов. Преобразование теоретической предпосылки в практику преподавания есть профессиональное искусство.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пект лекции "Проблема взаимоотношений поколений. Семейно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спитание и семейная педаг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мейное воспитание и семейная педаг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равственно-психологические и идейные взаимоотношения поко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мейное воспитание и семейная педагог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тношениях родителей, педагогов и детей есть сложная, парадоксальная проблема. Сложность ее - в скрытом, интимном характере человеческих отношений, щепетильности "внешнего" проникновения в них. А парадоксальность в том, что, при всей ее важности, родители и педагоги обычно ее не замеч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шения родителей и детей с годами складываются в определенные типичные варианты независимо от того, осознаются они или нет. Такие варианты начинают существовать как реальности отношений. Причем их можно представить в определенной структуре - последовательных стадиях развития. Типы отношений возникают постепенно. Родители же обращаются к психологу, как правило, по поводу возникшей "вчера", "неделю назад" тревожной конфликтной ситуации. То есть они видят не процесс развития отношений, не их последовательность и логику, а, как им кажется, внезапный, необъяснимый, удивительный случ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фликт в отношениях родителей и детей крайне редко возникает случайно и внезапно. Сама природа позаботилась о взаимной привязанности родителей и детей, выдав им своеобразный аванс в чувстве любви, потребности в друг друге. Но как родители и дети распорядятся этим даром - проблема их общения и отношений.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доровых семьях родители и дети связаны с естественными повседневными контактами. Слово "контакт" в педагогическом смысле может означать мировоззренческие, нравственные, интеллектуальные, эмоциональные, деловые связи родителей и детей, такое тесное общение между ними, в результате которого возникает душевное единение, согласованность основных жизненных устремлений и действий.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к родителям. Однако, как предусмотрительно заметил Л. Н. Толстой, все счастливые семьи похожи друг на друга, каждая несчастливая семья несчастлива по-сво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пичные варианты отношений включают несколько вариан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А. Родители и дети испытывают устойчивую потребность во взаимном общении. Чем же характеризуются такие отношения? Прежде всего, общей нравственной атмосферой семьи: порядочностью, откровенностью, взаимным доверием, равенством во взаимоотношениях. Умением родителей чутко понять мир ребенка, его возрастные запро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Б. Родители вникают в заботы и интересы детей, и дети делятся с ними. Это менее полная степень контактов. Внешне отношения благополучны, но некоторые глубинные, сокровенные связи нарушены. Наметилась едва ощутимая "трещинка" в душевных связях между родителями и детьми. Фактические данные дают основание обозначить три наиболее частых причины этой "трещи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которые (пока еще именно некоторые) расхождения между характером требований и личным поведением ("А вы сами всегда так поступаете?"). Немного тревожно уже то, что появился повод-сомнение для такого вопро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достаточные чуткость, душевная тонкость, такт родителей в конкретных ситуациях, недооценка потребности ребенка быть лич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Подчас родители психологически не "поспевают" за динамизмом развития детей. "Отстающие" родители встречаются не реже, чем отстающие учени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ариант В. Скорее родители стараются вникать в интересы и заботы детей, чем дети делятся с ними. Эта стадия отношений наиболее противоречивая и, на первый взгляд, странная. Родители стремятся вникать в жизнь детей из самых искренних чувств любви и внимания. Дети это понимают. Но не принимают. Суть в том, что высокие помыслы родителей в этом случае зачастую разбиваются о низкую педагогическую культуру осуществления.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Г. Скорее дети испытывают желание делиться с родителями, чем скорее родители вникают в интересы и заботы детей. Такой вариант отношений возникает при чрезмерной занятости родителей собой, работой, увлечениями, своими отношениями и размолвками. Нередко это выражается в недостаточном выполнении родительского долга, пассивности родителей в общении с детьми, что порождает у них чувства обиды, одиночества. И все же естественная привязанность, любовь к родителям остаются, и дети испытывают желание делиться успехами и огорчениями, зная, что родители в душе остаются их искренними доброжелател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Д. Поведение, жизненные стремления детей вызывают в семье конфликты, и при этом правы (скорее правы) родители. Такого рода ситуации обычно связаны с возрастными особенностями детей: когда те еще не могут оценить опыта родителей, их усилий на благо семьи. Справедливые огорчения родителей вызывают односторонние, временные, не основанные на реальных способностях увлечения детей во вред учебе, основным занятиям. Вполне естественно, что родители бывают крайне обеспокоены всем, что может нанести детям жестокий физический или моральный вред. Исходя из своих взглядов, жизненного опыта, они стараются объяснить возможные последствия такого поведения. Но нередко наталкиваются на непонимание, неверие, сопротивление воспитательным влиян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Ж. Скорее правы дети. Разумеется, и в этом случае родители, как правило, занимают конфликтную позицию из лучших побуждений, из искреннего желания добра детям. Что же - вопреки этому - влечет за собой обоюдные огорчения? Конфликтные ситуации могут вызываться личными недостатками родителей, которые не имеют или не считают нужным подавлять их в себе, в своих отношениях друг к другу и к детям. Это проявляется в нервозности, вспыльчивости, нетерпимости к иному мнению. Особенно болезненно реагируют дети на нарушение, на тягу родителей к сомнительным развлечениям, водке. Это вызывает резкие протесты детей. Острые ситуации вызываются также педагогической бестактностью родителей, которая усугубляется отсутствием общей культуры. Конфликты, в которых правы дети, чреваты особыми последствиями - многолетней детской обидой, способной бросать тень на отношения детей и родителей, вызывать их разобщен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3. Конфликты возникают по причинам обоюдной неправоты. Накопившиеся обиды раннего детства и младшего подросткового возраста переходят из стадии "глухой обороны" сначала в эпизодические "контрнаступления", а затем, если родители не понимают суть происходящего, не изменяют тактики своего отношения к детям, в наступление по всему "фронту отношений": это "холодная война" повседневных нервозных стыч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И. Кого ты больше любишь? В немалом числе семей у родителей нет необходимости единства действий в воспитании детей. Это касается самых различных сторон отношений с детьми: интереса к их жизни; содержания требований и тона их выражения; содержания общения и опять-таки его тона; выражения чувств; характера поощрений и наказа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ведь неправда, что все родители одинаково, поровну любят своих детей. И с детьми отношения могут складываться по-разному. Когда отношения у отца и матери к детям складываются по-разному, колебания в сути и характере отношений могут быть самыми различными: от потребности в общении с одним из родителей до полной отчужденности с другим. Какую-либо зависимость тут проследить трудн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К. Полное взаимное отчуждение и враждебность. Можно выделить несколько наиболее часто встречающихся причин этой трагед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Педагогическая несостоятельность родител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Жестокие, варварские методы "воспитания", в результате которых дети начинают бояться, ненавидеть, презирать родителей и любыми путями спасаются от ни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отворение в семье кумира - обычно единственного ребенка - эгоцентричного и бессовестно-равнодушно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равственно-психологические и идейные взаимоотношения поко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ховные контакты в семье не могут возникнуть в результате одних лишь платонических пожеланий и стремлений родителей. Для этого должны быть созданы психолого-педагогические предпосыл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ая и главная из них - разумная организация семьи. Общие перспективы, совместная деятельность, определенные трудовые обязанности, традиции взаимопомощи, совместных решений, общих интересов и увлечений служат благодатной почвой для произрастания и развития ростков внутренних взаимосвязей родителей и де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ети ожидают от родителей глубинного, пристального интереса к их внутреннему миру, учета их возрастных и индивидуальных особенностей. Возрастные особенности - это характерные для того или иного возрастного периода анатомо-физиологические и психологические особенности. А под индивидуальностью человека имеется в виду существенное своеобразие его основных свойств и качест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ход к детям требует от родителей педагогического такта, учета жизненного опыта воспитанников, их эмоционального состояния, тонкого и неторопливого анализа мотивов поступка, чуткого, мягкого прикосновения к внутреннему миру человека. Чувство такта должно подсказать родителям, как скрыть обнаженность прямого воспитательного воздействия. Ведь хорошо известно, что дети не любят чувствовать себя объектом воспитания. И поэтому общение, совместные дела, единые стремления становятся наиболее естественным процессом воспит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ая сторона обоюдных контактов - участие в занятиях и интересах детей. Если родители смогут разделить интересы, увлечься занятиями своих детей, то в их руках окажется эффективное средство воспитательного воздейств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щие увлечения - по следам интересов и увлечений детей - предполагает и другое: привлечение детей к собственным занятиям и увлечениям. В некоторых семьях существует правило: вещи, необходимые человеку для жизни, он должен уметь делать с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стинкт родственности, "голос крови" интенсивно проявляется тогда, когда родители и дети по-человечески близки друг другу, связаны узами не только родственной, но и духовной близости. Это важная предпосылка успешного воспитательного процесса в семье, проникновения во внутренний мир детей и успешного воздействия на н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пект лекции "Нравственно-психологический образ педагог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стерство педагогического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равственно-психологический образ педаг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астерство педагогического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воеобразие педагогическ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егодня педагогами называют людей, имеющих соответствующую подготовку и профессионально занимающихся педагогической деятельностью, т.е. вопросами воспитания, образования и обучения. Здесь следует обратить внимание на слово "профессионально". Педагоги занимаются педагогической деятельностью профессионально, а непрофессионально этой деятельностью занимаются почти все люди.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иметь в виду, что педагогика лишь наполовину наука, а наполовину искусство. Поэтому первое требование к профессиональному педагогу - наличие педагогических способностей. Однако у нас долго господствовало мнение, которое очень точно выражают слова известной песни: "Когда страна прикажет быть героем - у нас героем становится любой". Но еще Ч. Дарвин, вспоминая свои студенческие годы, говорил: "Лекции д-ра Донкана - это нечто, о чем страшно вспомнить, лекции Джемсона невероятно вялы. Единственный эффект, произведенный ими на меня, состоял в том, что я решился никогда в своей жизни не читать ни одной книги и ни за что не изучать эти науки". Это высказывание Ч. Дарвина показывает, какой громадный вред может нанести бездарный педагог. Вторая специфическая черта педагогической деятельности - многофакторность воспитательного процесса. Воспитательный процесс идет в семье, школе, при всех формальных и неформальных контактах воспитанника с другими людьми, его обращении к литературе, искусству, средствам массовой информации. Успех в воспитании каждого конкретного человека зависит от влияния многих факторов и условий. Однако это не принижает роли профессионального педагога. Он выступает главным координатором, комментатором, оппонентом, своеобразным фильтром всех воспитательных влияний. А эти функции педагог может выполнить, лишь будучи разносторонне образованным человеком. Третья специфическая черта воспитательного процесса - его длительность. Конечно, процесс воспитания может и идет с разной скоростью, но значительно форсировать его нельзя. Четвертая особенность процесса воспитания - концентризм в содержании воспитательной работы. Это означает, что в процессе воспитания к одним и тем же качествам личности приходится многократно возвращаться. Однако это не просто повторение. Известное выражение древних "нельзя дважды войти в одну и ту же реку" можно перефразировать так: "Нельзя дважды поговорить с одним и тем же человеком". Пятая специфическая черта воспитания заключается в том, что это активный двусторонний процесс. Воспитанник - это не только объект, но и субъект воспитания. Поэтому важнейшая задача педагога воспитать у учащихся постоянную потребность в самоанализе, самооценке, самовоспитании. Успешное решение этих задач требует от педагога развитой эмпатии, т.е. способности видеть ситуацию глазами другого человека, умение поставить себя на место своего воспитанника и взглянуть на проблему его глазами. Шестой особенностью воспитания является то, что результаты этого процесса малозаметны для внешнего восприятия. Проверить и оценить работу воспитателя довольно трудно. Как и все большое, она видится на расстоянии. И, наконец, седьмая особенность процесса воспитания: это деятельность, устремленная в будущее. Быть хорошим прогнозистом, уметь за нынешними проблемами увидеть проблемы завтрашние и требования, которые они предъявят к людям будущего - еще одно необходимое качество хорошего педаг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астерство педагогического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 себе представить общение, которое бы совсем не несло познавательного или воспитательного заряда. Тем не менее в литературе и практике все больше и шире используется сравнительно "молодое" словосочетание: педагогическое общение. Это – профессиональное общение преподавателя с учащимися в процессе обучения и воспитания, имеющее определенные педагогические функции и направленное (если оно полноценное и оптимальное) на создание благоприятного психологического климата, оптимизацию учебной деятельности и отношений между педагогом и учащимся внутри коллектива. Другими словами, педагогическое общение - это общение педагога с воспитанниками в педагогических целях.</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 Макаренко подчеркивал необходимость для педагога овладевать техникой педагогического мастерства, техникой педагогического общения: "Нужно уметь читать на человеческом лице. Ничего хитрого, ничего мистического нет в том, чтобы по лицу узнавать о некоторых признаках душевных движений. Педагогическое мастерство заключается в постановке голоса воспитателя, и в управлении своим лицом. Педагог не может не играть. Не может быть педагога, который не умел бы играть... Но нельзя просто играть сценически, внешне. Есть какой-то приводной ремень, который должен соединять с этой игрой вашу прекрасную личность...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исимости от стиля педагогического общения американские психологи выявили три типа педагогов. "Проактивный" педагог инициативен в организации общения в группе, причем общения как группового, так и парного (учитель-ученик). Он четко индивидуализирует свои контакты со студентами. Но его установки меняются в соответствии с опытом, т.е. такой педагог не ищет обязательного подтверждения раз сложившейся установки. Он знает, что хочет, и понимает, что в его собственном поведении или поведении студентов способствует достижению этой ц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ктивный" педагог тоже гибок в своих установках, но он внутренне слаб, подчинен "стихии общения". Различие в его установках на отдельных студентов - не различие в его стратегии, а различие в поведении самих студентов. Другими словами, не он сам, а студенты диктуют характер его общения с группой. У него расплывчатые цели, он приспосабливается и подстраивается к студен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ерхреактивный" педагог, замечая индивидуальные различия, тут же строит совершенно нереальную модель, преувеличивающую эти различия во много раз и считает, что эта модель и есть действительность. Если студент чуть активнее других - в его глазах он бунтарь и хулиган, если чуть пассивнее - лодырь и кретин. Такой педагог имеет дело не с реальными, а с выдуманными им студентами и ведет себя соответствующим образом. А выдумывает он на самом деле стереотипы, подгоняя под них реальных, совершенно нестереотипных студентов. Студенты при этом - его личные враги, а его поведение - род защитного психологического механиз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вы же основные принципы новой модели педагогики? Из всего многообразия подходов можно выделить три основополагающих устано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еловек находится в активно-деятельном отношении к миру и самому се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ктивность субъекта выступает в высшем своем творческом проявлении, когда субъект поднимается до становления самого с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ссмотренная позиция подводит к идее деятельного становления призван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дагогическое общение должно быть не тяжким долгом, а естественным и даже радостным процессом взаимодействия. Каковы слагаемые оптимального педагогического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первых, это высокий авторитет педагога. Второе условие успешности педагогического общения - владение психикой и приемами общения, т.е. педагог должен быть хорошо подготовлен как практический психолог. И, наконец, третье составляющее успеха - это накопленный опыт, это то, что в обыденной практике и называется "сначала умение, а потом мастерств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06:27:00Z</dcterms:created>
  <dc:creator>Михайлов Сергей</dc:creator>
  <dc:description/>
  <dc:language>en-US</dc:language>
  <cp:lastModifiedBy>Михайлов Сергей</cp:lastModifiedBy>
  <dcterms:modified xsi:type="dcterms:W3CDTF">2000-01-03T14:51:00Z</dcterms:modified>
  <cp:revision>4</cp:revision>
  <dc:subject/>
  <dc:title>ПЕДАГОГИКА ПРОФЕССИОНАЛЬНОЙ ДЕЯТЕЛЬНОСТИ</dc:title>
</cp:coreProperties>
</file>