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/>
        <w:t>ПСИХОЛОГИЧЕСКИЙ СМЫСЛ ПСИХОФИЗИЧЕСКИХ ЗАКОНОВ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Style w:val="3"/>
        </w:rPr>
        <w:t>Основной психофизический закон</w:t>
      </w:r>
      <w:r>
        <w:rPr>
          <w:color w:val="000000"/>
          <w:sz w:val="28"/>
          <w:szCs w:val="28"/>
        </w:rPr>
        <w:t>. Исходя из закона Вебера, Фехнер сделал допущение, что едва заметные раз</w:t>
        <w:softHyphen/>
        <w:t>ницы в ощущениях можно рассматривать как равные, поскольку все они — ве</w:t>
        <w:softHyphen/>
        <w:t xml:space="preserve">личины бесконечно малые, и принять их как единицу меры, при помощи которой можно численно выразить интенсивность ощущений как сумму (или интеграл) едва заметных (бесконечно малых) увеличений, считая от порога абсолютной чувствительности. В результате он получил два ряда переменных величин — величины раздражителей и соответствующие им величины ощущений. </w:t>
      </w:r>
      <w:r>
        <w:rPr>
          <w:i/>
          <w:iCs/>
          <w:color w:val="000000"/>
          <w:sz w:val="28"/>
          <w:szCs w:val="28"/>
        </w:rPr>
        <w:t>Ощуще</w:t>
        <w:softHyphen/>
        <w:t>ния растут в арифметической прогрессии, когда раздражители растут в гео</w:t>
        <w:softHyphen/>
        <w:t xml:space="preserve">метрической прогрессии. </w:t>
      </w:r>
      <w:r>
        <w:rPr>
          <w:color w:val="000000"/>
          <w:sz w:val="28"/>
          <w:szCs w:val="28"/>
        </w:rPr>
        <w:t>Отношение этих двух переменных величин можно вы</w:t>
        <w:softHyphen/>
        <w:t>разить в логарифмической формуле: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KlogJ</w:t>
      </w:r>
      <w:r>
        <w:rPr>
          <w:i/>
          <w:iCs/>
          <w:color w:val="000000"/>
          <w:sz w:val="28"/>
          <w:szCs w:val="28"/>
        </w:rPr>
        <w:t xml:space="preserve"> + С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и С суть некоторые константы. Эта формула, определяющая зависимость интенсивности ощущений (в единицах едва заметных перемен) от интенсивности соответственности раздражителей, и представляет собой так называемый </w:t>
      </w:r>
      <w:r>
        <w:rPr>
          <w:i/>
          <w:color w:val="000000"/>
          <w:sz w:val="28"/>
          <w:szCs w:val="28"/>
        </w:rPr>
        <w:t>психофизический закон Вебера-Фехне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огу чувствительности соответствует точка в сенсорном пространстве. В этой точке отражается значение стимула, при котором сенсорная система переходит из одного состояния в другое. В случае абсолютного порога она переходит от отсутствия ощущения к появлению едва заметного ощущения, В случае разностного порога - от отсутствия ощущения разницы к появлению ощущения различия. Таким образом, пороговые измерения - измерения точечные. Их результаты могут очертить границы (диапазон изменений величины стимулов), в которых действует сенсорная система, но они ничего не говорят о ее структуре. Следующим шагом в решении психофизической проблемы было построение функциональных зависимостей между психофизическими коррелятами, другими словами, построение психофизических шкал. Раздел психофизики, который занимается задачами построения психофизических шкал (психофизическим шкалированием), получил название </w:t>
      </w:r>
      <w:r>
        <w:rPr>
          <w:i/>
          <w:iCs/>
          <w:color w:val="000000"/>
          <w:sz w:val="28"/>
          <w:szCs w:val="28"/>
        </w:rPr>
        <w:t xml:space="preserve">психофизика-2. </w:t>
      </w:r>
      <w:r>
        <w:rPr>
          <w:color w:val="000000"/>
          <w:sz w:val="28"/>
          <w:szCs w:val="28"/>
        </w:rPr>
        <w:t>Решение этих задач нашло отражение в формулировке психофизических закон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и самых известных психофизических закона представляют собой теоретические модели структуры сенсорного пространства. В основе этих моделей лежит эмпирический закон Бугера - Вебера. На границ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 французский физик Бугер открыл некий эффект для зрительной модальности, а немецкий физиолог Вебер проверил его дей</w:t>
        <w:softHyphen/>
        <w:t>ствие для других модальностей. Этот эффект заключается в том, что отношение величины едва заметного увеличения стимула к исходному его значению остается постоянным в весьма широком диапазоне значе</w:t>
        <w:softHyphen/>
        <w:t>ний величины стимула, т.е.</w:t>
      </w:r>
    </w:p>
    <w:p>
      <w:pPr>
        <w:pStyle w:val="Normal"/>
        <w:shd w:fill="FFFFFF" w:val="clear"/>
        <w:autoSpaceDE w:val="false"/>
        <w:ind w:firstLine="540"/>
        <w:jc w:val="both"/>
        <w:rPr>
          <w:rStyle w:val="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0pt;width:7.05pt;height:7.05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3"/>
          <w:rFonts w:cs="Times New Roman"/>
          <w:b w:val="false"/>
          <w:sz w:val="28"/>
          <w:szCs w:val="28"/>
          <w:lang w:val="en-US"/>
        </w:rPr>
        <w:t>R</w:t>
      </w:r>
      <w:r>
        <w:rPr>
          <w:rStyle w:val="3"/>
          <w:rFonts w:cs="Times New Roman"/>
          <w:b w:val="false"/>
          <w:sz w:val="28"/>
          <w:szCs w:val="28"/>
        </w:rPr>
        <w:t>/</w:t>
      </w:r>
      <w:r>
        <w:rPr>
          <w:rStyle w:val="3"/>
          <w:rFonts w:cs="Times New Roman"/>
          <w:b w:val="false"/>
          <w:sz w:val="28"/>
          <w:szCs w:val="28"/>
          <w:lang w:val="en-US"/>
        </w:rPr>
        <w:t>R</w:t>
      </w:r>
      <w:r>
        <w:rPr>
          <w:rStyle w:val="3"/>
          <w:rFonts w:cs="Times New Roman"/>
          <w:b w:val="false"/>
          <w:sz w:val="28"/>
          <w:szCs w:val="28"/>
        </w:rPr>
        <w:t>=</w:t>
      </w:r>
      <w:r>
        <w:rPr>
          <w:rStyle w:val="3"/>
          <w:rFonts w:cs="Times New Roman"/>
          <w:b w:val="false"/>
          <w:sz w:val="28"/>
          <w:szCs w:val="28"/>
          <w:lang w:val="en-US"/>
        </w:rPr>
        <w:t>k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соотношение получило название закона Бугера - Вебе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Style w:val="3"/>
          <w:sz w:val="28"/>
          <w:szCs w:val="28"/>
        </w:rPr>
        <w:t>Закон Фехнер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я свою задачу о взаимоотношении субъектив</w:t>
        <w:softHyphen/>
        <w:t>ного и объективного, Фехнер рассуждал примерно следующим образом. Предположим, что наше сенсорное пространство состоит из очень ма</w:t>
        <w:softHyphen/>
        <w:t>леньких дискретных элементов е - едва заметных различений. Эти эле</w:t>
        <w:softHyphen/>
        <w:t>менты равны между собой, т.е. постоянны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=k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- констан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коэффициента пропорциональности две константы можно приравнять друг другу. Таким образом, постоянное отношение закона Бугера - Вебера можно приравнять константе, связанной с едва замет</w:t>
        <w:softHyphen/>
        <w:t>ным различением:</w:t>
      </w:r>
    </w:p>
    <w:p>
      <w:pPr>
        <w:pStyle w:val="Normal"/>
        <w:shd w:fill="FFFFFF" w:val="clear"/>
        <w:autoSpaceDE w:val="false"/>
        <w:ind w:firstLine="540"/>
        <w:jc w:val="both"/>
        <w:rPr>
          <w:smallCaps/>
          <w:color w:val="000000"/>
          <w:sz w:val="28"/>
          <w:szCs w:val="28"/>
          <w:lang w:val="en-US"/>
        </w:rPr>
      </w:pPr>
      <w:r>
        <w:rPr>
          <w:smallCaps/>
          <w:color w:val="000000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7.05pt;height:7.05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mallCaps/>
          <w:color w:val="000000"/>
          <w:sz w:val="28"/>
          <w:szCs w:val="28"/>
          <w:lang w:val="en-US"/>
        </w:rPr>
        <w:t>R</w:t>
      </w:r>
      <w:r>
        <w:rPr>
          <w:smallCaps/>
          <w:color w:val="000000"/>
          <w:sz w:val="28"/>
          <w:szCs w:val="28"/>
        </w:rPr>
        <w:t>/</w:t>
      </w:r>
      <w:r>
        <w:rPr>
          <w:smallCaps/>
          <w:color w:val="000000"/>
          <w:sz w:val="28"/>
          <w:szCs w:val="28"/>
          <w:lang w:val="en-US"/>
        </w:rPr>
        <w:t>R</w:t>
      </w:r>
      <w:r>
        <w:rPr>
          <w:smallCaps/>
          <w:color w:val="000000"/>
          <w:sz w:val="28"/>
          <w:szCs w:val="28"/>
        </w:rPr>
        <w:t>=</w:t>
      </w:r>
      <w:r>
        <w:rPr>
          <w:smallCaps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t>e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К - коэффициент пропорциона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Фехнер сделал шаг, за который его до сих пор ругают матема</w:t>
        <w:softHyphen/>
        <w:t>тики (Фехнер сам был прекрасным математиком, следовательно, созна</w:t>
        <w:softHyphen/>
        <w:t>тельно пошел на это "преступление"). От этого уравнения, связывающе</w:t>
        <w:softHyphen/>
        <w:t xml:space="preserve">го малые величины е и </w:t>
      </w: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7.05pt;height:7.05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он перешел к дифференциальному уравне</w:t>
        <w:softHyphen/>
        <w:t>нию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R/R=K×dE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- дифференциал, соответствующий очень маленькой величине е. Решением этого уравнения будет соотношение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LnR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- константы интегрир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Ощущение начинается с какого-то значения стимула, соответствующего пороговому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). Пр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ощущение отсутствует и появляется только при малейшем превышен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над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.е. в этом случае Е=0. Подставим в полученное решени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-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следовательно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 = C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x InR- C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x In R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= C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x ln(R/ R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отношение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называется законом Фехнера 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гда законом Вебера — Фехнера. Отметим, что закон Фехнера актив</w:t>
        <w:softHyphen/>
        <w:t xml:space="preserve">но использует понятие порога.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то, очевидно, абсолютный порог; е-элементарные ощущения, аналог порога различ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Style w:val="3"/>
        </w:rPr>
        <w:t>Закон Стивенс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ериканский психофизик Стивенс предложил свое решение задачи. Исходным пунктом для него был также закон Бугера - Вебера. Но модель сенсорного пространства он представлял себе иначе. Стивенс предположил, что в сенсорном пространстве действует отношение, аналогичное закону Бугера - Вебера в пространстве стиму</w:t>
        <w:softHyphen/>
        <w:t>лов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7.05pt;height:7.05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E/E=k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.е. оглашение едва заметного приращения ощущения к его исходной величине является постоянной величиной. Опять же с точностью до ко</w:t>
        <w:softHyphen/>
        <w:t>эффициента пропорциональности мы можем приравнять две постоянные величины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7.05pt;height:7.05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7.05pt;height:7.05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Стивенс не постулировал дискретность сенсорного про</w:t>
        <w:softHyphen/>
        <w:t>странства, он вполне корректно мог перейти к дифференциальному уравнению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ешение этого уравнения Е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олучило название закона Стивен</w:t>
        <w:softHyphen/>
        <w:t xml:space="preserve">са. Показатель степе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для каждой модальности имеет свое значение, но, как правило, меньше единиц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ериканские ученые Р. и Б. Тетсунян предложили объяснение смысла показателя степе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 Составим систему уравнений для двух крайних случаев - минимального и максимального ощущени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>=k xR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 xml:space="preserve"> xE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lang w:val="en-US"/>
        </w:rPr>
        <w:t>=K x R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max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логарифмируем обе части уравнения и получим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LnE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>=n x LnR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>+Lnk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nE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nR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Lnk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ешив систему уравнений относительн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получаем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=(LnE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lang w:val="en-US"/>
        </w:rPr>
        <w:t>-LnE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>)/Ln(R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lang w:val="en-US"/>
        </w:rPr>
        <w:t>-R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>)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n=Ln(E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lang w:val="en-US"/>
        </w:rPr>
        <w:t>/E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>)/Ln(R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lang w:val="en-US"/>
        </w:rPr>
        <w:t>/R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о мнению Тетсунян, значен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для каждой мо</w:t>
        <w:softHyphen/>
        <w:t>дальности определяет соотношение между диапазоном ощущений и диа</w:t>
        <w:softHyphen/>
        <w:t>пазоном воспринимаемых стимул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 с лишним лет не прекращаются споры между сторонниками ло</w:t>
        <w:softHyphen/>
        <w:t>гарифмической зависимости силы ощущения от величины стимула (закон Фехнера) и степенной (закон Стивенса). Результаты эксперимен</w:t>
        <w:softHyphen/>
        <w:t>тов с одними модальностями лучше аппроксимируются логарифмом, с другими - степенной функци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один из подходов, примиряющих эти две край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rStyle w:val="3"/>
        </w:rPr>
        <w:t>Обобщенный психофизический закон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.М.Забродин предложил свое объяснение психофизического соотношения. Мир стимулов пред</w:t>
        <w:softHyphen/>
        <w:t>ставляет опять закон Бугера - Вебера, а структуру сенсорного про</w:t>
        <w:softHyphen/>
        <w:t>странства Забродин предложил в следующем вид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0170" cy="901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7.05pt;height:7.05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E/E</w:t>
      </w:r>
      <w:r>
        <w:rPr>
          <w:sz w:val="28"/>
          <w:szCs w:val="28"/>
          <w:vertAlign w:val="superscript"/>
          <w:lang w:val="en-US"/>
        </w:rPr>
        <w:t>z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.е. добавил константу. Отсюда обобщенный психофизический закон записываетс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E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пр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 формула обобщенного закона переходит в лога</w:t>
        <w:softHyphen/>
        <w:t xml:space="preserve">рифмический закон Фехнера, а пр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1 - в степенной закон Стивенса. Величина этой константы определяет степень осведомленности испы</w:t>
        <w:softHyphen/>
        <w:t>туемого о целях, задачах и ходе проведения эксперимента. В экспери</w:t>
        <w:softHyphen/>
        <w:t>ментах Фехнера принимали участие "наивные" испытуемые, которые попали в абсолютно незнакомую экспериментальную ситуацию и ниче</w:t>
        <w:softHyphen/>
        <w:t>го, кроме инструкции, не знали о предстоящем эксперименте. Это тре</w:t>
        <w:softHyphen/>
        <w:t>бование работы с "наивными" испытуемыми следует, во-первых, из постулирования Фехнером невозможности проведения человеком прямых количественных оценок величины ощущения, во-вторых, из его надеж</w:t>
        <w:softHyphen/>
        <w:t>ды выделить в эксперименте работу сенсорной системы в "чистом" ви</w:t>
        <w:softHyphen/>
        <w:t xml:space="preserve">де, исключив влияние других психических систем. Таким образом, в законе Фехнер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, что означает полную неосведомленность испы</w:t>
        <w:softHyphen/>
        <w:t>туемы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вен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решал более прагматические задачи. Его скорее интересо</w:t>
        <w:softHyphen/>
        <w:t>вало, как воспринимает сенсорный сигнал человек в реальной жизни, а не абстрактные проблемы работы сенсорной системы. Он доказывал возможность прямых оценок величины ощущений, точность которых увеличивается при надлежащей тренировке испытуемых. В его экспе</w:t>
        <w:softHyphen/>
        <w:t>риментах принимали участие испытуемые, прошедшие предварительную подготовку, обученные действовать в ситуации психофизического экс</w:t>
        <w:softHyphen/>
        <w:t xml:space="preserve">перимента. Поэтому в законе Стивенс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1, что показывает полную осведомленность испытуемог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енный психофизический закон Забродина снимает противоре</w:t>
        <w:softHyphen/>
        <w:t>чие между законами Стивенса и Фехнера, но для этого он вынужден выйти за рамки парадигм классической психофизики. Очевидно, что понятия "осведомленность", "неосведомленность" относятся к работе интегральных психических образований, включающих сенсорную сис</w:t>
        <w:softHyphen/>
        <w:t>тему только как канал получения информации о внешнем мир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физические законы устанавливают связь между психофизиче</w:t>
        <w:softHyphen/>
        <w:t>скими коррелятами. При этом ощущение измеряется в физических ве</w:t>
        <w:softHyphen/>
        <w:t>личинах, Т.е. в значениях вызывающего это ощущение стимула. Напри</w:t>
        <w:softHyphen/>
        <w:t>мер, значению высоты звука в один сон (субъективная величина) соот</w:t>
        <w:softHyphen/>
        <w:t>ветствует частота звука в 1000 Гц при силе звука в 40 дБ (объективная величина). Психофизические законы показывают, как пространство стимулов (внешних раздражителей) преобразуется в сенсорное про</w:t>
        <w:softHyphen/>
        <w:t>странство. При этом благодаря виду функции преобразования (психофи</w:t>
        <w:softHyphen/>
        <w:t>зическому закону) происходит "сжатие" диапазона изменений значений стимул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о в реальной жизни почти не встречаются в чистом виде пары пси</w:t>
        <w:softHyphen/>
        <w:t>хофизических коррелятов. Даже сигналы одной модальности представ</w:t>
        <w:softHyphen/>
        <w:t>ляют собой весьма сложную совокупность физических характеристик, результирующая величина которых не аддитивна относительно своих составляющих. Это хорошо видно на примере тембра звука, физиче</w:t>
        <w:softHyphen/>
        <w:t>ским коррелятом которого служит совокупность гармоник, составляю</w:t>
        <w:softHyphen/>
        <w:t>щих звуковой сигнал, причем эту характеристику невозможно измерить в простой физической шкале. Не имея физической шкалы, измерения психических величин теряют основу, «повисают в воздухе». Как быть в этом случае? Классическая психофизика, ограниченная рамками своих двух основных парадигм, не смогла ответить на этот вопро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3:16:00Z</dcterms:created>
  <dc:creator>Thoukharev Kirill</dc:creator>
  <dc:description/>
  <dc:language>en-US</dc:language>
  <cp:lastModifiedBy>Thoukharev Kirill</cp:lastModifiedBy>
  <dcterms:modified xsi:type="dcterms:W3CDTF">2002-01-15T12:38:00Z</dcterms:modified>
  <cp:revision>37</cp:revision>
  <dc:subject>Экспериментальная псхология</dc:subject>
  <dc:title>ПСИХОЛОГИЧЕСКИЙ СМЫСЛ ПСИХОФИЗИЧЕСКИХ ЗАКОНОВ</dc:title>
</cp:coreProperties>
</file>