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861"/>
        <w:gridCol w:w="86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) Тест “Как у Вас с чувством юмора?”..........................................................................   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Тест “Проверьте уровень своей коммуникабельности”..........................................   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Тест  Е. И. Комарова, проверка Вашей организованности......................................   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Женский шутливый тест................................................................................................ 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 Юмористический тест на соответствие...................................................................... 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Тест “Как у Вас с чувством юмора?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цените по пятибалльной системе шуточный диало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 верите в привид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т!- ответил тот и исче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Оцените по обратной пятибалльной системе (1- высшая оценка,5- низшая) юмористический эффект циркового номера следующего содержания.Один клоун хочет забить гвоздь в доску,широко размахивается огромным молотом (гвоздь крохотный) и уже опускает молот,но второй клоун убирает доску с гвоздиком,и тут первый со всей силы ударяет молотом себе по ноге.Громко крича,он подгибает ногу и, прыгая, удаляется с арены. Другой клоун громко хохочет. Разумеется,удар по ноге молотом не является настоящим и боли клоуну реально не причиня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бидитесь ли Вы, если Ваши друзья поместят в стенгазете по месту Вашей работы или учебы очень похожую на Вас карикатуру (дружеский шарж) с шутливым словесным сопровождение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а, обижус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т, не обижус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 только не обижусь,но и сам посмеюс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не только сам посмеюсь,но и похвалю авторов шар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Любите ли Вы разыгрывать своих домашних и друзе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Любите ли Вы, когда Вас остроумно разыгрывают- так, как Вы сами хотели бы разыграть други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любл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 люб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Любите ли Вы сами рассказывать остроумные анекдоты, веселые случаи из своей жизни, жизни други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Хорошо ли Вы запоминаете шутки, анекдоты, рассказанные другими или прочитанные Ва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сегда запоминаю надол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апоминаю не всегда, даже если понравилос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чти сразу забыв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Стараетесь ли смотреть передачу Центрального телевидения “Вокруг смеха”, читать юмористические разделы в журналах, регулярно читать “Крокодил”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а, стараюсь смотреть и чита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 стараю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Оцените по пятибалльной “системе наоборот” (1- высшая оценка, 2- ниже, самая низкая- 5) юмористический эффект такого начала письма другу:”Здравствуй, Саша, Федот ты, да не тот, у которого болит живот, но не закрывается рот, который делает все наоборот, словно бегемот или кашалот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о той же пятибалльной “системе наоборот” (высшая оценка-1) оцените юмористический эффект следующей ситуации.В расположение воинской части приносят почту.Молодой солдат жадно раскрывает долгожданное письмо, адресованное, конечно, ему.В конверте записка:”Чем от девушек писем ждать, научись лучше койку заправлять.Вот когда научишься койку заправлять, тогда девушки и будут тебе письма слать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По обратной пятибалльной системе (не перепутайте!) оцените юмористический эффект следующей ситуации. Девочка четырех лет возит по двору вокруг цветочной клумбы повозку с куклой и, подражая матери, рассказывает кукле сказку. Мальчик лет девяти незаметно вытаскивает из повозки куклу и заменяет ее игрушечным зеленым крокодилом. Обнаружив это, девочка начинает плакать, а мальчик сме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Какой жанр киноискусства Вы предпочитаете при условии, что во всех нижеперечисленных жанрах фильмы поставлены интересно?Можно подчеркнуть несколько жанров или все жан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инотрагед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ультфиль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оенная эпопе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бытовая, семейная дра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детекти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кинокомед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документальный филь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) детский фильм, включая фильм- сказ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) фантаст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) производственно- социальны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Оцените по прямой (не спутайте с обратной) пятибалльной системе юмористический эффект ситуации в библиоте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бы такое почит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лассиков люби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лассиков? Люб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комендую Гоголя,”Мертвые души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ртвые?... А поживее ничего нет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живее? Рекомендую Толстого,”Живой труп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Регулярно ли читаете в “Крокодиле” рубрику “Нарочно не придумаешь”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егулярно; б) редко; в) не знаю о такой рубр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Нравятся ли Вам серии юмористических рисунков Х. Бидструп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 слиш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 знаю о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одчеркните авторов, чьи произведения Вам хорошо извест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Зощенко, С. Ликок, Ф. Искандер, А. Чехов (ранний), И. Ильф и Е. Петров, Марк Твен, А. Аверченко, Дж. К. Джером, Я. Гашек, Б. Нуш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Из каких произведений взяты следующие реплики персонаж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“Женитьба- шаг серьезный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“У вас вся спина белая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“Осмелюсь доложить, пан поручик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Назовите три фамилии советских мастеров юмора (эстра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Назовите какое- нибудь юмористическое произведение А. К. Толст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Назовите две фамилии авторов поэтических и прозаических парод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 к тестовым заданиям “Как у Вас с чувством юмора?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 рекомендуется оценка 4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а)- 1; 3б)- 3; 3в)- 4; 3г)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б)- 2; 4а)-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б)- 2; 5а)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б)- 2; 6а)-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в)- 2; 7б)- 3; 7а)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б)- 2; 8а)-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 рекомендуется оценка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 при подчеркивании “и”-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- рекомендуется оценка 4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бщем количестве очков ниже 40 надо считать чувство юмора недостаточно развитым. Надо работать над собой, развивать его. Хороший результат- 55- 57, средний- 47- 5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в)- 1; 1б)- 3; 1а)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в)- 1; 2б)- 3; 2а)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М.Зощенко, С.Лилок, Ф.Искандер, А.Чехов- 2, И.Ильф и Е.Петров, Марк Твен- 3, А.Аверченко, Дж.К.Джером- 4, Я.Гашек, Б.Нушич-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Чехов, И.Ильф и Е.Петров, Я.Гашек- 5, два правильных ответа- 4, один правильный ответ- 3, 0-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А.Райкин, Л.Жванецкий, В.Винокур и др.- (как в п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”Записки Козьмы Пруткова”, “Сон Попова”, “История Государства Российского”. Названо- 5. нет-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Ю.Левитанский, М.Архангельский, А.Иванов (или другие). Названы все трое- 5, один- 3, 0-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чший результат- 3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результат- 25-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хой результат- до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тест определяет не наличие  (или отсутствие) чувства юмора, а уровень знания юмористических произведений, склонность к юмористическому чтению, т.е. стремление удовлетворять чувство юмора.Хорошо, если общий балл (по двум сериям) составит цифру, приближающуюся к 90.Если Вы или Ваши знакомые набрали такую сумму, у Вас все хорошо, дополнительной работы (особой и усиленной) не требуется.Продолжайте в том же духе, веселитесь на здоровь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Тест “Проверьте уровень своей коммуникабельности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ходясь в купе или салоне самолета,Вы предпочитае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бычно молчать,не вступая в контакты с сосед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онтактировать по необходимости,но без ох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инициативно вступать в контакты без всяких затрудн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делиться с незнакомыми сокровенными своими мыс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аши отношения с друзьями,родственниками поддержи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едкими визитами (3-4 раза в год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более частыми визитами (5-10 раз в год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егулярными взаимными посещениями (чаще одного раза в месяц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еженедельными и более частыми свида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колько поздравительных открыток Вы получаете в го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-5; б) 6-10; в) 11-15; г) 16-20 и бол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Если Вы уже закончили школу (вуз),то судьба скольких Ваших товарищей по учебе известна вам подроб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-3; б) 4-10; в) 11-15; г) 16-20 и бол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 среднем у Вас уходит на телефонный разгово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1-3; б) 4-5; г) 6-10; г) от 15 мин и бол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Читая (или прочитав) новую книгу,Вы обыч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ами обдумываете прочитанн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вечаете на вопросы о прочитанном,но неохот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хотно отвечаете на вопросы о прочитанн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инициативно делитесь впечатле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Во время киносеанса,спектакля,концерта Вы обыч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любите,чтобы при Вас кто-то выражал свои впечат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ерпимо относитесь к этому,Вам это бывает интерес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иногда перебрасываетесь репликами со знакомы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не можете все время сидеть молча,стараетесь выразить свое мнение почащ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Встречаясь на улице со знакомыми,В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если нет срочных дел к ним,киваете и проходите мим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твечаете на приветствие и обмениваетесь краткими реплик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 замечаете,кто поздоровался первым,охотно узнаете о новост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ервым останавливаетесь,здороваясь,расспрашиваете,рассказываете о се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Возвращаясь домой после работы (учебы),Вы предпочитае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олча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ратко отвечть на вопрос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асспрашивать своих домашних о новостях,но без охоты,форма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заинтересованно расспрашивать и рассказывать о себе.Обижаетесь,если Вас не спрашивают или отвечают однослож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Находясь в чужом городе (незнакомом районе) и разыскивая нужное Вам учреждение,адрес которого Вы не знаете (известно,что оно должно быть “где-то недалеко” от места,где Вы сошли только что с автобуса),Вы обычно предпочитае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бойти близлежащие улицы,самостоятельно разыскивая нужное в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пределить среди прохожих (“на глаз”) местного жителя,задать ему вопрос,а в случае неудовлетворительного ответа продолжать самостоятельный поис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станавливать прохожих просьбой о помощи,но испытываете при этом чувство неловк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прибегать к помощи оптимального числа прохожих,не испытывая сму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Во время прогулки по городу,парку,за городом Вы предпочитае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диночест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бщество одного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бщество нескольких друзей или близк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ножество людей (коллективные вылазки,культпоходы и п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Заметив на знакомом (близком,родственнике) обновку,В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оцениваете ее молч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ысказываете мнение,если спрашиваю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инициативно высказываете мн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асспрашиваете о цене,о том,где обновка приобретена,просите показать ее “на проходе”,комментируете Выши впечат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При чтении художественной литературы,Вы обыч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едпочитаете короткое стихотворение,новелл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цикл стихов,сборник новел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 замечаете,много ли написано,лишь бы было интерес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итаете обстоятельные романы и поэмы,которые заслуживали авторитет критики,значительны по теме и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Попав случайно в незнакомую компанию,В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чувствуете себя чрезвычайно стесненно,хотите уй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нутренне согласны остаться,контактируете,но без особого жел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ады новым знакомствам,инициативно контактируе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резвычайно рады новым людям,стараетесь узнать о них подробно и показать себя с лучшей стор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Если Вы пишите стихи,рассказы,дневники и пр., то Вы обыч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делитесь написанным ни с к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ногда делитесь частью написанного с тем,кому особо доверяе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хотно читаете  написанное,если Вас об этом прося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инициативно читаете написанное,так как Вам интересно мнение других.Отрицательное мнение или явно сдержанная похвала Вас в определенной мере огорч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Когда Вас в гостях угощают неким новым блюдом,понравившимся Вам,Вы обыч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едите с удовольствием,но не высказываете своего м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ожете инициативно одобрить, но предпочитаете ответить на вопро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не дожидаясь вопроса,сами хвалите блюд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не только хвалите,но и расспрашиваете о рецепте,говорите,что сами впредь будете по возможности есть то же,приготовите,попросите приготовить своих домашних и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Подчеркните лучший тип заголовка (не произведение,не данный заголовок,а его тип!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сора; б) Ссора соседей; в) Глупая ссора соседей; г) Повесть о том,как посорился Иван Иванович с Иваном Никифорович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Если Вы замечаете,что кто-то из Ваших хороших знакомых чересчур словоохотлив,то В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ожете намекнуть ему на это,так как этот недостаток Вас серьез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ража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е особенно реагируете на словоохотливость друг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любите послушать,лишь бы было интерес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ами словоохотливы и сходное качество собеседника позволяет Вам выразить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На вопрос “Который час?” в ситуации,когда у Вас нет при себе часов,Вы ответите,вероятнее всего,та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“Не знаю” б) “Не знаю,у меня нет часов,извините”; в) “С удовольствием бы ответил,но у меня,к сожалению,нет при себе часов”; г) “Я бы с превиликим удовольствием ответил на Ваш вопрос,но у меня сейчас часы в ремонте,я сам испытываю большие неудобства,но что же делать?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Во время публичной лекции (доклада,выступления),в случае,если тема Вам интересна,а выступающий высказывает спорные или неверные,на Ваш взгляд мысли,Вы обыч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спытываете некоторое желание возразить,но не реализуете е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испытываете желание высказаться,но без досады реагируете на обстоятельства,помешавшие вам реализовать свое жел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вободно можете реализовать свое желание с помощью запис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добиваетесь возможности публично возразить доклад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Прочитав дискуссионную статью в газете (журнале) по теме,Вас волнующей,Вы обыч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думаете о том,что могли бы выступить в дискуссии,но не принимаетесь за статью,письмо и пр., постепенно забывая о своем намер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бдумываете свой возможный ответ,статью,набрасываете план,собираете материал,составляете черновик,но не слишком огорчаетесь,если что-то помешало Вам довести дело до кон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ишите статью (письмо в редакцию),отсылаете,но не принимаете близко к сердцу отказ опубликова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 случае отказа опубликовать Ваш материал,снова пишите в редакцию,посылаете новый вариант.Трудность выразить публично свое мнение Вас серьезно заде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Подчеркните желательное для Вас качество в Ваших собеседник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райняя сдержа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контактность,направленная преимущественно на Ва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метная общитель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неограниченная контакт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Оцените сами себя,подчеркнув в нижеследующем перечне свойственный Вам доминирующий уровень общения Коммуникабельност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изк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близкий к среднем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овольно высок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ысокий,приближающийся к наивысшем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 к тестовому зад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роверьте уровень своей коммуникабельност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дание,состоящее из 22 серий вопросов,рассчитано на искреннее,серьезные реакции читателей,тем более что,кроме их самих и их близких,никто не может вмешиваться в оценки или узнать об их результа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каждой серии имеется четыре позиции,т.е. четыре существенные характеристики расположены в порядке убывания уровня коммуникативной активности,причем каждому пункту (позиции) приписывается для исчесления по два очка.Это значит,что характеристика а) составляет 2 очка, б) -4, в) -6, г) -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испытуемый подчеркивал все время пункт а),то оценка его коммуникабельности находится путем перемножения 22 на 2, т.е. равна 44.Это соответствует низкому уровн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подчеркивании пунктов “б”, “в”, и “г” получается- соответственно- 22*4 (88), 22*6 (132), 22*8 (176) очков,означающих “уровень,близкий к среднему”, “к высокому” и “наивысшему,чаще избыточному”.Как правило,реальное число пунктов находится в соответствующих интервалах между крайними числами,редко достигая 176.Тем,кто набрал это число или близкое к нему,следует больше следить за собой в общении,сдерживая себя,внимательно изучать реакцию окружающих и корректировать свою манеру общения в сторону понижения ее актив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ытуемые,набравшие от 125 до 150 очков,соответствуют хорошей активности общения,близкой к классической экстравер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Вы набрали 44-60 очков,надо учиться общаться активно,иначе Ваша интравертность помешает (и уже мешает) Вам и Вашему окружению при контактировании.Заставляйте себя вступать в общение постепенно,не реагируйте болезненно на неудачи и помните,что они заметны больше Вам самому,чем друг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ажайте (не бездумно,конечно) тем,кто,по Вашему мнению,более активен в об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числе очков между 70 и 100 надо также сознательно повышать активность в общении,но не слишком пересиливая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дание 23 имеет целью помочь Вам правильно оценить разницу между объективным Вашим уровнем коммуникабельности и Вашей собственной его оценкой.Например,если Вы реально набрали 70 очков,а подчеркнули в задании 23 пункт “в”,то Вам следует больше доверять объективному показателю,чем своему собственному впечатлению о себе; Вам надо сделать соответствующие выводы о совершенствовании своих возможностей общ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Тест  Е. И. Комарова, проверка Вашей организованно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ользоваться тестом? После прочтения каждого вопроса нужно выбрать один вариант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меются ли у Вас главные,основные цели в жизни,к достижению которых вы стремите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У меня есть такие ц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Разве нужно иметь какие-то цели? Ведь жизнь так изменчи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У меня есть главные цели,и я подчиняю свою жизнь их дости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Цели у меня есть,но моя жизнь,деятельность неспособствует их дости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остовляете ли Вы план работы,дел на неделю,день,используя для этого еженедельник,спецблокнот и т.д.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Немогу сказать ни “Да”,ни “Нет”,так как намечаю главные дела в голове,а план на текущий день-в голове или на листе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робовал(а) состовлять план,используя для этого еженедельник,но потом понял(а),что это ничего не да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тчитываете ли Вы себя за невыполнение намеченного на день,на недел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Отчитываю в тех случаях,когда вижу свою вину,лень или неповоротлив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Отчитываю,не смотря ни на какие субъективные или объективные прич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Сейчас и так все ругают друг друга,зачем же еще отчитывать и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ридерживаюсь такого принципа:что удалось сделать сегодня-хорошо,а что не удалось-выполню,может быть,в другой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Как Вы ведете свою записную книжку с номерами телефонов знакомых,родственников,приятелей и т.д.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Я-хозяин(хозяйка)своей записной книжки.Как хочу,так и веду записи.Если понадобиться чей-то номер телефона,то найду обязат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Часто меняю записные книжки с записями телефонов,записи веду произво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Записи веду “по настроению”.Считаю,что был бы записан номер,фамилия,имя,и на какой странице,прямо или криво-это не имеет особого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Использую общепринятую систему,в соответствии с алфавитом записываю фамилии,имя,отчество,номер телефона,если нужно-то и дополнительные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ас окружают различные вещи,которыми Вы часто пользуетесь.Каковы Ваши принципы их месторасполож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Каждая вещь лежит там,где ей хоч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Каждой вещи-свое мес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Периодически навожу порядок.Затем кладу вещи куда придется.Спустя какое-то время опять навожу поряд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читаю,что данный вопрос не имеет никакого отношения к само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Можете ли Вы по истечении дня сказать,где,сколько и по каким причинам Вам пришлось напрасно терять врем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Могу сказать о потерянном вре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Могу сказать о месте,где было напрасно потеряно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Если бы потерянное время чего-то стоило,то считал(а) бы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сегда хорошо представляю,где,сколько и почему было потеряно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Хорошо представляю себе,где,сколько и почему было потеряно время,изыскиваю приемы сокращения потерь времени в тех же ситуа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Каковы Ваши действия,когда на собраниях начинается переливание из пустого в порожне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редлагаю обратить внимание на суть во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Любое собрание-сочетание полного и пустого.И ничего тут не поделаеш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Погружаюсь в “небыти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ачинаю заниматься своими де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Тихо и незаметно стараюсь уй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редположим,что Вам предстоит выступить с докладом на собрании.Будете ли Вы уделять внимание не только содержанию,но и его продолжительности,а также вариантам доклада в зависимости от времени(на 10 мин,на 20 мин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Буду уделять самое серьезное внимание содержанию доклада.Если доклад будет интересным,дадут время законч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Уделю внимание содержанию,продолжительности и вариантам докл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Стараетесь ли Вы использоватьбуквально каждую минуту для выполнения задуманног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Стараюсь,но у меня не всегда все получается(упадок сил,настроения,нет желания и.т.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Не стремлюсь к этому,так как считаю,что не нужно быть мелочным в отношении вре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Зачем стремиться,если время все равно не обгони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тараюсь и пытаюсь,несмотря ни на ч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Как Вы фиксируете поручения,задания,просьб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Записываю в еженедельнике,что выполнить и к какому с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В еженедельнике записывают только самые важные поручения,просьбы.Мелочь пытаюсь запом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Стараюсь запомнить поручения,задания,просьбы,так как это тренирует память.Однако память меня часто подвод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усть помнит о заданиях тот,кто их дает.Если поручение нужное,о нем не забудут и напомнят м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Не опаздываете ли Вы на встречи,собра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рихожу раньше на 5-7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Прихожу вовремя к началу собр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Как правило,опаздываю по разным причи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сегда опаздываю,хотя пытаюсь прийти во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Если бы мне рассказали,как не опаздывать,я бы научился не опазды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Какое значение Вы придаете своевременности выполнения заданий,поручений,просьб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Своевременность-один из важнейших показателей моего умения работать,хотя мне кое-что всегда не удается выполнить во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Всегда лучше немного затянуть выполнение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Выполняю задания в порученн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Инициатива наказуема.Своевременность выполнения-верный шанс получить ново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Предположим,Вы пообещали что-то,но обстоятельства изменились так,что выполнить обещание довольно трудно.Как Вы будете вести себ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Сообщаю человеку об изменении обстоятельств и о невозможности выполнения обещ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Постараюсь сказать человеку,что обстоятельства изменились и выполнить обещание трудно,но не нужно терять надежду на обещан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Буду стараться выполнить обещание,но если не сделаю-не беда,я же редко не сдерживал(а) обещ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ыполню обещанное во что бы то ни ст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айте количество баллов за все выбранные Вами ответы,пользуясь ключ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 к тес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148"/>
        <w:gridCol w:w="1148"/>
        <w:gridCol w:w="1148"/>
        <w:gridCol w:w="1148"/>
        <w:gridCol w:w="1144"/>
        <w:gridCol w:w="4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 и их оценки в баллах</w:t>
            </w:r>
          </w:p>
        </w:tc>
      </w:tr>
      <w:tr>
        <w:trPr/>
        <w:tc>
          <w:tcPr>
            <w:tcW w:w="3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опроса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а резуль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2-78 баллов включительно.Вы организованный человек.Единственное,что Вам можно посоветовать-развивайте и дальше самоорганизацию.Пусть не кажется Вам,что Вы достигли предела.Организация дает наибольший эффект тому,кто считает ее ресурсы неисчерпаем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1-71 балл включительно.Вы считаете организованность частью своего “Я”.Это дает Вам преимущество перед теми,кто рассчитывает на организованность в крайних случаях.Улучшайте самоорганиз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ньше 63 баллов.Организованность то проявляется у Вас,то исчезает.Нет четкой системы самоорганизации.Постарайтесь проанализировать свои действия,технику личной работы,расходы времени,и Вы увидите свои резервы.используйте свою волю и упорство,преодолевайте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Женский шутливый тес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незапно пришли гости,а холодильник чист и пуст,что вы сделае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быстро пойдете в магазин и на скорую руку что-нибудь приготови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накормите их побасен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уж пришел поздно с работы,как вы его встрети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сочтете,что ему вредна еда на ноч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без лишних слов накормите 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Если у вас плохое настроение,а у мужа хорош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скажете ему о своем желании похандри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постараетесь сквозь зубы улыбну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Если вас на природе застала гроза,как поступи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делите дождь и недовольство мужа на дво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закроете мужа своим телом,чтоб он остался сухим и доволь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Если муж не прав и не понимает это,что вы будете дел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стараетесь открыть ему на это гл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оставите его несчастным в своем мн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уж злой и мрачный пришел дом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рискуя своим настроением,окружите его заботой и лас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несколько часов к нему не подойдете,уповая на самопроходящий процес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з мрачного состояния в более светл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Если муж нечаянно разбил ваш единственный празднич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рви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ставите это ему на ви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сделаете вид,что так и должно бы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уж внезапно подарил цветы,как вы поступи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не выразите уди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прослезите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в ваших ответах преобладает а),то вашему мужу часто будут приходить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лову мысли,типа:”А вообще зачем человек жениться?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в ваших ответах преобладает б),то вашему мужу не отвязаться от мыс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“</w:t>
      </w:r>
      <w:r>
        <w:rPr>
          <w:sz w:val="24"/>
          <w:szCs w:val="24"/>
        </w:rPr>
        <w:t>С такой женой и в разведку не страшно вдвоем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в ваших ответах а) и б) поровну,то ваш муж долго не сможет понять рыб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 или мяс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 Юмористический тест на соответств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обходимо выбрать понравившийся вариант ответа и записать на своем листк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еожиданно вернувшись из командировки,вы застаете свою половину не одну.Что первое вам придет в голов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убить - минус 1 оч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это не ваша половина - плюс 1 оч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это вы не ее половина - плюс 2 оч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не туда попали - плюс 1 оч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что не вовремя пришли: поздно - 3 очка, рано - плюс 7 оч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что у вас гости - плюс 10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Если вам предлагают развод.Что сделает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разведу рыбок - плюс 5 оч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разведу антимонии - минус 1 оч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разведу руками - минус 3 о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редставьте себя на месте партнера.Что бы вы сделали,ког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ст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удивились бы с тоски - 0 оч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откровенно поделились бы своими мыслями - плюс 2 оч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выругались бы: цензурно - минус 5 очков,нецензурно - минус 10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Если партнер вас пошлет,куда пойд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дальше - 0 оч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за продуктами - плюс 15 оч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куда глаза глядят - 1 оч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искать справедливости - плюс 1 оч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к другой (другому) - минус 4 оч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туда,куда послали - 25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подсчитали очки,то оказалось,что: больше 40 очков - у вас есть чувство юмора,можете посмеяться над собой и над неудачей д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40 до 30 очков - вы сами себя не знаете,но это знают друг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 до 15 очков - вы знаете,чего хотите,но не хотите,чтобы другие это зна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4 до 1 очка - пересмотрите свои взгля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ицательное количество очков - попросите помощи у друз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273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5:15:00Z</dcterms:created>
  <dc:creator>������ ��������</dc:creator>
  <dc:description/>
  <dc:language>en-US</dc:language>
  <cp:lastModifiedBy>������ ��������</cp:lastModifiedBy>
  <dcterms:modified xsi:type="dcterms:W3CDTF">2001-05-10T15:21:00Z</dcterms:modified>
  <cp:revision>7</cp:revision>
  <dc:subject/>
  <dc:title>����������:</dc:title>
</cp:coreProperties>
</file>