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>СИП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sz w:val="36"/>
        </w:rPr>
        <w:t xml:space="preserve">                       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>Реферат   по  общей  психологии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4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>На  тему:</w:t>
      </w:r>
      <w:r>
        <w:rPr>
          <w:b/>
          <w:i/>
          <w:sz w:val="4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>Психологические  аспекты  любви.</w:t>
      </w:r>
    </w:p>
    <w:p>
      <w:pPr>
        <w:pStyle w:val="Normal"/>
        <w:rPr/>
      </w:pPr>
      <w:r>
        <w:rPr>
          <w:b/>
          <w:i/>
          <w:sz w:val="40"/>
        </w:rPr>
        <w:t xml:space="preserve">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40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>Выполнила</w:t>
      </w:r>
      <w:r>
        <w:rPr>
          <w:b/>
          <w:i/>
          <w:sz w:val="40"/>
        </w:rPr>
        <w:t>: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 xml:space="preserve"> Студентка  2 курса, группы  П-</w:t>
      </w:r>
      <w:r>
        <w:rPr>
          <w:b/>
          <w:i/>
          <w:sz w:val="40"/>
        </w:rPr>
        <w:t>22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40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b/>
          <w:i/>
          <w:sz w:val="40"/>
        </w:rPr>
        <w:t>Качнова  Анна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вастоп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 любв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Я дышу - и, значит, я люблю!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Я люблю - и, значит, я живу!</w:t>
      </w:r>
    </w:p>
    <w:p>
      <w:pPr>
        <w:pStyle w:val="Normal"/>
        <w:jc w:val="right"/>
        <w:rPr/>
      </w:pPr>
      <w:r>
        <w:rPr/>
        <w:t xml:space="preserve">/ </w:t>
      </w:r>
      <w:r>
        <w:rPr>
          <w:rFonts w:cs="TIMES NEW ROMAN CYR;Times New Roman" w:ascii="TIMES NEW ROMAN CYR;Times New Roman" w:hAnsi="TIMES NEW ROMAN CYR;Times New Roman"/>
        </w:rPr>
        <w:t xml:space="preserve">В.Высоцкий </w:t>
      </w:r>
      <w:r>
        <w:rPr/>
        <w:t>/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Любви все возрасты покорны... О любви сказаны миллионы слов и написаны горы книг. Есть формулы любви, научные определения, философские трактаты, словом, как поется в известной песне: “ О любви не говори, о ней все сказано... “. И все же для каждого нового поколения, вступающего в жизнь, философия любви - это тайна за семью печатями, крепость, которую надо покорить самому, пройдя нелегкий путь обретения и потерь. А прошлый опыт - тот самый ориентир, который поможет преодолевать сомнения и познавать великое таинство этого вечного как мир и столь же загадочного слова - любовь!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Любовь</w:t>
      </w:r>
      <w:r>
        <w:rPr/>
        <w:t xml:space="preserve"> - </w:t>
      </w:r>
      <w:r>
        <w:rPr>
          <w:rFonts w:cs="TIMES NEW ROMAN CYR;Times New Roman" w:ascii="TIMES NEW ROMAN CYR;Times New Roman" w:hAnsi="TIMES NEW ROMAN CYR;Times New Roman"/>
        </w:rPr>
        <w:t>поняти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еобычайно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емко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многозначное. Любят свое дело, своих товарищей, друзей. Любят близких, семью, детей. Бывает любовь живая и действенная. Бывает и отвлеченная, ни к чему не обвязывающая - к человечеству вообще, к природе вообще... Но умы людей больше всего занимает чувство любви женщины и мужчины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оманисты и поэты, композиторы и художники романтической ориентации возвысили любовь до уровня всемогущей силы, правящей ходом мировой истории. С этим можно и поспорить, но любовь может стать - и надолго - смыслом жизни человека, оттеснить все другие дела. Отсюда непреходящий интерес к природе любовного чувства, стремление понять: что же такое любовь?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Любовь - это не счастливая случайность или мимолетный эпизод, а искусство, требующее от человека самосовершенствования, самоотверженности, готовности к поступку и самопожертвованию. Именно об этом говорит в своей книге </w:t>
      </w:r>
      <w:r>
        <w:rPr>
          <w:rFonts w:cs="TIMES NEW ROMAN CYR;Times New Roman" w:ascii="TIMES NEW ROMAN CYR;Times New Roman" w:hAnsi="TIMES NEW ROMAN CYR;Times New Roman"/>
          <w:color w:val="FF0000"/>
        </w:rPr>
        <w:t xml:space="preserve">“Искусство любви” известный философ Эрих Фромм. </w:t>
      </w:r>
      <w:r>
        <w:rPr>
          <w:rFonts w:cs="TIMES NEW ROMAN CYR;Times New Roman" w:ascii="TIMES NEW ROMAN CYR;Times New Roman" w:hAnsi="TIMES NEW ROMAN CYR;Times New Roman"/>
        </w:rPr>
        <w:t>“ Любовь - не сентиментальное чувство, испытать которое может всякий человек независимо от уровня достигнутой им зрелости. Все попытки любви обречены на неудачу, если человек не стремится более активно развивать свою личность в целом, чтобы достичь продуктивной ориентации; удовлетворение в любви не может быть достигнуто без способности любить своего ближнего, без истинной человечности, отваги, веры и дисциплины. В своей работе Фромм выделяет пять элементов, присущих каждому виду любви. Это давание, забота, ответственность. уважение и 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Способность любви давать предполагает достижение “высокого уровня продуктивной ориентации”, в которой человек преодолевает нарциссистское желание эксплуатировать других и накоплять и приобретает веру в свои собственные человеческие силы, отвагу полагаться на самого себя в достижении своих целей. “ Чем более недостает человеку этих черт, тем более он боится отдавать себя, - и, значит, любить “, - считает Фромм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То, что любовь означает заботу, наиболее очевидно в любви матери к своему ребенку. Никакое ее заверение в любви не убедит нас, если мы увидим отсутствие у нее заботы о ребенке, если она пренебрегает кормлением, не купает его, не старается полностью его обходить, но когда мы видим ее заботу о ребенке, мы всецело верим в ее любовь. “ Любовь - это активная заинтересованность в жизни и развитии того, что мы любим “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Другой аспект любви - ответственность - есть ответ на выраженные или невыраженные потребности человеческого существа. Быть “ответственным” значит быть в состоянии и готовности “отвечать”. Любящий человек чувствует ответственность за своих ближних, как он чувствует ответственность за самого себя. В любви между взрослыми людьми ответственность касается, главным образом, психических потребностей другого человека.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Ответственность могла бы легко вырождаться в желание превосходства и господства, если бы не было уважения в любви. “Уважение - это не страх и благоговение, это способность видеть человека таким, каков он есть, осознавать его уникальную индивидуальность”. Таким образом, уважение предполагает отсутствие эксплуатации. “ Я хочу, чтобы любимый мною человек рос и развивался ради него самого, своим собственным путем, а не для того, чтобы служить мне. Если я люблю другого человека, я чувствую единство с ним, но с таким, каков он есть, а не с таким, как мне хотелось</w:t>
      </w:r>
      <w:r>
        <w:rPr/>
        <w:t>,</w:t>
      </w:r>
      <w:r>
        <w:rPr>
          <w:rFonts w:cs="TIMES NEW ROMAN CYR;Times New Roman" w:ascii="TIMES NEW ROMAN CYR;Times New Roman" w:hAnsi="TIMES NEW ROMAN CYR;Times New Roman"/>
        </w:rPr>
        <w:t xml:space="preserve"> бы чтоб он был, в качестве средства для моих целей</w:t>
      </w:r>
      <w:r>
        <w:rPr/>
        <w:t xml:space="preserve"> “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важать человека невозможно, не зная его: забота и ответственность были бы слепы, если бы их не направляло знание “. Фромм рассматривал любовь как один из путей познания “тайны человека”, а знание - как аспект любви, являющийся инструментом этого познания, позволяющий проникнуть в самую суть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уществует несколько видов любви:  братская любовь, материнская любовь, эротическая любовь, любовь к себе и любовь к Бо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Братская любовь-это любовь между равными, одинаково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распространяемая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человеком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на всех  близким ему 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Материнская любовь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это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любовь  сильного   к  слабому,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защищенному  к  беззащитному,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мущего  к  неимущему.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Материнская  любовь   наиболее  бескорыстна  и  открыта  для 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Эротическа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любовь- это  любовь  психофизиологического  плана  к  единственному  человеку,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жаждущеая  полного  слияния  с  ним  и  продолжения    в  потомстве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оследний  вид  любви  в  отличии  от  двух  предыдущих  является  исключительным  в  том  смысле, что  требует  предпочтительности, особого  выделения  любимого  существа  среди  других  ему  подобных  и  особенного,  исключительного  к  нему 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Мнение  человека  о  том,  что  любить  других  добродетельно,  а  самого  себя  грешно,  до  сих  пор  широко   распространена  среди  людей  в  условиях  нашей  идеологически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искаженной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культуры. Но  поставим  вопрос: может  ли  любить  других  человек,  не  способный  любить  себя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От  любви  к  себе  эгоизм  отличается  тем, что  при  нем  существует  исключительная  любовь  к  себе  в  ущерб  такому  же  отношению  к  окружающим   людям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 Эгоистичный  в  любви  человек  желает  всего  того, что  он  должен  отдавать  людям,  только  для  самого  себя.  Кстати,  и  любовь  к  другому  может  приобретать  форму  эгоизма.  Так, мать,  беззаветно  и  безумно  любящая   своё  дитя, жертвует  собой  в  угоду  его  эгоистическим  устремлениям,  лишает  аналогичного  чувства  не  только  себя,  но  и  окружающих  людей. 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Как  иначе,  кроме  эгоистической,  можно  назвать  любовь  такой  матери  к  своему  ребёнку,  которая  в  других  людях  не  видит  чьих </w:t>
      </w:r>
      <w:r>
        <w:rPr/>
        <w:t>–</w:t>
      </w:r>
      <w:r>
        <w:rPr>
          <w:rFonts w:cs="TIMES NEW ROMAN CYR;Times New Roman" w:ascii="TIMES NEW ROMAN CYR;Times New Roman" w:hAnsi="TIMES NEW ROMAN CYR;Times New Roman"/>
        </w:rPr>
        <w:t xml:space="preserve"> то  дет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Любовь к Богу Фромм трактует как связующую нить человеческой души, как основу всех видов любви, способных в ней уместиться, как прародительницу родительской и эротической любви. Он говорит о ее сложной структуре и взаимосвязях со всеми гранями человеческого сознания. Но в этом, я считаю, с ним можно поспорить, так как существуют люди, за всю жизнь не познающие и не ощущающие потребности в любви к Богу, однако они становятся замечательными родителями, любящими супругами, великолепными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Кроме  перечисленных,  можно  выделить  и  описать  разновидности  любви,  включающие  отношение  любящих  людей  к  своим  близким,  прежде  всего  к  матери  и  отцу. Ещё  одна  разновидность  любви</w:t>
      </w:r>
      <w:r>
        <w:rPr/>
        <w:t xml:space="preserve"> - </w:t>
      </w:r>
      <w:r>
        <w:rPr>
          <w:rFonts w:cs="TIMES NEW ROMAN CYR;Times New Roman" w:ascii="TIMES NEW ROMAN CYR;Times New Roman" w:hAnsi="TIMES NEW ROMAN CYR;Times New Roman"/>
        </w:rPr>
        <w:t xml:space="preserve">  это  фанатичная  любовь  к  кумиру. Из  любви  равноправной  она  превращается   в  самоуничтажающую,  в  любовь-поклонение,  в  любовь  обожествление.  Человек   любящий  так  другого,  утрачивает себя  как  личность</w:t>
      </w:r>
      <w:r>
        <w:rPr/>
        <w:t>.</w:t>
      </w:r>
      <w:r>
        <w:rPr>
          <w:rFonts w:cs="TIMES NEW ROMAN CYR;Times New Roman" w:ascii="TIMES NEW ROMAN CYR;Times New Roman" w:hAnsi="TIMES NEW ROMAN CYR;Times New Roman"/>
        </w:rPr>
        <w:t>,  теряет, вместо  того  чтобы  приобретать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И  сентиментальная  любовь.  Здесь  на   первый  план  выходит   поверхностное, ритуальное  ухаживание</w:t>
      </w:r>
      <w:r>
        <w:rPr/>
        <w:t xml:space="preserve">,  </w:t>
      </w:r>
      <w:r>
        <w:rPr>
          <w:rFonts w:cs="TIMES NEW ROMAN CYR;Times New Roman" w:ascii="TIMES NEW ROMAN CYR;Times New Roman" w:hAnsi="TIMES NEW ROMAN CYR;Times New Roman"/>
        </w:rPr>
        <w:t>театрально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поведение  с  эпизодами  мелодрамы.  Тех,  кто  реализует  такую  любовь,  на  самом  деле  характеризует  сколько </w:t>
      </w:r>
      <w:r>
        <w:rPr/>
        <w:t>–</w:t>
      </w:r>
      <w:r>
        <w:rPr>
          <w:rFonts w:cs="TIMES NEW ROMAN CYR;Times New Roman" w:ascii="TIMES NEW ROMAN CYR;Times New Roman" w:hAnsi="TIMES NEW ROMAN CYR;Times New Roman"/>
        </w:rPr>
        <w:t xml:space="preserve"> нибудь  глубокое  чувство  к  любимому  человеку.  Они,  скорее,  заняты  самолюбованием,  самими  собой,  чем  проявлением  чувства  любви  к  другому  человеку,  на  которое  они, вероятно,  не  способ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о мнению некоторых философов, любовь - духовное по своей сути состояние, которое только и дает человеческое право на физическую близость. Огонь любви может разгораться медленно, постепенно</w:t>
      </w:r>
      <w:r>
        <w:rPr/>
        <w:t>,</w:t>
      </w:r>
      <w:r>
        <w:rPr>
          <w:rFonts w:cs="TIMES NEW ROMAN CYR;Times New Roman" w:ascii="TIMES NEW ROMAN CYR;Times New Roman" w:hAnsi="TIMES NEW ROMAN CYR;Times New Roman"/>
        </w:rPr>
        <w:t xml:space="preserve"> как нежное чувство леди Каслвуд к преданному ей воспитателю ее детей ( “История Генри Эсмонда” У.Теккерея ). Но особенно поразительны вспышки любви с первого взгляда, раскрывающие глубокую сторону ее сущности. Почему, в самом деле, мужчина и женщина, дотоле совсем незнакомые, внезапно проникаются друг к другу столь пылкими чувствами? Первый же восхищенный взгляд связывает Ромео и Джульетту будто в единое существо. Онегин стал идеалом Татьяны, прежде чем она смогла осознать его духовные качества. Любовь этих литературных героев оказалась трагической. Но если внешних препятствий нет, любовь с первого взгляда может стать счастливой и долговечной, как верное чувство мифических Филемона и Бавкиды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Чем объяснить это? Называемые причины обыкновенно сводятся к двум: действительное или мнимое соответствие ранее взлелеянному в душе образцу; любовное ослепление, зачастую в самих недостатках любимого видящее его неповторимую привлекательность. Из этого делают вывод, будто любовь возникает и развивается вопреки здравому смыслу и логике, будто она в принципе иррациональна. Сказать, что любовь есть  взаимное тяготение к душевным и физическим качествам друг друга или что любят только за высокие проявления человеческого в человеке, значит либо свести объяснение к общим местам, либо сказать заведомую неправду. Мировая литература описала и исследовала тысячи вариантов любви, но смогла выделить лишь единственную общую ее черту - требовательную избирательность. И все же перспективное для философского подхода упорядочение представляется возможным. Любят по различию, по контрасту, даже по антагонизму склонностей, когда качества одного восполняются, нейтрализуются или исправляются качествами другого. Но любят и по подобию, по тождеству характеров, интересов и пр., что умножает стойкость любящих в суровых обстоятельствах жизни. Перед нами антиномия, контурно обрисовывающая глубинное противоречие и указывающая на некий закон любви, который еще предстоит раскрыть в ее бесчисленных проявлениях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увство любви существовало не всегда, оно есть продукт истории. Стендаль назвал его чудом цивилизации. Сотни тысяч лет люди на земле воспроизводили себе подобных. Сексуальная эмоция бросала одного питекантропа в объятия другого, то же было и с их потомками неандертальцами. Но эволюция меняла чувственный спектр человека. И примерно пять тысяч лет назад - так полагают ученые - мы осложнили себе жизнь феноменом любви. Жена бога Осириса Изида, воскресившая слезами усопшего мужа, считается родоначальницей всех любящих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u w:val="single"/>
        </w:rPr>
      </w:pPr>
      <w:r>
        <w:rPr>
          <w:rFonts w:cs="TIMES NEW ROMAN CYR;Times New Roman" w:ascii="TIMES NEW ROMAN CYR;Times New Roman" w:hAnsi="TIMES NEW ROMAN CYR;Times New Roman"/>
          <w:u w:val="single"/>
        </w:rPr>
        <w:t>Однажды появившись, любовь прочно заняла свое место в жизни. Ее обожествляли и проклинали, в ее честь возводили дворцы и храмы, ее сажали в тюрьмы и сжигали на кострах. Затем одумывались, собирали пепел и вновь поклонялись. В двадцатом веке, когда люди стараются все явления систематизировать, не избежала этой участи и любовь. Психологи выделили и определили шесть разновидностей, шесть “цветов”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ервая встреча с любовью у человека бывает в возрасте раннем, лет в одиннадцать-тринадцать. Как-то ни с того ни с сего давно знакомый гражданин в веснушках и с оттопыренными ушами или похожая на вешалку для собственной одежды смешливая гражданка начинают привлекать чье-то внимание. Одной девочке почему-то хочется во время перемены “случайно” задеть рукой гражданина. А одному мальчику - гражданку за косу дернуть, если таковая имеется. Вот это неожиданно возникшее влечение и есть первый, робкий еще признак проклевывающегося чувства. Любовь всегда начинается с влечения, как уже говорилось выше. Что-то такое замечаем мы в другом человеке, что заставляет нас думать о нем, тревожит. “Цвет” любви, о котором идет речь, называетс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агапэ. Тревога, мучительная и в то же время радостная, свойственная агапэ, поднимает подростка над самим собой, делает духовно богаче, помогает взросл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Агапэ - чувство асексуальное, не секс верховодит. Природа хранит юную душу от похоти. Но вслед за ним приходит к человеку любовь нового “цвета</w:t>
      </w:r>
      <w:r>
        <w:rPr/>
        <w:t xml:space="preserve">” - </w:t>
      </w:r>
      <w:r>
        <w:rPr>
          <w:rFonts w:cs="TIMES NEW ROMAN CYR;Times New Roman" w:ascii="TIMES NEW ROMAN CYR;Times New Roman" w:hAnsi="TIMES NEW ROMAN CYR;Times New Roman"/>
        </w:rPr>
        <w:t>эрос. Стихия, а не чувство. По силе эмоционального воздействия ничто на земле не может сравниться с эросом. Эрос - это настоящая страсть, она захватывает человека целиком, лишает его возможности рассуждать, потому и носит это чувство название “безрассудная любовь”. Быть вместе, никого не видеть и не слышать, обо всем на свете забыть хотят люди, охваченные эросом. При эросе поступками движет истинная половая любовь, высшая степень доверия между женщиной и муж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В романе Стендаля “Красное и черное” Матильда с душевным трепетом признается в любви Жюльену Сорелю: “Я отрекаюсь от своего разума - будь моим повелителем!</w:t>
      </w:r>
      <w:r>
        <w:rPr/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Существует на свете и людус, любовь-игра. Нет при людусе ни глубины чувств, ни настоящей преданности, нет тревоги за себя и любимого человека, не цвет, а расцветочка, пестренький ситчик чувств, дешевенький и общедоступный. Сегодня ты со мной, завтра с другим, послезавтра мы снова вместе, и никаких слез, упреков, взаимных обещаний. Игра, в которую играют все</w:t>
      </w:r>
      <w:r>
        <w:rPr/>
        <w:t>,</w:t>
      </w:r>
      <w:r>
        <w:rPr>
          <w:rFonts w:cs="TIMES NEW ROMAN CYR;Times New Roman" w:ascii="TIMES NEW ROMAN CYR;Times New Roman" w:hAnsi="TIMES NEW ROMAN CYR;Times New Roman"/>
        </w:rPr>
        <w:t xml:space="preserve"> кому не лень. И тем не менее это - любовь, потому как начинается людус с влечения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>“Нравится!” - решает про себя юноша ( или девушка ) и делает шаг навстречу человеку, которого выделил из всех. Бывает людус веселый, озорной, шутливый, вроде детской полузабытой игры в прятки: и хочется выскочить из укрытия собственных представлений о том, что такое хорошо, что такое плохо, и вроде страшновато. С одной стороны, и приятно, и как-то по-особому тепло с этим человеком. Но, с другой - при расставании тоска не гложет. Одно время людус даже был в моде, считался современным видом межличностных отношений. Но потом люди стали постепенно уставать от дешевки, все больше жизненного пространства в человеческом сообществе отвоевывало себе микрообщество “Ты и Я”. Людус притупляет чувство, оно не развивается вглубь, качество отношений подменяется количеством партнеров, не давая возможности подняться выше эмоций, в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сихологические разновидности, “цвета” любви могут переходить друг в друга, видоизменяться. Углубляться или, напротив, затухать, становиться поверхностнее. Людус, кстати, иногда бывает прелюдией эроса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ри прагме</w:t>
      </w:r>
      <w:r>
        <w:rPr/>
        <w:t>,</w:t>
      </w:r>
      <w:r>
        <w:rPr>
          <w:rFonts w:cs="TIMES NEW ROMAN CYR;Times New Roman" w:ascii="TIMES NEW ROMAN CYR;Times New Roman" w:hAnsi="TIMES NEW ROMAN CYR;Times New Roman"/>
        </w:rPr>
        <w:t xml:space="preserve"> рассудочной любви, рядом с влечением, эмоцией, страстью, стоит верный страж - сознание. Прагма не отличается разнообразием эмоциональных оттенков. Человек встречает привлекательного партнера, испытывает к нему или к ней легкое влечение и сейчас же начинает анализировать: “ А сколько зарабатывает ее отец? </w:t>
      </w:r>
      <w:r>
        <w:rPr/>
        <w:t xml:space="preserve">“, </w:t>
      </w:r>
      <w:r>
        <w:rPr>
          <w:rFonts w:cs="TIMES NEW ROMAN CYR;Times New Roman" w:ascii="TIMES NEW ROMAN CYR;Times New Roman" w:hAnsi="TIMES NEW ROMAN CYR;Times New Roman"/>
        </w:rPr>
        <w:t>“ А его бабушка согласится отдать нам квартиру? “ и так далее, и так далее. Скучно это, но некоторым нравится.</w:t>
      </w:r>
      <w:r>
        <w:rPr/>
        <w:t xml:space="preserve">  </w:t>
      </w:r>
      <w:r>
        <w:rPr>
          <w:rFonts w:cs="TIMES NEW ROMAN CYR;Times New Roman" w:ascii="TIMES NEW ROMAN CYR;Times New Roman" w:hAnsi="TIMES NEW ROMAN CYR;Times New Roman"/>
        </w:rPr>
        <w:t>Мания - любовь-тревога, любовь-тоска. Мания - чувство чрезвычайно опасное, изматывающее, иссушающее. вечная неуверенность в себе, в любимом, ревность, недоверие. Большое терпение надо иметь, чтобы понять, а то и простить мучимого манией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Сторге - любовь-дружба. Это когда все ясно, хорошо, спокойно, но не пресно, не скучно. Сторге - само доверие, сторге - с улыбкой, умеет ждать и прощать, сторге -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терпеливое чувство. Сторге и мания - в какой-то степени антиподы. Мания - постоянное беспокойство: любит - не любит? Меня - не меня? Как посмотрел? Почему не туда села?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Итак, начинается любая любовь с влечения, страсти. И только постепенно, проходя через сознание, она превращается в чувство. Хотя надо честно отметить, что некоторые люди так до него и не дорастают. В лучшем случае они могут позволить себе общедоступный людус или пресную прагму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Любовь - маленькое, но сложно устроенное государство. Тут возможны всякие формы отношений: и демократия, и анархия, и просвещенный абсолютизм, и даже, к сожалению, деспотия. Но при одном условии: если форма эта принята добровольно. Нет ничего печальнее и безнадежней, чем долгая изматывающая борьба за влас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рекрасно понимаю родителей, которые уговаривают детей любить разумно, не рискуя ни репутацией, ни здоровьем, ни тем более жизнью. Девичья честь, проверка чувств, серьезное отношение к браку - все к месту, все так. Но, увы, не меньше, чем эти проверенные правила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человечеству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ужны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сключени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з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их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>Нужн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девочка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ищуща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яд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губах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мертвого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омео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Мученик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геро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любви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как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ученые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как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велики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мореплаватели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риску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жертву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собой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прокладывали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уть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к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еведомым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материкам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человеческих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тношений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>Безумна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фели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бросалась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в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еку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несчастный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Вертер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хваталс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з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истолет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Анн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Каренин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адал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н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ельсы</w:t>
      </w:r>
      <w:r>
        <w:rPr/>
        <w:t xml:space="preserve">, - </w:t>
      </w:r>
      <w:r>
        <w:rPr>
          <w:rFonts w:cs="TIMES NEW ROMAN CYR;Times New Roman" w:ascii="TIMES NEW ROMAN CYR;Times New Roman" w:hAnsi="TIMES NEW ROMAN CYR;Times New Roman"/>
        </w:rPr>
        <w:t>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человечество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обогащенно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х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горестным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пытом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становилось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чуть</w:t>
      </w:r>
      <w:r>
        <w:rPr/>
        <w:t>-</w:t>
      </w:r>
      <w:r>
        <w:rPr>
          <w:rFonts w:cs="TIMES NEW ROMAN CYR;Times New Roman" w:ascii="TIMES NEW ROMAN CYR;Times New Roman" w:hAnsi="TIMES NEW ROMAN CYR;Times New Roman"/>
        </w:rPr>
        <w:t>чуть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счастливе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>
          <w:rFonts w:cs="TIMES NEW ROMAN CYR;Times New Roman" w:ascii="TIMES NEW ROMAN CYR;Times New Roman" w:hAnsi="TIMES NEW ROMAN CYR;Times New Roman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 Василев К. Любовь. М</w:t>
      </w:r>
      <w:r>
        <w:rPr/>
        <w:t>.</w:t>
      </w:r>
      <w:r>
        <w:rPr>
          <w:rFonts w:cs="TIMES NEW ROMAN CYR;Times New Roman" w:ascii="TIMES NEW ROMAN CYR;Times New Roman" w:hAnsi="TIMES NEW ROMAN CYR;Times New Roman"/>
        </w:rPr>
        <w:t>: Прогресс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2. Василев С. Психология любви. М</w:t>
      </w:r>
      <w:r>
        <w:rPr/>
        <w:t>.</w:t>
      </w:r>
      <w:r>
        <w:rPr>
          <w:rFonts w:cs="TIMES NEW ROMAN CYR;Times New Roman" w:ascii="TIMES NEW ROMAN CYR;Times New Roman" w:hAnsi="TIMES NEW ROMAN CYR;Times New Roman"/>
        </w:rPr>
        <w:t>: Интерпринт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 Жуховицкий Л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Счастливыми не рождаются</w:t>
      </w:r>
      <w:r>
        <w:rPr/>
        <w:t xml:space="preserve">... </w:t>
      </w:r>
      <w:r>
        <w:rPr>
          <w:rFonts w:cs="TIMES NEW ROMAN CYR;Times New Roman" w:ascii="TIMES NEW ROMAN CYR;Times New Roman" w:hAnsi="TIMES NEW ROMAN CYR;Times New Roman"/>
        </w:rPr>
        <w:t>М.: Просвещение,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4. Рюриков Ю. Три влечения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>М.: Прогресс, 19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5. Соковня И. Бессонница в ожидании Любви. М.: Просвещение, </w:t>
      </w:r>
      <w:r>
        <w:rPr/>
        <w:t>1992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 Фромм Э. Искусство любви. Минск: Полифакт, 19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7. Немов  Р.С. </w:t>
      </w:r>
      <w:r>
        <w:rPr/>
        <w:t>«</w:t>
      </w:r>
      <w:r>
        <w:rPr>
          <w:rFonts w:cs="TIMES NEW ROMAN CYR;Times New Roman" w:ascii="TIMES NEW ROMAN CYR;Times New Roman" w:hAnsi="TIMES NEW ROMAN CYR;Times New Roman"/>
        </w:rPr>
        <w:t>Психология</w:t>
      </w:r>
      <w:r>
        <w:rPr/>
        <w:t xml:space="preserve">». </w:t>
      </w:r>
      <w:r>
        <w:rPr>
          <w:rFonts w:cs="TIMES NEW ROMAN CYR;Times New Roman" w:ascii="TIMES NEW ROMAN CYR;Times New Roman" w:hAnsi="TIMES NEW ROMAN CYR;Times New Roman"/>
        </w:rPr>
        <w:t xml:space="preserve">Книга </w:t>
      </w:r>
      <w:r>
        <w:rPr/>
        <w:t xml:space="preserve"> 1.</w:t>
      </w:r>
      <w:r>
        <w:rPr>
          <w:rFonts w:cs="TIMES NEW ROMAN CYR;Times New Roman" w:ascii="TIMES NEW ROMAN CYR;Times New Roman" w:hAnsi="TIMES NEW ROMAN CYR;Times New Roman"/>
        </w:rPr>
        <w:t xml:space="preserve"> М:  ВЛАДОС     ИМПЭ  им.  А.С. Грибоедова, 2001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3:39:00Z</dcterms:created>
  <dc:creator>Ольга Короткова</dc:creator>
  <dc:description/>
  <dc:language>en-US</dc:language>
  <cp:lastModifiedBy>Качнова А.Н.</cp:lastModifiedBy>
  <cp:lastPrinted>2002-10-29T19:04:00Z</cp:lastPrinted>
  <dcterms:modified xsi:type="dcterms:W3CDTF">2004-01-28T17:17:00Z</dcterms:modified>
  <cp:revision>19</cp:revision>
  <dc:subject/>
  <dc:title>О любви</dc:title>
</cp:coreProperties>
</file>