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Arial Cyr" w:hAnsi="Arial Cyr" w:eastAsia="Arial Cyr" w:cs="Arial Cyr"/>
        </w:rPr>
      </w:pPr>
      <w:r>
        <w:rPr>
          <w:rFonts w:eastAsia="Arial Cyr" w:cs="Arial Cyr" w:ascii="Arial Cyr" w:hAnsi="Arial Cyr"/>
        </w:rPr>
        <w:t>Введение</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spacing w:lineRule="auto" w:line="360"/>
        <w:ind w:firstLine="567"/>
        <w:jc w:val="both"/>
        <w:rPr/>
      </w:pPr>
      <w:r>
        <w:rPr>
          <w:rFonts w:eastAsia="Arial Cyr" w:cs="Arial Cyr" w:ascii="Arial Cyr" w:hAnsi="Arial Cyr"/>
          <w:i/>
          <w:iCs/>
        </w:rPr>
        <w:t>Адаптация</w:t>
      </w:r>
      <w:r>
        <w:rPr>
          <w:rFonts w:eastAsia="Arial Cyr" w:cs="Arial Cyr" w:ascii="Arial Cyr" w:hAnsi="Arial Cyr"/>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widowControl/>
        <w:spacing w:lineRule="auto" w:line="360"/>
        <w:ind w:firstLine="567"/>
        <w:jc w:val="both"/>
        <w:rPr>
          <w:rFonts w:ascii="Arial Cyr" w:hAnsi="Arial Cyr" w:eastAsia="Arial Cyr" w:cs="Arial Cyr"/>
        </w:rPr>
      </w:pPr>
      <w:r>
        <w:rPr>
          <w:rFonts w:eastAsia="Arial Cyr" w:cs="Arial Cyr" w:ascii="Arial Cyr" w:hAnsi="Arial Cyr"/>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widowControl/>
        <w:spacing w:lineRule="auto" w:line="360"/>
        <w:ind w:firstLine="567"/>
        <w:jc w:val="both"/>
        <w:rPr/>
      </w:pPr>
      <w:r>
        <w:rPr>
          <w:rFonts w:eastAsia="Arial Cyr" w:cs="Arial Cyr" w:ascii="Arial Cyr" w:hAnsi="Arial Cyr"/>
        </w:rPr>
        <w:t xml:space="preserve">Выше 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rFonts w:eastAsia="Arial Cyr" w:cs="Arial Cyr" w:ascii="Arial Cyr" w:hAnsi="Arial Cyr"/>
          <w:i/>
          <w:iCs/>
        </w:rPr>
        <w:t>психическая адаптация</w:t>
      </w:r>
      <w:r>
        <w:rPr>
          <w:rFonts w:eastAsia="Arial Cyr" w:cs="Arial Cyr" w:ascii="Arial Cyr" w:hAnsi="Arial Cyr"/>
        </w:rPr>
        <w:t>.</w:t>
      </w:r>
    </w:p>
    <w:p>
      <w:pPr>
        <w:pStyle w:val="Normal"/>
        <w:widowControl/>
        <w:spacing w:lineRule="auto" w:line="360"/>
        <w:ind w:firstLine="567"/>
        <w:jc w:val="both"/>
        <w:rPr/>
      </w:pPr>
      <w:r>
        <w:rPr>
          <w:rFonts w:eastAsia="Arial Cyr" w:cs="Arial Cyr" w:ascii="Arial Cyr" w:hAnsi="Arial Cyr"/>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rFonts w:eastAsia="Arial Cyr" w:cs="Arial Cyr" w:ascii="Arial Cyr" w:hAnsi="Arial Cyr"/>
          <w:i/>
          <w:iCs/>
        </w:rPr>
        <w:t>потребности.</w:t>
      </w:r>
      <w:r>
        <w:rPr>
          <w:rFonts w:eastAsia="Arial Cyr" w:cs="Arial Cyr" w:ascii="Arial Cyr" w:hAnsi="Arial Cyr"/>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rFonts w:eastAsia="Arial Cyr" w:cs="Arial Cyr" w:ascii="Arial Cyr" w:hAnsi="Arial Cyr"/>
          <w:i/>
          <w:iCs/>
        </w:rPr>
        <w:t xml:space="preserve"> психическую адаптацию </w:t>
      </w:r>
      <w:r>
        <w:rPr>
          <w:rFonts w:eastAsia="Arial Cyr" w:cs="Arial Cyr" w:ascii="Arial Cyr" w:hAnsi="Arial Cyr"/>
        </w:rPr>
        <w:t>можно определить как</w:t>
      </w:r>
      <w:r>
        <w:rPr>
          <w:rFonts w:eastAsia="Arial Cyr" w:cs="Arial Cyr" w:ascii="Arial Cyr" w:hAnsi="Arial Cyr"/>
          <w:i/>
          <w:iCs/>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widowControl/>
        <w:spacing w:lineRule="auto" w:line="360"/>
        <w:ind w:firstLine="567"/>
        <w:jc w:val="both"/>
        <w:rPr>
          <w:rFonts w:ascii="Arial Cyr" w:hAnsi="Arial Cyr" w:eastAsia="Arial Cyr" w:cs="Arial Cyr"/>
        </w:rPr>
      </w:pPr>
      <w:r>
        <w:rPr>
          <w:rFonts w:eastAsia="Arial Cyr" w:cs="Arial Cyr" w:ascii="Arial Cyr" w:hAnsi="Arial Cyr"/>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widowControl/>
        <w:spacing w:lineRule="auto" w:line="360"/>
        <w:jc w:val="both"/>
        <w:rPr>
          <w:rFonts w:ascii="Arial Cyr" w:hAnsi="Arial Cyr" w:eastAsia="Arial Cyr" w:cs="Arial Cyr"/>
        </w:rPr>
      </w:pPr>
      <w:r>
        <w:rPr>
          <w:rFonts w:eastAsia="Arial Cyr" w:cs="Arial Cyr" w:ascii="Arial Cyr" w:hAnsi="Arial Cyr"/>
        </w:rPr>
        <w:t>а).  оптимизацию постоянного воздействия индивидуума с окружением;</w:t>
      </w:r>
    </w:p>
    <w:p>
      <w:pPr>
        <w:pStyle w:val="Normal"/>
        <w:widowControl/>
        <w:spacing w:lineRule="auto" w:line="360"/>
        <w:jc w:val="both"/>
        <w:rPr>
          <w:rFonts w:ascii="Arial Cyr" w:hAnsi="Arial Cyr" w:eastAsia="Arial Cyr" w:cs="Arial Cyr"/>
        </w:rPr>
      </w:pPr>
      <w:r>
        <w:rPr>
          <w:rFonts w:eastAsia="Arial Cyr" w:cs="Arial Cyr" w:ascii="Arial Cyr" w:hAnsi="Arial Cyr"/>
        </w:rPr>
        <w:t>б). установление адекватного соответствия между психическими и физиологическими характеристиками.</w:t>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Heading1"/>
        <w:widowControl/>
        <w:spacing w:lineRule="auto" w:line="360"/>
        <w:rPr>
          <w:rFonts w:ascii="Arial Cyr" w:hAnsi="Arial Cyr" w:eastAsia="Arial Cyr" w:cs="Arial Cyr"/>
        </w:rPr>
      </w:pPr>
      <w:r>
        <w:rPr>
          <w:rFonts w:eastAsia="Arial Cyr" w:cs="Arial Cyr" w:ascii="Arial Cyr" w:hAnsi="Arial Cyr"/>
        </w:rPr>
        <w:t>Основная часть</w:t>
      </w:r>
    </w:p>
    <w:p>
      <w:pPr>
        <w:pStyle w:val="Normal"/>
        <w:widowControl/>
        <w:spacing w:lineRule="auto" w:line="360"/>
        <w:rPr>
          <w:rFonts w:ascii="Arial Cyr" w:hAnsi="Arial Cyr" w:eastAsia="Arial Cyr" w:cs="Arial Cyr"/>
          <w:b/>
          <w:b/>
          <w:bCs/>
        </w:rPr>
      </w:pPr>
      <w:r>
        <w:rPr>
          <w:rFonts w:eastAsia="Arial Cyr" w:cs="Arial Cyr" w:ascii="Arial Cyr" w:hAnsi="Arial Cyr"/>
          <w:b/>
          <w:bCs/>
        </w:rPr>
      </w:r>
    </w:p>
    <w:p>
      <w:pPr>
        <w:pStyle w:val="Heading2"/>
        <w:widowControl/>
        <w:rPr>
          <w:rFonts w:ascii="Arial Cyr" w:hAnsi="Arial Cyr" w:eastAsia="Arial Cyr" w:cs="Arial Cyr"/>
        </w:rPr>
      </w:pPr>
      <w:r>
        <w:rPr>
          <w:rFonts w:eastAsia="Arial Cyr" w:cs="Arial Cyr" w:ascii="Arial Cyr" w:hAnsi="Arial Cyr"/>
        </w:rPr>
        <w:t>Сущность и структура трудовой адаптации</w:t>
      </w:r>
    </w:p>
    <w:p>
      <w:pPr>
        <w:pStyle w:val="Normal"/>
        <w:widowControl/>
        <w:spacing w:lineRule="auto" w:line="360" w:before="20" w:after="0"/>
        <w:ind w:firstLine="680"/>
        <w:jc w:val="both"/>
        <w:rPr/>
      </w:pPr>
      <w:r>
        <w:rPr>
          <w:rFonts w:eastAsia="Arial Cyr" w:cs="Arial Cyr" w:ascii="Arial Cyr" w:hAnsi="Arial Cyr"/>
        </w:rPr>
        <w:t xml:space="preserve">Понятие адаптация происходит от лат. </w:t>
      </w:r>
      <w:r>
        <w:rPr>
          <w:rFonts w:eastAsia="Arial Cyr" w:cs="Arial Cyr" w:ascii="Arial Cyr" w:hAnsi="Arial Cyr"/>
          <w:i/>
          <w:iCs/>
        </w:rPr>
        <w:t>adapto —</w:t>
      </w:r>
      <w:r>
        <w:rPr>
          <w:rFonts w:eastAsia="Arial Cyr" w:cs="Arial Cyr" w:ascii="Arial Cyr" w:hAnsi="Arial Cyr"/>
        </w:rPr>
        <w:t xml:space="preserve"> приспособляю. Оно заимствовано из биологии и означает прилаживание, приспо</w:t>
        <w:softHyphen/>
        <w:t>собление к окружающей среде.</w:t>
      </w:r>
      <w:r>
        <w:rPr>
          <w:rFonts w:eastAsia="Arial Cyr" w:cs="Arial Cyr" w:ascii="Arial Cyr" w:hAnsi="Arial Cyr"/>
          <w:b/>
          <w:bCs/>
        </w:rPr>
        <w:t xml:space="preserve"> </w:t>
      </w:r>
      <w:r>
        <w:rPr>
          <w:rFonts w:eastAsia="Arial Cyr" w:cs="Arial Cyr" w:ascii="Arial Cyr" w:hAnsi="Arial Cyr"/>
          <w:b/>
          <w:bCs/>
          <w:i/>
          <w:iCs/>
        </w:rPr>
        <w:t>Трудовая адаптация — это социаль</w:t>
        <w:softHyphen/>
        <w:t>ный процесс освоения личностью новой трудовой ситуации, в кото</w:t>
        <w:softHyphen/>
        <w:t xml:space="preserve">ром личность и трудовая среда оказывают активное воздействие друг на друга и являются адаптивно-адаптирующими системами. </w:t>
      </w:r>
      <w:r>
        <w:rPr>
          <w:rFonts w:eastAsia="Arial Cyr" w:cs="Arial Cyr" w:ascii="Arial Cyr" w:hAnsi="Arial Cyr"/>
        </w:rPr>
        <w:t>Поступая на работу, человек активно включается в систему про</w:t>
        <w:softHyphen/>
        <w:t>фессиональных и социально-психологических отношений кон</w:t>
        <w:softHyphen/>
        <w:t>кретной трудовой организации, усваивает новые для него соци</w:t>
        <w:softHyphen/>
        <w:t>альные роли, ценности, нормы, согласовывает свою индивидуаль</w:t>
        <w:softHyphen/>
        <w:t>ную позицию с целями и задачами организации (трудового кол</w:t>
        <w:softHyphen/>
        <w:t>лектива), тем самым, подчиняя свое поведение служебным предпи</w:t>
        <w:softHyphen/>
        <w:t>саниям данного предприятия или учреждения.</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Однако при поступлении на работу человек уже имеет определен</w:t>
        <w:softHyphen/>
        <w:t>ные цели и ценностные ориентации поведения, в соответствии с ко</w:t>
        <w:softHyphen/>
        <w:t>торыми формирует свои требования к предприятию, а оно исходя из своих целей и задач предъявляет свои требования к работнику, к его трудовому поведению. Реализуя свои требования, работник и пред</w:t>
        <w:softHyphen/>
        <w:t>приятие взаимодействуют, приспосабливаются друг к другу, в резуль</w:t>
        <w:softHyphen/>
        <w:t>тате чего осуществляется процесс трудовой адаптации. Таким образом, трудовая адаптация — двусторонний процесс между личностью и но</w:t>
        <w:softHyphen/>
        <w:t>вой для нее социальной средо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Адаптированность человека к конкретной трудовой среде проявля</w:t>
        <w:softHyphen/>
        <w:t>ется в его реальном поведении, в конкретных показателях трудовой деятельности: эффективности труда; усвоении социальной информа</w:t>
        <w:softHyphen/>
        <w:t>ции и ее практической реализации; росте всех видов активности; удов</w:t>
        <w:softHyphen/>
        <w:t>летворенности различными сторонами трудовой деятельности. Трудо</w:t>
        <w:softHyphen/>
        <w:t>вая адаптация может быть первичной — при первоначальном вхождении работника в производственную среду и вторичной — при смене рабочего места без смены и со сменой профессии или при существен</w:t>
        <w:softHyphen/>
        <w:t>ных изменениях среды. Она имеет сложную структуру и представляет собой единство профессиональной, социально-психологической, об</w:t>
        <w:softHyphen/>
        <w:t>щественно-организационной, культурно-бытовой и психофизической адаптацие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рофессиональная адаптация выражается в определенном уровне овладения профессиональными навыками и умениями, в формиро</w:t>
        <w:softHyphen/>
        <w:t>вании некоторых профессионально необходимых качеств личности, в развитии устойчивого положительного отношения работника к своей профессии. Проявляется в ознакомлении с профессиональной рабо</w:t>
        <w:softHyphen/>
        <w:t>той, приобретении навыков профессионального мастерства, сноров</w:t>
        <w:softHyphen/>
        <w:t>ки, достаточных для качественного выполнения функциональных обязанностей и творчества в труде.</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Социально-психологическая адаптация заключается в освоении социально-психологических особенностей трудовой организации (коллектива), вхождении в сложившуюся в нем систему взаимоот</w:t>
        <w:softHyphen/>
        <w:t>ношений, позитивном взаимодействии с его членами. Это вклю</w:t>
        <w:softHyphen/>
        <w:t>чение работника в систему взаимоотношений трудовой организа</w:t>
        <w:softHyphen/>
        <w:t>ции с ее традициями, нормами жизни, ценностными ориентация-ми. В ходе такой адаптации работник постепенно получает информацию о своей трудовой организации, ее нормах, ценностях, о системе деловых и личных взаимоотношений в группе, о соци</w:t>
        <w:softHyphen/>
        <w:t>ально-психологической позиции отдельных членов группы в структуре взаимоотношений, о групповых лидерах. Эта информа</w:t>
        <w:softHyphen/>
        <w:t>ция не усваивается работником пассивно, а соотносится с его про</w:t>
        <w:softHyphen/>
        <w:t>шлым социальным опытом, с его ценностными ориентациями и оценивается им. При соответствии информации прошлому опыту работника, его ориентациям она оценивается им положительно, работник начинает принимать групповые нормы и постепенно происходит процесс идентификации личности с трудовой органи</w:t>
        <w:softHyphen/>
        <w:t>зацией. В ходе социально-психологической адаптации работник вступает в реальную жизнь организации, участвует в ней, у него устанавливаются положительные взаимоотношения с коллегами, непосредственным руководителем, администрацие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Общественно-организационная адаптация означает освоение орга</w:t>
        <w:softHyphen/>
        <w:t>низационной структуры предприятия (коллектива), системы управ</w:t>
        <w:softHyphen/>
        <w:t>ления и обслуживания производственного процесса, режим труда и отдыха и т.д.</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Культурно-бытовая адаптация — это освоение в трудовой органи</w:t>
        <w:softHyphen/>
        <w:t>зации особенностей быта и традиций проведения свободного времени. Характер этой адаптации определяется уровнем культуры производст</w:t>
        <w:softHyphen/>
        <w:t>ва, общего развития членов организации, спецификой и особенно</w:t>
        <w:softHyphen/>
        <w:t>стями использования свободного от работы времени. Быстро и безбо</w:t>
        <w:softHyphen/>
        <w:t>лезненно происходит культурно-бытовая адаптация в тех трудовых организациях, члены которых связаны не только отношениями по ра</w:t>
        <w:softHyphen/>
        <w:t>боте, но и вместе проводят досуг, свободное время, используя его для разностороннего развития личност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сихофизиологическая адаптация — это процесс освоения условий, необходимых для работников во время труда. В современном произ</w:t>
        <w:softHyphen/>
        <w:t>водстве морально стареют не только техника и технология, но и санитарно-гигиенические нормы производственной обстановки. Улучше</w:t>
        <w:softHyphen/>
        <w:t>ние санитарно-гигиенических условий труда и быта работников, по</w:t>
        <w:softHyphen/>
        <w:t>явление все большего количества удобных и современных квартир, одежды, предметов туалета не могут не сказаться на производственной деятельности. Современный работник чутко относится к отклонени</w:t>
        <w:softHyphen/>
        <w:t>ям от субъективно воспринимаемых им норм санитарно-гигиенического комфорта, ритмов труда, удобства рабочего места и т.д. Материа</w:t>
        <w:softHyphen/>
        <w:t>лы многих исследований свидетельствуют о том, что для рабочих во</w:t>
        <w:softHyphen/>
        <w:t>просы санитарно-гигиенических условий комфорта стоят очень остро и оцениваются ими болезненно.</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В процессе адаптации работник проходит следующие стад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 xml:space="preserve">Стадия ознакомления, на которой работник получает информацию о новой ситуации в целом, о критериях оценки различных действий, об эталонах, нормах поведения.               </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Стадия приспособления, на этом этапе работник переориентирует</w:t>
        <w:softHyphen/>
        <w:t>ся, признавая главные элементы новой системы ценностей, но пока продолжает сохранять многие свои установк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Стадия ассимиляции, когда осуществляется полное приспособление к среде, идентификация с новой группо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Идентификация, когда личные цели работника отождествляются с целями трудовой организации, предприятия, фирмы и т.д. По харак</w:t>
        <w:softHyphen/>
        <w:t>теру идентификации различают три категории работников: безраз</w:t>
        <w:softHyphen/>
        <w:t>личные, частично идентифицированные и полностью идентифициро</w:t>
        <w:softHyphen/>
        <w:t>ванные. Ядро любой трудовой организации составляют полностью идентифицированные работники. И конечные результаты такой тру</w:t>
        <w:softHyphen/>
        <w:t>довой организации всегда высоки. Скорость адаптации зависит от многих факторов. Нормальный срок адаптации для разных категори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работников составляет от 1 года до 3 лет. Неумение войти в трудовую организацию (коллектив), адаптироваться в ней вызывает явление производственной и социальной дезорганизации.</w:t>
      </w:r>
    </w:p>
    <w:p>
      <w:pPr>
        <w:pStyle w:val="Normal"/>
        <w:widowControl/>
        <w:spacing w:lineRule="auto" w:line="360" w:before="20" w:after="0"/>
        <w:jc w:val="both"/>
        <w:rPr>
          <w:rFonts w:ascii="Arial Cyr" w:hAnsi="Arial Cyr" w:eastAsia="Arial Cyr" w:cs="Arial Cyr"/>
        </w:rPr>
      </w:pPr>
      <w:r>
        <w:rPr>
          <w:rFonts w:eastAsia="Arial Cyr" w:cs="Arial Cyr" w:ascii="Arial Cyr" w:hAnsi="Arial Cyr"/>
          <w:b/>
          <w:bCs/>
          <w:u w:val="single"/>
        </w:rPr>
        <w:t>Объективные и субъективные факторы трудовой адаптац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Факторы трудовой адаптации — это условия, влияющие на течение, сроки, темны и результаты этого процесса. Среди них можно выде</w:t>
        <w:softHyphen/>
        <w:t>лить как объективные, так и субъективные. Объективные (в трудовой организации — это факторы, связанные с производственным процес</w:t>
        <w:softHyphen/>
        <w:t>сом) — факторы, которые в меньшей степени зависят от работника (уровень организации труда, механизации и автоматизации производст</w:t>
        <w:softHyphen/>
        <w:t>венных процессов, санитарно-гигиенические условия труда, размер кол</w:t>
        <w:softHyphen/>
        <w:t>лектива, расположение предприятия, отраслевая специализация и т.д.).</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К субъективным (личностным) факторам относятся:</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циально-демографические характеристики работника (пол, возраст, образование, квалификация, стаж работы, социальное положение и  т.д.);</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циально-психологические (уровень притязаний, готовность трудиться, практичность, быстрота ориентации в производст</w:t>
        <w:softHyphen/>
        <w:t>венной ситуации, способности самоконтроля и умения распреде</w:t>
        <w:softHyphen/>
        <w:t>лять свои движения и Действия во времени, коммуникабельность и  т.д.);</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циологические (степень профессионального интереса, матери</w:t>
        <w:softHyphen/>
        <w:t>альной и моральной заинтересованности в эффективности и ка</w:t>
        <w:softHyphen/>
        <w:t>честве труда и  т.д.).</w:t>
      </w:r>
    </w:p>
    <w:p>
      <w:pPr>
        <w:sectPr>
          <w:type w:val="nextPage"/>
          <w:pgSz w:w="11906" w:h="16820"/>
          <w:pgMar w:left="1701" w:right="851" w:gutter="0" w:header="0" w:top="1134" w:footer="0" w:bottom="1134"/>
          <w:pgNumType w:fmt="decimal"/>
          <w:formProt w:val="false"/>
          <w:textDirection w:val="lrTb"/>
        </w:sect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Интегрированным субъективным показателем успешной трудовой адаптации можно считать общую удовлетворенность работника тру</w:t>
        <w:softHyphen/>
        <w:t>дом, морально-психологическим климатом в коллективе. Как видим, в процессе производственной адаптации не последнее место занимает личностный потенциал работника. Это совокупность черт и качеств работника, которые формируют определенный тип поведения: уве</w:t>
        <w:softHyphen/>
        <w:t>ренность в себе, общительность, способность к самоутверждению, уравновешенность, объективность и т.д. Наряду с перечисленными характеристиками важное место занимают знания, образование, опыт. Необходимо по-настоящему использовать свой опыт и делать выводы на будущее. В частности, по всем этим критериям можно су</w:t>
        <w:softHyphen/>
        <w:t>дить и об уровне адаптации.</w:t>
      </w:r>
    </w:p>
    <w:p>
      <w:pPr>
        <w:pStyle w:val="Normal"/>
        <w:widowControl/>
        <w:spacing w:lineRule="auto" w:line="360" w:before="20" w:after="0"/>
        <w:jc w:val="both"/>
        <w:rPr>
          <w:rFonts w:ascii="Arial Cyr" w:hAnsi="Arial Cyr" w:eastAsia="Arial Cyr" w:cs="Arial Cyr"/>
          <w:b/>
          <w:b/>
          <w:bCs/>
          <w:u w:val="single"/>
        </w:rPr>
      </w:pPr>
      <w:r>
        <w:rPr>
          <w:rFonts w:eastAsia="Arial Cyr" w:cs="Arial Cyr" w:ascii="Arial Cyr" w:hAnsi="Arial Cyr"/>
          <w:b/>
          <w:bCs/>
          <w:u w:val="single"/>
        </w:rPr>
        <w:t>Комплексная система профессиональной ориентации, адаптации и продвижения на предприят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Адаптация проходит быстрее и успешнее, если правильно выбрана профессия. Проблема выбора профессии молодежью представляет как теоретический, гак и практический интерес. С одной стороны, в ней отражаются стремления, намерения молодежи, с другой — конкретное осуществление этих намерений, реализация личных планов. Выбор профессии поддается управлению путем целенаправленного форми</w:t>
        <w:softHyphen/>
        <w:t>рования личных намерений и интересов у молодежи с учетом соци</w:t>
        <w:softHyphen/>
        <w:t>ально-экономических потребностей общества и приведением в соот</w:t>
        <w:softHyphen/>
        <w:t>ветствие стремлений, личных планов молодежи с возможностями их реализац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Определенной формой такой работы является профессиональный отбор. Профессиональный отбор — это процесс выявления с помощью научно обоснованных методов степени и возможности формирования медицинской, социальной и психофизиологической пригодности че</w:t>
        <w:softHyphen/>
        <w:t>ловека для выполнения той или иной работы. Применительно к про</w:t>
        <w:softHyphen/>
        <w:t>изводственному коллективу проблема профотбора состоит в определе</w:t>
        <w:softHyphen/>
        <w:t>нии профессиональной пригодности как совокупности особенностей человека его способностей и наклонностей, обусловливающих эффективность определенного вида деятельности и удовлетворенность избранной профессие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Не все люди в одинаковой степени способны освоить ту или иную профессию — одни очень быстро овладевают навыками и достигают профессионального совершенства, у других на это уходят годы. Не</w:t>
        <w:softHyphen/>
        <w:t>редко в процессе затянувшегося обучения теряется интерес к избран</w:t>
        <w:softHyphen/>
        <w:t>ной профессии и человек меняет свой вид деятельности. Назначение профотбора — уменьшить потери из-за неудовлетворенности выбран</w:t>
        <w:softHyphen/>
        <w:t>ной профессией и отсутствия у работника необходимых способностей и наклонносте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рофотбор осуществляется в два этапа:</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На первом этапе на основе материалов наблюдения, опросов, тес</w:t>
        <w:softHyphen/>
        <w:t>тирования рабочих процессов, бесед с руководителями, ведущими специалистами составляется профессиограмма. Профессиограмма — это всестороннее описание профессии, дающее представление о том, что и как должно выполняться рабочим, специалистом, при помощи каких орудий труда, в каких производственно-технических условиях. В нее входят и требования, которым должен отвечать исполнитель.</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рофессиограмма включает: производственно-техническую, эконо</w:t>
        <w:softHyphen/>
        <w:t>мическую, гигиеническую, медицинскую, социальную, педагогиче</w:t>
        <w:softHyphen/>
        <w:t>скую и психофизиологическую характеристик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На втором этапе изучают природные данные, наклонности, соци</w:t>
        <w:softHyphen/>
        <w:t>альные, психологические и физиологические проявления поступаю</w:t>
        <w:softHyphen/>
        <w:t>щего на предприятие молодого человека. И на их основе составляют карту личности, которая характеризует человека в социальном аспек</w:t>
        <w:softHyphen/>
        <w:t>те (сознательность, мотивы профессиональной деятельности, профес</w:t>
        <w:softHyphen/>
        <w:t>сиональные интересы, широта кругозора, удовлетворенность произ</w:t>
        <w:softHyphen/>
        <w:t>водственной деятельностью), психологическом (черты характера, осо</w:t>
        <w:softHyphen/>
        <w:t>бенности внимания и памяти, быстрота и производительность умственных процессов, эмоциональные особенности, проявление во</w:t>
        <w:softHyphen/>
        <w:t>ли) и физиологическом (тип высшей нервной деятельности, особен</w:t>
        <w:softHyphen/>
        <w:t>ности организации мозговых регуляторных систем). Для составления карты личности используют обычно два основных методов: сис</w:t>
        <w:softHyphen/>
        <w:t>тему тестов (набор задач, в процессе решения которых опре</w:t>
        <w:softHyphen/>
        <w:t>деляются психофизиологические особенности и качества человека — внимание, темперамент и т.д.) и личную беседу с поступающим на работу, анкетирование.</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ри составлении необходимых (профессиограмма) и наличных (карта личности) качеств выявляется профпритодность. Практика свидетельствует, что большинство молодых людей определяют свой жизненный путь самостоятельно под влиянием обстоятельств, не имеющих ничего общего с сознательной профессиональной ориента</w:t>
        <w:softHyphen/>
        <w:t>цией. В результате у них часто возникают общая неудовлетворенность трудом, безразличие к его условиям и содержанию, частое желание сменить место работы и т.д. Для проведения профориентационной работы необходимы специально оформленные кабинеты, наглядные информационные материалы, специально подготовленные люди. Она должна проводиться в различных формах: экскурсии, уроки, лекции, беседы, конкурсы рабочих мест и профессий, встреча с разными людьми и тд. На предприятиях и организациях должна осуществлять</w:t>
        <w:softHyphen/>
        <w:t>ся система должностного и профессионального продвижения в зави</w:t>
        <w:softHyphen/>
        <w:t>симости от учебы работника, стажа его работы, приобретаемых про</w:t>
        <w:softHyphen/>
        <w:t>фессиональных навыков, инициативности и заинтересованности в результатах качественного труда и т.д.</w:t>
      </w:r>
    </w:p>
    <w:p>
      <w:pPr>
        <w:pStyle w:val="Normal"/>
        <w:widowControl/>
        <w:spacing w:lineRule="auto" w:line="360" w:before="20" w:after="0"/>
        <w:ind w:firstLine="680"/>
        <w:jc w:val="both"/>
        <w:rPr/>
      </w:pPr>
      <w:r>
        <w:rPr>
          <w:rFonts w:eastAsia="Arial Cyr" w:cs="Arial Cyr" w:ascii="Arial Cyr" w:hAnsi="Arial Cyr"/>
        </w:rPr>
        <w:t>Карьера — это индивидуально осознанные позиция и поведение, связанные с трудовым опытом и деятельностью на протяжении рабо</w:t>
        <w:softHyphen/>
        <w:t>чей жизни человека (последовательность занимаемых должностей,</w:t>
      </w:r>
      <w:r>
        <w:rPr>
          <w:rFonts w:eastAsia="Arial" w:cs="Arial" w:ascii="Arial" w:hAnsi="Arial"/>
          <w:lang w:val="en-US"/>
        </w:rPr>
        <w:t xml:space="preserve"> </w:t>
      </w:r>
      <w:r>
        <w:rPr>
          <w:rFonts w:eastAsia="Arial Cyr" w:cs="Arial Cyr" w:ascii="Arial Cyr" w:hAnsi="Arial Cyr"/>
        </w:rPr>
        <w:t>различных мест, положений в трудовой организации). Различают два вида карьеры: профессиональную и внутриорганизационную.</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рофессиональная карьера характеризуется тем, что конкретный ра</w:t>
        <w:softHyphen/>
        <w:t>ботник в процессе своей профессиональной деятельности проходит различные стадии развития: обучение, поступление на работу, про</w:t>
        <w:softHyphen/>
        <w:t>фессиональный рост, поддержка индивидуальных профессиональных способностей, уход на пенсию. Эти стадии конкретный работник мо</w:t>
        <w:softHyphen/>
        <w:t>жет пройти последовательно в разных организациях.</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Внутриорганизационная карьера охватывает последовательную сме</w:t>
        <w:softHyphen/>
        <w:t>ну стадий развития работника в рамках одной организации. Она реа</w:t>
        <w:softHyphen/>
        <w:t>лизуется в трех основных направлениях:</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вертикальное направление карьеры — это подъем на бо</w:t>
        <w:softHyphen/>
        <w:t>лее высокую ступень структурной иерарх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горизонтальное — перемещение в другую функцио</w:t>
        <w:softHyphen/>
        <w:t>нальную область деятельности, либо выполнение определенной слу</w:t>
        <w:softHyphen/>
        <w:t>жебной роли наступени, не имеющей жестко формального закрепле</w:t>
        <w:softHyphen/>
        <w:t>ния в организационной структуре (например, выполнение роли руко</w:t>
        <w:softHyphen/>
        <w:t>водителя временной целевой группы итд.). К горизонтальной карьере можно также отнести расширение или усложнение задач на прежней ступени с дополнительным вознаграждением;</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центростремительное направление наименее оче</w:t>
        <w:softHyphen/>
        <w:t>видно, хотя во многих случаях является весьма привлекательным для работников. Это движение к руководству организации. Например, приглашение работника на недоступные для него раньше встречи, со</w:t>
        <w:softHyphen/>
        <w:t>вещания как формального, так и неформального характера, довери</w:t>
        <w:softHyphen/>
        <w:t>тельное обращение и т.д.</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Главной задачей планирования и реализации карьеры является обеспечение взаимодействия двух карьер: профессиональной и внутриорганизационной. Работник должен четко знать не только свои перспективы на краткосрочный и долгосрочный период, но и то, ка</w:t>
        <w:softHyphen/>
        <w:t>ких показателей он должен добиться, чтобы рассчитывать на продви</w:t>
        <w:softHyphen/>
        <w:t>жение по службе. На разных этапах карьеры работник удовлетворяет различные потребност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редварительный этап 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w:t>
        <w:softHyphen/>
        <w:t>ряющего его потребности отвечающего его возможностям. Если та</w:t>
        <w:softHyphen/>
        <w:t>кой вид находится сразу, начинается процесс самоутверждения как личности, человек заботится о безопасности существования.</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Этап становления длится примерно 5 лет (от 25 до 30 лет). В этот период работник осваивает выбранную профессию, приобретает необ</w:t>
        <w:softHyphen/>
        <w:t>ходимые навыки, формируется его квалификация, происходит само</w:t>
        <w:softHyphen/>
        <w:t>утверждение и появляется потребность установления независимости. Обычно в этом возрасте создаются и формируются семьи, поэтому возникает желание получать заработную плату, уровень которой выше прожиточного минимума.</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Этап продвижения обычно длится от 30 до 40 лет. .В этот период идет процесс роста квалификации, продвижения по службе. Происхо</w:t>
        <w:softHyphen/>
        <w:t>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В этот пе</w:t>
        <w:softHyphen/>
        <w:t>риод гораздо меньше уделяется внимания удовлетворению потребно</w:t>
        <w:softHyphen/>
        <w:t>сти в безопасности, усилия работника сосредоточены на увеличении размеров оплаты труда и заботе о здоровье.</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Этап сохранения характеризуется действиями по закреплению дос</w:t>
        <w:softHyphen/>
        <w:t>тигнутых результатов и длится от 40 до 55 лет. Наступает период (пик) совершенствования квалификации и происходит ее повышение в ре</w:t>
        <w:softHyphen/>
        <w:t>зультате активной деятельности и специального обучения, работник заинтересован создать собственную «школу»,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w:t>
        <w:softHyphen/>
        <w:t>висимости и самовыражение. Появляется заслуженное уважение к се</w:t>
        <w:softHyphen/>
        <w:t>бе и окружающим, достигшим своего положения честным трудом, собственными усилиями.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w:t>
        <w:softHyphen/>
        <w:t>да (например, участие в прибылях, капитале других организаций, ак</w:t>
        <w:softHyphen/>
        <w:t>ции, облигации и т.д.).</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Этап завершения длится от 55 до 65 лет. Здесь человек начинает все</w:t>
        <w:softHyphen/>
        <w:t>рьез задумываться о пенсии, готовиться к уходу. В это время идут ак</w:t>
        <w:softHyphen/>
        <w:t>тивные поиски достойной смены и обучение кандидата на освобож</w:t>
        <w:softHyphen/>
        <w:t>дающуюся должность. Хотя этот период характеризуется кризисом карьеры, и такие люди все меньше получают удовлетворение от рабо</w:t>
        <w:softHyphen/>
        <w:t>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w:t>
        <w:softHyphen/>
        <w:t>личить другие источники дохода, которые заменили бы им заработную плату данной организации при уходе на пенсию и были бы хоро</w:t>
        <w:softHyphen/>
        <w:t>шей добавкой к пенсионному пособию.</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енсионный этап. Карьера в данной организации (виде деятельно</w:t>
        <w:softHyphen/>
        <w:t>сти) завершена. Появляется возможность для самовыражения в дру</w:t>
        <w:softHyphen/>
        <w:t>гих видах деятельности, которые были недоступны в период работы в трудовой организации или являлись просто хобби. Стабилизируется уважение к себе и собратьям-пенсионерам. Но финансовое положение и состояние здоровья в эти годы могут сделать постоянной заботу о других источниках дохода и о здоровье.</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С целью, управления карьерой и наведения порядка на этом участке работы на предприятии (в трудовом коллективе) на каждо</w:t>
        <w:softHyphen/>
        <w:t>го вновь поступающего работника заводится специальная карта адаптации и профессионального продвижения. Карта является своего рода регистрационным документом, отражающим ход трудовой адаптации новичков. В ней приводятся демографические характе</w:t>
        <w:softHyphen/>
        <w:t>ристики работающего, данные о составе семьи, мотивы поступле</w:t>
        <w:softHyphen/>
        <w:t>ния на предприятие, мотивы выбора профессии, его трудовой путь до поступления на предприятие, пожелания работника в отноше</w:t>
        <w:softHyphen/>
        <w:t>нии дальнейшего повышения или изменения квалификации, профессии, пожелания в отношении увеличения заработка и т.д. При очередном переобучении, переподготовке, приобретении ус</w:t>
        <w:softHyphen/>
        <w:t>тойчивых профессиональных навыков работники поощряются пе</w:t>
        <w:softHyphen/>
        <w:t>ремещением по служебной лестнице, увеличением заработка и т.д. Таким образом, карта помогает прослеживать профессиональные и квалификационные изменения работника, в определенной степе</w:t>
        <w:softHyphen/>
        <w:t>ни управлять этим процессом, а этапы карьеры могут быть своего рода ориентиром при ее планирован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Heading1"/>
        <w:widowControl/>
        <w:spacing w:lineRule="auto" w:line="360" w:before="20" w:after="0"/>
        <w:rPr>
          <w:rFonts w:ascii="Arial Cyr" w:hAnsi="Arial Cyr" w:eastAsia="Arial Cyr" w:cs="Arial Cyr"/>
        </w:rPr>
      </w:pPr>
      <w:r>
        <w:rPr>
          <w:rFonts w:eastAsia="Arial Cyr" w:cs="Arial Cyr" w:ascii="Arial Cyr" w:hAnsi="Arial Cyr"/>
        </w:rPr>
        <w:t>Заключение</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Подводя итоги необходимо отметить, что адаптация есть социальный процесс освоения личностью но</w:t>
        <w:softHyphen/>
        <w:t>вой трудовой ситуации, когда личность и трудовая среда активно взаимодействуют друг с другом. Она имеет сложную структуру и представляет собой единство разных видов адаптации профессио</w:t>
        <w:softHyphen/>
        <w:t>нальной, социально-психологической, общественно-политической и культурно-бытовой.</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Эффективная психическая адаптация представляет собой одну из предпосылок к успешной профессиональной деятельност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 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С адаптацией тесно связан личностный потенциал работника как совокупность определенных черт и качеств работника. Личностный потенциал характеризует внутреннюю физическую и духовную энер</w:t>
        <w:softHyphen/>
        <w:t>гию человека, его деятельную позицию. Психофизиологический, тру</w:t>
        <w:softHyphen/>
        <w:t>довой потенциал работника, его образование, опыт активно влияют на уровень и степень адаптации.</w:t>
      </w:r>
    </w:p>
    <w:p>
      <w:pPr>
        <w:pStyle w:val="Normal"/>
        <w:widowControl/>
        <w:spacing w:lineRule="auto" w:line="360" w:before="20" w:after="0"/>
        <w:ind w:firstLine="680"/>
        <w:jc w:val="both"/>
        <w:rPr>
          <w:rFonts w:ascii="Arial Cyr" w:hAnsi="Arial Cyr" w:eastAsia="Arial Cyr" w:cs="Arial Cyr"/>
        </w:rPr>
      </w:pPr>
      <w:r>
        <w:rPr>
          <w:rFonts w:eastAsia="Arial Cyr" w:cs="Arial Cyr" w:ascii="Arial Cyr" w:hAnsi="Arial Cyr"/>
        </w:rPr>
        <w:t>Однако адаптация проходит быстрее и успешнее, если правильно выбрана профессия. Профотбор осуществляется в два этапа. На пер</w:t>
        <w:softHyphen/>
        <w:t>вом на основе результатов наблюдения, опросов, тестирования и т.д. составляется профессиограмма. На втором этапе изучаются природ</w:t>
        <w:softHyphen/>
        <w:t>ные данные, наклонности, социальные, психологические и физиоло</w:t>
        <w:softHyphen/>
        <w:t>гические проявления молодого человека. Для управления процессом адаптации и карьерой на предприятии на вновь поступившего моло</w:t>
        <w:softHyphen/>
        <w:t>дого работника составляется специальная карта адаптации и профес</w:t>
        <w:softHyphen/>
        <w:t>сионального продвижения. Она помогает прослеживать профессио</w:t>
        <w:softHyphen/>
        <w:t>нальные и квалификационные изменения работника и управлять этим процессом.</w:t>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p>
      <w:pPr>
        <w:pStyle w:val="Normal"/>
        <w:widowControl/>
        <w:spacing w:lineRule="auto" w:line="360"/>
        <w:jc w:val="both"/>
        <w:rPr>
          <w:rFonts w:ascii="Arial Cyr" w:hAnsi="Arial Cyr" w:eastAsia="Arial Cyr" w:cs="Arial Cyr"/>
        </w:rPr>
      </w:pPr>
      <w:r>
        <w:rPr>
          <w:rFonts w:eastAsia="Arial Cyr" w:cs="Arial Cyr" w:ascii="Arial Cyr" w:hAnsi="Arial Cyr"/>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Arial" w:cs="Arial"/>
      <w:b/>
      <w:bCs/>
      <w:u w:val="single"/>
    </w:rPr>
  </w:style>
  <w:style w:type="character" w:styleId="Style12">
    <w:name w:val="Îñíîâíîé øðèôò"/>
    <w:qFormat/>
    <w:rPr/>
  </w:style>
  <w:style w:type="character" w:styleId="Style13">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ñíîâíîé òåêñò ñ îòñòóïîì"/>
    <w:basedOn w:val="Normal"/>
    <w:qFormat/>
    <w:pPr>
      <w:spacing w:lineRule="auto" w:line="360"/>
      <w:ind w:firstLine="567"/>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5:01:00Z</dcterms:created>
  <dc:creator>МИША И ЛЕНА</dc:creator>
  <dc:description/>
  <dc:language>en-US</dc:language>
  <cp:lastModifiedBy>МИША И ЛЕНА</cp:lastModifiedBy>
  <cp:lastPrinted>2000-04-04T19:40:00Z</cp:lastPrinted>
  <dcterms:modified xsi:type="dcterms:W3CDTF">2000-04-04T15:47:00Z</dcterms:modified>
  <cp:revision>2</cp:revision>
  <dc:subject/>
  <dc:title/>
</cp:coreProperties>
</file>