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по высшему образованию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Санкт-Петербургский государственный электротехнически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федра психолог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машняя работа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нятие деятельности, структура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3620"/>
      </w:tblGrid>
      <w:tr>
        <w:trPr/>
        <w:tc>
          <w:tcPr>
            <w:tcW w:w="3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К.Ю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1</w:t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bCs/>
              <w:i/>
              <w:i/>
              <w:iCs/>
              <w:sz w:val="24"/>
              <w:szCs w:val="24"/>
            </w:rPr>
          </w:pPr>
          <w:r>
            <w:fldChar w:fldCharType="begin"/>
          </w:r>
          <w:r>
            <w:rPr>
              <w:sz w:val="24"/>
              <w:i/>
              <w:b/>
              <w:szCs w:val="24"/>
              <w:iCs/>
              <w:bCs/>
            </w:rPr>
            <w:instrText xml:space="preserve"> TOC \o "1-2" \n \p " " </w:instrText>
          </w:r>
          <w:r>
            <w:rPr>
              <w:sz w:val="24"/>
              <w:i/>
              <w:b/>
              <w:szCs w:val="24"/>
              <w:iCs/>
              <w:bCs/>
            </w:rPr>
            <w:fldChar w:fldCharType="separate"/>
          </w:r>
          <w:r>
            <w:rPr>
              <w:b/>
              <w:bCs/>
              <w:i/>
              <w:iCs/>
              <w:sz w:val="24"/>
              <w:szCs w:val="24"/>
            </w:rPr>
            <w:t>Движения, действия, деятельность.</w:t>
          </w:r>
        </w:p>
        <w:p>
          <w:pPr>
            <w:pStyle w:val="Contents1"/>
            <w:rPr/>
          </w:pPr>
          <w:r>
            <w:rPr/>
            <w:t>Психологическая характеристика деятельности.</w:t>
          </w:r>
        </w:p>
        <w:p>
          <w:pPr>
            <w:pStyle w:val="Contents1"/>
            <w:rPr/>
          </w:pPr>
          <w:r>
            <w:rPr/>
            <w:t>Виды деятельности.</w:t>
          </w:r>
        </w:p>
        <w:p>
          <w:pPr>
            <w:pStyle w:val="Contents2"/>
            <w:rPr/>
          </w:pPr>
          <w:r>
            <w:rPr/>
            <w:t>Игра.</w:t>
          </w:r>
        </w:p>
        <w:p>
          <w:pPr>
            <w:pStyle w:val="Contents2"/>
            <w:rPr/>
          </w:pPr>
          <w:r>
            <w:rPr/>
            <w:t>Учение.</w:t>
          </w:r>
        </w:p>
        <w:p>
          <w:pPr>
            <w:pStyle w:val="Contents2"/>
            <w:rPr/>
          </w:pPr>
          <w:r>
            <w:rPr/>
            <w:t>Труд.</w:t>
          </w:r>
          <w:r>
            <w:rPr/>
            <w:fldChar w:fldCharType="end"/>
          </w:r>
        </w:p>
      </w:sdtContent>
    </w:sdt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1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ношения между людьми осмысливаются в сюжетных играх. Коллективная сюжетно-ролевая игра расширяет круг общения ребенка.</w:t>
      </w:r>
    </w:p>
    <w:p>
      <w:pPr>
        <w:pStyle w:val="Heading2"/>
        <w:rPr/>
      </w:pPr>
      <w:r>
        <w:rPr/>
        <w:t>Учение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ние - это процесс систематического овладевания знаниями, навыками, умениями, необходимыми в конечном счете для выполнения трудовой деятельности, для воспитания гражданской зрелости. Хорошо организованное обучение носит воспитывающих характер. В процессе обучения формируется личность ученика: ее направленность, волевые черты характера, способность и т.д.</w:t>
      </w:r>
    </w:p>
    <w:p>
      <w:pPr>
        <w:pStyle w:val="Heading2"/>
        <w:rPr/>
      </w:pPr>
      <w:r>
        <w:rPr/>
        <w:t>Труд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руд - деятельность, направленная на создание общественно полезного продукта, удовлетворяющего материальные или духовные потребности людей. В трудовой деятельности раскрываются “человеческие сущностные силы”. В труде раскрываются и формируются способности человека, его характер, личность в целом. Производство стимулирует познавательную активность личности, заставляет работающего совершенствовать знания, умения, навыки.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Виды деятельности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личают три генетически сменяющих друг друга и сосуществующих на протяжении всего жизненного пути вида деятельности: игру, учение и труд. Они различаются по конечным результатам (продукту деятельности), по организации, по особенностям мотивации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сновным видом деятельности человека является труд. Конечный результат труда - создание общественно значимого продукта. Игра не создает общественно значимого продукта. В игре начинается формирование человека как субъекта деятельности, и в этом ее огромное, непреходящие значение. Обучение является непосредственной подготовкой личности к труду, развивает ее умственно, физически, эстетически и лишь на конечном этапе освоения профессии связано с созданием материальных и культурных ценностей. Труд - процесс создания человеком материальных и духовных ценностей общества. </w:t>
      </w:r>
    </w:p>
    <w:p>
      <w:pPr>
        <w:pStyle w:val="Heading2"/>
        <w:rPr/>
      </w:pPr>
      <w:r>
        <w:rPr/>
        <w:t>Игра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нализируя игру как вид деятельности, следует прежде всего выяснить ее природу. Научный анализ игровой деятельности показывает, что игра есть отражение ребенком мира взрослых, путь познания окружающего мира.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развитием ребенка игра изменяется. В первые два года жизни ребенок овладевает движениями и действиями с окружающими предметами, что приводит к возникновению функциональных игр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олее сложными являются конструктивные игры. В них ребенок что-то создает: строит дом, печет пирожки. В конструктивных играх дети осмысливают назначение предметов и их взаимодействие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ункциональные и конструктивные игры относятся к разряду манипулятивных, в них ребенок осваивает окружающий предметный мир, воссоздает его в доступных для него формах.</w:t>
      </w:r>
    </w:p>
    <w:p>
      <w:pPr>
        <w:pStyle w:val="Normal"/>
        <w:ind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center"/>
        <w:rPr>
          <w:i/>
          <w:i/>
          <w:iCs/>
          <w:sz w:val="24"/>
          <w:szCs w:val="24"/>
        </w:rPr>
      </w:pPr>
      <w:r>
        <w:rPr/>
        <w:t>5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Движения, действия, деятельность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еловек по своей природе активен. Он является творцом и созидателем независимо от того, каким видом труда занимается. Без активности, выражающейся в деятельности, невозможно раскрытие богатства духовной жизни человека: глубины ума и чувств, силы воображения и воли, способностей и черт характера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ятельность - категория социальная. Животным доступна лишь жизнедеятельность, проявляющаяся как биологическое приспособление организма к требованиям окружающей Среды. Для человека характерно сознательное выделение себя из природы, познание ее закономерностей и осознанное воздействие на нее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одержанием сознания становятся прежде всего те объекты или стороны познаваемой деятельности, которые включены в деятельность. Таким образом, содержание и структура сознания оказываются связанными с деятельностью. Активность, как важнейшая характеристика психического отражения личности, закладывается и реализуется в предметной деятельности и затем становится психическим качеством человека. Формируясь в деятельности, сознание в ней и проявляется.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юбой вид деятельности связан с движениями, независимо от того, будет ли это мускульно-мышечное движение руки при письме, при выполнении трудовой операции станочником или движение речевого аппарата при произношении слов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истема движений, направленных на предмет с целью его присвоения или изменения, называется действием. В отличие от движений, которые связаны с моторной функцией организма, действия изначально носят социальный характер: они зависят от предметов, созданных предшествующими поколениями, с которыми сталкивается человек.Самыми простыми действиями являются предметные. Действия могут быть направлены не только на предмет, но и на окружающих людей. В психологии различают физические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внешние, моторные) действия с предметами и умственные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внутренние, психические) действия с психическими реальностями.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владение умственной деятельностью привод к тому, что, прежде чем приступить к внешней деятельности, направленной на достижение желаемой цели, человек планирует действие в уме, оперируя образами и речевыми символами. Внешняя деятельность направляется и контролируется умственной деятельностью. Реализация умственного действия вовне, в виде действий с предметами называется экстериоризацией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нешняя деятельность контролируется внутренним планом действия. Человек сравнивает производимое действие с запланированным, существующим в виде образов и мыслей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окупность действий, объединенных общей целью и выполняющих определенную общественную функцию, составляет деятельность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сихологическая характеристика деятельности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основе деятельности лежит система движений и предметных действий, интегрированная в единый комплекс, необходимый для труда в любой области общественного производства.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ормирующая роль деятельности раскрывается при сравнении психики людей, занятых в различных областях труда. В развитии психологической науки выделялись отрасли, которые изучают психологическую специфику деятельности в данном виде труда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нания, чувства, отношения личности регулируют движения и действия, направляют деятельность в целом. Знания на различных уровнях отражения регулируют деятельность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еловек в деятельности выступает как личность, движимая определенными мотивами и преследующая намеченные цели. В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ачестве мотивов могут выступать потребности, мысли, чувства и другие психические образования. Для осуществления деятельности недостаточно внутренних побуждений. Необходимо иметь объект деятельности и соотносить побуждения с целями, которые желает достигнуть личность в результате деятельности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формировании отношения человека к деятельности, в становлении мотивационно-целевой сферы исключительное значение имеет успех или неуспех в деятельности, уровень притязания личности и уровень достижений. Успех или неудача влияют на последующую деятельность, преломляясь через особенности личности. В одних случаях успех, поднимая человека в собственных глазах, мобилизирует силы н достижение новых целей в работе, а в других - может вызвать самоуспокоение. Уровень притязания - оценка человеком своих возможностей в деятельности. В гармонически сформированной личности уровень притязаний соответствует фактическим возможностям выполнения деятельности. В притязаниях выделяются мечты, идеалы, оценки человеком своих способностей, намечаются перспективные линии развития личности, ее деятельности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успех выполнения деятельности влияет состояние личности. Так, любой вид деятельности вызывает утомление. Утомление - естественное понижение работоспособности вследствие расхода энергетических ресурсов организма. Усталость - переживание человеком утомления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тивы и цели деятельности, творчество, утомление в процессе деятельности тесно связаны между собой и оказывают взаимное влияние. Убеждения, взгляды, отношения личности к деятельности определяют характер творческих поисков, возможность преодоления астенических переживаний ради общественных и личных целей, которые человек реализует в своем труде.</w:t>
      </w:r>
    </w:p>
    <w:p>
      <w:pPr>
        <w:pStyle w:val="Normal"/>
        <w:ind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</w:t>
      </w:r>
    </w:p>
    <w:sectPr>
      <w:type w:val="nextPage"/>
      <w:pgSz w:orient="landscape" w:w="16838" w:h="11906"/>
      <w:pgMar w:left="964" w:right="964" w:gutter="0" w:header="0" w:top="1134" w:footer="0" w:bottom="1077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101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101" w:leader="underscore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7101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101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101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7101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101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7101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7101" w:leader="underscore"/>
      </w:tabs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UTL\MSOFFICE\WINWORD\TEMPLATE\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1:50:00Z</dcterms:created>
  <dc:creator>Kostya Vinogradov</dc:creator>
  <dc:description/>
  <dc:language>en-US</dc:language>
  <cp:lastModifiedBy>Kostya Vinogradov</cp:lastModifiedBy>
  <dcterms:modified xsi:type="dcterms:W3CDTF">1998-05-12T13:33:00Z</dcterms:modified>
  <cp:revision>18</cp:revision>
  <dc:subject/>
  <dc:title>��������������� ������� ���������� ���������</dc:title>
</cp:coreProperties>
</file>