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ПЛАН УРОКА ПО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: 01.09.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мер урока: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а: "Ощущ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 урока:  Урок овладения учащимися новыми знаниями (по типолог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нищука В.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: Дать  представление  о  понятии  ощущении как первой ступен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нания окружающе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и: 1. Стимулировать процесс познания себя и окружающей  действ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льност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Раскрыть способы формирования ощущений и образ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кружающего мира у человек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 Ознакомить с методами изучения ощущен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 Дать психофизиологическую  характеристику различных вид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щущен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 Определить способы развития ощущен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 Определение преобладающего вида ощущения  для  каждо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чащегося  индивиду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держание урока: Первый этап - теоретическая часть (первичное оз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комление с материалом,образование  понятий,ус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ановление законов и правил)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торой этап - практическая  часть  (применен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2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наний на  практике,обобщение  и  систематизац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наний,проверка усвоения  информации  по  данно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ем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 лекции:  1. Понятие ощущен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Виды ощущен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3. Основные закономерности ощущен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4. Методы изучения ощущен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5. Способы развития ощу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 : Передача знаний, метод наблю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ем: Передача  теоретических  знаний.Демонстрация  умений в вид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ксперим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ы работы на уроке: Групповая, выборочно - индивидуаль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роль знаний: Ус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ная связь: Рефлек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ашнее задание: 1. Применить на практике полученные на урок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нания по отношению к друзьям и знакомым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2. Подготовить по желанию  устное  сообщение  н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5-10 минут по теме данного урок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18:50:00Z</dcterms:created>
  <dc:creator>ћаЁ©</dc:creator>
  <dc:description/>
  <dc:language>en-US</dc:language>
  <cp:lastModifiedBy>Rumancev</cp:lastModifiedBy>
  <dcterms:modified xsi:type="dcterms:W3CDTF">1999-01-02T16:29:00Z</dcterms:modified>
  <cp:revision>3</cp:revision>
  <dc:subject/>
  <dc:title/>
</cp:coreProperties>
</file>